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عتراض کارگران شرکت ایران خودرو به هیات  ایرانی در اجلاس سازمان جهانی 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دير كل محترم سازمان بين المللي 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ناب آقاي خوان سوماويا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ر 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علام رسانه ها در اجل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جمع عموم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آن سازمان كه از تاريخ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ه تا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نو برگزار مي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اسفانه باز هم كساني به عنوان نمايندگان طبقه كارگر 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 مي كنند كه در هيچ انتخابات دموكراتيكي به عنوان نماينده برگزيده 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دين وسيله ، ما کارگران ایران خودرو یکی از بزگترین واحدهای تولیدی با 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سی هزار کارگر اعلام مي كنيم اين شركت كنندگان نمايندگان واقعي كارگران 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 و اعتراض شديد خود را نسبت به پذيرش اين افراد براي حضور در جلسات سازمان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ي كار اعلام مي كني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ناب آقای دبیر کل همانگ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>نه که می دانید ما 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 اتومبیل سازی  ایران خودروبا بیش از سی هزار کارگر شاغل در این مجموعه 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ی به علت ممنوعیت ایجاد هر گونه تشکل های کارگری از داشت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ر گونه 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 کارگری محروم هستیم و هیچ کسی را به عنوان نماینده خود  ندا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نتیجه 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 کننده ایرانی نماینده ما کارگران نبوده بلکه وابسته به تشکیلات خانه کارگر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 که نه تنها نماینده ما کارگران نیستنند بلکه یک تشکل دولتی و کارفرمائی 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تقابل با ما کارگران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ه کارگر یک تشکل دولتی و کار فرمائی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 چون در اساسنامه آن  شرایطی وجود دارد که همه کارگران نمی توانند در آن شرک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 عضو 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یکی از شرایط انتخابات تشکیل شوراهای اسلامی کار ابتدا 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های تشخیص صلاحیت که نماینده کارفرما و چند نفر از افراد مورد اعتماد دولت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عضویت دارند می باشند که مغایر با تمام کنوانسیونهای جهانی کار و حقوق بشر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 عضویت کارگران در تشکلهای خود می باش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ما توجه جنابعالی را به  آیین 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شکیل شوراهای  اسلامی کار مصوبه  هئیت دولت ایران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</w:rPr>
        <w:t>لب می کنیم که حتی یک مورد 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 موازین جهانی کارحقوق بشر ن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طبق آیین نامه انتخابات شوراها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 نفرات انتخابی در شوراهای اسلامی کار ابتدا باید توسط وزارت کا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ماینده دول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کار فرما تشخیص صلاحیت شوند و اگر شرایط لازم که در اساسنامه آن آمده است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 باشند می توانند نماینده کارگران 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 در نتیجه تمام نمایندگان 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 کار جز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نفرات تائید شده دولت و کار فرما می باشند و در نهایت خانه کارگ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 تشکل اصلی شوراهای اسلامی کار  یک تشکیل صدرصد دولتی 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 نفرات آن نیز 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ید دولت می باشند و هیچ منافع مشترک با ما کارگران ن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 عملکرد این ت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ضور در شورای عالی کار وقبول تصویب دستمزدهای سال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ی باشد که مورد قبو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نبوده و اعتراض تمام کارگران ایران به آن 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خانه کارگر 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 تشکلهای کارگری بوده و نمونه آن سازماندهی حمله به نمایندگان کارگران 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 سندیکای آن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نمونه بعدی وادار کردن کارگران به  حمایت از یک کاندی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 در انتخابات ریاست جمهوری ایران و توهین به کارگران معترض که در روز اول 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روز جهانی کارگر در استادیوم آزادی اجتماع کرده خواستار خواسته های مشخص خود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</w:rPr>
        <w:t>مله حق اعتصاب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حق اعتراض و اجتماع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ایجاد تشکل های کارگری جدا از دول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 شرکتهای پیمانکاری و لغو قرار دادهای موقت و خواهان دستمزد عادلانه 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 فقر که چهارصدو پنجاه هزار تومان بودند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نتیجه  ما کارگران 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 که یکی از بزرگترین واحدهای تولیدی ایران هستیم این تشکل را نماینده خود</w:t>
      </w:r>
      <w:r>
        <w:rPr>
          <w:sz w:val="28"/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ندانسته و خواهان اخراج آنان از این مجامع چهانی کار می باشی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ناب آقای دبیر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ا کارگران ایران خودرو به علت نداشتن حق تشکل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نداشتن آزادی بی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حق اعتصاب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>  نداشتن امنیت شغلی با وجود شرکتهای پیمانکاری و قرار 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نداشتن امنیت جانی به علت رعایت نکردن استانداردهای ایمنی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نداشتن رفاه اجتماعی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 بیمه های بیکاری با اخراجهای بی رویه وپایین بودن دستمزدهای خود و بی 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 کار در مقابل این خواستهای انسانی ما و همراهی وزارت کار با کار فرمای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خواهان لغو کرسی وزارت کار ایران در سازمان جهانی کار می باشی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معی از 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 خودرو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نهم خرداد یکهزارو سیصد هشتادو چهار شمسی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sz w:val="28"/>
            <w:szCs w:val="28"/>
            <w:rtl w:val="true"/>
          </w:rPr>
          <w:t>-</w:t>
        </w:r>
        <w:r>
          <w:rPr>
            <w:rStyle w:val="InternetLink"/>
            <w:sz w:val="28"/>
            <w:szCs w:val="28"/>
          </w:rPr>
          <w:t>IKCOKAR@YAHOO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5;&#1575;-IKCOK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0:18:00Z</dcterms:created>
  <dc:creator>Mohsen</dc:creator>
  <dc:description/>
  <dc:language>en-US</dc:language>
  <cp:lastModifiedBy>Mohsen</cp:lastModifiedBy>
  <dcterms:modified xsi:type="dcterms:W3CDTF">2005-06-03T00:49:00Z</dcterms:modified>
  <cp:revision>2</cp:revision>
  <dc:subject/>
  <dc:title>اعتراض کارگران شرکت ایران خودرو به هیات  ایرانی در اجلاس سازمان جهانی کار </dc:title>
</cp:coreProperties>
</file>