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علام حمایت فعالین کارگری سنندج از کارگران نساجی شاهو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ارگران مبارز کارخانه نساجی شاهو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 شک اعتراضات شما بخشی از اعتراض کل طبقه کارگر ایران برای رسیدن به حقوق بر حق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سالهای زیادی از عمرتان را در کارخانه ها و کارگاهها به شكلى طاقت فرسا گذرانده ايد و چیزی جز نیروی جسم و جانتان را برای فروش و ادامه زندگی ند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راج شما کارگران نساجی شاهو در سنندج آنهم پس از سالها کار و زحمت ، غیر قابل قبول و غیر انسانی 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                                               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ا جمعی از فعالین کارگری و اجتماعی شهر سنندج  ضمن محکوم کردن حرکت کافرمایان حمایت خود  را ازاعتراض و مطالبات مندرج در قطعنامه شما اعلام میداریم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 خواهان حمایت تمام کارگران ایران و سازمانهای کارگری جهان از شما میباشیم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را در کنار خود و خانوادها یتان بدان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 شک این اتحاد و همبستگی ما را در راه رسیدن به خواسته هایمان یاری خواهد دا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تحاد طبقه کارگر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یث امانی       شورای نساجی کردستان</w:t>
      </w:r>
      <w:r>
        <w:rPr>
          <w:sz w:val="28"/>
          <w:sz w:val="28"/>
          <w:szCs w:val="28"/>
          <w:lang w:bidi="fa-IR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030" w:leader="none"/>
          <w:tab w:val="right" w:pos="8640" w:leader="none"/>
        </w:tabs>
        <w:jc w:val="right"/>
        <w:rPr>
          <w:lang w:bidi="fa-IR"/>
        </w:rPr>
      </w:pPr>
      <w:r>
        <w:rPr>
          <w:lang w:bidi="fa-IR"/>
        </w:rPr>
        <w:tab/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فرشید بهشتی زاد   شورای نساجی کردستان</w:t>
      </w:r>
      <w:r>
        <w:rPr>
          <w:sz w:val="28"/>
          <w:sz w:val="28"/>
          <w:szCs w:val="28"/>
          <w:lang w:bidi="fa-IR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نعمتی         فعال کارگری</w:t>
      </w:r>
      <w:r>
        <w:rPr>
          <w:sz w:val="28"/>
          <w:sz w:val="28"/>
          <w:szCs w:val="28"/>
          <w:lang w:bidi="fa-IR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دیق کریمی       فعال اجتماعی</w:t>
      </w:r>
      <w:r>
        <w:rPr>
          <w:sz w:val="28"/>
          <w:sz w:val="28"/>
          <w:szCs w:val="28"/>
          <w:lang w:bidi="fa-IR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fa-IR"/>
        </w:rPr>
        <w:t xml:space="preserve">   </w:t>
      </w:r>
      <w:r>
        <w:rPr>
          <w:sz w:val="32"/>
          <w:szCs w:val="32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7:45:00Z</dcterms:created>
  <dc:creator>RAMAN</dc:creator>
  <dc:description/>
  <dc:language>en-US</dc:language>
  <cp:lastModifiedBy>Mohsen</cp:lastModifiedBy>
  <dcterms:modified xsi:type="dcterms:W3CDTF">2005-06-03T00:32:00Z</dcterms:modified>
  <cp:revision>4</cp:revision>
  <dc:subject/>
  <dc:title>اعلام حمایت فعالین کارگری و اجتماعی سنندج از کارگران نساجی شاهو</dc:title>
</cp:coreProperties>
</file>