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8B"/>
          <w:sz w:val="30"/>
          <w:szCs w:val="30"/>
          <w:lang w:bidi="fa-IR"/>
        </w:rPr>
      </w:pP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 پيروز خواهيم شد و براى پيروزى خواهيم جنگيد</w:t>
      </w:r>
      <w:r>
        <w:rPr>
          <w:color w:val="000000"/>
          <w:rtl w:val="true"/>
          <w:lang w:bidi="fa-IR"/>
        </w:rPr>
        <w:t>"</w:t>
      </w:r>
    </w:p>
    <w:p>
      <w:pPr>
        <w:pStyle w:val="NormalWeb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>گزارشى از نزديک در مورد تجمعات اعتراضى کارگران اخراجى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>شاهو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صابر هدايت نسب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گزارشى از نزديک براى حزب کمونيست کارگرى ايران</w:t>
      </w:r>
      <w:r>
        <w:rPr>
          <w:color w:val="000000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از همان ساعت اول صبح تجمع کارگران اخراجى شاهو در مقابل مجلس با پلاکارتها</w:t>
      </w:r>
      <w:r>
        <w:rPr>
          <w:color w:val="000000"/>
          <w:rtl w:val="true"/>
          <w:lang w:bidi="fa-IR"/>
        </w:rPr>
        <w:t>ي</w:t>
      </w:r>
      <w:r>
        <w:rPr>
          <w:color w:val="000000"/>
          <w:rtl w:val="true"/>
        </w:rPr>
        <w:t>ى ک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ر روى آن نوشته بود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ما کارگران کارخانه شاهو بعد از </w:t>
      </w:r>
      <w:r>
        <w:rPr>
          <w:color w:val="000000"/>
        </w:rPr>
        <w:t>٢٧</w:t>
      </w:r>
      <w:r>
        <w:rPr>
          <w:color w:val="000000"/>
          <w:rtl w:val="true"/>
        </w:rPr>
        <w:t xml:space="preserve"> سال کار سخت حق دار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ندگى کنيم، کار قراردادى بردگى مدرن است</w:t>
      </w:r>
      <w:r>
        <w:rPr>
          <w:color w:val="000000"/>
          <w:rtl w:val="true"/>
        </w:rPr>
        <w:t xml:space="preserve">."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توجه زيادى را به خود جلب کر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کارگران در اين روز قطعنامه اى را تصويب کرده و همراه اين قطعنامه نامه خود 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ازمان جهانى کار و اتحاديه هاى کارگرى را در مقابل مجلس پخش کر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کارگر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طعنامه و نامه به سازمانهاى کارگرى را همراه نامه هائى که به وزرات کار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مايندگان مجلس و ساير ادارات داده بودند به خبرنگاران داده و در طول اين مدت ب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داى بلند از بى حقوقى که به آنها تحميل شده است صحبت مى کر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صحبت کارگران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ضمون نامه هاى آنها، جمعيتى را که در مقابل مجلس تجمع کرده بودند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خبرنگاران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لمين و</w:t>
      </w:r>
      <w:r>
        <w:rPr>
          <w:color w:val="000000"/>
          <w:rtl w:val="true"/>
        </w:rPr>
        <w:t xml:space="preserve">....) </w:t>
      </w:r>
      <w:r>
        <w:rPr>
          <w:color w:val="000000"/>
          <w:rtl w:val="true"/>
        </w:rPr>
        <w:t>تحت تاثير قرار داده بو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 xml:space="preserve">ابتدا شعبانى يکى از نمايندگان مجلس بعد از </w:t>
      </w:r>
      <w:r>
        <w:rPr>
          <w:color w:val="000000"/>
        </w:rPr>
        <w:t>٢</w:t>
      </w:r>
      <w:r>
        <w:rPr>
          <w:color w:val="000000"/>
          <w:rtl w:val="true"/>
        </w:rPr>
        <w:t xml:space="preserve"> ساعت به ميان کارگران آم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و ب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عتراض کارگران روبرو شد، کارگران اعلام کردن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 خواهان بازگشت به کار هستيم، ي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ينکه ما را بازنشست کنيد و يا ما را به سر کار برگرداني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ين حق ما است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 xml:space="preserve">شعبانى اعلام مى کند که من </w:t>
      </w:r>
      <w:r>
        <w:rPr>
          <w:color w:val="000000"/>
        </w:rPr>
        <w:t>١٥</w:t>
      </w:r>
      <w:r>
        <w:rPr>
          <w:color w:val="000000"/>
          <w:rtl w:val="true"/>
        </w:rPr>
        <w:t xml:space="preserve"> خرداد به سنندج خواهم آمد و رسيدگى مى کن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کارگران با تمسخر مى گويند آقا ما </w:t>
      </w:r>
      <w:r>
        <w:rPr>
          <w:color w:val="000000"/>
        </w:rPr>
        <w:t>٧</w:t>
      </w:r>
      <w:r>
        <w:rPr>
          <w:color w:val="000000"/>
          <w:rtl w:val="true"/>
        </w:rPr>
        <w:t xml:space="preserve"> خرداد در اداره کار دادگاهى داريم شما م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خواهيد </w:t>
      </w:r>
      <w:r>
        <w:rPr>
          <w:color w:val="000000"/>
        </w:rPr>
        <w:t>١٥</w:t>
      </w:r>
      <w:r>
        <w:rPr>
          <w:color w:val="000000"/>
          <w:rtl w:val="true"/>
        </w:rPr>
        <w:t xml:space="preserve"> خرداد به کار ما رسيدگى کنيد</w:t>
      </w:r>
      <w:r>
        <w:rPr>
          <w:color w:val="000000"/>
          <w:rtl w:val="true"/>
        </w:rPr>
        <w:t xml:space="preserve">!! </w:t>
      </w:r>
      <w:r>
        <w:rPr>
          <w:color w:val="000000"/>
          <w:rtl w:val="true"/>
        </w:rPr>
        <w:t>شعبانى سرافکنده بر گشت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خبرنگاران زيادى آمده بودند و مشغول تهيه گزارش و مصاحبه بودند کارگران ب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حبتهاى پر حرارت عليه قوانين ضد کارگرى و اينکه دولت از کارفرمايان دفاع مى کند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ارگران و مردم زحمتکش بايد هميشه قربانى شوند فضاى پرشورى ايجاد کرده بو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مين اثنا معلمين ميخواهند به کارگران ملحق شوند که نيروى انتظامى آنها را محاصر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رده و مانع از ملحق شدن اين تجمعات به هم شدن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سرهنگ گل عنبرى سر و کله اش پيدا شد و در مقابل کارگران با صداى بلند اعلام کر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ه تجمع تان را بايد پايان دهيد او يقه يکى از کارگران را گرفته و تهديد کر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کارگران به او حمله کردند يکى از کارگران در حالى که يقه سرهنگ را گرفته بود گفت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آن جمعيت را مى بينى؟ آنها خانواده شهدائى هستند که پسران و همسرانشان چماقى بود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 سر ما مردم، اکنون کشته شده ا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حالا آمده اند از اين مفتخورها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دستش ساخت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جلس را نشان ميداد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حقوقشان را گدايى کن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خانواده هاى شما هم فردا اين سر نوش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ا پيدا ميکنند</w:t>
      </w:r>
      <w:r>
        <w:rPr>
          <w:color w:val="000000"/>
          <w:rtl w:val="true"/>
        </w:rPr>
        <w:t xml:space="preserve">."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اين سخنان تکان دهنده ب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گل عنبرى به آرامى گف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ر ميان ما نيز اختلافات عمي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يبخشيد من از شما معذرت ميخواه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ا اين معذرت خواهى از محل دور ش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کارگران همچنان خواهان اين هستند که به خواستهاى آنها جواب داده شود رئيس مجلس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ستور مى دهد که نماينده کارگران به داخل مجلس بيايند تا صحبتهاى آنها را بشنون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سيد هادى احمدى و خالد سوارى از طرف کارگران وارد مجلس مى شوند هوشنگ حميد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ماينده رژيم از استان کردستان در مجلس با نمايندگان کارگران وارد مذاکره ميش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بتدا يکى از نمايندگان مى گويد</w:t>
      </w:r>
      <w:r>
        <w:rPr>
          <w:color w:val="000000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color w:val="00008B"/>
          <w:sz w:val="30"/>
          <w:szCs w:val="30"/>
          <w:rtl w:val="true"/>
        </w:rPr>
        <w:t>"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>آقاى حميدى شما نمى توانستيد به ميان ما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>کارگران بياييد و حرف کارگران را بشنويد؟ حتى صحبت کردن با شما هم بايد به زور به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>شما تحميل شود؟</w:t>
      </w:r>
      <w:r>
        <w:rPr>
          <w:rFonts w:cs="Times New Roman" w:ascii="Times New Roman" w:hAnsi="Times New Roman"/>
          <w:b/>
          <w:bCs/>
          <w:color w:val="00008B"/>
          <w:sz w:val="30"/>
          <w:szCs w:val="30"/>
          <w:rtl w:val="true"/>
        </w:rPr>
        <w:t xml:space="preserve">" </w:t>
      </w:r>
      <w:r>
        <w:rPr>
          <w:color w:val="000000"/>
          <w:rtl w:val="true"/>
        </w:rPr>
        <w:t>حميدى ابتدا عذرخواهى مى کند و مى گوي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خبر نداشته و تازه 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و خبر داده اند و در ادامه صحبتها وى نيز مى گويد که </w:t>
      </w:r>
      <w:r>
        <w:rPr>
          <w:color w:val="000000"/>
        </w:rPr>
        <w:t>١٥</w:t>
      </w:r>
      <w:r>
        <w:rPr>
          <w:color w:val="000000"/>
          <w:rtl w:val="true"/>
        </w:rPr>
        <w:t xml:space="preserve"> خرداد به سنندج خواهد آم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 در آنجا به کار آنها رسيدگى مى ک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نماينده گان کارگران مى گويند ما کوت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خواهيم آم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روز </w:t>
      </w:r>
      <w:r>
        <w:rPr>
          <w:color w:val="000000"/>
        </w:rPr>
        <w:t>٧</w:t>
      </w:r>
      <w:r>
        <w:rPr>
          <w:color w:val="000000"/>
          <w:rtl w:val="true"/>
        </w:rPr>
        <w:t xml:space="preserve"> خرداد در اداره کار سنندج قرار است در مورد شکايتمان تصم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گرفته ش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ا در آن روز در مقابل اداره کار تجمع ميکنيم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 xml:space="preserve">ساعت </w:t>
      </w:r>
      <w:r>
        <w:rPr>
          <w:color w:val="000000"/>
        </w:rPr>
        <w:t>٢</w:t>
      </w:r>
      <w:r>
        <w:rPr>
          <w:color w:val="000000"/>
          <w:rtl w:val="true"/>
        </w:rPr>
        <w:t xml:space="preserve"> بعدازظهر در بيرون از مجلس، نمايندگان کارگران مذاکرات خود در مجلس را 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ارگران گزارش ميده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 طول اين تجمع چندين راديو و روزنامه و خبرگزارى از تجم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ارگران شاهو گزارش، عکس و فيلم تهيه کر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راديو فردا، راديو انترناسيونال، رادي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پژواک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سوئد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 ايلنا، ايرنا، ايسنا، و</w:t>
      </w:r>
      <w:r>
        <w:rPr>
          <w:color w:val="000000"/>
          <w:rtl w:val="true"/>
        </w:rPr>
        <w:t xml:space="preserve">.... </w:t>
      </w:r>
      <w:r>
        <w:rPr>
          <w:color w:val="000000"/>
          <w:rtl w:val="true"/>
        </w:rPr>
        <w:t>از اين تجمع خبر دادند و با کارگر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صاحبه کردن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تجمع در مقابل اداره کار در تهرن</w:t>
      </w:r>
      <w:r>
        <w:rPr>
          <w:color w:val="000000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 xml:space="preserve">روز بعد از تجمع در مقابل مجلس يعنى روز </w:t>
      </w:r>
      <w:r>
        <w:rPr>
          <w:color w:val="000000"/>
        </w:rPr>
        <w:t>٤</w:t>
      </w:r>
      <w:r>
        <w:rPr>
          <w:color w:val="000000"/>
          <w:rtl w:val="true"/>
        </w:rPr>
        <w:t xml:space="preserve"> ارديبهشت کارگران اخراجى کارخانه شاه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ر مقابل وزارت کار تجمع کردند و قطعنامه و نامه هاى خود را خطاب به اتحاديه ها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کارگرى و وزير و ادارات مختلف دولتى و 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را در محل توزيع کر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عاون وزير 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سم حسن آبادى کارگران را به داخل ساختمان دعوت ميک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 اين نشست کارگران از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ضعيت خود و خواستهايشان صحبت مى کنن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حسن آبادى اعلام مى کند متاسفانه قوانين دست ما را بسته و ما در مقابل کارفر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مى توانيم کارى کني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 همان محل با عباسى از اداره کار سنندج تلفنى صحبت مى ک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 به اداره کار استان اعتراض مى ک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سپس وى نامه اى خطاب به اداره کار به کارگر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ى دهد که در آن خواهان رسيدگى فورى به خواست کارگران شده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 پايان وى مى گو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ين بى حقوقى که به شما تحميل شده دور از انصاف و انسانيت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 پايان اين مذاکر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ى اعلام ميکند متاسفانه ما نمى توانيم نهايتا کارى بکنيم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 xml:space="preserve">امروز در مقابل وزارت کار خبرنگار شبکه سراسرى </w:t>
      </w:r>
      <w:r>
        <w:rPr>
          <w:color w:val="000000"/>
        </w:rPr>
        <w:t>٢</w:t>
      </w:r>
      <w:r>
        <w:rPr>
          <w:color w:val="000000"/>
          <w:rtl w:val="true"/>
        </w:rPr>
        <w:t xml:space="preserve"> گزارشى تهيه نموده و با صديق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دى از کارگران شاهو مصاحبه مى کند که وى در مورد وضعيت کارگران شاهو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واستهايشان و بى تفاوتى مقامات دولتى و اينکه ميگويند کارى از دست ما ساخته نيست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مچنين تهديد معاون استاندارى در شهر سنندج که گفته بود نيروى انتظامى مى آور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صحبت ميکن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به دنبال تجمع در مقابل وزارت کار، کارگران ساعت يازده و نيم صبح در مقاب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ازمان تامين اجتماعى در تهران تجمع کر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عاون رئيس اين اداره براى مذاکره 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يان کارگران مى آي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عاون رئيس هم بعد از شنيدن صحبتهاى کارگران مى گويد ما خيل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تاسف هستيم براى وضعيتى که براى شما پيش آمده اما کارى از دستمان بر نمى آي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>
          <w:color w:val="000000"/>
        </w:rPr>
      </w:pP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 xml:space="preserve">يکى از کارگران اعلام مى کند روز 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</w:rPr>
        <w:t>٧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 xml:space="preserve"> خرداد وقتى همه ما تجمع کرديم جلوى اداره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>کار استان حتما کارى از دستتان بر خواهد آمد</w:t>
      </w:r>
      <w:r>
        <w:rPr>
          <w:rFonts w:cs="Times New Roman" w:ascii="Times New Roman" w:hAnsi="Times New Roman"/>
          <w:b/>
          <w:bCs/>
          <w:color w:val="00008B"/>
          <w:sz w:val="30"/>
          <w:szCs w:val="3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>خيالتان راحت باشد که ما کوتاه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>نخواهيم آمد</w:t>
      </w:r>
      <w:r>
        <w:rPr>
          <w:rFonts w:cs="Times New Roman" w:ascii="Times New Roman" w:hAnsi="Times New Roman"/>
          <w:b/>
          <w:bCs/>
          <w:color w:val="00008B"/>
          <w:sz w:val="30"/>
          <w:szCs w:val="3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يکى ديگر از کارگران نامه اى که خطاب به اتحاديه ها نوشته بودند و از طر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ارگران امضا شده بود را جلوى او مى گذارد و مى گويد ما حمايتمان را از آنجا خواه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گرفت ما پيروز خواهيم شد و براى پيروزى خواهيم جنگي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 xml:space="preserve">کارگران شاهو امروز </w:t>
      </w:r>
      <w:r>
        <w:rPr>
          <w:color w:val="000000"/>
        </w:rPr>
        <w:t>٤</w:t>
      </w:r>
      <w:r>
        <w:rPr>
          <w:color w:val="000000"/>
          <w:rtl w:val="true"/>
        </w:rPr>
        <w:t xml:space="preserve"> ارديبهشت به سنندج برگشتند، با روحيه اى بالا و عزمى راسخ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اى ادامه مبارزه و اينکه در محل اقدامات خود را ادامه خواهند دا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روز </w:t>
      </w:r>
      <w:r>
        <w:rPr>
          <w:color w:val="000000"/>
        </w:rPr>
        <w:t>٧</w:t>
      </w:r>
      <w:r>
        <w:rPr>
          <w:color w:val="000000"/>
          <w:rtl w:val="true"/>
        </w:rPr>
        <w:t xml:space="preserve"> خردا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اى کارگران شاهو روز تعيين کننده اى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کارگران در تلاش اند هر چه بيشتر مرد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ا از وضعيت خود با خبر کنند و حمايت آنها را جلب کنن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اعتراض کارگران وسيعا در مطبوعات داخل و خارج منعکس 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کارگران ميگويند شاي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سى از وجود کارخانه اى به اسم شاهو در سنندج خبر چندانى نداشت، ولى حالا ميليون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نسان در داخل و خارج کشور از شاهو و اعتراض بحق کارگران آن خبر دارند و از سرسخت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 مبارزه جوئى ما مطلع شده ا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کارگران با تاکيد بر گسترش اعتراضاتشان در روز </w:t>
      </w:r>
      <w:r>
        <w:rPr>
          <w:color w:val="000000"/>
        </w:rPr>
        <w:t>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رداد در مقابل اداره کار انتظار دارند مردم سنندج حمايت درخورى از آنها به عم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آور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وعده ما روز </w:t>
      </w:r>
      <w:r>
        <w:rPr>
          <w:color w:val="000000"/>
        </w:rPr>
        <w:t>٧</w:t>
      </w:r>
      <w:r>
        <w:rPr>
          <w:color w:val="000000"/>
          <w:rtl w:val="true"/>
        </w:rPr>
        <w:t xml:space="preserve"> خرداد در مقابل اداره کار سنندج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پيروز باشي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center"/>
        <w:rPr/>
      </w:pPr>
      <w:r>
        <w:rPr>
          <w:color w:val="000000"/>
          <w:rtl w:val="true"/>
        </w:rPr>
        <w:t>باز تکثير از کميته کردستان حزب کمونيست کارگرى ايران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/>
      </w:pPr>
      <w:r>
        <w:rPr>
          <w:color w:val="000000"/>
        </w:rPr>
        <w:t>٤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خرداد </w:t>
      </w:r>
      <w:r>
        <w:rPr>
          <w:color w:val="000000"/>
        </w:rPr>
        <w:t>٨٤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٢٥</w:t>
      </w:r>
      <w:r>
        <w:rPr>
          <w:color w:val="000000"/>
          <w:rtl w:val="true"/>
        </w:rPr>
        <w:t xml:space="preserve"> مه </w:t>
      </w:r>
      <w:r>
        <w:rPr>
          <w:color w:val="000000"/>
        </w:rPr>
        <w:t>٢٠٠٥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22:54:00Z</dcterms:created>
  <dc:creator>Mohsen</dc:creator>
  <dc:description/>
  <dc:language>en-US</dc:language>
  <cp:lastModifiedBy>Mohsen</cp:lastModifiedBy>
  <dcterms:modified xsi:type="dcterms:W3CDTF">2005-05-26T23:05:00Z</dcterms:modified>
  <cp:revision>3</cp:revision>
  <dc:subject/>
  <dc:title>گزارشى از نزديک در مورد تجمعات اعتراضى کارگران اخراجى شاهو </dc:title>
</cp:coreProperties>
</file>