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 xml:space="preserve">اطلاعيه شماره </w:t>
      </w:r>
      <w:r>
        <w:rPr>
          <w:color w:val="000000"/>
        </w:rPr>
        <w:t>٣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تحصن دانشجويان دانشگاه آزاد سنندج با موفقيت به پايان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رسيد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  <w:rtl w:val="true"/>
        </w:rPr>
        <w:t>رئيس دانشگاه در مقابل بيش از هزار نفر دانشجوى متحصن مجبور شد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بلوى جداسازى را پايين بکش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تحصن باشکوه دانشجويان دانشگاه آزاد در سنندج، در طول چند ساعت باعث شد مقام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نشکاه عقب نشينى کرده و تسليم اراده متحدانه دانشجويان گ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حصنى که از ساع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وليه صبح روز چهارشنبه آغاز شده بود، به تدريج چنان گسترش يافت که در طول چند ساع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ش از هزار دانشجو در محل تجمع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قررات جديد دانشگاه مبنى بر جدا کردن ر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ود و خروج دختر و پسر و جدا کردن کلاسها و دستور چادر سر کردن دانشجويان دختر،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شم و نفرت بسيارى در ميان دانشجويان مواجه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طلاعيه دعوت به تحصن يک روز قبل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تحصن توزيع شد و روز چهارشنبه از ساعت يازده و نيم تحصن عملا آغاز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يان خشمگين شعار ميدادند، اين مقررات و آپارتايد جنسى بايد لغو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عد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که چند دنشجو سخنرانى کردند و فضاى اعتراضى بالاگرفت، دنشجويان با شعار داد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ضاى دانشگاه را به ميدانى براى محکوم کردن مقررات اسلامى تبديل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ي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کورى رئيس دانشگاه آزاد را ناچار کردند به ميان متحصنين بيا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که گسترش فو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صن و عزم و اراده متحدانه دانشجويان را ديده بود، کاملا دستپاچه شده و شروع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دن وعده و وعيد 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يان اعلام کردند اين مقررات بايد فورى برچيده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ين ترتيب متحصنين </w:t>
      </w:r>
      <w:r>
        <w:rPr>
          <w:color w:val="000000"/>
          <w:rtl w:val="true"/>
          <w:lang w:bidi="fa-IR"/>
        </w:rPr>
        <w:t>ر</w:t>
      </w:r>
      <w:r>
        <w:rPr>
          <w:color w:val="000000"/>
          <w:rtl w:val="true"/>
        </w:rPr>
        <w:t>سماً اعلام کردند تا برچيدن اين مقررات ادامه به اعتراض خ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دامه خواهند دا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فکورى رئيس دانشگاه، در مقابل اتحاد و راديکاليسم دنشجويان مجب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 که تابلوى جداسازى دختران و پسران را، در مقابل چشم بيش از هزار دانشجو پاي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ک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اتفاق باعث هيجان زيادى در ميان دانشجويان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باس شخصيها در محوطه تحص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رسه ميز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سيج دانشجويى هم اطلاعيه اى در اين را بطه پخش کرد و با اعترا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نشجويان مواجه شد و اطلاعيه آنها را پاره کردند و دور انداخت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حسن بعد از چ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عت با موفقيت به پايان رسي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رئيس دانشگاه در مقابل اعتراض دانشجويان تسليم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يان اعلام کردند ا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ررات اعلام شده اخير دوباره به محيط دانشگاه برگردد تحصن را از سر ميگي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ريان تحصن لباس شخصيها و دانشجويان چند بار باهم درگير شدندن و دانشجويان لب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خصيها راحسابى گوشمالى دادن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ما اين پيروزى بزرگ را به دانشجويان دانشگاه آزاد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ه دانشجويان تبريک ميگوييم و دست همه دست اندرکاران اين حرکت باشکوه را ميفشار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سازمان جوانان کمونيست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</w:rPr>
        <w:t>٢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رديبهشت </w:t>
      </w:r>
      <w:r>
        <w:rPr>
          <w:color w:val="000000"/>
        </w:rPr>
        <w:t>٨٤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1:36:00Z</dcterms:created>
  <dc:creator>Mohsen</dc:creator>
  <dc:description/>
  <dc:language>en-US</dc:language>
  <cp:lastModifiedBy>Mohsen</cp:lastModifiedBy>
  <dcterms:modified xsi:type="dcterms:W3CDTF">2005-05-13T01:38:00Z</dcterms:modified>
  <cp:revision>2</cp:revision>
  <dc:subject/>
  <dc:title>اطلاعيه شماره ٣ </dc:title>
</cp:coreProperties>
</file>