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ود به شما خانم دانشف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ن هوشنگ هستم از کرمانشا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برنامه کارگران را ديدي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ست شما درد نکند و خسته نباش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اصغر کريمي سلام برسا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شما و اصغر کريمي و علي جوادي و آدر ماجدي و تلويزون کانال جديد ممنون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ا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نفر بوديم که برنامه را ديديم و کارگر هستي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و سال قبل به  حزب زنگ زدم و صحبت 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خودم ماهواره ندارم و منزل دوستان بودي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سعي کرديم با شما تماس بگيريم ولي شانس نداشتي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وزيکي که با عکس آقاي فرهنگ درست کرده بود قشنگ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برنامه را ضبط کر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پيامي داشتيم و آنرا ميفر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خواهيم آنرا در برنامه هاي ديگرتان بخوان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ا با شما در مورد جمع شدن در مقابل اداره کار موافق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 راحتترين جا براي ما است که برويم و جمع بشويم و شکايت هامان را ب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تلاش ميکنم دوستان را هم قانع کن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ول ماه مه با پرچم </w:t>
      </w:r>
      <w:r>
        <w:rPr>
          <w:lang w:bidi="fa-IR"/>
        </w:rPr>
        <w:t>۴۵۰</w:t>
      </w:r>
      <w:r>
        <w:rPr>
          <w:rtl w:val="true"/>
          <w:lang w:bidi="fa-IR"/>
        </w:rPr>
        <w:t xml:space="preserve"> هزار تومان دستمزد به تظاهرات بروي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کارگران با خانواده هايتا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با دوستانتان همگی</w:t>
      </w:r>
      <w:r>
        <w:rPr>
          <w:rFonts w:ascii="Tahoma" w:hAnsi="Tahoma" w:cs="Tahoma"/>
          <w:rtl w:val="true"/>
          <w:lang w:bidi="fa-IR"/>
        </w:rPr>
        <w:t xml:space="preserve"> به خيابانها بياييد و اين روز را گرامي بدار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ول مه روز ماست آنرا جشن بگيري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نچنان جشن بزرگي بگيريم که همه مردم به صف ما بيايند و با هم تظاهراتي بزرگ داشته باشيم تا رژيم قدرت ما را ببيند و بترس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ول مه تومار </w:t>
      </w:r>
      <w:r>
        <w:rPr>
          <w:rFonts w:ascii="Tahoma" w:hAnsi="Tahoma" w:cs="Tahoma"/>
          <w:lang w:bidi="fa-IR"/>
        </w:rPr>
        <w:t>۴۵۰</w:t>
      </w:r>
      <w:r>
        <w:rPr>
          <w:rFonts w:ascii="Tahoma" w:hAnsi="Tahoma" w:cs="Tahoma"/>
          <w:rtl w:val="true"/>
          <w:lang w:bidi="fa-IR"/>
        </w:rPr>
        <w:t xml:space="preserve"> هزار تومان دستمزد را  همراه قطعنامه مان به مراسم بياريم و همه آنرا امضا کنيم و براي دنيا بفرستيم و بگوييم ما امسال تنها قتعنامه نداري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ما </w:t>
      </w:r>
      <w:r>
        <w:rPr>
          <w:rFonts w:ascii="Tahoma" w:hAnsi="Tahoma" w:cs="Tahoma"/>
          <w:lang w:bidi="fa-IR"/>
        </w:rPr>
        <w:t>۴۵۰</w:t>
      </w:r>
      <w:r>
        <w:rPr>
          <w:rFonts w:ascii="Tahoma" w:hAnsi="Tahoma" w:cs="Tahoma"/>
          <w:rtl w:val="true"/>
          <w:lang w:bidi="fa-IR"/>
        </w:rPr>
        <w:t xml:space="preserve"> هزار تومان را فوري ميخواهیم و اين خواست فوري ما کارگران در اول مه امسال است</w:t>
      </w:r>
      <w:r>
        <w:rPr>
          <w:rFonts w:cs="Tahoma" w:ascii="Tahoma" w:hAnsi="Tahoma"/>
          <w:rtl w:val="true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22:00Z</dcterms:created>
  <dc:creator>S</dc:creator>
  <dc:description/>
  <dc:language>en-US</dc:language>
  <cp:lastModifiedBy>Mohsen</cp:lastModifiedBy>
  <dcterms:modified xsi:type="dcterms:W3CDTF">2005-04-28T20:55:00Z</dcterms:modified>
  <cp:revision>2</cp:revision>
  <dc:subject/>
  <dc:title>درود به شما خانهم دانشفر</dc:title>
</cp:coreProperties>
</file>