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5"/>
      </w:tblGrid>
      <w:tr>
        <w:trPr/>
        <w:tc>
          <w:tcPr>
            <w:tcW w:w="9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9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color w:val="C80000"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olor w:val="C80000"/>
                      <w:sz w:val="36"/>
                      <w:szCs w:val="3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color w:val="C80000"/>
                    </w:rPr>
                  </w:pPr>
                  <w:r>
                    <w:rPr>
                      <w:rStyle w:val="StrongEmphasis"/>
                      <w:color w:val="C80000"/>
                      <w:rtl w:val="true"/>
                    </w:rPr>
                    <w:t>كارگران ايران خودرو روز كارگر در سركار حاضر نخواهندشد</w:t>
                  </w:r>
                  <w:r>
                    <w:rPr>
                      <w:b/>
                      <w:bCs/>
                      <w:color w:val="C8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900" w:type="dxa"/>
              <w:jc w:val="center"/>
              <w:tblInd w:w="0" w:type="dxa"/>
              <w:tblLayout w:type="fixed"/>
              <w:tblCellMar>
                <w:top w:w="300" w:type="dxa"/>
                <w:left w:w="300" w:type="dxa"/>
                <w:bottom w:w="300" w:type="dxa"/>
                <w:right w:w="30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  <w:vAlign w:val="center"/>
                </w:tcPr>
                <w:p>
                  <w:pPr>
                    <w:pStyle w:val="NormalWeb"/>
                    <w:bidi w:val="1"/>
                    <w:spacing w:before="0" w:after="280"/>
                    <w:ind w:left="0" w:right="0" w:hanging="0"/>
                    <w:jc w:val="left"/>
                    <w:rPr>
                      <w:rFonts w:ascii="Tahoma" w:hAnsi="Tahoma" w:cs="Tahoma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rtl w:val="true"/>
                    </w:rPr>
                    <w:t>همكاران گرامي و دوستان كارگر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  <w:lang w:bidi="fa-IR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روز يكشنبه يازده اردبهشت ماه روز اول ماه مه روز جهاني كارگر است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اين روز براي گرامي داشت ياد كار گران كشته شده و اعتراض عليه جهان سرمايه داري در سراسر دنيا و منجمله در كشورايران تعطيل مي باش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  <w:lang w:bidi="fa-IR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دولت ايران در اثر مبارزات كارگران مجبور شده است رسمآ روز كارگر را تعطيل اعلام كند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لي عملا جنين چيزي وجود ندارد و در اكثر واحدهاي توليد كارفرمايان كارگران را وادار مي كنند كه در سركار حاضر شوند 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و اگر كسي در سركار حاضر نشود با هزاران مسله روبرو مي شود كه كمترين آن اخراج مي باش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دوستان و همكاران گرامي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lang w:bidi="fa-IR"/>
                    </w:rPr>
                    <w:t>٬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eastAsia="Tahoma"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در شركت ما نيز هر سال روز كارگر را به بهانه هاي مختلف و به بهانه رسيدن به اهداف توليد كار اعلام ميكنند و امسال نيز خبرهاي رسيده حاكي از اين است كه شركت تعطيلي روز كارگر را لغو وسه شيفت كاري اعلام خواهند كر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ما كارگران ايران خودرو اعلام مي كنيم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كارگران ايران خودرو كه تعطيلات و حتي جمعه را به نوعي در سر كار حاضر شده اند ولي مي خواهند روز كار گر تعطيل باشن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دوستان كارگر 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  <w:lang w:bidi="fa-IR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روز كارگر تعطيل است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اين حق قانوني ماست كه اين روز تعطيل باشيم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اگر امروز شركت در مراسم هاي كارگري جرم است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lang w:bidi="fa-IR"/>
                    </w:rPr>
                    <w:t>٬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راهپيمائي در صف مستقل غير قانوني اعلام مي شود ولي تعطيلي كه جرم نيست و كسي حق ندارد اين روز را كار اعلام كن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اگر مديران شركت اين روز را كار اعلام كنند ما با آن به شدت مقابله خواهيم كرد و حتي اگر شده به تمام سازمانهاي مدافع كارگري شكايت خواهيم كر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روز كارگر بايد تعطيل باش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همكاران گرامي و دوستان كارگر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Cs w:val="20"/>
                      <w:lang w:bidi="fa-IR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دوستان كارگر اگر ما باهم باشيم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lang w:bidi="fa-IR"/>
                    </w:rPr>
                    <w:t>٬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اگر ما متحد باشيم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lang w:bidi="fa-IR"/>
                    </w:rPr>
                    <w:t>٬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حتي اگر روز كارگر را كار هم اعلام كنند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ما در سركار حاضر نشويم هيچكسي نمي تواند اين روز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كار اعلام كن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Cs w:val="20"/>
                      <w:lang w:bidi="fa-IR"/>
                    </w:rPr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دوستان 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روز يكشنبه روز جهاني كارگراست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  <w:lang w:bidi="fa-IR"/>
                    </w:rPr>
                    <w:t>.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روز كارگر روز اتحاد و همبستگي كارگران مي باش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ما كارگران ايران خودرو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يكبار ديگر همه باهم متحد و آگاه و همراه با تمام كارگران ايران به عنوان اعتراض به نابرابري دستمزدها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lang w:bidi="fa-IR"/>
                    </w:rPr>
                    <w:t>٬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عليه كارهاي موقت و عليه شركتهاي پيمانكاري در سر كار حاضر نخواهيم ش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ما كار گران ايران خودرو براي هم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>ب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ستگي با كارگران سراسر جهان جهت اعتراض به بي عدالتيها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lang w:bidi="fa-IR"/>
                    </w:rPr>
                    <w:t>٬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عليه فقر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بيكاري و براي گرامي داشت ياد كشته شدگان كارگر اين روز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را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تعطيل خواهيم كرد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زنده باد اول ماه م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  <w:lang w:bidi="fa-IR"/>
                    </w:rPr>
                    <w:t>ه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روز جهاني كارگر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زنده باد همبستگي كارگران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جمعي از كار گران ايران خودرو</w:t>
                  </w:r>
                  <w:r>
                    <w:rPr>
                      <w:rStyle w:val="StrongEmphasis"/>
                      <w:rFonts w:cs="Tahoma" w:ascii="Tahoma" w:hAnsi="Tahoma"/>
                      <w:b w:val="false"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Style w:val="StrongEmphasis"/>
                      <w:rFonts w:ascii="Tahoma" w:hAnsi="Tahoma" w:cs="Tahoma"/>
                      <w:b w:val="false"/>
                      <w:b w:val="false"/>
                      <w:bCs w:val="false"/>
                      <w:sz w:val="20"/>
                      <w:sz w:val="20"/>
                      <w:szCs w:val="20"/>
                      <w:rtl w:val="true"/>
                    </w:rPr>
                    <w:t>چهارم اردبهشت هشتادو چهار</w:t>
                  </w:r>
                </w:p>
                <w:p>
                  <w:pPr>
                    <w:pStyle w:val="NormalWeb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bCs w:val="false"/>
                      <w:sz w:val="20"/>
                      <w:szCs w:val="20"/>
                    </w:rPr>
                    <w:t>IKCOKAR@YAHOO.COM</w:t>
                  </w:r>
                </w:p>
                <w:p>
                  <w:pPr>
                    <w:pStyle w:val="NormalWeb"/>
                    <w:bidi w:val="1"/>
                    <w:spacing w:before="280" w:after="0"/>
                    <w:ind w:left="0" w:right="0" w:hanging="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52:00Z</dcterms:created>
  <dc:creator>Mohsen</dc:creator>
  <dc:description/>
  <dc:language>en-US</dc:language>
  <cp:lastModifiedBy>Mohsen</cp:lastModifiedBy>
  <dcterms:modified xsi:type="dcterms:W3CDTF">2005-04-28T20:03:00Z</dcterms:modified>
  <cp:revision>4</cp:revision>
  <dc:subject/>
  <dc:title>كارگران ايران خودرو روز كارگر در سركار حاضر نخواهندشد</dc:title>
</cp:coreProperties>
</file>