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مهاجرانى کيست؟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و يکى از سياستگزاران و ايدئولوگهاى کليدى حکومت اسلامى از ابتداى تشکيل حکوم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ا سال </w:t>
      </w:r>
      <w:r>
        <w:rPr>
          <w:color w:val="000000"/>
        </w:rPr>
        <w:t>٢٠٠٣</w:t>
      </w:r>
      <w:r>
        <w:rPr>
          <w:color w:val="000000"/>
          <w:rtl w:val="true"/>
        </w:rPr>
        <w:t xml:space="preserve"> 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يکى از معدود افراد مورد اعتماد ويژه خمينى و خامنه 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ود که به سمتهاى مختلفى از جمله سازمان دادن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نقلاب اسلامى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در فلسطين که ن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گرى براى صدور تروريسم اسلامى است ماموريت يافت و به مدت هفت سال در هدا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روههاى تروريستى حزب الله و جهاد در فلسطين و شمار ديگرى گروههاى اسلامى تروريس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کشورهاى ديگر نقش اساسى 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و از سال </w:t>
      </w:r>
      <w:r>
        <w:rPr>
          <w:color w:val="000000"/>
        </w:rPr>
        <w:t>٨٠</w:t>
      </w:r>
      <w:r>
        <w:rPr>
          <w:color w:val="000000"/>
          <w:rtl w:val="true"/>
        </w:rPr>
        <w:t xml:space="preserve"> تا </w:t>
      </w:r>
      <w:r>
        <w:rPr>
          <w:color w:val="000000"/>
        </w:rPr>
        <w:t>٨٤</w:t>
      </w:r>
      <w:r>
        <w:rPr>
          <w:color w:val="000000"/>
          <w:rtl w:val="true"/>
        </w:rPr>
        <w:t xml:space="preserve"> يعنى از همان ابتداى تهاج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نين رژيم به مردم انقلابى، نماينده مجلس اسلامى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و از سال </w:t>
      </w:r>
      <w:r>
        <w:rPr>
          <w:color w:val="000000"/>
        </w:rPr>
        <w:t>٩٢</w:t>
      </w:r>
      <w:r>
        <w:rPr>
          <w:color w:val="000000"/>
          <w:rtl w:val="true"/>
        </w:rPr>
        <w:t xml:space="preserve"> تا سال </w:t>
      </w:r>
      <w:r>
        <w:rPr>
          <w:color w:val="000000"/>
        </w:rPr>
        <w:t>٩٤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عنوان يک فرد توانا و مورد اعتماد به دستور مستقيم خامنه اى در راس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شوراى ع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ياستگزارى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صدا و سيماى جمهورى اسلامى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قرار 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نامه او در همين دوره و ج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زى و لجن پراکنى و شوهاى تلويزيونى کثيف اين دستگاه ارعاب عليه مردم و زندان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اسى و زنان و دانشجويان معترض را همه مردم با انزجار ياد مي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بالاخره او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مين سالهاى اخير وزير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فرهنگ و ارشاد اسلامى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 سخنگوى دولت و مشاور رئيس جم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کومت اسلامى 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تنها گوشه اى از کارنامه طويل عطاء الله مهاجرانى ط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ست و چهار سال خدمت به حکومت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هاجرانى يک سياستگزار فعال حکومت ترور، شکنجه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تاب سوزان، اعدام و شکنجه تا دو سال پيش بود که در جنگ قدرت ناچار به استعف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رد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طى اين دوسال نيز يک کلمه از اين گذشته جنايتکارانه خود از مردم پوز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خواسته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ينکه او اکنون در مسند حکومتى نيست چيزى از اين کارنامه کم نمي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هم اک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ز مدافع همان حکومت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اگر ميتوانست و راه داده ميشد هم اکنون نيز مشغول ه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دمات کذايى به حکومت اسلامى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در ميان نويسندگان و دانشجويان و مردمى 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زيزانشان را توسط همان دستگاههايى که مهاجرانى در راس آن بود از دست داده اند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زاران شاکى خصوصى دا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ريانات دست راستى و بقاياى دوم خردادى حکومت و توده 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کثريتى هايى که تاکنون در بيرون حکومت به رژيم اسلامى خدمات ميداده اند، اکنون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 بست سياستهايشان و با به لرزه افتادن حکومت، به صرافت آبرو خريدن براى ام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هاجرانى افتاده اند تا آنها را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فيلسوف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تئوريسين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ژورناليس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غير سيا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لوه ده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ا مردم ساده نيست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ان ابتدا بايد پاسخگوى جنايات خود باش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دعا ميکنند که از آن گذشته دست کشيده اند بايد گوشه اى از جنايات حکومت را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کروفونهايى که جلويشان گذاشته ميشود بازگو کنند وبه گوش جهانيان برسا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يد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دم به خاطر جنايتشان عذر خواهى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بايد دست از فعاليتهاى به اصطلاح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فرهنگى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ى که در چارچوب سياستهاى همان حکومت است بردا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منتظر بنشينند تا نوبت قضاو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دم در دادگاههاى مردمى برس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منصفانه ترين انتظار مردم از عوامل و د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درکاران سابق حکومت توحش اسلامى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هاجرانى هيچکدام از اينها را نکرده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پرونده مهاجرانى و تمام دست اندرکاران ديروز و امروز حکومت در نزد مردم باز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زب کمونيست کارگرى افتخار ميکند که اجازه نداده است و نخواهد داد که دست اندرکا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نايتکار حکومت با ميانجى گرى گروهها و انجمنهاى دست راستى و مرتجعين هم پالکى خ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پرونده جنايات خودرا مختومه اعلام کنند و لباس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ژورناليس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نويسنده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فيلسوف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بپوشند و به سفير آشتى حکومت با مردم فرارى شده از جهنم اسلامى تبديل شو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مهو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لامى با گسترش اعتراضات مردم به تلاطم مرگ افتا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زرا و دست اندرکاران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دئولوگهاى سابق و امروز اين حکومت ميتوانند گليم خودرا از آب بکش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ا نبا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تظار داشت که مردم بجان آمده به صرف اينکه اينها اکنون در حکومت نيستند، دهن کج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ها به مردم و ماستمالى کردن جناياتشان را بپذير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>مرگ بر جمهورى اسلام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>آزادى برابرى حکومت کارگر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تشکيلات خارج کشور حزب کمونيست کارگرى ايران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بريتانيا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</w:rPr>
        <w:t>١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رس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٢٢</w:t>
      </w:r>
      <w:r>
        <w:rPr>
          <w:color w:val="000000"/>
          <w:rtl w:val="true"/>
        </w:rPr>
        <w:t xml:space="preserve"> اسفند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2:47:00Z</dcterms:created>
  <dc:creator>Mohsen</dc:creator>
  <dc:description/>
  <dc:language>en-US</dc:language>
  <cp:lastModifiedBy>Mohsen</cp:lastModifiedBy>
  <dcterms:modified xsi:type="dcterms:W3CDTF">2005-03-17T22:48:00Z</dcterms:modified>
  <cp:revision>3</cp:revision>
  <dc:subject/>
  <dc:title>اطلاعيه شماره ٢ </dc:title>
</cp:coreProperties>
</file>