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                  </w:t>
      </w: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کودکان مقدمند برگزار مى کند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کنفرانس  </w:t>
      </w:r>
      <w:r>
        <w:rPr>
          <w:rFonts w:cs="Arial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حقوق کودکان جهانشمول است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" </w:t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</w:rPr>
        <w:t>١٨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color w:val="000000"/>
          <w:sz w:val="36"/>
          <w:sz w:val="36"/>
          <w:szCs w:val="36"/>
        </w:rPr>
        <w:t>١٩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فوريه در استهکلم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عناوين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</w:rPr>
        <w:t>٠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کودکان و مولتى کالچراليسم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</w:rPr>
        <w:t>٠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کودکان و مهاجرت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</w:rPr>
        <w:t>٠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کودکان و فرهنگ، سنن و مذهب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  <w:t> </w:t>
        <w:br/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کودکان و تجارت سکس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ر اين کنفرانس، فعالين کوکان مقدمند، صاحبنظران در امور کودک و مدافعين حقوق کودکان از کشورهاى مختلف شرکت خواهند کر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  <w:br/>
        <w:t> 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٭ نمايشگاه عکس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نمايشگاه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کودکان کار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کودکان پناهند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کودکان خيابانى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" </w:t>
        <w:br/>
        <w:t> 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٭ ميزهاى اطلاعاتى آزادى زن، کمپين دفاع از حقوق زنان در ايران، فدراسيون سراسرى پناهندگان ايرانى، جوانان و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آ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ينده، راديو دنياى نو و کودکان مقدمند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t> </w:t>
        <w:br/>
      </w:r>
      <w:r>
        <w:rPr>
          <w:rFonts w:cs="Arial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مکانات مهد کودک موجود است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براى شرکت کنندگان از کشور و يا شهرهاى ديگر خوابگاه فراهم خواهد بو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ر اين رابطه حتما با برگزارکنندگان کنفرانس تماس گرفته شو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براى اطلاعات بيشتر با اى ميل آدرس و تلفنهاى زير تماس بگيريد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هما ارجمند، </w:t>
      </w:r>
      <w:r>
        <w:rPr>
          <w:rFonts w:cs="Arial" w:ascii="Arial" w:hAnsi="Arial"/>
          <w:color w:val="000000"/>
          <w:sz w:val="36"/>
          <w:szCs w:val="36"/>
        </w:rPr>
        <w:t>homawpi@rogers.com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  <w:br/>
        <w:t> 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لف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٧٣٧٩٥٠٠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٤١٦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٠٠١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t> 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کريم شامحمدى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6"/>
          <w:szCs w:val="36"/>
        </w:rPr>
        <w:t>Karimshamohammadi@yahoo.se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  <w:t> </w:t>
        <w:br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لفن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</w:rPr>
        <w:t>٧٠٨٥٢٦٧١٦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Arial"/>
          <w:color w:val="000000"/>
          <w:sz w:val="36"/>
          <w:sz w:val="36"/>
          <w:szCs w:val="36"/>
        </w:rPr>
        <w:t>٠٠٤٦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  <w:t> </w:t>
        <w:br/>
      </w:r>
      <w:r>
        <w:rPr>
          <w:rFonts w:cs="Arial" w:ascii="Arial" w:hAnsi="Arial"/>
          <w:color w:val="000000"/>
          <w:sz w:val="36"/>
          <w:szCs w:val="36"/>
        </w:rPr>
        <w:t>www.childrenfirstnow.com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22:00Z</dcterms:created>
  <dc:creator>Mohsen</dc:creator>
  <dc:description/>
  <dc:language>en-US</dc:language>
  <cp:lastModifiedBy>Mohsen</cp:lastModifiedBy>
  <dcterms:modified xsi:type="dcterms:W3CDTF">2005-02-11T06:25:00Z</dcterms:modified>
  <cp:revision>1</cp:revision>
  <dc:subject/>
  <dc:title>                   </dc:title>
</cp:coreProperties>
</file>