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ویزیون کانال جدید را تبلیغ کنیم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رنامه های کانال جدید بهترین یار ویاور فعالین کمونیست و چپ برای جذب کارگران، جوانان، زنان و تمامی انسان های آزادیخواه و برابری طلب به حزب کمونیست کارگری ایران  است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امروز جامعه ایران شاهد جنبش اعتراضی و سرنگونی طلبی مردم اس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گر در دوره های قبل، در شرایط بحران  سیاسی، فعالین چپ با اعلامیه، نشریه و  کتاب در کار تبلیغی و ترویجی خود به بسیج نیرو می پرداختند؛ امروز ابزار فوق العاده مهم و مدرن یعنی تلویزیون را در اختیار دارن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ین ابزار تبلیغی موثر و با نفوذ به یمن پیشروی جنبش کمونیستی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کارگری و در راس آن حزب کمونیست کارگری  در عرصه سیاست جامعه ایران بکار گرفته شده اس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لویزیون کانال جدید با اتکا به حمایت مالی هزاران رفیق کمونیست و انسان آزادیخواه،  با صدای رسا و رو به جامعه، صدای کارگران، صدای جوانان، صدای زنان و مردان معترضی است که به کمتر از ازادی و برابری و جامعه ای بدون استثمار انسان از انسان رضایت نمی دهند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ین تلویزیون به مفهوم واقعی کلمه بهترین ابزار برای جذب رهبران عملی کارگری به صفوف حزب اس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ر فعال کمونیست با صرف حداقل انرژی نسبت به گذشته، قادر است کارگران مبارز را توسط کانال جدید و برنامه های جالب و دیدنی به حزب متصل کن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رای لحظه ای تصور کنید که شما در محیط زیست و کار خود با کمی درایت و هوشیاری، کارگر، جوان و یا هر زن و مردی را که از شرایط سیاه و نکبت سرمایه و اسلام به تنگ آمده را با کانال جدید آشنا کنی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زها و هفته های زیادی لازم نیست که از میان همین افراد به  سراغ  شما آمده و تشکر و امتنان قلبی شان را از معرفی چنین امکان تبلیغی که چیزی جز حق و حقیقت، آزادیخواهی و برابری طلبی و انسانیت و دفاع از حرمت انسان را بازگو نمی کند، نثار شما بکنن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دت زیادی طول نخواهد کشید که به شما مراجعه و بخواهند که کمک کنید به ادبیات حزب دسترسی پیدا کنند و حتی تا حدی اطمینان کنند که از شما سراغ نشریات حزب را بگیرند و طلب کنند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کارگر فعال و مبارز، معلم و پرستار زحمتکشی که در طی مدت کوتاه آشنائی اش با کانال جدید بدنبال ادبیات حزب و نشریات اش است  و به  شما میگوید میخواهد اینترنت یاد بگیرد تا بتواند به حزب نامه بنویسد و ارتباط برقرار کند، بزرگترین مشوق ماست و بهترین اثبات اين ادعا ست تا اهمیت معرفی کانال جدید رادریابیم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ی تلویزیون یکی از مهمترین وظائف همه دوستداران و فعالین حزب بویژه در داخل کشور اس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ن بشخصه موارد زیادی از تاثیر کانال جدید را در روابط پیرامونی خود تجربه کرده ام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فقا، همین فردا شروع کنید تا دریابید که چگونه با بکارگیری کانال جدید، بهترین پیشروی را در کار تبلیغی خود شاهد خواهید شد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 هر جائی که قرار دارید و فرصتی دست میدهد که با مردم صحبت کنید، صادقانه به درد مردم گوش میکنید و سر صحبت از هر دری باز شده است، مطمئنا جامعه تشنه آگاهی این امکان را به شم امیدهد که کانال جدید را معرفی کنید، رادیو انترناسیونال را معرفی کنید و حتی در مواقعی حزب را نیز معرفی کنید که چنین حزبی  وجود دارد که قصد ساختن جامعه ای انسانی را دارد  و آماده چنین کاری است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ه قول منصور حکمت جامعه در شرایط انقلابی چپ خود را انتخاب میکند و آنرا بزرگ می کن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 امروز ما اینکار را با کانال جدید سهلتر میتوانیم انجام دهیم و سیر انتخاب چپ را برای مردم آسان نمائیم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 کانال جدید به حزب بپیوندید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نده باد کانال جدید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نده باد حزب کمونیست کارگری ایران</w:t>
      </w:r>
      <w:r>
        <w:rPr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رش سمیعی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/11/83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9:39:00Z</dcterms:created>
  <dc:creator>armin</dc:creator>
  <dc:description/>
  <dc:language>en-US</dc:language>
  <cp:lastModifiedBy>Mohsen</cp:lastModifiedBy>
  <dcterms:modified xsi:type="dcterms:W3CDTF">2005-02-03T11:29:00Z</dcterms:modified>
  <cp:revision>9</cp:revision>
  <dc:subject/>
  <dc:title>نامه 3</dc:title>
</cp:coreProperties>
</file>