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ختلاس های سران رژیم در اخرین پله های سقوط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آرش سمِعی</w:t>
      </w:r>
      <w:r>
        <w:rPr>
          <w:rFonts w:ascii="Arial" w:hAnsi="Arial" w:cs="Arial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</w:rPr>
        <w:t>رژیم درمانده و مستاصل در مقابل جنبش عظیم سرنگونی طلبی مردم، کارگران، جوانان و زنان قرار د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یصال اش را این بار از عدم توافق</w:t>
      </w:r>
      <w:r>
        <w:rPr>
          <w:rFonts w:ascii="Arial" w:hAnsi="Arial" w:cs="Arial"/>
          <w:rtl w:val="true"/>
          <w:lang w:val="en-US" w:eastAsia="en-US"/>
        </w:rPr>
        <w:t xml:space="preserve"> روی کاندیداهای ریاست جمهوری ازمجموعه اوباشان </w:t>
      </w:r>
      <w:r>
        <w:rPr>
          <w:rFonts w:cs="Arial" w:ascii="Arial" w:hAnsi="Arial"/>
          <w:rtl w:val="true"/>
          <w:lang w:val="en-US" w:eastAsia="en-US"/>
        </w:rPr>
        <w:t xml:space="preserve">( </w:t>
      </w:r>
      <w:r>
        <w:rPr>
          <w:rFonts w:ascii="Arial" w:hAnsi="Arial" w:cs="Arial"/>
          <w:rtl w:val="true"/>
          <w:lang w:val="en-US" w:eastAsia="en-US"/>
        </w:rPr>
        <w:t xml:space="preserve">بعد از گذشت چند ماه 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میتوان بروشنی دریاف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وضاع دوسه ماهه اخیر حول مسئله انتخابات آتی ریاست جمهوری و مقایسه آن با دوره های قبل که  خیلی سریع سروته قضیه را هم آورده و چند نفر از پسرعمو ها وپسر خاله هارا  انتخاب و معرفی و در اختیار شورای نگهبان نظامشان قرار میدادند  تا رای استصوابی حضرات صادر شود گواه  اين مسئله اس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ینبار برایشان مسلم بود که با درگیری های داخلی در زمینی که زیر پایشان هر روز داغتر و داغتر میشود، توافق روی فردی از مجموعه رژیم برای اشغال  این پست آسان نخواهد بو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لذا زود تر از دوره های قبل بوق دعوت  به  شرکت در این کارزار آخر را زد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رژیم بطور واقعی در آخرین پله های سقوط قراردارد و مدتهاست که بحران آخرش را به انتهای خود رسانده است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در چنین شرایطی است که جناهها باهم درگیرند،توافقات براحتی قابل حصول نیست و خیل شیوخ و مکلاها نزدیک شدن به بالاترین مقام اجرائی حاکمیت متزلزل دربرابر جنبش سرنگونی طلبی مردم را برای خودریسکی بزرگ ارزیابی میکن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پسر رفسنجانی نارضایتی خود را از کاندید شدن پدر در روزنامه ها به اطلاع مردم میرساند و اینکه دیگر راضی نیستند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اکبر شاه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بر مسند ریاست جمهوري تکیه ز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خواهر مکرمه رفسنجانی ها سرکارخانم فائزه که روزی روزگاری خواب ریاست مجلس راداشت و به عنوان نفر دوم مجلس  از صندوقهای انتخابات سر بر آورده بود و درهیئت رئیسه آن عضویت داشت، اینبار بیش از یک و نیم سال است که ترک وطن اسلامی کرده و اقامت  در دیار فرنگ برگزیده اس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ایشان </w:t>
      </w:r>
      <w:r>
        <w:rPr>
          <w:rFonts w:cs="Arial" w:ascii="Arial" w:hAnsi="Arial"/>
          <w:lang w:val="en-US" w:eastAsia="en-US"/>
        </w:rPr>
        <w:t>1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ماه قبل بهمراه خانواده  به خارج از کشور مسافرت کرده و دیگر برنگشته ا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بتدا به کانادا و سپس انگلستان و بعد از رفت و برگشت های متعدد در آخر در انگلستان مقیم شده ا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بی سر و سر وصدا مشغول رتق و فتق امور مافیای اقتصادی رفسنجانی ها در خارج شده و بنا به گفته پیرامونیان و شلیعات مربوط به همین موضوع،  که با توچه به باز نگشتن ايشان به ایران خیلی هم بعید نیست </w:t>
      </w:r>
      <w:r>
        <w:rPr>
          <w:rFonts w:cs="Arial" w:ascii="Arial" w:hAnsi="Arial"/>
          <w:rtl w:val="true"/>
          <w:lang w:val="en-US" w:eastAsia="en-US"/>
        </w:rPr>
        <w:t xml:space="preserve">( </w:t>
      </w:r>
      <w:r>
        <w:rPr>
          <w:rFonts w:ascii="Arial" w:hAnsi="Arial" w:cs="Arial"/>
          <w:rtl w:val="true"/>
          <w:lang w:val="en-US" w:eastAsia="en-US"/>
        </w:rPr>
        <w:t xml:space="preserve">موضوع از محافل نزدیک به مقامات بالای نظام درز کرده است 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ascii="Arial" w:hAnsi="Arial" w:cs="Arial"/>
          <w:rtl w:val="true"/>
          <w:lang w:val="en-US" w:eastAsia="en-US"/>
        </w:rPr>
        <w:t>،  مسئولیت انتقال ثروت خانواده باند مافیائی به خارج را بر عهده دارن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در رده های بعدی  افراد وابسته به بیت رهبر و خود رهبر هستند که او نیز برای خود باندی دار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ر رده های بعدی نیز  عناصر وابسته به شورای نگهبان و مجلس خبرگان رهبری و مجلس شورای اسلامی جای دارن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در چنین اوضاع و احوالی ، نگاهی گذرا و کلی به مواردی از دزدی و چپاول ثروت اجتماعی  ایران برای آگاهی مردم لازم بوده و چگونگی رابطه سران ریز و درشت رژیم با این اختلاس تاریخی در زمان باقیمانده از عمر ننگینشان ضروری است</w:t>
      </w:r>
      <w:r>
        <w:rPr>
          <w:rFonts w:cs="Arial" w:ascii="Arial" w:hAnsi="Arial"/>
          <w:lang w:val="en-US" w:eastAsia="en-US"/>
        </w:rPr>
        <w:t xml:space="preserve">.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محور های اصلی دزدی و چپاول</w:t>
      </w:r>
      <w:r>
        <w:rPr>
          <w:rFonts w:ascii="Arial" w:hAnsi="Arial" w:cs="Arial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سران رزیم با توجه به موقعیت و پستی که در آن قرار گرفته اند، از بیت رهبرگرفته تا سران سه قوه و از مجمع تشخیص مصلحت </w:t>
      </w:r>
      <w:r>
        <w:rPr>
          <w:rFonts w:cs="Arial" w:ascii="Arial" w:hAnsi="Arial"/>
          <w:rtl w:val="true"/>
          <w:lang w:val="en-US" w:eastAsia="en-US"/>
        </w:rPr>
        <w:t xml:space="preserve">( </w:t>
      </w:r>
      <w:r>
        <w:rPr>
          <w:rFonts w:ascii="Arial" w:hAnsi="Arial" w:cs="Arial"/>
          <w:rtl w:val="true"/>
          <w:lang w:val="en-US" w:eastAsia="en-US"/>
        </w:rPr>
        <w:t xml:space="preserve">بخوان مجمع تشخیص  کانالهای  اختلاس 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گرفته تا وزارت اطلاعات  و وزراء وزارتخانه های مختلف، در سطوح و به روشهاي متفتاوت به دزدی های کلان و اختلاس ثروتهای هنگفت دست میزن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ر رده های پائین تر معاونین وزیر و مسئولین اجرائی وتصمیم گیران اصلی در سازمانهای مرتبط با وزارتخانه های مختلف نیز روشهای خاص خود را در سهم بری از دزدی ها دار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ر راس تمامی این دزدان  باند مافیای رفسنجانی قرار دار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ین باند بطوروسیعی در تمامی نقاط کلیدی اختلاس های اساسی از ارز خارجی گرفته تا خارج کردن طلا و از قاچاق مواد مخدر گرفته تا قاچاق اشیا عتیقه نقش تعیین کننده دارد و بالاترین سهم را داراس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ر حقیقت تصمیم گیرنده محوری،  نفرات اصلی این باند یعنی خود رفسنجانی و پسرانش هست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عناصر این باند در رده های بالای تشکیلات های مختلف دستگاههای دولتی و سایر دستگاه های موازی جای گرفته ا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ین عناصر در سطوح عالی قوای سه گانه و بویژه دولت،  از وزیر تا معاونین که در برخی موارد معاونی که خود وزیر را نیز هدایت میکند قرار دار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وزارت اطلاعات و ارتش و سپاه و سازمان بازرسی کل کشور از مکانها و پست هائی است که حضور بیشتر و نقش نا محدودی را در آن ایفا میکنند</w:t>
      </w:r>
      <w:r>
        <w:rPr>
          <w:rFonts w:cs="Arial" w:ascii="Arial" w:hAnsi="Arial"/>
          <w:lang w:val="en-US" w:eastAsia="en-US"/>
        </w:rPr>
        <w:t xml:space="preserve">.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قراردادهای بین المللی شامل خریدهای اصلی تسلیحات نظامی و ابزار آلات خارجی وزارت دفاع، قراردادهای بین المللی خرید  تکنولوژی و  تجهیزات کارخانجات برای وزارتخانه های مختلف و قراردادهای ساخت و احداث این کارخانه ها از جمله کانال هائی است که خروج ارز بصورت دریافت پورسانت و درحقیقت سهمی از سود  واریز شده  به حسابهای شخصی سران نظام و خانواده ها و عمالشان را عملی میساز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از قراردادهای بین المللی و بویژه قراردادهای خرید تسلیحات و کلا از قراردادهای وزارت دفاع کمتر کسی باخبر میگردد و میشود گفت با درجه بالائی محرمانه است، مگر اینکه در اثر اختلافات داخلی کسی و یا کسانی به بیرون درز بده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ز قراردادهای بین المللی سایر وزارتخانه هم در سطوح بالا و افراد معتمد به خود حضرات و کارکنان وابسته به رده های بالا با خبر میگردند و طبیعی است که از این دومین بخش امکان درز به بیرون بیشتر باشد</w:t>
      </w:r>
      <w:r>
        <w:rPr>
          <w:rFonts w:cs="Arial" w:ascii="Arial" w:hAnsi="Arial"/>
          <w:lang w:val="en-US" w:eastAsia="en-US"/>
        </w:rPr>
        <w:t xml:space="preserve">.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از جمله دزدیهائی که در سالهای گذشته بیشتر از همه شهره خاص و عام بوده میتوان موارد زیر را نام برد</w:t>
      </w:r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Times New Roman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تمامی قراردادهای وزارت نفت و شرکت سهامی پتروشیمی بویژه قراردادهائی که با طرفهای ایتالیائی بسته شده اس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شرکت های بزرگ و وابسته به دولت ایتالیا وشرکتهای کره ای و ژاپنی  مانند شرکتهای فوکی، اسنام پروجتی، تی پی ال، بللی و چیمی مونتوبی، سیکوم، دایلم، جه جی سی از جمله طرفهاي  قراردادها هستن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 xml:space="preserve">از پروژه هائی که در صنایع نفت و پتروشیمی لجرا شده و بر مبنای آنها اختلاس های بزرگی صورت گرفته است، پالایشگاه اراک است که  با برآورد اولیه </w:t>
      </w:r>
      <w:r>
        <w:rPr>
          <w:rFonts w:cs="Arial" w:ascii="Arial" w:hAnsi="Arial"/>
          <w:lang w:val="en-US" w:eastAsia="en-US"/>
        </w:rPr>
        <w:t>1.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میلیارد دلار شروع شد و  در نهایت با مبلغ </w:t>
      </w:r>
      <w:r>
        <w:rPr>
          <w:rFonts w:cs="Arial" w:ascii="Arial" w:hAnsi="Arial"/>
          <w:lang w:val="en-US" w:eastAsia="en-US"/>
        </w:rPr>
        <w:t>1.5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میلیارد دلار بسته شد و در همین جريان افزایش بیشترین درصد دزدی صورت گرفته است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در بعضی از این دزدیها ماهیت کار نشاندهنده یک کلاهبرداری آشکار اس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برای مثال پتروشیمی ارومیه، یک مجتمع پتروشیمی چینی است  که تکنولوژی اش قدیمی و از رده خارج بوده و مسئولین دولتی با قیمت بالائی خریداری و وارد کشور نمودند و برای همین تکنولوژی نیز مبلغ  کلانی پرداخت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و یا پتروشیمی غدیر در منطقه ویژه اقتصادی ماهشهر که کارخانه ای نیمه ساخته در بلغارستان بوده و بعد از فروپاشی شوروی سابق بلا استفاده رها شده و دولت ایران و در حقیقت دلالان به منظور بردن سهم بیشتری از این معامله اقدام به خرید آن کرده ان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در کار استخراج معادن و بویژه طلا همه، از کوچک وبزرگ نام پسران رفسنجانی را میبرند و حقیقت هم دار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ر این عرصه از صنعت با قراردادهای کاملا چپاولگرانه دست به دزدیهای کلان زده اند و میزن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پروژه ای مثل معادن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مس سرچشمه کرمان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 xml:space="preserve">و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مس سون گون تبریز</w:t>
      </w:r>
      <w:r>
        <w:rPr>
          <w:rFonts w:cs="Arial" w:ascii="Arial" w:hAnsi="Arial"/>
          <w:rtl w:val="true"/>
          <w:lang w:val="en-US" w:eastAsia="en-US"/>
        </w:rPr>
        <w:t xml:space="preserve">"  </w:t>
      </w:r>
      <w:r>
        <w:rPr>
          <w:rFonts w:ascii="Arial" w:hAnsi="Arial" w:cs="Arial"/>
          <w:rtl w:val="true"/>
          <w:lang w:val="en-US" w:eastAsia="en-US"/>
        </w:rPr>
        <w:t>و معادن طلای موته از آن جمله ا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و معدن مس مورد اشاره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پروژه هاي تولید و تلخیص طلا هم به حساب میایند، بویژه سون گون که </w:t>
      </w:r>
      <w:r>
        <w:rPr>
          <w:rFonts w:cs="Arial" w:ascii="Arial" w:hAnsi="Arial"/>
          <w:lang w:val="en-US" w:eastAsia="en-US"/>
        </w:rPr>
        <w:t>8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در طلا استخراج میکند </w:t>
      </w:r>
      <w:r>
        <w:rPr>
          <w:rFonts w:cs="Arial" w:ascii="Arial" w:hAnsi="Arial"/>
          <w:rtl w:val="true"/>
          <w:lang w:val="en-US" w:eastAsia="en-US"/>
        </w:rPr>
        <w:t xml:space="preserve">( </w:t>
      </w:r>
      <w:r>
        <w:rPr>
          <w:rFonts w:ascii="Arial" w:hAnsi="Arial" w:cs="Arial"/>
          <w:rtl w:val="true"/>
          <w:lang w:val="en-US" w:eastAsia="en-US"/>
        </w:rPr>
        <w:t xml:space="preserve">در دست اجرا و در حال تکمیل است 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در برخی موارد در پروسه این دزدیها بدلیل اختلاف بر سر سهم خواهی  و باج خواهی، موضوع به بیرون درز کرده و آبرو ریزی بزرگی راه میافت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مانند قرارداد ترک سل که در حقیقت دعوا بر سر سهم خواهی بوده و باعث شد کار به درگیری نظامی، هر چند بدون تلفات و در حد شاخ وشانه کشیدن  نیز بکشد</w:t>
      </w:r>
      <w:r>
        <w:rPr>
          <w:rFonts w:cs="Arial" w:ascii="Arial" w:hAnsi="Arial"/>
          <w:lang w:val="en-US" w:eastAsia="en-US"/>
        </w:rPr>
        <w:t xml:space="preserve">.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دزدان رده سوم </w:t>
      </w:r>
      <w:r>
        <w:rPr>
          <w:rFonts w:ascii="Arial" w:hAnsi="Arial" w:cs="Arial"/>
          <w:rtl w:val="true"/>
          <w:lang w:val="en-US" w:eastAsia="en-US"/>
        </w:rPr>
        <w:t>–</w:t>
      </w:r>
      <w:r>
        <w:rPr>
          <w:rFonts w:ascii="Arial" w:hAnsi="Arial" w:cs="Arial"/>
          <w:rtl w:val="true"/>
          <w:lang w:val="en-US" w:eastAsia="en-US"/>
        </w:rPr>
        <w:t xml:space="preserve"> مدیران اجرائی طرح ها</w:t>
      </w:r>
      <w:r>
        <w:rPr>
          <w:rFonts w:ascii="Arial" w:hAnsi="Arial" w:cs="Arial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در این سطح مدیران اجرائی از کانال عقد قراردادهای پیمانکاری با شرکتهائی که خودی بوده، دزدیهای کلانی کرده و پولهای هنگفتی به جیب میزن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بعد از روی کار آمدن رژیم جمهوری اسلامی، ما شاهد تشکیل شرکتهای جدید که در ابتدای کار سرمایه کمی داشتند  هستیم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ین شرکتها در سایه ایجاد رابطه و حتی دادن سهم به عناصر دولتی در برنده شدن در مناقصه های داخلی و حتی خارجی صاحب ثروتهای افسانه ای شده ا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ر سازمانهائی که کار اجرائی پروژه ای انجام میدهند، کمتر مدیری هست که در این اختلاسها دست نداشته باش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ین بخش از کانال دزدی به حدی سود آور بود، که سپاه و جهاد و نیروی انتظامی  نیز که در دوران جنگ صاحب ماشین الات زیادی شده بودند، اقدام به تاسیس شرکت کرده و در کارهای پیمانی مشارکت نمود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مدیران این شرکتها عموما عناصر رده بالای این سازمانها بوده و از این راه به ثروتهای کلان دست یافتن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در داخل ادارات نیز مدیران ارشد اقدام به تاسیس شرکتهای وابسته به وزارتخانه های متبوع کرده و در اختلاس از کانال شرکت در کارهای پیمانی مربوط به ادارات خودشان،  دست بالا پیدا کرده ا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برای مثال در داخل شرکت نفت مدیران اقدام به تاسیس شرکتهائی مانند 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 xml:space="preserve">او </w:t>
      </w:r>
      <w:r>
        <w:rPr>
          <w:rFonts w:ascii="Arial" w:hAnsi="Arial" w:cs="Arial"/>
          <w:rtl w:val="true"/>
          <w:lang w:val="en-US" w:eastAsia="en-US"/>
        </w:rPr>
        <w:t>–</w:t>
      </w:r>
      <w:r>
        <w:rPr>
          <w:rFonts w:ascii="Arial" w:hAnsi="Arial" w:cs="Arial"/>
          <w:rtl w:val="true"/>
          <w:lang w:val="en-US" w:eastAsia="en-US"/>
        </w:rPr>
        <w:t xml:space="preserve"> یک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کرده اند و پس از تاسیس، قراردادهای داخل شرکت نفت را به این شرکت  اختصاص داده ا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و یا در وزارت نیرو شرکت مهاب قدس، بالاترین مشارکت را در کارهای پیمانی این وزارتخانه داشته اند</w:t>
      </w:r>
      <w:r>
        <w:rPr>
          <w:rFonts w:cs="Arial" w:ascii="Arial" w:hAnsi="Arial"/>
          <w:rtl w:val="true"/>
          <w:lang w:val="en-US" w:eastAsia="en-US"/>
        </w:rPr>
        <w:t xml:space="preserve">.  </w:t>
      </w:r>
      <w:r>
        <w:rPr>
          <w:rFonts w:ascii="Arial" w:hAnsi="Arial" w:cs="Arial"/>
          <w:rtl w:val="true"/>
          <w:lang w:val="en-US" w:eastAsia="en-US"/>
        </w:rPr>
        <w:t>بدین ترتیب مدیران نیز از این خوان یغما بی نصیب نشده اند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با توجه به موارد ذکر شده بروشنی قابل درک است که این روند غارت و چپاول تا زمانیکه این رژیم منحوس بر سر کار باشد، ماندگار بوده و هس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لذا وظیفه تک تک مردم است که به این نابودی ثروت اجتماعی خود و آیندگان بی تفاوت نبوده وبا مشارکت در جنبش سرنگونی طلبی دین خود را نسبت به جامعه آتی ، که میتواند دنیائی بهتر وآزاد و برابر و بری از استثمار انسان از انسان باشد، ادا کن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این راهی است که ما مردم، کارگران، جوانان و زنان در مقابل خود داریم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با شرکت وسیع خود در این جنبش آزادیخواهی و برابری طلبی ، در کوتاه کردن عمر غارت و دزدی ثروت جامعه  دخالت فعال داشته باشیم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در این راه حزب کمونیست کارگری  و فعالین حزب در عرصه های مختلف مبارزه و تلویزیون کانال جدید و رادیو انترناسیونال یاری دهنده همه مردم هستند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ما در این راه دنیائی بدست میآوریم و چیزی از دست نمیدهیم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زنده باد اتحاد وهمبستگی مردم بر علیه جمهوری اسلامی</w:t>
      </w:r>
      <w:r>
        <w:rPr>
          <w:rFonts w:ascii="Arial" w:hAnsi="Arial" w:cs="Arial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زنده باد انقلاب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زنده باد حزب کمونیست کارگری ایران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3:46:00Z</dcterms:created>
  <dc:creator>armin</dc:creator>
  <dc:description/>
  <dc:language>en-US</dc:language>
  <cp:lastModifiedBy>Mohsen</cp:lastModifiedBy>
  <dcterms:modified xsi:type="dcterms:W3CDTF">2005-02-03T21:57:00Z</dcterms:modified>
  <cp:revision>21</cp:revision>
  <dc:subject/>
  <dc:title>نامه 3</dc:title>
</cp:coreProperties>
</file>