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b/>
          <w:b/>
          <w:bCs/>
          <w:color w:val="C80000"/>
          <w:sz w:val="36"/>
          <w:szCs w:val="36"/>
        </w:rPr>
      </w:pPr>
      <w:r>
        <w:rPr>
          <w:b/>
          <w:b/>
          <w:bCs/>
          <w:color w:val="C80000"/>
          <w:sz w:val="36"/>
          <w:sz w:val="36"/>
          <w:szCs w:val="36"/>
          <w:rtl w:val="true"/>
        </w:rPr>
        <w:t xml:space="preserve">صعود به قله هاى کلون بستک و توچال 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b/>
          <w:b/>
          <w:bCs/>
          <w:color w:val="C80000"/>
          <w:sz w:val="36"/>
          <w:sz w:val="36"/>
          <w:szCs w:val="36"/>
          <w:rtl w:val="true"/>
        </w:rPr>
        <w:t>در سالروز جان باختن کارگران شهر بابک کرمان</w:t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ه مناسبت گراميداشت ياد کارگران جان باخته مس خاتون آباد که سال گذشته در تاريخ چهارم بهمن ماه در شهر بابک کرمان به علت اعتراض به اخراج و از دست دادن کارشان توسط عمال سرمايه به گلوله بسته شدند و </w:t>
      </w:r>
      <w:r>
        <w:rPr>
          <w:rFonts w:ascii="Tahoma" w:hAnsi="Tahoma" w:cs="Tahoma"/>
          <w:sz w:val="20"/>
          <w:sz w:val="20"/>
          <w:szCs w:val="20"/>
        </w:rPr>
        <w:t>٤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تن از آنان جان خود را از دست دادند، دهها تن از کارگران واحدهاى صنعتى جاده مخصوص کرج و هم چنين نساجى کردستان همزمان به دو قله کلون بستک در شمال شرقى تهران و توچال در شمال تهران صعود کرد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ين صعود ها از عصر روز پنجشنبه </w:t>
      </w:r>
      <w:r>
        <w:rPr>
          <w:rFonts w:ascii="Tahoma" w:hAnsi="Tahoma" w:cs="Tahoma"/>
          <w:sz w:val="20"/>
          <w:sz w:val="20"/>
          <w:szCs w:val="20"/>
        </w:rPr>
        <w:t>٢٤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يماه به عنوان برنامه هاى شبانه شروع شد و صعود کنندگان پس از هشت ساعت کوه پيمايى از مسير هاى يخ و برف و بر پا داشتن چادر در قلل مذکور در ساعت </w:t>
      </w:r>
      <w:r>
        <w:rPr>
          <w:rFonts w:ascii="Tahoma" w:hAnsi="Tahoma" w:cs="Tahoma"/>
          <w:sz w:val="20"/>
          <w:sz w:val="20"/>
          <w:szCs w:val="20"/>
        </w:rPr>
        <w:t>١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امداد روز جمعه </w:t>
      </w:r>
      <w:r>
        <w:rPr>
          <w:rFonts w:ascii="Tahoma" w:hAnsi="Tahoma" w:cs="Tahoma"/>
          <w:sz w:val="20"/>
          <w:sz w:val="20"/>
          <w:szCs w:val="20"/>
        </w:rPr>
        <w:t>٢٥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يماه هماهنگ با هم از طريق تلفن با اعلام يک دقيقه سکوت به احترام کارگران جان باخته و برافراشتن لوح و پرچم مراسم، مراتب انزجار خود را از واقعه شهر بابک اعلام داشتند و مجازات مسببان و عاملان اين واقعه ننگين را خواستار شد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هم چنين کارگران به بيکارسازيهاى لگام گسيخته سرمايه دارى ايران و تبديل کار از حالت رسمى و دايمى به کار روزمزدى و پيمانى با قراردادهاى سفيد امضاء به عنوان زمينه ساز جنايت هايى از نوع جنايت شهر بابک اعتراض کرد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لازم به ذکر است که به رغم هماهنگى هاى قبلى مبنى بر حضور شمارى از کارگران فولاد خوزستان و تراکتورسازى تبريز در اين صعود ها، متاسفانه اين کارگران به دليل گرفتارى هاى پيش بينى نشده نتوانستند در اين برنامه شرکت کنند و تنها به اعلام پشتيبانى اکتفاء کردن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خالفان کشتار کارگران </w:t>
      </w:r>
    </w:p>
    <w:p>
      <w:pPr>
        <w:pStyle w:val="Normal"/>
        <w:jc w:val="right"/>
        <w:rPr/>
      </w:pPr>
      <w:r>
        <w:rPr>
          <w:rFonts w:ascii="Tahoma" w:hAnsi="Tahoma" w:cs="Tahoma"/>
          <w:sz w:val="20"/>
          <w:sz w:val="20"/>
          <w:szCs w:val="20"/>
        </w:rPr>
        <w:t>١٤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همن ماه </w:t>
      </w:r>
      <w:r>
        <w:rPr>
          <w:rFonts w:ascii="Tahoma" w:hAnsi="Tahoma" w:cs="Tahoma"/>
          <w:sz w:val="20"/>
          <w:sz w:val="20"/>
          <w:szCs w:val="20"/>
        </w:rPr>
        <w:t>٨٣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0:46:00Z</dcterms:created>
  <dc:creator>Mohsen</dc:creator>
  <dc:description/>
  <dc:language>en-US</dc:language>
  <cp:lastModifiedBy>Mohsen</cp:lastModifiedBy>
  <dcterms:modified xsi:type="dcterms:W3CDTF">2005-01-27T00:47:00Z</dcterms:modified>
  <cp:revision>1</cp:revision>
  <dc:subject/>
  <dc:title>صعود به قله هاى کلون بستک و توچال </dc:title>
</cp:coreProperties>
</file>