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/>
      </w:pPr>
      <w:r>
        <w:rPr>
          <w:color w:val="000000"/>
          <w:rtl w:val="true"/>
        </w:rPr>
        <w:t>اخبار و اعتراضات کارگرى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کارگران در مقابل کار قراردادى مقاومت ميکنند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</w:rPr>
        <w:t>٢٠٠٠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ارگر پارس مينو در برابر کارخانه تحصن کردند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٭ امروز سه شنبه </w:t>
      </w:r>
      <w:r>
        <w:rPr>
          <w:color w:val="000000"/>
        </w:rPr>
        <w:t>٢٩</w:t>
      </w:r>
      <w:r>
        <w:rPr>
          <w:color w:val="000000"/>
          <w:rtl w:val="true"/>
        </w:rPr>
        <w:t xml:space="preserve"> ديماه </w:t>
      </w:r>
      <w:r>
        <w:rPr>
          <w:color w:val="000000"/>
        </w:rPr>
        <w:t>٢٠٠٠</w:t>
      </w:r>
      <w:r>
        <w:rPr>
          <w:color w:val="000000"/>
          <w:rtl w:val="true"/>
        </w:rPr>
        <w:t xml:space="preserve"> کارگر شرکت پارس مينو در اعتراض به مديريت 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قابل شرکت دست به تحصن زدند و اعلام کردند که تا فردا صبح به تحصن خود ادام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يده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کارگران پارس مينو اعلام کرده اند تا زمانى که مسئولين دولتى به خواستها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نها رسيدگى نکنند دست از اعتراض برنخواهند داشت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٭ طبق تصميم دولت </w:t>
      </w:r>
      <w:r>
        <w:rPr>
          <w:color w:val="000000"/>
        </w:rPr>
        <w:t>٤٥</w:t>
      </w:r>
      <w:r>
        <w:rPr>
          <w:color w:val="000000"/>
          <w:rtl w:val="true"/>
        </w:rPr>
        <w:t xml:space="preserve"> درصد از برق تهران به بخش خصوصى واگذار شد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ر اسا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ين تغيير و تحول کارگران قديمى برق بازخريد ميشوند و به جاى آنها کارگران قرارداد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تخدام ميشو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٭ در کارخانه بيلکو واقع در جاده احمد آباد بطرف شهريار حدود </w:t>
      </w:r>
      <w:r>
        <w:rPr>
          <w:color w:val="000000"/>
        </w:rPr>
        <w:t>٢٥٠</w:t>
      </w:r>
      <w:r>
        <w:rPr>
          <w:color w:val="000000"/>
          <w:rtl w:val="true"/>
        </w:rPr>
        <w:t xml:space="preserve"> کارگر قديمى ر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زخريد کرده و قصد دارند به جاى آنها کارگر قراردادى استخدام کن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کارگران 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ابر اين مساله مقاومت ميکنند و اعتراض در ميان کارگران بال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اين کارخانه </w:t>
      </w:r>
      <w:r>
        <w:rPr>
          <w:color w:val="000000"/>
        </w:rPr>
        <w:t>٢٩٠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ارگر دار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٭ کارگران شرکت بهمن پلاستيک در مقابل مجلس شوراى اسلامى دست به تجمع اعتراض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کارگران حقوق هفت ماه خود را دريافت نکرده ا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حزب کمونيست کارگرى ايران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</w:rPr>
        <w:t>١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ژانويه </w:t>
      </w:r>
      <w:r>
        <w:rPr>
          <w:color w:val="000000"/>
        </w:rPr>
        <w:t>٢٠٠٥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٢٩</w:t>
      </w:r>
      <w:r>
        <w:rPr>
          <w:color w:val="000000"/>
          <w:rtl w:val="true"/>
        </w:rPr>
        <w:t xml:space="preserve"> ديماه </w:t>
      </w:r>
      <w:r>
        <w:rPr>
          <w:color w:val="000000"/>
        </w:rPr>
        <w:t>١٣٨٣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20:42:00Z</dcterms:created>
  <dc:creator>Mohsen</dc:creator>
  <dc:description/>
  <dc:language>en-US</dc:language>
  <cp:lastModifiedBy>Mohsen</cp:lastModifiedBy>
  <dcterms:modified xsi:type="dcterms:W3CDTF">2005-01-20T20:42:00Z</dcterms:modified>
  <cp:revision>1</cp:revision>
  <dc:subject/>
  <dc:title>اخبار و اعتراضات کارگرى </dc:title>
</cp:coreProperties>
</file>