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both"/>
        <w:rPr/>
      </w:pPr>
      <w:r>
        <w:rPr>
          <w:color w:val="000000"/>
          <w:rtl w:val="true"/>
        </w:rPr>
        <w:t>کارگران ايران خودرو، پيروزى بعد از اعتصاب نساجى کردستان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اعتراضات کارگران ايران خودرو که از حدود شش هفته قبل شروع شده همچنان به اشکال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ختلف ادامه دار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يران خودرو با دهها هزار کارگر نمونه مشخصى از بيحقوقى، تعرض ب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قوق ابتدائى کارگران، فشار کار غيرانسانى، و مشخصا تبديل کارگران استخدامى ب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راردادى 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عتصاب کارگران پيمانکار اين شرکت به کار قراردادى و تبديل آن ب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ستخدام رسمى و مزد برابر با کارگران رسمى بتدريج بخش زيادى از کارگران پيمانکار ر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ر برگرفت و با حمايت کارگران رسمى مواجه ش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عتراض کارگران همچنان ادامه دار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کارگران پيمانکار اعلام کرده اند که دستمزد کمتر از کارگران رسمى را نخواهند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پذيرفت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در گرماگرم اين مبارزه مديريت تصميم گرفت بدون آگاهى و موافقت کارگران، وقت نه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ا از ساعت </w:t>
      </w:r>
      <w:r>
        <w:rPr>
          <w:color w:val="000000"/>
        </w:rPr>
        <w:t>١</w:t>
      </w:r>
      <w:r>
        <w:rPr>
          <w:color w:val="000000"/>
          <w:rtl w:val="true"/>
        </w:rPr>
        <w:t xml:space="preserve"> بعدازظهر به ساعت </w:t>
      </w:r>
      <w:r>
        <w:rPr>
          <w:color w:val="000000"/>
        </w:rPr>
        <w:t>١٢</w:t>
      </w:r>
      <w:r>
        <w:rPr>
          <w:color w:val="000000"/>
          <w:rtl w:val="true"/>
        </w:rPr>
        <w:t xml:space="preserve"> تغيير دهد و </w:t>
      </w:r>
      <w:r>
        <w:rPr>
          <w:color w:val="000000"/>
        </w:rPr>
        <w:t>٣٠</w:t>
      </w:r>
      <w:r>
        <w:rPr>
          <w:color w:val="000000"/>
          <w:rtl w:val="true"/>
        </w:rPr>
        <w:t xml:space="preserve"> دقيقه وقت غذا را به </w:t>
      </w:r>
      <w:r>
        <w:rPr>
          <w:color w:val="000000"/>
        </w:rPr>
        <w:t>٣٥</w:t>
      </w:r>
      <w:r>
        <w:rPr>
          <w:color w:val="000000"/>
          <w:rtl w:val="true"/>
        </w:rPr>
        <w:t xml:space="preserve"> دقيقه ب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حتساب وقت نماز براى کارگران نمازخوان افزايش ده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طبق گزارش سايت پيک ايران، ا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صميم با اعتراض کارگران مواجه شد و مديريت مجبور به الغاى تصميم خود ش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در بخشى از اطلاعيه جمعى از کارگران ايران خودرو چنين آمده است</w:t>
      </w:r>
      <w:r>
        <w:rPr>
          <w:color w:val="000000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"</w:t>
      </w:r>
      <w:r>
        <w:rPr>
          <w:color w:val="000000"/>
          <w:rtl w:val="true"/>
        </w:rPr>
        <w:t>اگر ما کارگران چيز غيرمنطقى را نخواهيم هيچکس نميتواند آنرا به ما تحميل ک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گر ما چيزى که حق مان است و براى بدست آوردن آن تلاش کنيم هيچکس نميتواند مانع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ستيابى ما کارگران به آن شو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قتى ما با هم باشيم هيچکس نميتواند ما را از هم جد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ک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زمان ناآگاهى، جهل، نادانى و بيسوادى ديگر سپرى شده 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با سانسور و بست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ينترنت، با ارعاب و تهديد و اخراج نميتوان مانع آگاهى کارگران ش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کنون ست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يروهاى شرکت را افراد باسواد و جوانان آگاه و تشنه دانستن پى ريزى ميکن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يگ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دوران آن گذشت يک نفر در کارگزينى بنشيند و بدون نظرخواهى از </w:t>
      </w:r>
      <w:r>
        <w:rPr>
          <w:color w:val="000000"/>
        </w:rPr>
        <w:t>٣٤</w:t>
      </w:r>
      <w:r>
        <w:rPr>
          <w:color w:val="000000"/>
          <w:rtl w:val="true"/>
        </w:rPr>
        <w:t xml:space="preserve"> هزار نفر ساعت نه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عيين کند و ديديم چگونه ساعت کار غيرمنطقى سر از زباله دانى سر درآور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کن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کارگران ايران هر روز از شرايط همديگر آگاه و باخبر ميشو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گر ميشود در شرک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ايپا شرايطى براى بازنشستگى با شرايط بهتر اعلام شود و آنوقت کارگر ايران خودرو ب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وجه از کنار آن بگذرد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زمان برده دارى بسر آمده، پيمانکارى چيزى جز برده دار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ي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وستان، ما اين پيروزيهاى اخير را به همه کارگران تبريک ميگوئيم و آنرا ي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گام به پيش دانسته ولى آنرا ناکافى ميداني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ا کارگران ايران خودرو بايد سنگرها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ضدکارگرى را يکى پس از ديگرى فتح کنيم</w:t>
      </w:r>
      <w:r>
        <w:rPr>
          <w:color w:val="000000"/>
          <w:rtl w:val="true"/>
        </w:rPr>
        <w:t xml:space="preserve">"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پيروزى کارگران ايران خودرو بدنبال پيروزى کارگران نساجى کردستان ميتواند طليع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پيروزيهاى بزرگترى براى کارگران باش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کارگران نساجى و ايران خودرو الگوهاى موفق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ز مبارزه را مقابل کل طبقه کارگر گذاشتند و در مقابل تعرض دولت، کارفرما و مديري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ه سطح معيشت و امنيت شغلى خود قاطعانه ايستادن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زنده باد کارگران ايران خودرو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مرگ بر جمهورى اسلامى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زنده باد جمهورى سوسياليستى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حزب کمونيست کارگرى ايران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</w:rPr>
        <w:t>٢٢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ديماه </w:t>
      </w:r>
      <w:r>
        <w:rPr>
          <w:color w:val="000000"/>
        </w:rPr>
        <w:t>١٣٨٣</w:t>
      </w:r>
      <w:r>
        <w:rPr>
          <w:color w:val="000000"/>
          <w:rtl w:val="true"/>
        </w:rPr>
        <w:t xml:space="preserve">- </w:t>
      </w:r>
      <w:r>
        <w:rPr>
          <w:color w:val="000000"/>
        </w:rPr>
        <w:t>١١</w:t>
      </w:r>
      <w:r>
        <w:rPr>
          <w:color w:val="000000"/>
          <w:rtl w:val="true"/>
        </w:rPr>
        <w:t xml:space="preserve"> ژانويه </w:t>
      </w:r>
      <w:r>
        <w:rPr>
          <w:color w:val="000000"/>
        </w:rPr>
        <w:t>٢٠٠٥</w:t>
      </w:r>
      <w:r>
        <w:rPr>
          <w:color w:val="000000"/>
          <w:rtl w:val="true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280" w:after="2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7:10:00Z</dcterms:created>
  <dc:creator>Mohsen</dc:creator>
  <dc:description/>
  <dc:language>en-US</dc:language>
  <cp:lastModifiedBy>Mohsen</cp:lastModifiedBy>
  <dcterms:modified xsi:type="dcterms:W3CDTF">2005-01-13T17:11:00Z</dcterms:modified>
  <cp:revision>1</cp:revision>
  <dc:subject/>
  <dc:title>کارگران ايران خودرو، پيروزى بعد از اعتصاب نساجى کردستان </dc:title>
</cp:coreProperties>
</file>