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/>
      </w:pPr>
      <w:r>
        <w:rPr>
          <w:color w:val="000000"/>
          <w:rtl w:val="true"/>
        </w:rPr>
        <w:t>تشکل و اتحاد و حزبيت رمز پيروزى است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پيام حميد تقوائى به کارگران نساجى سنندج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رفقاى کارگر</w:t>
      </w:r>
      <w:r>
        <w:rPr>
          <w:color w:val="000000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پيروزى شما پس از </w:t>
      </w:r>
      <w:r>
        <w:rPr>
          <w:color w:val="000000"/>
        </w:rPr>
        <w:t>١٦</w:t>
      </w:r>
      <w:r>
        <w:rPr>
          <w:color w:val="000000"/>
          <w:rtl w:val="true"/>
        </w:rPr>
        <w:t xml:space="preserve"> روز اعتصاب و مبارزه استوار و متحد يک دستاورد ارزشمند برا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ل جنبش کارگرى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ين پيروزى را به همه شما تبريک ميگو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تشکل و همبستگى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رسختى و پيگيرى اى که شما در اين اعتصاب از خود نشان داديد، يک دستاورد ارزشمند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ک گام بلند بجلو براى کارگران و جنبش کارگرى در سراسر ايران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تکا به مجم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ومى، مطالبه حقوق ايام اعتصاب، تشکيل کميته حمايت از اعتصاب و صندوق کمک مالى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عتصاب، اين ها مهمترين دستاوردهاى </w:t>
      </w:r>
      <w:r>
        <w:rPr>
          <w:color w:val="000000"/>
        </w:rPr>
        <w:t>١٦</w:t>
      </w:r>
      <w:r>
        <w:rPr>
          <w:color w:val="000000"/>
          <w:rtl w:val="true"/>
        </w:rPr>
        <w:t xml:space="preserve"> روز مبارزه و مقابله شما با دولت و کارفرما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ديريت ب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ين دستاورهاى گرانقدر بايد تثبيت شود و به شيوه و سنت هر اعتصاب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مبارزه کارگرى در سراسر ايران تبديل گرد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عتصاب پيروزمند شما يک بار ديگر 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شنى و برجستگى اين حقيقت پايه اى را تاکيد کرد که قدرت کارگران در وحدت و تشکيل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ت، يکبار ديگر به همه نشان داد که در برابر کارگران همبسته و متحد و متشکل هي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يروئى تاب مقاومت ندار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کارگران مبارز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در اين اعتصاب، کارگران سراسر ايران، مردم شريف و آزاديخواه 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ندج و در همه شهرها، و همه کارگرانى که از کشورهاى مختلف دنيا با پيامهاى پ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ورشان از اعتصاب حمايت کردند، با شما و در کنار شما بودند، و حزب شما در محور ا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لب همبستگى و اتحاد قرار داش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حزب کمونيست کارگرى، در تمام لحظات اعتصاب در کن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ما بود، تمام توان و امکانات خود را براى گزارشدهى و خبر رسانى از اين اعتصاب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دم ايران و جهانيان، براى جلب حمايت سازمانها و اتحاديه هاى کارگرى در کشورها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ختلف، براى نشان دادن راه پيشروى در مقابله با دولت و کارفرما، و در يک کلام برا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قويت و به پيروزى رساندن اين مبارزه بکار گرف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قش حياتى حزب طبقه کارگر در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ر رساندن مبارزات هر روزه کارگران حقيقت پايه ديگرى بود که اعتصاب پيروزمند شم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وشنى در برابر چشمان همه قرار دا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رفقاى کارگر، پيروزى شما پيروزى همه م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پيروزى را با بکار گرفتن درسها و دستاورهاى اين تجربه پر بار در مبارزه هر روزه م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 کارفرمايان و دولتشان و در مبارزه انقلابى که در کل جامعه براى رفاه و آزادى و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رابرى، براى رفع تبعيض و سوسياليسم در حال شکل گرفتن است، بزرگ بداريم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دست همه شما را بگرمى ميفشارم و شادکامى و پيروزيهاى باز هم بيشترى را برايت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رزو ميکنم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حميد تقوائى، دبير کميته مرکزى حزب کمونيست کارگرى ايران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</w:rPr>
        <w:t>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ژانويه </w:t>
      </w:r>
      <w:r>
        <w:rPr>
          <w:color w:val="000000"/>
        </w:rPr>
        <w:t>٢٠٠٥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١٨</w:t>
      </w:r>
      <w:r>
        <w:rPr>
          <w:color w:val="000000"/>
          <w:rtl w:val="true"/>
        </w:rPr>
        <w:t xml:space="preserve"> ديماه </w:t>
      </w:r>
      <w:r>
        <w:rPr>
          <w:color w:val="000000"/>
        </w:rPr>
        <w:t>١٣٨٣</w:t>
      </w:r>
      <w:r>
        <w:rPr>
          <w:color w:val="000000"/>
          <w:rtl w:val="tru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5:56:00Z</dcterms:created>
  <dc:creator>Mohsen</dc:creator>
  <dc:description/>
  <dc:language>en-US</dc:language>
  <cp:lastModifiedBy>Mohsen</cp:lastModifiedBy>
  <dcterms:modified xsi:type="dcterms:W3CDTF">2005-01-13T05:56:00Z</dcterms:modified>
  <cp:revision>1</cp:revision>
  <dc:subject/>
  <dc:title>تشکل و اتحاد و حزبيت رمز پيروزى است </dc:title>
</cp:coreProperties>
</file>