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 xml:space="preserve">اطلاعيه شماره </w:t>
      </w:r>
      <w:r>
        <w:rPr>
          <w:color w:val="000000"/>
        </w:rPr>
        <w:t>٢٦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کنفدراسيون اتحاديه هاي آزاد بين المللي از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کارگران نساجي کردستان اعلام پشتيباني کرد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نفدراسيون اتحاديه هاي آزاد بين الملل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(</w:t>
      </w:r>
      <w:r>
        <w:rPr>
          <w:color w:val="000000"/>
        </w:rPr>
        <w:t>ICFTU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ر نامه اي به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کميته حمايت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عتصاب کارگران نساج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حمايت و همبستگي اين کنفدراسيون را که قريب </w:t>
      </w:r>
      <w:r>
        <w:rPr>
          <w:color w:val="000000"/>
        </w:rPr>
        <w:t>١٧٨</w:t>
      </w:r>
      <w:r>
        <w:rPr>
          <w:color w:val="000000"/>
          <w:rtl w:val="true"/>
        </w:rPr>
        <w:t xml:space="preserve"> ميليون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راسر جهان عضو دارد از خواستهاي کارگران نساجي کردستان اعلام 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تن اين نا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چنين است</w:t>
      </w:r>
      <w:r>
        <w:rPr>
          <w:color w:val="00000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</w:rPr>
        <w:t>٧</w:t>
      </w:r>
      <w:r>
        <w:rPr>
          <w:color w:val="000000"/>
          <w:rtl w:val="true"/>
        </w:rPr>
        <w:t>-</w:t>
      </w:r>
      <w:r>
        <w:rPr>
          <w:color w:val="000000"/>
        </w:rPr>
        <w:t>١</w:t>
      </w:r>
      <w:r>
        <w:rPr>
          <w:color w:val="000000"/>
          <w:rtl w:val="true"/>
        </w:rPr>
        <w:t>-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ميته عزيز حمايت از کارگران اعتصابي در سنندج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عتصاب در کارخانه نساجي کردست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ICFTU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يل است همبستگي خود را با کارگران اعتصابي در کارخانه نساجي کردست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براز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ما ميدانيم که اعتصاب در </w:t>
      </w:r>
      <w:r>
        <w:rPr>
          <w:color w:val="000000"/>
        </w:rPr>
        <w:t>٢٢</w:t>
      </w:r>
      <w:r>
        <w:rPr>
          <w:color w:val="000000"/>
          <w:rtl w:val="true"/>
        </w:rPr>
        <w:t xml:space="preserve"> دسامبر شروع شد و کارگران طي يکي دو ما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گذشته چند بار در کارخانه دست به اعتصاب ز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عتصاب فعلي در اعتراض به اخرا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دادي از کارگران با سابقه و جانشين کردن آنها با کارگران موقت و خارج از پوش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انوني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علاوه به کارگران اخراج شده مبلغ ناچيزي بعنوان مبلغ بازخريد پيشنها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و بعلاوه سال گذشته </w:t>
      </w:r>
      <w:r>
        <w:rPr>
          <w:color w:val="000000"/>
        </w:rPr>
        <w:t>١٧٥</w:t>
      </w:r>
      <w:r>
        <w:rPr>
          <w:color w:val="000000"/>
          <w:rtl w:val="true"/>
        </w:rPr>
        <w:t xml:space="preserve"> تن از کارگران اخراج شده ا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کنفدراسيون اتحاديه هاي آزاد بين الملل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خواست کارگران براي استخدام قانوني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سمي را مورد حمايت قرار ميدهد، استفاده از قراردادهاي موقت را که با هدف محر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ردن کارگران از شرايط کار مناسب ميباشد تقبيح ميکند</w:t>
      </w:r>
      <w:r>
        <w:rPr>
          <w:color w:val="000000"/>
          <w:rtl w:val="true"/>
        </w:rPr>
        <w:t>. "</w:t>
      </w:r>
      <w:r>
        <w:rPr>
          <w:color w:val="000000"/>
          <w:rtl w:val="true"/>
        </w:rPr>
        <w:t>آي سي اف تي يوب قبلا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کومت عليه خارج شدن کارگران قرار داد موقت از شمول قانون کار اعتراض کرده است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ما همچنين به حکومت در مورد کارگران نساجي کردستان در رابطه با اعتصاب قبلي ک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وم نوامبر پايان يافت اعتراض کرد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آن زمان نيروهاي انتظامي کارخانه را محاصر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رده و بي دليل فضاي متشنجي را ايجاد کرده بو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 توجه به اينها ما در شرايط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نوني نگراني از بکارگرفتن مجدد نيروهاي انتظامي را درک ميکن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در نامه اعتراض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ن در رابطه با کارگران نساجي کردستان به حکومت نوشتيم که براي جلوگيري از کشاکش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اي اجتماعي دولت و کارفرمايان بايد به مشکلات کارگران پاسخ ده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CFTU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ضعيت را از نزديک دنبال ميکند و ممنون ميشويم اگر در صورت حاد شدن وضعيت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کار گرفتن خشونت عليه کارگران اعتصابي، ما را مطلع کني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دبير کل آي سي اف تي يو گاي رايدر</w:t>
      </w:r>
      <w:r>
        <w:rPr>
          <w:color w:val="000000"/>
          <w:rtl w:val="true"/>
        </w:rPr>
        <w:t xml:space="preserve">"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ياد آوري کنيم که اعتصاب کارگران اعتصابٰ نساجي سنندج روز </w:t>
      </w:r>
      <w:r>
        <w:rPr>
          <w:color w:val="000000"/>
        </w:rPr>
        <w:t>٦</w:t>
      </w:r>
      <w:r>
        <w:rPr>
          <w:color w:val="000000"/>
          <w:rtl w:val="true"/>
        </w:rPr>
        <w:t xml:space="preserve"> ژانويه يعني يک رو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بل از رسيدن اين نامه با موفقيت به پايان رسي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علاوه بر کنفدراسيون اتحاديه هاي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زادي شمار ديگري از تشکلها و اتحاديه ها در سطح جهان از کارگران نساجي در سنندج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مايت کر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آي سي اف تي يو بعلاوه طي نامه اي به خاتمي به فشار و تهديد کارگ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ساجي و بيحقوقي کارگران در ايران اعتراض کرده اس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زب کمونيست کارگري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/>
      </w:pPr>
      <w:r>
        <w:rPr>
          <w:color w:val="000000"/>
        </w:rPr>
        <w:t>٢٠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ي </w:t>
      </w:r>
      <w:r>
        <w:rPr>
          <w:color w:val="000000"/>
        </w:rPr>
        <w:t>١٣٨٣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٩</w:t>
      </w:r>
      <w:r>
        <w:rPr>
          <w:color w:val="000000"/>
          <w:rtl w:val="true"/>
        </w:rPr>
        <w:t xml:space="preserve"> ژانويه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53:00Z</dcterms:created>
  <dc:creator>Mohsen</dc:creator>
  <dc:description/>
  <dc:language>en-US</dc:language>
  <cp:lastModifiedBy>Mohsen</cp:lastModifiedBy>
  <dcterms:modified xsi:type="dcterms:W3CDTF">2005-01-13T21:47:00Z</dcterms:modified>
  <cp:revision>2</cp:revision>
  <dc:subject/>
  <dc:title>اطلاعيه شماره ٢٦ </dc:title>
</cp:coreProperties>
</file>