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u w:val="single"/>
          <w:rtl w:val="true"/>
        </w:rPr>
        <w:t xml:space="preserve">طلاعيه شماره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u w:val="single"/>
        </w:rPr>
        <w:t>٢٢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اتحاديه کارگران پست کانادا در نامه به خاتمى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بدانيد که کارگران سراسر جهان از مبارزه کارگران نساجى اطلاع دا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ياست ه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دکارگرى حکومت شما و تهديد کارگران در سنندج و سراسر ايران بايد پايان ياب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بدنبال تماس داوود آرام کادر حزب کمونيست کارگرى ايران با اتحاديه پست کاناد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ئيس اين اتحاديه، خانم دبورا بورک، طى نامه اى به خاتمى نوشت</w:t>
      </w:r>
      <w:r>
        <w:rPr>
          <w:color w:val="00000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از طرف </w:t>
      </w:r>
      <w:r>
        <w:rPr>
          <w:color w:val="000000"/>
        </w:rPr>
        <w:t>٥٠</w:t>
      </w:r>
      <w:r>
        <w:rPr>
          <w:color w:val="000000"/>
          <w:rtl w:val="true"/>
        </w:rPr>
        <w:t xml:space="preserve"> هزار عضو اتحاديه کارگران پست کانادا، حمايت بى قيد و شرط خود را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نساجى در سنندج، که مجبور به اعتصاب براى بار سوم در ماههاى قبل شده اند،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شم خود را نسبت به اعمال حکومت شما در تلاش براى شکستن اين اعتصاب اعلام ميدار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زمانيکه کارگران نساجى در روز </w:t>
      </w:r>
      <w:r>
        <w:rPr>
          <w:color w:val="000000"/>
        </w:rPr>
        <w:t>١٠</w:t>
      </w:r>
      <w:r>
        <w:rPr>
          <w:color w:val="000000"/>
          <w:rtl w:val="true"/>
        </w:rPr>
        <w:t xml:space="preserve"> آبانماه دست به تحصن زدند که اعتراضشان را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شه مديريت براى اخراج کارگران بيان کنند، حکومت شما با نيروهاى امنيتى اش کار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 به محاصره درآو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عليرغم اين تعرض به حقوق کارگران براى برپائى </w:t>
      </w:r>
      <w:r>
        <w:rPr>
          <w:color w:val="000000"/>
          <w:rtl w:val="true"/>
          <w:lang w:bidi="fa-IR"/>
        </w:rPr>
        <w:t>ت</w:t>
      </w:r>
      <w:r>
        <w:rPr>
          <w:color w:val="000000"/>
          <w:rtl w:val="true"/>
        </w:rPr>
        <w:t>جمع، اعتصاب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ارداد دسته جمعى، مذاکرات انجام شد و به توافقاتى رس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ا همينکه اعتصاب ت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، مديريت زير قول خود ز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کنون، کارگران مجبور به اعتصاب مجدد شده اند و مو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هديد قرار گرفت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قاى رئيس جمهور، براى رژيم شما مهم است بدانيد که کار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راسر جهان از اين مبارزه اطلاع دا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ياست هاى ضدکارگرى حکومت شما و تهديد آشک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در سنندج و همه جاى ايران بايد متوقف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تحاديه کارگران پست کانا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راه با صداهاى زياد ديگر از حکومت اسلامى ميخواهد که رسما حقوق کارگران ايران 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ى تشکل، قرارداد دسته جمعى و اعتصاب بپذي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چيزى کمتر از اين قابل قبول ني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پى اين نامه براى کنگره کار کانادا و نمايندگان اتحاديه هاى کارگرى در کانا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رسال شده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</w:rPr>
        <w:t>١٧</w:t>
      </w:r>
      <w:r>
        <w:rPr>
          <w:color w:val="000000"/>
          <w:rtl w:val="true"/>
        </w:rPr>
        <w:t xml:space="preserve"> ديماه </w:t>
      </w:r>
      <w:r>
        <w:rPr>
          <w:color w:val="000000"/>
        </w:rPr>
        <w:t>١٣٨٣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٦</w:t>
      </w:r>
      <w:r>
        <w:rPr>
          <w:color w:val="000000"/>
          <w:rtl w:val="true"/>
        </w:rPr>
        <w:t xml:space="preserve"> ژانوي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4:05:00Z</dcterms:created>
  <dc:creator>Mohsen</dc:creator>
  <dc:description/>
  <dc:language>en-US</dc:language>
  <cp:lastModifiedBy>Mohsen</cp:lastModifiedBy>
  <dcterms:modified xsi:type="dcterms:W3CDTF">2005-01-07T04:07:00Z</dcterms:modified>
  <cp:revision>2</cp:revision>
  <dc:subject/>
  <dc:title>طلاعيه شماره ٢٢ </dc:title>
</cp:coreProperties>
</file>