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u w:val="single"/>
          <w:rtl w:val="true"/>
        </w:rPr>
        <w:t>پيام محمد آسنگران به کارگران نساجى در سنندج</w:t>
      </w:r>
      <w:r>
        <w:rPr>
          <w:color w:val="000000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موفقيت شما، در جنبش کارگرى ايران يک گام بلند به پيش ا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رفقاى کارگر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پس از </w:t>
      </w:r>
      <w:r>
        <w:rPr>
          <w:color w:val="000000"/>
        </w:rPr>
        <w:t>١٦</w:t>
      </w:r>
      <w:r>
        <w:rPr>
          <w:color w:val="000000"/>
          <w:rtl w:val="true"/>
        </w:rPr>
        <w:t xml:space="preserve"> روز مبارزه متحدانه و سرسختانه ، پس از </w:t>
      </w:r>
      <w:r>
        <w:rPr>
          <w:color w:val="000000"/>
        </w:rPr>
        <w:t>١٦</w:t>
      </w:r>
      <w:r>
        <w:rPr>
          <w:color w:val="000000"/>
          <w:rtl w:val="true"/>
        </w:rPr>
        <w:t xml:space="preserve"> روز دلهره و اضطراب، مقاوم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اتحاد، سرمايه داران و حاميان آنها عقب نشست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پيروزى را به همه شما عزيز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خانواده هاى شما و به مردم سنندج و همه مردم در ايران تبريک ميگوي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ين يک اعتصاب مهم و تعيين کننده بود و پيروزى در آن، اعتماد به نفس را در 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بالا ميبرد و زمينه را براى پيشرويهاى بعدى و اعمال فشار به حکومت ض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ى اسلامى فراهم تر ميک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شما در اين اعتصاب نشان داديد که مجمع عمومى کارگران، مهم است، که اتکا به ني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سته جمعى تعيين کننده است، که استقامت و پايدارى در عقب راندن سرمايه داران و دو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مى آنها مهم است و مهمتر از همه هيچ راه ديگرى جز مقاومت و اعتراض باقى نمان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 و حکومت اسلامى و کارفرمايان در موقعيت شکننده اى قرار دارند که بايد از آ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ى تعرضات بيشتر و عقب راندن هر چه بيشتر آنها استفاده کر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در جريان اين اعتصاب ، ما کوشيديم که در کنار شما و در لحظه به لحظه فعاليتها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شکلات و اقدامات با شما باش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صداى اين اعتراض را به گوش کارگران جه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انديم، ما از اتحاديه هاى بزرگى جلب حمايت و پشتيبانى کرديم و با استفاده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مکانات ارتباطى همچون راديو و تلويزيون کوشيديم خبر اين اعتصاب را به گوش ميليو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ر برسان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رنامه تلويزيونى مستقيم ما در کانال جديد کمک کرد که سمپاتى بسيا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اين حرکت و فعالين آن جلب شو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ز همه اين تجارب استفاده خواهيم کرد و کارى خواهيم کرد که حکومت اسلامى سرما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 به عقب نشينى هاى جديترى وادار کن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به ميدان آمده اند و با اين پيروز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زمينه را براى تعرضات بيشتر فراهم کر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کبار ديگر به همه شما عزيزان ا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يروزى مهم را تبريک ميگو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 دست همه شما را به گرمى مى فشار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محمد آسنگران دبير کميته کردستان حزب کمونيست کارگرى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</w:rPr>
        <w:t>٦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ژانويه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  <w:rtl w:val="true"/>
        </w:rPr>
        <w:t xml:space="preserve">تلفن تماس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٠٠٧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٥٨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٣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١٦٣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٠٠٤٩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  <w:rtl w:val="true"/>
        </w:rPr>
        <w:t>ايم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minaahadi@aol.com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45:00Z</dcterms:created>
  <dc:creator>Mohsen</dc:creator>
  <dc:description/>
  <dc:language>en-US</dc:language>
  <cp:lastModifiedBy>Mohsen</cp:lastModifiedBy>
  <dcterms:modified xsi:type="dcterms:W3CDTF">2005-01-07T07:46:00Z</dcterms:modified>
  <cp:revision>1</cp:revision>
  <dc:subject/>
  <dc:title>پيام محمد آسنگران به کارگران نساجى در سنندج </dc:title>
</cp:coreProperties>
</file>