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  <w:lang w:bidi="fa-IR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Web"/>
        <w:bidi w:val="1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  <w:lang w:bidi="fa-IR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bidi="fa-IR"/>
        </w:rPr>
        <w:t>پيروزى كارگران نساجى سنندج را به طبقه كارگر و تمام مردم آزاديخواه تبريك ميگويم</w:t>
      </w:r>
    </w:p>
    <w:p>
      <w:pPr>
        <w:pStyle w:val="NormalWeb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8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كارگران مبارز نساجى سنندج </w:t>
      </w:r>
    </w:p>
    <w:p>
      <w:pPr>
        <w:pStyle w:val="NormalWeb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يروزى شما را در مبارزه اخيرتان تبريك ميگوي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يروزى شما پيروزى كل طبقه كارگر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يروزى شما دستاوردى براى كل طبقه كارگر در مبارزه براى آزادى و برابرى و رفاه جامعه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يروزى شما پيروزى مردم آزاديخواه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ستاوردهاى شما در اين مبارزه راه مبارزه مردم بطور كلى و كل طبقه كارگر را بطور اخص براى پيشروى هاى آتى هموار ميك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8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8000"/>
          <w:sz w:val="28"/>
          <w:sz w:val="28"/>
          <w:szCs w:val="28"/>
          <w:rtl w:val="true"/>
          <w:lang w:bidi="fa-IR"/>
        </w:rPr>
        <w:t>رفقاى كارگر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ما پيروز شديد چرا كه اتحاد و همبستگى كارگرى را در مبارزه تان تامين كردي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ما پيروز شديد چرا كه بر مجمع عمومى كارگرى تكيه كردي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ما پيروز شديد چرا كه اجازه نداديد كه سرمايه و كارفرمايان ميان شما شكافى ايجاد كن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ما پيروز شديد چرا كه قادر شديد مبارزه خود را از سطح محلى به سطح سراسرى ارتقاء دهي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توانستيد حمايت بين المللى را از مبارزه خود سازمان دهي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ما پيروز شديد چرا كه به حمايت خانواده هاى كارگرى و حمايت مردم مبارز تكيه كردي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ما پيروز شديد چرا كه حزب كمونيست كارگرى با تمام قوا پشتيبان مبارزه شما بو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ما پيروز شديد چرا كه راديو و تلويزيون انترناسيونال صداى اعتراض و مطالبه شما بو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يروزى شما الگويى براى پيشروى و پيروزى كل طبقه كارگر در مصافش با سرمايه و حاكمان اسلامى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ين پيروزى نقطه عطفى در مبارزه طبقه كارگر براى آزادى و برابرى و يك جمهورى سوسياليستى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يكبار ديگر به همه شما عزيزان تبريك ميگويم و دستتان را ميفشار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زنده باد كارگران مبارز نساجى سنندج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  <w:lang w:bidi="fa-IR"/>
        </w:rPr>
        <w:t>!</w:t>
      </w:r>
    </w:p>
    <w:p>
      <w:pPr>
        <w:pStyle w:val="NormalWeb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آزادى كارگر پيش شرط آزادى جامعه است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  <w:lang w:bidi="fa-IR"/>
        </w:rPr>
        <w:t>!</w:t>
      </w:r>
    </w:p>
    <w:p>
      <w:pPr>
        <w:pStyle w:val="NormalWeb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على جوادى</w:t>
      </w:r>
    </w:p>
    <w:p>
      <w:pPr>
        <w:pStyle w:val="NormalWeb"/>
        <w:bidi w:val="1"/>
        <w:spacing w:before="280" w:after="28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ژانويه </w:t>
      </w:r>
      <w:r>
        <w:rPr>
          <w:sz w:val="28"/>
          <w:sz w:val="28"/>
          <w:szCs w:val="28"/>
          <w:lang w:bidi="fa-IR"/>
        </w:rPr>
        <w:t>۲۰۰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3:53:00Z</dcterms:created>
  <dc:creator> </dc:creator>
  <dc:description/>
  <dc:language>en-US</dc:language>
  <cp:lastModifiedBy> </cp:lastModifiedBy>
  <dcterms:modified xsi:type="dcterms:W3CDTF">2005-01-07T04:47:00Z</dcterms:modified>
  <cp:revision>2</cp:revision>
  <dc:subject/>
  <dc:title>پيروزى كارگران نساجى سنندج را به طبقه كارگر و تمام مردم آزاديخواه تبريك ميگويم</dc:title>
</cp:coreProperties>
</file>