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/>
      </w:pPr>
      <w:r>
        <w:rPr>
          <w:color w:val="000000"/>
          <w:rtl w:val="true"/>
        </w:rPr>
        <w:t>سه برادر دستگير شده در بوکان، آزاد شد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امروز چهارشنبه دوم دى ماه برابر با </w:t>
      </w:r>
      <w:r>
        <w:rPr>
          <w:color w:val="000000"/>
        </w:rPr>
        <w:t>٢٢</w:t>
      </w:r>
      <w:r>
        <w:rPr>
          <w:color w:val="000000"/>
          <w:rtl w:val="true"/>
        </w:rPr>
        <w:t xml:space="preserve"> دسامبر، جمهورى اسلامى ايران مجبور شد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 مقابل اعتراضات مردم بوکان و ايران و اعتراض در سطح بين المللى، سه برادر دستگي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ده محسن، ياسين و عزالدين حسينى را آزاد ک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اين سه برادر در يک يورش شبانه در تاريخ </w:t>
      </w:r>
      <w:r>
        <w:rPr>
          <w:color w:val="000000"/>
        </w:rPr>
        <w:t>٢٩</w:t>
      </w:r>
      <w:r>
        <w:rPr>
          <w:color w:val="000000"/>
          <w:rtl w:val="true"/>
        </w:rPr>
        <w:t xml:space="preserve"> نوامبر از سوى مزدوران حکومت اسلامى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ر خانه خود ربوده ش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بتدا حکومت اسلامى ايران منکر دستگيرى آنها شد و خطر جان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ر سه برادر را تهديد ميک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 اعتراض به اين آدم ربايى رسمى حکومت اسلامى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انواده اين سه نفر، مردم بوکان و سازمانهاى مدافع حقوق انسانى به اين رفت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يشرمانه حکومت اسلامى يک حرکت مهم را به سر انجام خود رساند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رژيم اسلامى ناچ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ه اعتراف شد و اعلام کرد که آنها در بازداشت بسر ميبر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امروز خبر عقب نشينى رژي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لامى رسماً اعلام شد و اين سه برادر را آزاد ک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نامه سرگشاده مادر و برادر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ين سه نفر و تحصن مردم در بوکان و مجموعه نامه هاى اعتراضى در سطح بين المللى، اي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ه نفر را از خطر حتمى نجات دا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اين خبر خوش، همزمان بود با خبر عقب نشينى رژيم اسلامى در مورد حکم سنگسار حاجي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سماعيل وند که با يک کمپين جهانى وسيع، حکومت را به زانو زدن وادار کرد و يک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پيروزى ديگر را براى جنبش اعتراضى و انقلابى مردم برعليه حکومت اسلامى به ارمغ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آور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جمهورى اسلامى ايران، با اين دو عقب نشينى يکبار ديگر نشان داد که در موقعي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شکننده اى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ردم معترض ميتوانند اين رژيم جنايتکار را به عقب نشينى هاى بيشترى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ادار کنن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ما آزادى محسن و ياسين و عزالدين حسينى را به مادرشان، به برادران و اعض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انواده اين عزيزان و به همه مردم بوکان و ايران و همه کسانيکه براى آزادى اين س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فر تلاش کردند، تبريک ميگويي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ا گسترش مبارزات خودمان بايد حکومت اسلامى ر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رنگون و بر ويرانه هاى اين حکومت، جامعه اى آزاد، برابر و مرفه را سازمان دهيم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کميته کردستان حزب کمونيست کارگرى ايران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</w:rPr>
        <w:t>٢٢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دسامبر </w:t>
      </w:r>
      <w:r>
        <w:rPr>
          <w:color w:val="000000"/>
        </w:rPr>
        <w:t>٢٠٠٤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</w:rPr>
        <w:t>٠٠٧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٣٤٥٨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١٦٣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٠٠٤٩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color w:val="000000"/>
        </w:rPr>
      </w:pPr>
      <w:r>
        <w:rPr>
          <w:color w:val="000000"/>
        </w:rPr>
        <w:t>asangaran@aol.com</w:t>
      </w:r>
      <w:r>
        <w:rPr>
          <w:color w:val="000000"/>
          <w:rtl w:val="tru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5:15:00Z</dcterms:created>
  <dc:creator>Mohsen</dc:creator>
  <dc:description/>
  <dc:language>en-US</dc:language>
  <cp:lastModifiedBy>Mohsen</cp:lastModifiedBy>
  <dcterms:modified xsi:type="dcterms:W3CDTF">2004-12-23T15:16:00Z</dcterms:modified>
  <cp:revision>1</cp:revision>
  <dc:subject/>
  <dc:title>سه برادر دستگير شده در بوکان، آزاد شدند</dc:title>
</cp:coreProperties>
</file>