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/>
      </w:pPr>
      <w:r>
        <w:rPr>
          <w:color w:val="000000"/>
          <w:u w:val="single"/>
          <w:rtl w:val="true"/>
        </w:rPr>
        <w:t xml:space="preserve">اطلاعیه شماره </w:t>
      </w:r>
      <w:r>
        <w:rPr>
          <w:color w:val="000000"/>
          <w:u w:val="single"/>
        </w:rPr>
        <w:t>١١</w:t>
      </w:r>
      <w:r>
        <w:rPr>
          <w:color w:val="000000"/>
          <w:u w:val="single"/>
          <w:rtl w:val="true"/>
        </w:rPr>
        <w:t xml:space="preserve"> کمپین نجات حاجیه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ملاقات نمایندگان کمپین نجات حاجیه با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نماینده پارلمان اروپا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اعلام میتینگ اعتراضى چند نماینده پارلمان اروپا در مقابل سفارت رژیم در برلین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روز دوشنبه به دعوت الکساندر الوارو یکى از نمایندگان پارلمان اروپا، مینا احدی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 حسین پیشه احسان در بروکسل، ملاقاتى با وی داشتند که اساسا به مقابله با حک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نگسار حاجیه و جلوگیری از اعدام لیلا اختصاص داش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 این نشست در مورد کمپین علی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کم سنگسار حاجیه صحبت شد و آخرین اخبار در این مورد مورد بررسى قرار گرفت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از طرف الکساندر الوارو اعلام شد که ایشان نامه ای به رئیس پارلمان اروپا و همه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مایندگان پارلمان نوشته و از آنها خواسته است که رسما حکومت اسلامى ایران را محکو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کرده و از کمپین نجات حاجیه و اقدامات مینا احدی دفاع کن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 همین رابطه تا کنو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بیش از </w:t>
      </w:r>
      <w:r>
        <w:rPr>
          <w:color w:val="000000"/>
        </w:rPr>
        <w:t>٦</w:t>
      </w:r>
      <w:r>
        <w:rPr>
          <w:color w:val="000000"/>
          <w:rtl w:val="true"/>
        </w:rPr>
        <w:t xml:space="preserve"> نماینده پارلمان نامه اعتراضى برای خاتمى ارسال کرده و از کمپین نجا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اجیه دفاع کرده ا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 این نشست آلوارو اعلام کرد که به دعوت او و دو نفر دیگر ا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نمایندگان پارلمان اروپا و آلمان در روز سه شنبه </w:t>
      </w:r>
      <w:r>
        <w:rPr>
          <w:color w:val="000000"/>
        </w:rPr>
        <w:t>٢٨</w:t>
      </w:r>
      <w:r>
        <w:rPr>
          <w:color w:val="000000"/>
          <w:rtl w:val="true"/>
        </w:rPr>
        <w:t xml:space="preserve"> دسامبر، میتینگى اعتراضى 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قابل سفارت رژیم اسلامى در برلین برگزار خواهد شد و از مینا احدی برای سخنرانى د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ین میتینگ دعوت کر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رای تبلیغات در مورد این میتینگ اعتراضى در مقابل سفارت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رژیم، قرار شد از سه شنبه همین هفته، مجموعه اقداماتى انجام شود و توجه مردم از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طریق مطبوعات کشور آلمان به این مسئله جلب شود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الکساندر الوارو اعلام کرد که روز سه شنبه نشست عمومى پارلمان اروپا است و ایشا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واهد کوشید در آنجا یکبار دیگر ضرورت اقدام پارلمان اروپا و محکومیت حکم سنگسار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اجیه از سوی پارلمان اروپا را مطرح و پیگیری کند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در همین نشست همچنین با مسئولین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فو بین الملل نیز تلفنى صحبت شد و ضرورت گسترش دادن به اقدامات جهانى علیه این حکم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حشیانه مورد تائید قرار گرفت</w:t>
      </w:r>
      <w:r>
        <w:rPr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کمپین نجات حاجیه با سرعت گسترش مى یابد و این اقدامات به یک جبهه مهم مقابله با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کومت اسلامى تبدیل شده است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به این کمپین جهانى بپیوندید</w:t>
      </w:r>
      <w:r>
        <w:rPr>
          <w:color w:val="000000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Times New Roman" w:hAnsi="Times New Roman" w:cs="Times New Roman"/>
          <w:b/>
          <w:b/>
          <w:bCs/>
          <w:color w:val="00008B"/>
          <w:sz w:val="30"/>
          <w:sz w:val="30"/>
          <w:szCs w:val="30"/>
          <w:rtl w:val="true"/>
        </w:rPr>
        <w:t>مینا احدی هماهنگ کننده کمپین نجات حاجیه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</w:rPr>
        <w:t>٢١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دسامبر </w:t>
      </w:r>
      <w:r>
        <w:rPr>
          <w:color w:val="000000"/>
        </w:rPr>
        <w:t>٢٠٠٤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تلفن تماس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٢٤١٣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٥٦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١٧٧</w:t>
      </w:r>
      <w:r>
        <w:rPr>
          <w:color w:val="000000"/>
          <w:rtl w:val="true"/>
        </w:rPr>
        <w:t>-</w:t>
      </w:r>
      <w:r>
        <w:rPr>
          <w:color w:val="000000"/>
        </w:rPr>
        <w:t>٠٠٤٩</w:t>
      </w:r>
      <w:r>
        <w:rPr>
          <w:color w:val="000000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both"/>
        <w:rPr/>
      </w:pPr>
      <w:r>
        <w:rPr>
          <w:color w:val="000000"/>
          <w:rtl w:val="true"/>
        </w:rPr>
        <w:t>ایمیل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minaahadi@aol.com</w:t>
      </w:r>
      <w:r>
        <w:rPr>
          <w:color w:val="000000"/>
          <w:rtl w:val="true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60" w:before="280" w:after="2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1:26:00Z</dcterms:created>
  <dc:creator>Mohsen</dc:creator>
  <dc:description/>
  <dc:language>en-US</dc:language>
  <cp:lastModifiedBy>Mohsen</cp:lastModifiedBy>
  <dcterms:modified xsi:type="dcterms:W3CDTF">2004-12-23T05:50:00Z</dcterms:modified>
  <cp:revision>2</cp:revision>
  <dc:subject/>
  <dc:title>اطلاعیه شماره ١١ کمپین نجات حاجیه </dc:title>
</cp:coreProperties>
</file>