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و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نایی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b/>
          <w:b/>
          <w:bCs/>
          <w:sz w:val="20"/>
          <w:szCs w:val="20"/>
          <w:lang w:bidi="fa-IR"/>
        </w:rPr>
      </w:pPr>
      <w:r>
        <w:rPr>
          <w:rFonts w:cs="B Zar" w:ascii="AlMutanabi" w:hAnsi="AlMutanabi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b/>
          <w:b/>
          <w:bCs/>
          <w:sz w:val="20"/>
          <w:szCs w:val="20"/>
          <w:lang w:bidi="fa-IR"/>
        </w:rPr>
      </w:pP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،فعلا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هفته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یک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بار</w:t>
      </w:r>
      <w:r>
        <w:rPr>
          <w:rFonts w:ascii="AlMutanabi" w:hAnsi="AlMutanabi" w:eastAsia="AlMutanabi" w:cs="AlMutanab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b/>
          <w:b/>
          <w:bCs/>
          <w:sz w:val="20"/>
          <w:sz w:val="20"/>
          <w:szCs w:val="20"/>
          <w:rtl w:val="true"/>
          <w:lang w:bidi="fa-IR"/>
        </w:rPr>
        <w:t>کتک</w:t>
      </w:r>
      <w:r>
        <w:rPr>
          <w:rFonts w:cs="B Zar" w:ascii="AlMutanabi" w:hAnsi="AlMutanabi"/>
          <w:b/>
          <w:bCs/>
          <w:sz w:val="20"/>
          <w:szCs w:val="20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b/>
          <w:b/>
          <w:bCs/>
          <w:sz w:val="20"/>
          <w:szCs w:val="20"/>
          <w:lang w:bidi="fa-IR"/>
        </w:rPr>
      </w:pPr>
      <w:r>
        <w:rPr>
          <w:rFonts w:cs="B Zar" w:ascii="AlMutanabi" w:hAnsi="AlMutanabi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ع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lang w:bidi="fa-IR"/>
        </w:rPr>
        <w:t>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ب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ا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ستاد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رد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یاب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م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ل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داش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ن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و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صم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ی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س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یگ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ي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مونی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قبولی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عی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فرا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ارل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جلس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وسس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را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لا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و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ع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ع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امو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ن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ل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ن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عم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را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ستق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مع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صم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ی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eastAsia="AlMutanabi" w:cs="AlMutanabi" w:ascii="AlMutanabi" w:hAnsi="AlMutanabi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قط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و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وضا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شخص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یاس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ر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واز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قو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دخواها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باش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ست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یص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قابل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رد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مع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پ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ست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امی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حت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شخیص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یروه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و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نب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مه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لا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ی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ز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سنج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عتق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ود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ل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ستر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ما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قوی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ات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ا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لت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ر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زا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ه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ضعیف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!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یر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و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ز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یاس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ف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ناحهايي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ژ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رو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رک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یش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ق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وچکت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ز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(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از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کثری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سخ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ر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دافع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ن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تري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اکتي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ي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بعليغ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يک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یشنها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ندیدات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هرانگی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یا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مه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رورا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)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لا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يک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ثاب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ارچوب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وج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و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مه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لا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مر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موکراس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eastAsia="AlMutanabi" w:cs="AlMutanabi" w:ascii="AlMutanabi" w:hAnsi="AlMutanabi"/>
          <w:sz w:val="20"/>
          <w:szCs w:val="20"/>
          <w:rtl w:val="true"/>
          <w:lang w:bidi="fa-IR"/>
        </w:rPr>
        <w:t xml:space="preserve"> 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لسا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التاک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ست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گز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صاح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هرانگی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رتیب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ود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دافعان</w:t>
      </w:r>
      <w:r>
        <w:rPr>
          <w:sz w:val="20"/>
          <w:szCs w:val="20"/>
          <w:rtl w:val="true"/>
          <w:lang w:bidi="fa-IR"/>
        </w:rPr>
        <w:t>-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ظر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ص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رای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و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اه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</w:t>
      </w:r>
      <w:r>
        <w:rPr>
          <w:sz w:val="20"/>
          <w:szCs w:val="20"/>
          <w:rtl w:val="true"/>
          <w:lang w:bidi="fa-IR"/>
        </w:rPr>
        <w:t xml:space="preserve">- </w:t>
      </w:r>
      <w:r>
        <w:rPr>
          <w:rFonts w:cs="B Zar"/>
          <w:sz w:val="20"/>
          <w:sz w:val="20"/>
          <w:szCs w:val="20"/>
          <w:rtl w:val="true"/>
          <w:lang w:bidi="fa-IR"/>
        </w:rPr>
        <w:t>معت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ود</w:t>
      </w:r>
      <w:r>
        <w:rPr>
          <w:rFonts w:cs="B Zar"/>
          <w:sz w:val="20"/>
          <w:szCs w:val="20"/>
          <w:rtl w:val="true"/>
          <w:lang w:bidi="fa-IR"/>
        </w:rPr>
        <w:t xml:space="preserve">: </w:t>
      </w:r>
      <w:r>
        <w:rPr>
          <w:rFonts w:cs="B Zar"/>
          <w:sz w:val="20"/>
          <w:sz w:val="20"/>
          <w:szCs w:val="20"/>
          <w:rtl w:val="true"/>
          <w:lang w:bidi="fa-IR"/>
        </w:rPr>
        <w:t>اصل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عج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ر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نب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ح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هست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آرام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دو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خش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موکرا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یاوریم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ظ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ا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ش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د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و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دهد</w:t>
      </w:r>
      <w:r>
        <w:rPr>
          <w:rFonts w:cs="B Zar"/>
          <w:sz w:val="20"/>
          <w:szCs w:val="20"/>
          <w:rtl w:val="true"/>
          <w:lang w:bidi="fa-IR"/>
        </w:rPr>
        <w:t xml:space="preserve">. </w:t>
      </w:r>
      <w:r>
        <w:rPr>
          <w:rFonts w:cs="B Zar"/>
          <w:sz w:val="20"/>
          <w:sz w:val="20"/>
          <w:szCs w:val="20"/>
          <w:rtl w:val="true"/>
          <w:lang w:bidi="fa-IR"/>
        </w:rPr>
        <w:t>م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شو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نگهب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ردار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ع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چ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لا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فق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ج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صاب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نتخاب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کنی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Zar"/>
          <w:sz w:val="20"/>
          <w:szCs w:val="20"/>
          <w:rtl w:val="true"/>
          <w:lang w:bidi="fa-IR"/>
        </w:rPr>
        <w:t xml:space="preserve">.... </w:t>
      </w:r>
      <w:r>
        <w:rPr>
          <w:rFonts w:cs="B Za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lang w:bidi="fa-IR"/>
        </w:rPr>
        <w:t>۱۵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lang w:bidi="fa-IR"/>
        </w:rPr>
        <w:t>۲۰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و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ش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رس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لیل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ژیل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اجي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نگس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حکو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اه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د؟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lang w:bidi="fa-IR"/>
        </w:rPr>
        <w:t>۴۰۰۰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خت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ب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یاب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حش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ت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شون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شتریانش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گذرانن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ظ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رف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ده؟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لاب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س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ست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نگا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مر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موکراس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قرب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م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ور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شخص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جری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ین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ظه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طلاع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گر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اق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عتقد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بین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!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عض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صطلاحا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وضیح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هن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ر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ا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ناف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رز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رز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قتصا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ل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ریف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صبو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ر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ست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!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ن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اه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دان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بارا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ع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ند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دان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رز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هن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قتصا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رز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ظا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اک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ست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ز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تیز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ود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زاری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ثم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... .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eastAsia="AlMutanabi" w:cs="AlMutanabi" w:ascii="AlMutanabi" w:hAnsi="AlMutanabi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ج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مه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لا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او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یست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دو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مهور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لا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ض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ان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ی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ش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نداز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و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حتمال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نداز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م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ش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لاب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یش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وپ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ارک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کس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ان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فراند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ان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د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اسیونالیست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قیرا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ثا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ی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دافع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قوق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ش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قوق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ود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دار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ر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س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گر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ودک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فغا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ی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ی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دار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رد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یاب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م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ی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گوی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قط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ب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وضاع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قت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ی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حال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ه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ض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مرو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lang w:bidi="fa-IR"/>
        </w:rPr>
        <w:t>۱۷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ی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انی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اسخ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ثب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م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ب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رد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ی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ث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و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ی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ا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ح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ار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تظ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وف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ن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گذران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وشنفکر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باحثات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ن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صندوق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ش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اغ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فرست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ا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رون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گا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از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ا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ی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ز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گا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راجع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ز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گا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اس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و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هر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گوی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ف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قط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ب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ت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زن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..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ال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ز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ر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م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ار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پار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واه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آزاد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م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ان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س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یاور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ی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فیدا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وشنفک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جمع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شکی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ا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و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حک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صا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رد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ن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نخي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م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و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ا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هفت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یکبا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ت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رضایت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دهید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ت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بینیم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عد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شود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 xml:space="preserve">. 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فعلا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خان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بمان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ین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طرح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يک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کلمه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عکس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لعمل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در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مقابل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جنبش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سرنگونی</w:t>
      </w:r>
      <w:r>
        <w:rPr>
          <w:rFonts w:ascii="AlMutanabi" w:hAnsi="AlMutanabi" w:eastAsia="AlMutanabi" w:cs="AlMutanab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lMutanabi" w:hAnsi="AlMutanabi" w:cs="B Zar"/>
          <w:sz w:val="20"/>
          <w:sz w:val="20"/>
          <w:szCs w:val="20"/>
          <w:rtl w:val="true"/>
          <w:lang w:bidi="fa-IR"/>
        </w:rPr>
        <w:t>است</w:t>
      </w:r>
      <w:r>
        <w:rPr>
          <w:rFonts w:cs="B Zar" w:ascii="AlMutanabi" w:hAnsi="AlMutanabi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226" w:leader="none"/>
          <w:tab w:val="right" w:pos="7406" w:leader="none"/>
        </w:tabs>
        <w:ind w:left="1106" w:right="720" w:hanging="0"/>
        <w:jc w:val="both"/>
        <w:rPr>
          <w:rFonts w:ascii="AlMutanabi" w:hAnsi="AlMutanabi" w:cs="B Zar"/>
          <w:sz w:val="20"/>
          <w:szCs w:val="20"/>
          <w:lang w:bidi="fa-IR"/>
        </w:rPr>
      </w:pPr>
      <w:r>
        <w:rPr>
          <w:rFonts w:cs="B Zar" w:ascii="AlMutanabi" w:hAnsi="AlMutanabi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Mutanab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3:22:00Z</dcterms:created>
  <dc:creator>rezazaker</dc:creator>
  <dc:description/>
  <dc:language>en-US</dc:language>
  <cp:lastModifiedBy>Mohsen</cp:lastModifiedBy>
  <dcterms:modified xsi:type="dcterms:W3CDTF">2004-12-23T05:16:00Z</dcterms:modified>
  <cp:revision>48</cp:revision>
  <dc:subject/>
  <dc:title>رفراندم ، لیلا ، ژیلا ، عاطفه ، وحید،</dc:title>
</cp:coreProperties>
</file>