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نارضايتي ما حد واندازه ندارد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ما ديگرهيچ توهمي به اينها نداريم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گفتگ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با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يك مجروح جنگ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گفتگوگر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آرش سميعي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صاحبه اي با يك انسان‘ انساني محروم كه بخشي از اين محروميتش ناشي از صدمه ايست كه در دوران جنگ ايران و عراق اتفاق افتاده اس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در اين مصاحبه او از بي توجهي رژيم ج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ا شكايت دارد 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وضوعي كه براي بعضي ها قابل تصور نيس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سوا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شما يك مجروح جنگي هستيد 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وضاع و احوالتان چگونه است ؟ با توجه به مشكل جسمي تان‘  زندگي را به چه شكل اداره ميكنيد 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جوا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رژيم اسم ما را جانباز ناميده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ن جانباز</w:t>
      </w:r>
      <w:r>
        <w:rPr>
          <w:rFonts w:ascii="Arial" w:hAnsi="Arial" w:cs="Arial"/>
          <w:b/>
          <w:b/>
          <w:bCs/>
          <w:sz w:val="24"/>
          <w:sz w:val="24"/>
          <w:szCs w:val="24"/>
          <w:lang w:bidi="fa-IR"/>
        </w:rPr>
        <w:t>۶۰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درصد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به حساب ميايم 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هنوز تركش خمپاره دوران جنگ درتنم مانده اس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صلا وضع درستي ندار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سه فرزند دار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خانواده ام با مشكل شديد اقتصادي روبرو هست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يك پيكان قراضه دارم كه با آن به اصطلاح كار ميكنم و زندگي بخور نميري را ميگذران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اشينم مدل پائين است و هميشه باصطلاح آفتابه لگن خرج لحيم ميشو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دخترم دانشجوس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 پسرهايم هنوز دبستان و دبيرستان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هزينه تحصيل اينها خود سر به فلك ميز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روزانه بيش از دوازده ساعت كار ميكنم و متاسفانه نتيجه هيچ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فقر و فلاكت مطلق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سوا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شما كه جانباز هستيد و براي رژيم اسلامي جان خودتان را در طبق اخلاص گذاشتيد و اين بلا سرتان آمده‘ چطور حالا به شما كمكي نميشود و برايتان كاري نميكنند؟ همه جا در تبليغاتشان جار ميزنند كه جانبازان و خانواده هاي شهدا تاج سر ما هست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جو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اي اقا اينها همه اش دروغ محض اس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ين دزدان تا زماني كه سر كار هستند، به ما هيچ كاري نخواهند كر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راستش ما هم ديگر هيچ اميدي به اينها نبستيم و ميدانيم كه هر كاري هست، بايد خودمان فكري به حالمان بكن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ينها تا زماني كه عبد و عبيدشان بوديم و در راه بقاء شان جانمان را فدا ميكرديم به ظاهر آماده بودند كه كاري برايمان بكن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لي الان كه ديگر به مقصود خود رسيده اند و اون بالا بفكر ثروت اندوزي هستند، بما نيازي ندارند و در نتيجه نميخواهند كاري بكن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صلا ما را ول كردند به امان خدا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السلا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در مقابل خواست ما هم آنقدر توهين آميز عمل ميكنند كه نگو و نپرس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طوري برخورد ميكنند كه اصلا مشكلاتمان را مطرح نكن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سوا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آيا همه مجروحين جنگي وضعشان مثل شماست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جوا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در ميان جانبازان فقط عده معدودي هستند كه مجيز رژيم را ميگويند و خوش خدمتي ميكنند و در مقابل حقوق  نسبتا معمولي دريافت ميكن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بقيه هيچ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تعداد مجروحيني كه ديگر از رژيم دست شستند  و كاري ندارند بيشتر اس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به نظرم بيش از </w:t>
      </w:r>
      <w:r>
        <w:rPr>
          <w:rFonts w:ascii="Arial" w:hAnsi="Arial" w:cs="Arial"/>
          <w:b/>
          <w:b/>
          <w:bCs/>
          <w:sz w:val="24"/>
          <w:sz w:val="24"/>
          <w:szCs w:val="24"/>
          <w:lang w:bidi="fa-IR"/>
        </w:rPr>
        <w:t>۸۵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در صد در شرايط من بسر ميبر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بعد از جنگ بيشتر  مجروحين به ادارات مختلف و ارگانها معرفي شد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در اكثر مواقع موقعيت شغلي با وضعيت جسمي فرد  خوانائي نداش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در بعضي مواقع نيز در محل كار مردم به چشم جاسوس و مامور امنيتي به ما نگاه ميكردند  كه ديگر اصلا قابل تحمل نبو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خيلي ها كارشان را رها كردند و بيكار شد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bidi="fa-IR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سوال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با اين وضعي كه شما تعريف ميكتيد، جو نارضايتي شديدي در ميان مجروحين حاكم است، آيا اينطور نيست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جواب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دقيقا، بيشتر مجروحين، اسراي جنگي برگشته از عراق و خانواده هاي شهدا و فكر ميكنم در مجموع  بيش از </w:t>
      </w:r>
      <w:r>
        <w:rPr>
          <w:rFonts w:ascii="Arial" w:hAnsi="Arial" w:cs="Arial"/>
          <w:b/>
          <w:b/>
          <w:bCs/>
          <w:sz w:val="24"/>
          <w:sz w:val="24"/>
          <w:szCs w:val="24"/>
          <w:lang w:bidi="fa-IR"/>
        </w:rPr>
        <w:t>۹۰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درصد  ناراضي هست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 واقعا دوست دارند كه ديگر سر به تن اين حاكمان نباش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سوا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علتش به نظر شما چيست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جواب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ببينيد ما در مقابل اين همه مشكلات انتظارمان از اين رژيم بيش از ديگران اس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ولا ما ها براي اين بيشرفها كار كرديم و زندگي مان را در راه هست ونيستشان فدا كرد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جسممان را ناقص كرديم و بهر حال عقائدي داشت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 الان همه را نابود شده ميبينيم و انتظار داشتيم  كه حد اقل به زندگي ما اهميت ميداد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لان متوجه ميشويم كه چه كلاه بزرگي به سرمان رفته و ديگر نميشود كاري كر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بنابراين به همين نسبت نارضايتي ما حد واندازه ندار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ا ديگر هيچ توهمي نسبت به اينها ندار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سوا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حال اين خانواده ها با اين همه نارضايتي در مورد آينده چه فكر ميكنند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جوا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بيشتر ديگر درمانده شده و كاملا به بن بست رسيده ا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ز طرفي در ميان مردم گاو پيشاني سفيد هستند و مردم اعتماد چنداني به انها  ندار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لي در كل فكر ميكنم اگر ببينند راهي براي در امدن از اين شرايط است حتما به دنبال ديگران خواهند رفت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ا بيشتر از ساير مردم به عمق كثافات اين نظام واقف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تبعيض و نابرابري را بيش از ديگران شاهديم و با دل و جان لمس ميكن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شوخي نيست وقتي انسان جسمش را در راه اين نظام ناقص كرده و يا عزيزي را از دست داده،  بيش از ديگران مورد ظلم و جور وستم قرار گرفته است و به همان نسبت بيش از ديگران ناراضي است، مگر اينكه سر در آخور اينها داشته باش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سوا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به نظر شما اينها تا چه حد دوام مياورند و مقاومت ميكنند كه خودشان را حفظ كنند؟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جوا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نمي دانم چقدر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لي اين را ميدانم كه اينها خيلي جريان كثيفي هستند كه فقط پول و قدرت را ميشناسند و بس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ن واقعا خيلي دلم ميخواهد هر چه زودتر گورشان را گم كنند تا مردم سرنوشتشان را خودشان رقم بزنن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bidi="fa-IR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سوال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اگر مثلا تلويزيون و يا راديوئي باشد كه بخواهد اين مشكلات و دردهاي شماها را به گوش همه برساند و منعكس كند</w:t>
      </w:r>
      <w:r>
        <w:rPr>
          <w:rFonts w:ascii="Arial" w:hAnsi="Arial" w:cs="Arial"/>
          <w:b/>
          <w:b/>
          <w:bCs/>
          <w:sz w:val="24"/>
          <w:sz w:val="24"/>
          <w:szCs w:val="24"/>
          <w:lang w:bidi="fa-IR"/>
        </w:rPr>
        <w:t>٬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دوست داريد كه اين مصاحبه را پخش كنند تا همه ببينند و بشنوند؟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جواب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حتما خيلي خوشحال ميشوم 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البته كه دوست دارم مردم بدانند كه اين رژيم براي ما چكار  كرده است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و مطمئن باشند كه ما نيز مثل ساير مردم در رنج وعذاب هستيم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منون از مصاحبه اي كه با ما داشتي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540" w:right="0" w:hanging="36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>من هم ممنونم كه حرفها و درد دلهايم را گوش كرديد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540" w:right="0" w:hanging="36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در تاريخ </w:t>
      </w:r>
      <w:r>
        <w:rPr>
          <w:rFonts w:ascii="Arial" w:hAnsi="Arial" w:cs="Arial"/>
          <w:b/>
          <w:b/>
          <w:bCs/>
          <w:sz w:val="24"/>
          <w:sz w:val="24"/>
          <w:szCs w:val="24"/>
          <w:lang w:bidi="fa-IR"/>
        </w:rPr>
        <w:t>۱۹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آذر </w:t>
      </w:r>
      <w:r>
        <w:rPr>
          <w:rFonts w:ascii="Arial" w:hAnsi="Arial" w:cs="Arial"/>
          <w:b/>
          <w:b/>
          <w:bCs/>
          <w:sz w:val="24"/>
          <w:sz w:val="24"/>
          <w:szCs w:val="24"/>
          <w:lang w:bidi="fa-IR"/>
        </w:rPr>
        <w:t>۱۳۸۳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  <w:lang w:bidi="fa-IR"/>
        </w:rPr>
        <w:t xml:space="preserve"> انجام گرفته است </w:t>
      </w: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bidi="fa-IR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  <w:lang w:bidi="fa-IR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5:37:00Z</dcterms:created>
  <dc:creator>Baran</dc:creator>
  <dc:description/>
  <dc:language>en-US</dc:language>
  <cp:lastModifiedBy>Mohsen</cp:lastModifiedBy>
  <dcterms:modified xsi:type="dcterms:W3CDTF">2004-12-23T19:34:00Z</dcterms:modified>
  <cp:revision>23</cp:revision>
  <dc:subject/>
  <dc:title>سلام كريم عزيز</dc:title>
</cp:coreProperties>
</file>