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>فقط دو هفته وقت داريم</w:t>
      </w:r>
      <w:r>
        <w:rPr>
          <w:b/>
          <w:bCs/>
          <w:color w:val="000000"/>
          <w:sz w:val="52"/>
          <w:szCs w:val="52"/>
          <w:rtl w:val="true"/>
          <w:lang w:bidi="fa-IR"/>
        </w:rPr>
        <w:t>!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مک کنيد حاجيه را از سنگسار نجات دهيم</w:t>
      </w:r>
      <w:r>
        <w:rPr>
          <w:b/>
          <w:bCs/>
          <w:color w:val="000000"/>
          <w:sz w:val="32"/>
          <w:szCs w:val="32"/>
          <w:lang w:bidi="fa-IR"/>
        </w:rPr>
        <w:t>!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نبايد بگذاريم هيچ سنگسارديگري در ايران صورت گيرد</w:t>
      </w:r>
      <w:r>
        <w:rPr>
          <w:b/>
          <w:bCs/>
          <w:color w:val="000000"/>
          <w:lang w:bidi="fa-IR"/>
        </w:rPr>
        <w:t>!</w:t>
      </w:r>
    </w:p>
    <w:p>
      <w:pPr>
        <w:pStyle w:val="Normal"/>
        <w:spacing w:before="280" w:after="280"/>
        <w:jc w:val="right"/>
        <w:rPr>
          <w:color w:val="000000"/>
          <w:lang w:bidi="fa-IR"/>
        </w:rPr>
      </w:pPr>
      <w:r>
        <w:rPr>
          <w:color w:val="000000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Lotus;Times New Roman" w:hAnsi="Lotus;Times New Roman" w:cs="Lotus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اجيه اسماعيل وند در شهر جلفا در ايران به سنگسار محکوم شده است و قرار است به زودى اين حکم اجرا شود 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قط دو هفته براى نجات او وقت دار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صور کنيد زندگي زني را که اسير دست جمهوري اسلامي است و بخاطر يک رابطه جنسي به سنگسار محکوم شده است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صور کنيد لحظات و ثانيه هاي زندگي زني را که قرار است دو هفته ديگر اورا به وحشيانه ترين شکل زجر کش کنن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ان حاجيه به چه فکر مي کند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؟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زندگيش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دردهايي که از کودکي تحمل کرده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اجبارش به ازدواج با کسي که دوستش نداشته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بيحقوقي زن وقوانين متحجري که زندگي اش را به اين روز انداخته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تحقير روزمره در خيابان و خانه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مادرش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پدرش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دوستانش و يا به روز و لحظه و ثانيه اي که او را در کفن پيچانده و به آخرين ايستگاه زندگيش ميبرند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 قبل جمهوري اسلامي را مجبور کرديم سنگسار را متوقف کن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بايد اجازه دهيم دوباره شروع کن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يد با تمام قوا کاري کنيم که هيچ مورد ديگري از سنگسار در ايران اتفاق نيفت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 بايد حاجيه را نجات دهيم هم اين قانون وحشيانه را عملا و به زور خودمان ملغي کن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کار عمومي دنيا نسبت به اين مساله حساس است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هوري اسلامي هم بشدت تحت فشار است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يد حکم سنگسار حاجيه را به شکستي براي حکومت اسلامي تبديل کن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نيا بايد ببيند که مردم ايران جمهوري اسلامي را افسار زده اند و ديگر اجازه سنگسار نمي دهن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نيا بايد ببيند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 ما يکي از چند کشوري که سنگسار ميکند را به عقب رانده ايم و از ليست سنگسار حذف کرده ا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بارزه ما وپيروزي ما بايد مشوق مردم دنيا براي پايان دادن به سنگسار در همه اين کره خاکي باشد و اين عمل قرون وسطائي به عهد عتيق سپرده شو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همه تلاش خود را در سطح بين المللي براي ملغي کردن سنگسار حاجيه شروع کرده ا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 تمام قوا از اين کمپين حمايت کني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 کمپين براي نجات حاجيه از سنگسار فورا  حمايت کني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اجيه را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يد کمک کن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انه هاي فارسي زبان کمک کنند که خبر حکم سنگسار حاجيه و صداي اعتراض آنرا به گوش همه برسان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 زير را امضاء کنيد تا به نهادهاي بين المللي برسان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ر کس به هر شکل که ميتواند دست به اعتراض بزن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يد دنيا را برسر حکومت اسلامي خراب کنيم و مانعش شو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مپين براي نجات حاجيه از سنگسار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ينا احدى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اهنگ کننده کميته بين المللى عليه سنگسار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۱۳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lang w:bidi="fa-IR"/>
        </w:rPr>
        <w:t>۲۰۰۴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Lotus;Times New Roman" w:hAnsi="Lotus;Times New Roman" w:cs="Lotus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ن نامه  اعتراضي براي نجات جان حاجيه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امضاء کنندگان زير حکم اعدام حاجيه به سنگسار را شديدا  محکوم مي کنيم و خواهان لغو فوري حکم سنگسار اوهست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خواهان آزادي فوري حاجيه هست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کلا  سنگسار را بعنوان يک عمل جنايتکارانه وقرون وسطائي محکوم مي کنيم و خواهان لغو فوري آن هست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 </w:t>
      </w: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اعدام و سنگسار وشکنجه و هرنوع مجازاتي که به جسم آدمها لطمه بزند رادر هر شرايطي محکوم مي کنيم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 امضای طومار به اين کمپين بپيوندي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:                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> </w:t>
      </w:r>
      <w:r>
        <w:rPr>
          <w:b/>
          <w:bCs/>
          <w:color w:val="000000"/>
          <w:sz w:val="32"/>
          <w:szCs w:val="32"/>
        </w:rPr>
        <w:t>TEL : 00491775692413</w:t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mail : minaahadi@aol.co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Lotus;Times New Roman" w:hAnsi="Lotus;Times New Roman" w:cs="Lotus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Lotus;Times New Roman" w:hAnsi="Lotus;Times New Roman" w:cs="Lotus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ي امضاي اين متن به سايت کميته بين المللي عليه سنگسار و روزنه مراجعه کنيد</w:t>
      </w:r>
      <w:r>
        <w:rPr>
          <w:rFonts w:cs="Lotus;Times New Roman" w:ascii="Lotus;Times New Roman" w:hAnsi="Lotus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hyperlink r:id="rId2">
        <w:r>
          <w:rPr>
            <w:rStyle w:val="InternetLink"/>
            <w:lang w:bidi="fa-IR"/>
          </w:rPr>
          <w:t>http://www.stopstoningnow.com/</w:t>
        </w:r>
      </w:hyperlink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http://www.rowzane.com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pstoningno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28:00Z</dcterms:created>
  <dc:creator>Mohsen</dc:creator>
  <dc:description/>
  <dc:language>en-US</dc:language>
  <cp:lastModifiedBy>Mohsen</cp:lastModifiedBy>
  <dcterms:modified xsi:type="dcterms:W3CDTF">2004-12-16T21:40:00Z</dcterms:modified>
  <cp:revision>3</cp:revision>
  <dc:subject/>
  <dc:title>فقط دو هفته وقت داريم </dc:title>
</cp:coreProperties>
</file>