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ين رفتار شنيع و قرون وسطايى 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نوان جنايت عليه بشريت اعلام شده و عاملين آن در دادگاههاى بين المللى محاک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ه حکم سنگسار يک زن در ايران اعتراض کنيد</w:t>
      </w:r>
      <w:r>
        <w:rPr>
          <w:rFonts w:cs="Tahoma" w:ascii="Tahoma" w:hAnsi="Tahoma"/>
          <w:sz w:val="18"/>
          <w:szCs w:val="18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حاجيه اسماعيل وند </w:t>
      </w:r>
      <w:r>
        <w:rPr>
          <w:rFonts w:ascii="Tahoma" w:hAnsi="Tahoma" w:cs="Tahoma"/>
          <w:sz w:val="18"/>
          <w:sz w:val="18"/>
          <w:szCs w:val="18"/>
        </w:rPr>
        <w:t>٣٥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ساله، در ايران به سنگسار محکوم 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اين زن جوان که از </w:t>
      </w:r>
      <w:r>
        <w:rPr>
          <w:rFonts w:ascii="Tahoma" w:hAnsi="Tahoma" w:cs="Tahoma"/>
          <w:sz w:val="18"/>
          <w:sz w:val="18"/>
          <w:szCs w:val="18"/>
        </w:rPr>
        <w:t>٥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 پيش در زندان شهر جلفا بوده، قبلا به اعدام محکوم شده بود و ديوانعالى حکو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لامى، حکم اعدام را به سنگسار تغيير داده 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خطر سنگسار فورى، حاجيه اسماع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ند را تهديد مي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کميته بين المللى عليه سنگسار اعلام ميکند که اين حکم را نيز به يک شکست و عق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ينى براى حکومت جنايتکار اسلامى تبديل کرده و به سران حکومت اخطار ميدهد که فو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 بلافاصله اين حکم را ملغى 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يش از دو سال است که جمهورى اسلامى ايران، در سطح مذاکره با کميسيونهاى حقو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شر اتحاديه اروپا، احکام سنگسار را ملغى اعلام ميکند و در زندانها و دادگاههايش پ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 پى احکام سنگسار و حتى سنگسار بر عليه کودکان را اعلام مي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ا در همين دو سال توانستيم عملا مانع از اجراى همه احکام سنگسار شويم و سنگس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 عليه حاجيه اسماعيل وند را نيز بايد با اعتراضات وسيع بين المللى و اعتراض 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ران به يک عقب نشينى مجدد براى حکومت اسلامى تبديل کن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سنگسار يک بربريت آش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 يک جنايت وحشيانه عليه بشريت 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سران حکومت اسلامى را بايد بدليل اعلام و 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کام سنگسار متعدد، محاکمه و مجازات 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 رفتار شنيع و قرون وسطايى 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نوان جنايت عليه بشريت اعلام شده و عاملين آن در دادگاههاى بين المللى محاک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کميته بين المللى عليه سنگس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</w:rPr>
        <w:t>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دسامبر </w:t>
      </w:r>
      <w:r>
        <w:rPr>
          <w:rFonts w:ascii="Tahoma" w:hAnsi="Tahoma" w:cs="Tahoma"/>
          <w:sz w:val="18"/>
          <w:sz w:val="18"/>
          <w:szCs w:val="18"/>
        </w:rPr>
        <w:t>٢٠٠٤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لفنهاى تماس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</w:rPr>
        <w:t>٠٠٤٩١٧٧٥٦٩٢٤١٣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</w:rPr>
        <w:t>٠٠٤٩١٧٢٩٧١٦٢٢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0:52:00Z</dcterms:created>
  <dc:creator>Mohsen</dc:creator>
  <dc:description/>
  <dc:language>en-US</dc:language>
  <cp:lastModifiedBy>Mohsen</cp:lastModifiedBy>
  <dcterms:modified xsi:type="dcterms:W3CDTF">2004-12-17T00:07:00Z</dcterms:modified>
  <cp:revision>5</cp:revision>
  <dc:subject/>
  <dc:title>به حکم سنگسار يک زن در ايران اعتراض کنيد</dc:title>
</cp:coreProperties>
</file>