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قدردان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فیق رضا مرادی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دینوسیله از زحمات خستگی ناپذیر شما در پیشبرد فعالیتهای روزمره تلویزیون كانال جدید تشكر میك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شما در این مدت در تلویزیون حیاتی و تعیین كنند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بی حد و حصر شما، لبخند و روحیه شاداب شما به كار در سازمان تلویزیون فضای دیگری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 كردن با شما برای همه ما در سازمان تلویزیون مایه شادی و نشاط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كبار دیگر از طرف كل سازمان تلویزیون از كار و تلاش شما قدردانی میك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ئیس تلویزیون كانال جدی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دسامب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٠٠٤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نوشت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كمیته مركزی جهت اطلاع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1:43:00Z</dcterms:created>
  <dc:creator>The Anderson School</dc:creator>
  <dc:description/>
  <dc:language>en-US</dc:language>
  <cp:lastModifiedBy>Mohsen</cp:lastModifiedBy>
  <dcterms:modified xsi:type="dcterms:W3CDTF">2004-12-16T22:40:00Z</dcterms:modified>
  <cp:revision>2</cp:revision>
  <dc:subject/>
  <dc:title>قدردانی</dc:title>
</cp:coreProperties>
</file>