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>وال استريت ژورنال براي ايران آرزوي دمکراسي ميکند</w:t>
      </w: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سياوش مدرسى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  <w:t>siamodarresi@yahoo.de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i/>
          <w:i/>
          <w:iCs/>
          <w:lang w:bidi="fa-IR"/>
        </w:rPr>
      </w:pPr>
      <w:r>
        <w:rPr>
          <w:rFonts w:ascii="Tahoma" w:hAnsi="Tahoma" w:cs="Tahoma"/>
          <w:rtl w:val="true"/>
          <w:lang w:bidi="fa-IR"/>
        </w:rPr>
        <w:t>روزنامه وال استريت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ژورنال در مطلبى تحت عنوان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دموکراسی برای ايران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با تعجب سوال ميکند که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cs="Tahoma" w:ascii="Tahoma" w:hAnsi="Tahoma"/>
          <w:i/>
          <w:iCs/>
          <w:rtl w:val="true"/>
          <w:lang w:bidi="fa-IR"/>
        </w:rPr>
        <w:t>"</w:t>
      </w:r>
      <w:r>
        <w:rPr>
          <w:rFonts w:ascii="Tahoma" w:hAnsi="Tahoma" w:cs="Tahoma"/>
          <w:i/>
          <w:i/>
          <w:iCs/>
          <w:rtl w:val="true"/>
          <w:lang w:bidi="fa-IR"/>
        </w:rPr>
        <w:t>اين امر</w:t>
      </w:r>
      <w:r>
        <w:rPr>
          <w:rFonts w:ascii="Tahoma" w:hAnsi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Tahoma"/>
          <w:i/>
          <w:i/>
          <w:iCs/>
          <w:rtl w:val="true"/>
          <w:lang w:bidi="fa-IR"/>
        </w:rPr>
        <w:t>هر چه بيشتر مورد توجه قرار می گيرد که دولت جرج بوش که خود را متعهد به</w:t>
      </w:r>
      <w:r>
        <w:rPr>
          <w:rFonts w:ascii="Tahoma" w:hAnsi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Tahoma"/>
          <w:i/>
          <w:i/>
          <w:iCs/>
          <w:rtl w:val="true"/>
          <w:lang w:bidi="fa-IR"/>
        </w:rPr>
        <w:t>برقراری دموکراسی در خاورميانه و اکنون اوکراين می داند، در مورد ايران</w:t>
      </w:r>
      <w:r>
        <w:rPr>
          <w:rFonts w:ascii="Tahoma" w:hAnsi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Tahoma"/>
          <w:i/>
          <w:i/>
          <w:iCs/>
          <w:rtl w:val="true"/>
          <w:lang w:bidi="fa-IR"/>
        </w:rPr>
        <w:t>حرف چندانی نمی زند</w:t>
      </w:r>
      <w:r>
        <w:rPr>
          <w:rFonts w:cs="Tahoma" w:ascii="Tahoma" w:hAnsi="Tahoma"/>
          <w:i/>
          <w:iCs/>
          <w:rtl w:val="true"/>
          <w:lang w:bidi="fa-IR"/>
        </w:rPr>
        <w:t>"</w:t>
      </w:r>
      <w:r>
        <w:rPr>
          <w:rFonts w:cs="Tahoma" w:ascii="Tahoma" w:hAnsi="Tahoma"/>
          <w:i/>
          <w:iCs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 xml:space="preserve">ظاهراً ژورناليست هاى اين روزنامه يا اخبار روز را دنبال نميکنند و يا اينکه فعلاً و تا اطلاع ثانوى قرار است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تعهدات آقاى بوش به برقرارى دمکراسى در خاورميانه</w:t>
      </w:r>
      <w:r>
        <w:rPr>
          <w:rFonts w:cs="Tahoma" w:ascii="Tahoma" w:hAnsi="Tahoma"/>
          <w:rtl w:val="true"/>
          <w:lang w:bidi="fa-IR"/>
        </w:rPr>
        <w:t xml:space="preserve">!" </w:t>
      </w:r>
      <w:r>
        <w:rPr>
          <w:rFonts w:ascii="Tahoma" w:hAnsi="Tahoma" w:cs="Tahoma"/>
          <w:rtl w:val="true"/>
          <w:lang w:bidi="fa-IR"/>
        </w:rPr>
        <w:t>را با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val="en-US" w:bidi="fa-IR"/>
        </w:rPr>
        <w:t>جناياتى که</w:t>
      </w:r>
      <w:r>
        <w:rPr>
          <w:rFonts w:ascii="Tahoma" w:hAnsi="Tahoma" w:cs="Tahoma"/>
          <w:rtl w:val="true"/>
          <w:lang w:bidi="fa-IR"/>
        </w:rPr>
        <w:t xml:space="preserve"> در روز روشن در مقابل چشمان حيرت زده جهانيان در عراق اتفاق مى افتد را حلقه اى از سياستهاى دمکراتيک جهان غرب البته براى جا انداختن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دمکراسى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در خاورميانه جا بزن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الگوى دمکراتيزه کردن افغانستان و عراق بوسيله ارتش امريکا و متحدينش تا همين جا مدنيت و جامعه را در هر دو کشور منحل کرده است، عراق ديکتاتور زده سابق امروز به عراق تروريسم دولتى امريکا، تروريسم هار اسلامى و بعثى، به عراق هزاران ديکتاتور مخوف در لباس سرباز امريکايى يا مجاهد اسلامى و وطن پرست بعثى  تبديل ش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فغانستان اسلام زده زير مهميز طالبان با کمک </w:t>
      </w:r>
      <w:r>
        <w:rPr>
          <w:rFonts w:ascii="Tahoma" w:hAnsi="Tahoma" w:cs="Tahoma"/>
          <w:lang w:bidi="fa-IR"/>
        </w:rPr>
        <w:t>۱۵</w:t>
      </w:r>
      <w:r>
        <w:rPr>
          <w:rFonts w:ascii="Tahoma" w:hAnsi="Tahoma" w:cs="Tahoma"/>
          <w:rtl w:val="true"/>
          <w:lang w:bidi="fa-IR"/>
        </w:rPr>
        <w:t xml:space="preserve"> هزار سرباز امريکائى و </w:t>
      </w:r>
      <w:r>
        <w:rPr>
          <w:rFonts w:ascii="Tahoma" w:hAnsi="Tahoma" w:cs="Tahoma"/>
          <w:lang w:bidi="fa-IR"/>
        </w:rPr>
        <w:t>۲</w:t>
      </w:r>
      <w:r>
        <w:rPr>
          <w:rFonts w:ascii="Tahoma" w:hAnsi="Tahoma" w:cs="Tahoma"/>
          <w:rtl w:val="true"/>
          <w:lang w:bidi="fa-IR"/>
        </w:rPr>
        <w:t xml:space="preserve"> هزار سرباز متحد امريکا هنوز نتوانسته است کمترين امنيت و آرامش را در خارج از مرزها و يا بهتر است گفته شود محلات کابل مستقر ک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ظاهراً در افغانستان انتخاباتى انجام شد، دمکراسى آمد و اففانستان را دمکراتيک کرد و از صحنه رسانه هاى خبرى حذف کر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در خارج از شهر کابل اوباش مسلح همدست ديروز طالبان و متحد امروز امريکا حاکمان مطلق هستند، ماليات ميگيرند، حد ميزنند و مشغول معامله مواد مخدر هستند، افغانستان در دوره آقاي کرزاى و سلطه دمکراسى امريکايى رکورد توليد و توزيع مواد مخدر در زمان طالبان را شکسته و همچنان صدر نشين ليست توليد و توزيع مواد مخدر در سطح جهان اس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در عراق سناريوى سياه و خوينى در جريان است اما عليرغم آن قرار است </w:t>
      </w:r>
      <w:r>
        <w:rPr>
          <w:rFonts w:ascii="Tahoma" w:hAnsi="Tahoma" w:cs="Tahoma"/>
          <w:rtl w:val="true"/>
          <w:lang w:bidi="fa-IR"/>
        </w:rPr>
        <w:t xml:space="preserve">انتخابات عراق در روز  </w:t>
      </w:r>
      <w:r>
        <w:rPr>
          <w:rFonts w:ascii="Tahoma" w:hAnsi="Tahoma" w:cs="Tahoma"/>
          <w:lang w:bidi="fa-IR"/>
        </w:rPr>
        <w:t>٣٠</w:t>
      </w:r>
      <w:r>
        <w:rPr>
          <w:rFonts w:ascii="Tahoma" w:hAnsi="Tahoma" w:cs="Tahoma"/>
          <w:rtl w:val="true"/>
          <w:lang w:bidi="fa-IR"/>
        </w:rPr>
        <w:t xml:space="preserve">  ژانويه  </w:t>
      </w:r>
      <w:r>
        <w:rPr>
          <w:rFonts w:ascii="Tahoma" w:hAnsi="Tahoma" w:cs="Tahoma"/>
          <w:lang w:bidi="fa-IR"/>
        </w:rPr>
        <w:t>٢٠٠٥</w:t>
      </w:r>
      <w:r>
        <w:rPr>
          <w:rFonts w:ascii="Tahoma" w:hAnsi="Tahoma" w:cs="Tahoma"/>
          <w:rtl w:val="true"/>
          <w:lang w:bidi="fa-IR"/>
        </w:rPr>
        <w:t xml:space="preserve">  برگزار </w:t>
      </w:r>
      <w:r>
        <w:rPr>
          <w:rFonts w:ascii="Tahoma" w:hAnsi="Tahoma" w:cs="Tahoma"/>
          <w:rtl w:val="true"/>
          <w:lang w:bidi="fa-IR"/>
        </w:rPr>
        <w:t>شود</w:t>
      </w:r>
      <w:r>
        <w:rPr>
          <w:rFonts w:ascii="Tahoma" w:hAnsi="Tahoma" w:cs="Tahoma"/>
          <w:rtl w:val="true"/>
          <w:lang w:bidi="fa-IR"/>
        </w:rPr>
        <w:t xml:space="preserve"> و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جامعه بين الملل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در شرم الشيخ</w:t>
      </w:r>
      <w:r>
        <w:rPr>
          <w:rFonts w:ascii="Tahoma" w:hAnsi="Tahoma" w:cs="Tahoma"/>
          <w:rtl w:val="true"/>
          <w:lang w:bidi="fa-IR"/>
        </w:rPr>
        <w:t xml:space="preserve">  بر اين انتخابات نظارت ک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ن کارنامه الگوى دمکراسى امريکائى براى خاورميانه اس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بدون شک دولت امريکا و متحدينش نه در عراق و نه در افغانستان و نه در فلسطين در جستجوى استقرار همين دمکراسى نيم بند جارى در کشورهاى غربى نيستند، تمام  انگيزه و دلايل حمله به عراق امروز در افکار عمومى جوامع غربى به يک جوک مضحک تبديل شده است و جاى آن را رسماً به سياست تغيير دولت داده است، استقرار دمکراسى کلاه شرعى و عوام فريبانه براى مقبول نشان دادن اين همه توحش در مقابل افکار عمومى امريکا و ديگر کشورهاى غربى اس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 xml:space="preserve">اما اين سناريو با اشغال عراق پايان نمى يابد، اشغال عراق و افغانستان پس از </w:t>
      </w:r>
      <w:r>
        <w:rPr>
          <w:rFonts w:ascii="Tahoma" w:hAnsi="Tahoma" w:cs="Tahoma"/>
          <w:lang w:bidi="fa-IR"/>
        </w:rPr>
        <w:t>۱۱</w:t>
      </w:r>
      <w:r>
        <w:rPr>
          <w:rFonts w:ascii="Tahoma" w:hAnsi="Tahoma" w:cs="Tahoma"/>
          <w:rtl w:val="true"/>
          <w:lang w:bidi="fa-IR"/>
        </w:rPr>
        <w:t xml:space="preserve"> سپتامبر الگوى جديدى از حضور و توسعه دايره قدرت امريکا و ديگر دول غربى است، رقابت و کشمکش دول اروپايى با امريکا، رقابت چين غول سرمايه دارى جديد با امريکا و ميل کنسرنها براى دستيابى به بازارهاى بيشتر و توسعه قدرت ميليتاريستى آنها جهان را به صحنه يکى از دهشتناکترين و خونبار ترين جنگهاى تروريستى تبديل کرده اس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اين تنها روزنامه وال استريت ژورنال و ژورناليست هايش نيستند که در جستجوى راه هاى توسعه اين ميليتاريسم و تروريسم هار هست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خش بزرگي از به اصطلاح اپوزيسيون داخلى و خارجى جمهورى اسلامى حريصانه در انتظار نوبت سهم در اين بازار به صف شده اند و خواهان دخالت فعالتر دول غربى در سوخت و سازهاى داخلى ايران هست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بعد از پايان کار </w:t>
      </w:r>
      <w:r>
        <w:rPr>
          <w:rFonts w:ascii="Tahoma" w:hAnsi="Tahoma" w:cs="Tahoma"/>
          <w:lang w:bidi="fa-IR"/>
        </w:rPr>
        <w:t>۲</w:t>
      </w:r>
      <w:r>
        <w:rPr>
          <w:rFonts w:ascii="Tahoma" w:hAnsi="Tahoma" w:cs="Tahoma"/>
          <w:rtl w:val="true"/>
          <w:lang w:bidi="fa-IR"/>
        </w:rPr>
        <w:t xml:space="preserve"> خرداد، هوا کردن فيل  رفراندوم آلترناتيو اين جماعت براى مقابله با مردم است و نه جمهورى اسلامى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هيچ ديوانه ساده لوحى باور نخواهد کرد که در يک روز آفتابى خامنه اى، خاتمى و رفسنجانى با فراک و فکل و کراوات در تلويزيون ظاهر خواهند شد و  براى کنار رفتن از قدرت مردم را به رفراندوم عليه خودشان فرا بخوا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نگرانى و ترس طراحان رفراندوم اين است که مردم خود تصميم به تعيين مقدراتشان بگيرند و اوضاع از کنترل آنها خارج شو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فيل رفراندوم قرار نيست جمهورى اسلامى را از سر راه مردم کنار بز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طرح رفراندوم قرار است وقت بخر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قرار است عين پروژه خاتمى عمل کند، قرار است توجه جورج بوش و دستگاه دولتى انگلستان و اروپا را جلب کند، قرار است راه تحولات آرام از بالا را تسريع کند، قرار است مردم را در صحنه مبارزه براى سرنگونى جمهورى اسلامى تضعيف ک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قرار است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دمکراسى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مدل عراق و افغانستان را در نهايت در ايران به اجرا بگدارد، البته همانطور که حامد کرزاى و علاوى و خانوده و شرکايشان در اين رهگذر به نان و نوايى رسيدند لابد هواداران رفراندوم و دخالت امريکا و اروپا هم در انتظار چنين  نان و نوايى هست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مضحکه رفراندوم درست مشابه مصحکه خاتمى و </w:t>
      </w:r>
      <w:r>
        <w:rPr>
          <w:rFonts w:ascii="Tahoma" w:hAnsi="Tahoma" w:cs="Tahoma"/>
          <w:lang w:bidi="fa-IR"/>
        </w:rPr>
        <w:t>۲</w:t>
      </w:r>
      <w:r>
        <w:rPr>
          <w:rFonts w:ascii="Tahoma" w:hAnsi="Tahoma" w:cs="Tahoma"/>
          <w:rtl w:val="true"/>
          <w:lang w:bidi="fa-IR"/>
        </w:rPr>
        <w:t xml:space="preserve"> خرداد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سوال اين است که آيا از اين توان بر خورداراند که جنبش سرنگونى طلبى را به عقب بنشانند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آنها رسانه ها و بلندگوهاى تبليغاتى فراوانى در اختيار دارند اما آنچه که فراتر از اينها عمل خواهد کرد، اتحاد و مبارزه مردم است</w:t>
      </w:r>
      <w:r>
        <w:rPr>
          <w:rFonts w:cs="Tahoma" w:ascii="Tahoma" w:hAnsi="Tahoma"/>
          <w:rtl w:val="true"/>
          <w:lang w:bidi="fa-I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1:49:00Z</dcterms:created>
  <dc:creator>OEM</dc:creator>
  <dc:description/>
  <dc:language>en-US</dc:language>
  <cp:lastModifiedBy>Mohsen</cp:lastModifiedBy>
  <dcterms:modified xsi:type="dcterms:W3CDTF">2004-12-16T06:01:00Z</dcterms:modified>
  <cp:revision>18</cp:revision>
  <dc:subject/>
  <dc:title>وزنامه وال استريت ژورنال در مطلبى تحت عنوان "دموکراسی برای ايران" با تعجب سوال ميکند که: "اين امر هر چه بيشتر مورد توجه قرار م</dc:title>
</cp:coreProperties>
</file>