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با سلام به شما دوست محترم شهلا دانشف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</w:rPr>
        <w:t>۱۶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آذر را به شما به همه آزادیخواهان تبریک میگوی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ما فراخوان شما را به دل و جان گرفتیم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به مقابل دانشگاه رفتیم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بلاکاردهای آزادی زن آزادی همگان است و نه به حجاب اجباری و ما دانشجویان از خواست معلمان حمایت میکنیم  را با خود به آنجا بردیم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مردم این بلاکاردها را از ما گرفتند و بر دست بلند کردند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ا بوسترهایی در اعتراض به حجاب زنان را داشتیم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بوسترهایی که در واقع دارد  میگوید حجاب زندان زنان است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آنرا حتما در سایت ها دیده اید</w:t>
      </w:r>
      <w:r>
        <w:rPr>
          <w:rFonts w:cs="Arial" w:ascii="Arial" w:hAnsi="Arial"/>
          <w:sz w:val="20"/>
          <w:szCs w:val="20"/>
          <w:rtl w:val="true"/>
        </w:rPr>
        <w:t xml:space="preserve">- 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ما به قول حمید تقوایی </w:t>
      </w:r>
      <w:r>
        <w:rPr>
          <w:rFonts w:ascii="Arial" w:hAnsi="Arial" w:cs="Arial"/>
          <w:sz w:val="20"/>
          <w:sz w:val="20"/>
          <w:szCs w:val="20"/>
        </w:rPr>
        <w:t>۱۶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آدر را با رایکالیسم خود ساختیم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زنده باد بر همه 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رهایی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39:00Z</dcterms:created>
  <dc:creator>Mohsen</dc:creator>
  <dc:description/>
  <dc:language>en-US</dc:language>
  <cp:lastModifiedBy>Mohsen</cp:lastModifiedBy>
  <dcterms:modified xsi:type="dcterms:W3CDTF">2004-12-09T09:59:00Z</dcterms:modified>
  <cp:revision>2</cp:revision>
  <dc:subject/>
  <dc:title>با سلام به شما دوست محترم شهلا دانشفر </dc:title>
</cp:coreProperties>
</file>