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ر پایان یك كمپین موفق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فتگو با علی جواد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ركس و منصور حكمت و كمونیسم كارگری در این اعتراضات برجسته بود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ویی در این اعتراضات حضور داشتند</w:t>
      </w:r>
      <w:r>
        <w:rPr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عارها بیان فشرده مطالبات و اعترا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ى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گویای چه حركتی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ات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چه ویژگی هایی داشت؟ نقاط تعیین كننده این اعتراض چه بود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در یك ك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دیك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 و كمونیست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رن و امروز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آگاه و هشی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كس و منصور حكمت و كمونیسم كارگری در این اعتراضات برجست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 خود در این اعتراضات حضور 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انشجویان توانستند علیرغم بگیر و ببندهای رژیم اسلام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سرخی را برگز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در شدند اعتراضاتی را در بسیاری از مراكز دانشگاهی ایران سازم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ران قلب این اعتراض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 تهران رنگ و فضای دیگر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گزاری تجمعات اعتراض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یك دستاورد مهم مبارز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شان قدرت جنبش و حزب م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اعتراضات سرخ و چپ و كمونیست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 و مطالبات اعتراضی كمونیستی فضای سیاسی دانشگاه را از آن خود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لاكارد سرخ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 و آزادی برای ه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همه جا دید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عار این بار بر سر دانشگاه تهران به اهتزاز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كاردها بسیار بود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زادی و براب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بپا خیز برای رفع تبعیض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 اجباری 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زن آزادی همگان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دانشجويی از اعتراضات كارگران، معلمان و پرستاران جدا نی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 اجباری 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بالاخره این جمله مانیفست كمونی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راه مبارزه چیزی جز زنجیرهایمان برای از دست دادن ندار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گی چشمگیر 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ادیكال و رزمن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تمی سكه یك پو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خر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سرش فریاد ك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شع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تمی، خاتمی تو دشمن مل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ضای سالن دانشكده فنی را برای لحظاتی پر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زمانیكه صف اعتراض بحركت در آمد 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 مذهبی نابود بای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یرون در دانشگاه شنیده می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 به زن سیزی رژیم اسلامی در شعارها و اعتراض جمعیت بطور سمبلیكی به چشم میخو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مهوری اسلامی زندان زنان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مفاهیم نه با كلمات كه با تصویر زنی زندانی در حجاب اسلامی به نمایش گذاشت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تصاویر را با سیمای دانشگاه در روز نماز جمعه مقایسه كنید، نقاط تعیین كننده و پرشكوه این روز برجسته تر نمایان می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طور خلاصه ارزیابی شما از كمپی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چیست؟ به چه میزان به اهداف سیاسی مورد نظر و اعلام شده در این كمپین دست پیدا كردی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یك مصاف تعیین كنن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 رو در رویی آشك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ی خارج ا ز متن و ناگهانی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پیش تدارك شده و با برنام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صف در مقابل هم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صاف ما قادر شدیم به بخش قابل ملاحظه ای از اهداف سیاسی كمپین اعلام شده دست پیدا ك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یك پیروزی دیگر برای حزب كمونیست كارگر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راض را باید در ادامه اعتراض ما در كنفرانس برلین، در ادامه تظاهرات علیه كمیته صلح نوبل و علیه سران رژیم اسلامی در خارج كشور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یداد صفحه ای دیگر در تاریخ كمونیسم كارگ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لاش اساسی ما این بود ك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علیرغم عربده كشی رژیم اسلامی در فضایی رادیكال برگز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ضور و در مقابله با بالاترین مقام اداری رژیم اسلامی اینطو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ا روز آزادی و برابری اعلام 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 ه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علام كردیم كه حكومت مذهبی باید گورش را گ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معترض این شعارها را فریاد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لغو آپارتاید جنسی، نه به حجاب اسلامی و اجباری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است و مطالبه در اعتراضات جایگاه ویژه ا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خواهان آزادی و برابری ورفاه مردم شدیم، این مطالبه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 و آزادی و برای ه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نمایش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لحاظ سیاسی ما در این مصاف پیروز 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پین موفقی را به سرانجام رسا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ز فراخوان ما استقبال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این تظاهرات گسترده و با حضور دهها هزار تن از مردم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ند كه هزاران نفر در این روز از جلوی در دانشگاه عبور كردند، مترصد فرصتی برای اعتراض بودند، اما امكانش فراهم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ضعف را در كمپین های بعدی باید جبران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٨٣</w:t>
      </w:r>
      <w:r>
        <w:rPr>
          <w:sz w:val="28"/>
          <w:sz w:val="28"/>
          <w:szCs w:val="28"/>
          <w:rtl w:val="true"/>
          <w:lang w:bidi="fa-IR"/>
        </w:rPr>
        <w:t xml:space="preserve"> چه جایگاهی در تاریخ تحولات سیاسی جامعه ایفا خواهد كر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نقطه عطفی بود در تحولات سیاسی كنو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ر یك رو در رویی آشكار شكست 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گاه به سنگر آزادی و برابری و سوسیالیسم و لغو آپارتاید جنسی و نابرابری زن و مرد 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روز اعلام حكم مردم برای سرنگونی رژیم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سال گذشته روز آزادی و برابر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مسال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وز آزادی و برابری و مشخصا سوسیالی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ضور كمونیسم در </w:t>
      </w:r>
      <w:r>
        <w:rPr>
          <w:sz w:val="28"/>
          <w:sz w:val="28"/>
          <w:szCs w:val="28"/>
          <w:rtl w:val="true"/>
          <w:lang w:bidi="fa-IR"/>
        </w:rPr>
        <w:t>این اعتراض برجسته</w:t>
      </w:r>
      <w:r>
        <w:rPr>
          <w:sz w:val="28"/>
          <w:sz w:val="28"/>
          <w:szCs w:val="28"/>
          <w:rtl w:val="true"/>
          <w:lang w:bidi="fa-IR"/>
        </w:rPr>
        <w:t xml:space="preserve"> و انكار ناپذیر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اقعیت را خبرنگا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چنین بیان میك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نمیدانم چند سال بود </w:t>
      </w:r>
      <w:r>
        <w:rPr>
          <w:color w:val="000000"/>
          <w:sz w:val="28"/>
          <w:sz w:val="28"/>
          <w:szCs w:val="28"/>
          <w:rtl w:val="true"/>
          <w:lang w:bidi="fa-IR"/>
        </w:rPr>
        <w:t>که پلاکاردهای سرخ و عکس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 </w:t>
      </w:r>
      <w:r>
        <w:rPr>
          <w:color w:val="000000"/>
          <w:sz w:val="28"/>
          <w:sz w:val="28"/>
          <w:szCs w:val="28"/>
          <w:rtl w:val="true"/>
          <w:lang w:bidi="fa-IR"/>
        </w:rPr>
        <w:t>گوارا در دانشگاه حض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مروزه دوباره اينها را مي بي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نار 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گوارا نوشته شده 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ر راه مبار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 زنجيرهايمان چي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دست دادن نداري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lang w:bidi="fa-IR"/>
        </w:rPr>
        <w:t>١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ذر جوهر مطالبات مردم را روشنتر بیان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كنار پرچم آزادی و برابری، خواست رفاه و از میان بردن فقر را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 مردم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آزادی و برابری و رفاه میخوا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روز بمثابه یك روز تاریخی در اعتراضات دانشجویی ثبت خوا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 نوشت در چنین روزی دانشجویان كمونیست و رادیكال قادر شدند، دو باره دانشگاه را تسخیر ك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رژیم اسلامی به استقبال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دستگیری و ضرب و شتم و بگیر و ببند در دانشگاه علم و صنعت و سایر دانشگاه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فق 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رزیابی شما از اقدامات و سیاست رژیم چیست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ورق بر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به استقبال این روز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د و دستگی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دی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وشید مرعوب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اقدامات تنها فعل و انفعالات یك روی سك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رف دیگر دانشجویان به استقبال این روز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استقبال این روز رف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كودنانه تصورمیكرد كه قادر خواهد شد دانشجویان سركوب شده را مرعوب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 این اوباش هنوز نمیدانند كه هر درجه سركوب تنها مردم را جری تر می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زمشان را برای سرنگونی رژیم استوارتر می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كودنانه در رویای تكرا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سال گذشته 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صاویر عوض 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ونیسم جامعه در این مصاف خود را خوب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ونیسم كارگری درخش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اتمی را آوردند و ب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نماینده ولی فقيه میگوید به خاتمی در دانشگ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مگر انتظار دیگری داشتن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خاتمی توهین نش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 به مسخره كشی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ك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تمی را در دانشگاه تهران محاكمه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بر خاتمی گذشت نمونه كوچكی از آن پروژه بزرگی است كه در فردای سرنگونی رژیم اسلامی، سران جمهوری اسلامی با آن مواجه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اكمه بجرم جنایت علیه بشر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تصور میكرد خاتمی میتواند بر متن سركوب دانشجویان در دانشكده علم و صنعت و ایجاد جو ارعاب در سایر دانشگاهها  در میان حلقه اوباش لباس شخصی و مزدوران رژیم یك نماز جمعه دیگر را در پایان دوره رئیس جمهوریش در دانشگاه تهران برگزا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ست خ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فتضحانه شكست خو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س خوبی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در سالن آمفی تئاتر دانشكده فنی روی داد، اعتراض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شاگر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م فریاد زده جامعه ای به ستوه آمده از حكومت اسلامی خدا و سرمایه و جهل و خرافه استبدا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گلویی را بو میكردی متوجه میشدی كه فریاد سرنگونی رژیم اسلامی، فریاد خلاصی از نكبت فقر و فلاكت ناشی از حكومت سرمایه را بر زبان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 كه رژیم اسلامی سرنگون شود، روزیكه سران رژیم به جرم جنایت علیه بشریت به محاكمه كشیده شوند یك روز شیرین در تاریخ معاصر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روز بشریت در شادی محاكمه این جانیان اسلامی  و در سوگ زندگی های نابود شده، خواهد گر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كسها همواره گوی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كسهای منتشر شده چه تصویری ا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یان میكنن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ی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>آذر سرخ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اویر بسیار گویا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م و نفرت از رژ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دی و زنده بودن در مبارزه برای یك زندگی شایسته انس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و مرد برابر در تلاش برای براب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پلاكاردهای سرخ باید به تصاویر در هم شكسته شدن آپارتاید جنسی اشا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ان و پسرانی كه دست در دست هم اعتراض می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در دست هم به مقابله با اوباش اسلامی می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د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حن دانشگاه تهران میرقص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ترض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اده این جوانان بود كه حاكم براوضاع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ش اسلامی علیرغم تهاجم اولیه در مقابله با دانشجویان ناچار به عقب نشین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بین ها صحنه های بسیاری را ضبط 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ز جریانات راست خبری نبود؟ چه اتفاقی برایشان افتاده بو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ضور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دم حضورشان اتفاقی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شی از كم كاری و یا تعلل شان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طبیعی تحولات جامعه و پلاریزاسیون سیاسی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دانشگاه تهران برایشان بیش از حد داغ و رادیكال و انقلابی بود كه بتوانند تحم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ست تا زمانی در اعتراض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ضور پیدا میكند تا بتواند این اعتراضات جامعه را ضمیمه پرونده خود برای بند و بست در بالا و عقیم كردن مبارزات مرد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ی كه چپ حضور قوی و قدرتمندی دارد، چنین امكانی فرا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 نبود، اگر هم بود جلوه ای پیدا نمی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ستند چه كنند؟ به بحث پیرامون نام خلیج بپردازند؟ تعصبات كور ناسیونالیستی خود را به نمایش بگذارند؟ راست حضور نداشت چرا كه مشغله اش امر دی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د با نشریه نشنال جیوگرافی مبارزه میك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ز طرف دیگر اكنون راست را در صف ضد انقلاب رو در روی حركت انقلابی مردم مشاهده میك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بلیغات برخی از این جریانات نظری بیاندا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ینه توزی و نفرت از رادیكالیسم و كمونیسم حاكم بر این اعتراضات در چهره شان موج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یك تحول در رادیكالیزاسیون قطب بندی موجود در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دوگاه راست و چپ هر چه بیشتر متمایز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 با انقلاب و كمونیسم و آزادیخواهی و سكولاریسم و برابری طلبی و اردوگاه راست با رفراندوم و بند و بست با ارتجاع جهانی و میلیتاریسم و تروریسم دول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 صف در آینده آشكار تر رو در روی هم قرار خواهن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ك جدال طبق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لی بر سر سرنوشت و آینده جامع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انال جدید و تلویزیون انترناسیونال نقش دیگری پیدا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ساعت برنامه زنده اجرا ك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كس العمل ها چه بو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امعه از فراخوان ما استقبا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اذعان كنم كه بدون كار گسترده و حضور موثر كانال جدید و تلویزیون انترناسیونال ما شاهد چنی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سرخی نمی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به فراخوان ما پاسخ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چپ خودش را ارج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نیازمند چپ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 جامعه در این تحولات اجتماعا نمایندگ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مدیون حضور قدرتمند حزب كمونیسم كارگر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تلویزیون انترناسیونال انكار ناپذی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ساعت برنامه زنده در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نگی دیگری به واقعه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تلاشهای همه دست اندر كاران این كمپین باید قدردانی میك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پایان، از این كمپین چه آموختید؟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ظر من پیشرفت اعتراضات جامعه برای آزادی و برابری و رفاه به نقش و عملكرد ما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عد دیگری از قدرت و توان مادی حزب را در جامعه مشاهده 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آموختیم كه باید هر چه بیشتر حزب را در صف اول سازماندهی اعتراض رادیكال در جامعه قرار ده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در یك كمپین سیاسی حیاتی نقش تعیین كننده ای ایفا 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روژه حزب كمونیسم كارگری را در موقعیت متفاوتی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 حلقه دیگر از استراتژی سازمانی ما مبنی بر هدایت و جهت دادن به اعتراضات جار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یسم كارگری دراین دوره باید نقش هدایت و سازماندهی اعتراضات اجتماعی با تمام قدرت و توان در دست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سازمانده، حزب رهبری كننده اعتراضات جاری كارگر و مردم مختصاتی است كه باید به ابعاد متفاوت آن بپر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یك سازماندهی و هدایت سیاسی یك مصاف پیروز 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نگی سوسیالیستی ب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این مبارزه پیشرویهای معینی داشتیم اما نگاهمان به دور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ما سازماندهی و هدایت و رفع موانع انقلاب ك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ید برای به سرانجام رساندن این مصاف وظایف گسترده ای در مقابل خود قرار دهد</w:t>
      </w:r>
      <w:r>
        <w:rPr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3:40:00Z</dcterms:created>
  <dc:creator>The Anderson School</dc:creator>
  <dc:description/>
  <dc:language>en-US</dc:language>
  <cp:lastModifiedBy>Mohsen</cp:lastModifiedBy>
  <dcterms:modified xsi:type="dcterms:W3CDTF">2004-12-10T00:01:00Z</dcterms:modified>
  <cp:revision>13</cp:revision>
  <dc:subject/>
  <dc:title>در پایان یك كمپین موفق</dc:title>
</cp:coreProperties>
</file>