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lineRule="auto" w:line="360" w:before="0" w:after="28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علی جوادی</w:t>
      </w:r>
    </w:p>
    <w:p>
      <w:pPr>
        <w:pStyle w:val="Normal"/>
        <w:spacing w:lineRule="auto" w:line="360"/>
        <w:jc w:val="right"/>
        <w:rPr/>
      </w:pPr>
      <w:r>
        <w:rPr>
          <w:rtl w:val="true"/>
          <w:lang w:bidi="fa-IR"/>
        </w:rPr>
        <w:t xml:space="preserve">پيام به دانشجویان و مردم بمناسبت برگزاری </w:t>
      </w:r>
      <w:r>
        <w:rPr>
          <w:lang w:bidi="fa-IR"/>
        </w:rPr>
        <w:t>١٦</w:t>
      </w:r>
      <w:r>
        <w:rPr>
          <w:rtl w:val="true"/>
          <w:lang w:bidi="fa-IR"/>
        </w:rPr>
        <w:t xml:space="preserve"> آذر سرخ</w:t>
      </w:r>
    </w:p>
    <w:p>
      <w:pPr>
        <w:pStyle w:val="Normal"/>
        <w:spacing w:lineRule="auto" w:line="360"/>
        <w:jc w:val="right"/>
        <w:rPr>
          <w:sz w:val="28"/>
          <w:szCs w:val="28"/>
          <w:u w:val="single"/>
          <w:lang w:bidi="fa-IR"/>
        </w:rPr>
      </w:pPr>
      <w:r>
        <w:rPr>
          <w:sz w:val="28"/>
          <w:szCs w:val="28"/>
          <w:u w:val="single"/>
          <w:lang w:bidi="fa-IR"/>
        </w:rPr>
      </w:r>
    </w:p>
    <w:p>
      <w:pPr>
        <w:pStyle w:val="NormalWeb"/>
        <w:bidi w:val="1"/>
        <w:spacing w:lineRule="auto" w:line="36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bidi="fa-IR"/>
        </w:rPr>
      </w:pP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fa-IR"/>
        </w:rPr>
        <w:t>"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fa-IR"/>
        </w:rPr>
        <w:t>نان و آزادی برای همه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fa-IR"/>
        </w:rPr>
        <w:t>"</w:t>
      </w:r>
    </w:p>
    <w:p>
      <w:pPr>
        <w:pStyle w:val="NormalWeb"/>
        <w:bidi w:val="1"/>
        <w:spacing w:lineRule="auto" w:line="360"/>
        <w:ind w:left="0" w:right="0" w:hanging="0"/>
        <w:jc w:val="both"/>
        <w:rPr/>
      </w:pP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fa-IR"/>
        </w:rPr>
        <w:t>دوستان عزیز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fa-IR"/>
        </w:rPr>
        <w:t>:</w:t>
      </w:r>
    </w:p>
    <w:p>
      <w:pPr>
        <w:pStyle w:val="NormalWeb"/>
        <w:bidi w:val="1"/>
        <w:spacing w:lineRule="auto" w:line="36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bidi="fa-IR"/>
        </w:rPr>
      </w:pP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fa-IR"/>
        </w:rPr>
        <w:t>این روز در تاریخ تحولات سیاسی جامعه ثبت خواهد شد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fa-IR"/>
        </w:rPr>
        <w:t>كار و اقدام شما بیاد ماندنی است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به همه شما كه در اعتراضات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lang w:bidi="fa-IR"/>
        </w:rPr>
        <w:t>١٦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آذر شركت كردید و فریاد اعتراض جامعه علیه رژیم اسلامی و سرمایه  شدید، به همه شما كه فریاد مطالبات مردم برای یك دنیای بهتر شدید، به همه شما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ک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رئیس جمهور اسلامی را علیرغم حفاظت نیروهای انتظام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fa-IR"/>
        </w:rPr>
        <w:t>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 سكه یك پول كردید، به همه شما عزیزان  صمیمانه درود میفرستم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fa-IR"/>
        </w:rPr>
        <w:t>.</w:t>
      </w:r>
    </w:p>
    <w:p>
      <w:pPr>
        <w:pStyle w:val="NormalWeb"/>
        <w:bidi w:val="1"/>
        <w:spacing w:lineRule="auto" w:line="36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bidi="fa-IR"/>
        </w:rPr>
      </w:pP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آنچه در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lang w:bidi="fa-IR"/>
        </w:rPr>
        <w:t>١٦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آذر رو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fa-IR"/>
        </w:rPr>
        <w:t>داد نقطه عطفی در تحولات سیاسی تاریخ معاصر بود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برافراشته شدن  پرچمهای سرخ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fa-IR"/>
        </w:rPr>
        <w:t>"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fa-IR"/>
        </w:rPr>
        <w:t>نان و آزادی برای همه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fa-IR"/>
        </w:rPr>
        <w:t>"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، و شعارهای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fa-IR"/>
        </w:rPr>
        <w:t>"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fa-IR"/>
        </w:rPr>
        <w:t>آزادی و برابری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fa-IR"/>
        </w:rPr>
        <w:t>"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،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fa-IR"/>
        </w:rPr>
        <w:t>"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fa-IR"/>
        </w:rPr>
        <w:t>سوسیالیسم بپا خیز برای رفع تبعیض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fa-IR"/>
        </w:rPr>
        <w:t>"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fa-IR"/>
        </w:rPr>
        <w:t>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fa-IR"/>
        </w:rPr>
        <w:t>"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fa-IR"/>
        </w:rPr>
        <w:t>آزادی زنان آزادی همگان است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fa-IR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fa-IR"/>
        </w:rPr>
        <w:t>گامی دیگر در جهت ثبیت و تامین رهبری چپ و كمونیسم بر اعتراضات جامعه برای خلاصی از نكبت اسلام و  جمهوری اسلامی و حاكمیت سرمایه  بود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fa-IR"/>
        </w:rPr>
        <w:t>.</w:t>
      </w:r>
    </w:p>
    <w:p>
      <w:pPr>
        <w:pStyle w:val="NormalWeb"/>
        <w:bidi w:val="1"/>
        <w:spacing w:lineRule="auto" w:line="36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bidi="fa-IR"/>
        </w:rPr>
      </w:pP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fa-IR"/>
        </w:rPr>
        <w:t>دوستان عزیز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fa-IR"/>
        </w:rPr>
        <w:t xml:space="preserve">: </w:t>
      </w:r>
    </w:p>
    <w:p>
      <w:pPr>
        <w:pStyle w:val="NormalWeb"/>
        <w:bidi w:val="1"/>
        <w:spacing w:lineRule="auto" w:line="360"/>
        <w:ind w:left="0" w:right="0" w:hanging="0"/>
        <w:jc w:val="both"/>
        <w:rPr/>
      </w:pP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رژیم جمهوری اسلامی باید سرنگون شود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ین حكم شماست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ین حكم آزادیخواهی و انسانیت است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در </w:t>
      </w:r>
      <w:r>
        <w:rPr>
          <w:rFonts w:ascii="Times New Roman" w:hAnsi="Times New Roman" w:cs="Times New Roman"/>
          <w:color w:val="000000"/>
          <w:sz w:val="24"/>
          <w:sz w:val="24"/>
          <w:szCs w:val="24"/>
        </w:rPr>
        <w:t>١٦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آذر گام دیگری در راه سرنگونی رژیم اسلامی برداشته شد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ما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شما در </w:t>
      </w:r>
      <w:r>
        <w:rPr>
          <w:rFonts w:ascii="Times New Roman" w:hAnsi="Times New Roman" w:cs="Times New Roman"/>
          <w:color w:val="000000"/>
          <w:sz w:val="24"/>
          <w:sz w:val="24"/>
          <w:szCs w:val="24"/>
        </w:rPr>
        <w:t>١٦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آذر نشان دادید كه مساله فقط بر سر سرنگونى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رژيم اسلامى نيست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بلكه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بر سر سهم انسانها از زندگى و آينده است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ينکه در فرداى اي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تحولات مردم در جامعه‌اى </w:t>
      </w:r>
      <w:r>
        <w:rPr>
          <w:rFonts w:ascii="Times New Roman" w:hAnsi="Times New Roman" w:cs="Times New Roman"/>
          <w:color w:val="000000"/>
          <w:sz w:val="24"/>
          <w:sz w:val="24"/>
          <w:szCs w:val="24"/>
        </w:rPr>
        <w:t>٧٠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ميليونى چگونه زندگى خواهند کرد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چه سهمى از زندگى 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شادى و رفاه و آزادى خواهند داشت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مساله ای اساسی در تحولات حاضر است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pStyle w:val="NormalWeb"/>
        <w:bidi w:val="1"/>
        <w:spacing w:lineRule="auto" w:line="36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واقعیت این است كه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جامعه ايران اکنون در آستانه اين تحول عظيم و انتخاب بر سر آينده قرار گرفت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ست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و تمام شکوه و زيبايى تحولات حاضر در اين است که سرانجام اين انتخاب و تحول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جتماعى ميتواند انتخابى بر سر تمام آزادى، تمام رهايى و برابرى و رفاه و شادى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باشد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تمام اهميت مساله در اين است که تحولات حاضر و شرايط تاريخى اين امکان را د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مقابل جامعه، در مقابل کارگر و کمونيسم و در مقابل تمام مردم آزاديخواه و برابرى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طلب براى برقرارى نمونه شکوهمندى از يک جامعه آزاد و يک جمهورى سوسياليستى که متضم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آزادى و برابرى و رهايى و رفاه انسانهاست، فراهم کرده است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</w:rPr>
        <w:t>١٦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آذر سرخ نشان داد كه جامعه هر چه بیشتر به چپ متمایل شده است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اكنون با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طمینان خاط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بیشری میتوان گفت كه چپ و آلترناتیو سوسیالیستی جامعه به نقطه امید مردم برای آزادی و برابری و رفاه تبدیل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شده است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 xml:space="preserve">. </w:t>
      </w:r>
    </w:p>
    <w:p>
      <w:pPr>
        <w:pStyle w:val="NormalWeb"/>
        <w:bidi w:val="1"/>
        <w:spacing w:lineRule="auto" w:line="360"/>
        <w:ind w:left="0" w:right="0" w:hanging="0"/>
        <w:jc w:val="both"/>
        <w:rPr/>
      </w:pP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ما اين مسيرى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ک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در پیش رو داریم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پر پيچ و خم و ناهموار است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موانع و مشکلات بسيارند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تمام احزاب 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سازمانهاى اصلى بورژوازى ايران، اعم از ارتجاع اسلامى حاکم و جناح دوم خرداد يا کل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پوزيسيون ملى‌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>-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اسلامى خارج حکومت و کل ناسيوناليستهاى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پرو غربى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 xml:space="preserve">"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و مدافعان رژيم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پيشين سلطنتى به اشکال مختلف و به درجات مختلف در مقابل کل اين حرکت تاريخساز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شما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قرا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دارند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تمام نيروهاى بورژوازى خود را به عنوان قطب مقابل و رو در روى اين تحولات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عظيم تعريف ميکنند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و در اين راستا کل بورژوازى غرب را نيز در پشت سر خود دارند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ميکوشند مردم را به کم قانع و راضى کنند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ميکوشند ايستگاههائى در راه آزادى و سعادت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شما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ايجاد کنند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ميکوشند نقطه سازشهاى جديدى براى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شما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مردم که متضمن حفظ شالود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نظام طبقاتى و بنيادهاى استثمار و استبداد حاکم است را به عنوان پيروزى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شما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تعريف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کنند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میكوشند شما را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متوقف کنند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مروز این نیروها با پرچم رفراندوم به میدان آمده اند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باید این موانع را كنار بزنید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باید راه پیشرویهای بزرگ آتی را هموار كرد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 xml:space="preserve">. </w:t>
      </w:r>
    </w:p>
    <w:p>
      <w:pPr>
        <w:pStyle w:val="NormalWeb"/>
        <w:bidi w:val="1"/>
        <w:spacing w:lineRule="auto" w:line="36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برای پیشرویهای آتی باید متحد شد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كارهای زیادی باید كرد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ز شما میخواهم كه  به حزب كمونیست كارگری بپیوندید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 xml:space="preserve">. </w:t>
      </w:r>
    </w:p>
    <w:p>
      <w:pPr>
        <w:pStyle w:val="NormalWeb"/>
        <w:bidi w:val="1"/>
        <w:spacing w:lineRule="auto" w:line="360" w:before="280" w:after="28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 w:val="24"/>
          <w:szCs w:val="24"/>
        </w:rPr>
        <w:t>٦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دسامبر </w:t>
      </w:r>
      <w:r>
        <w:rPr>
          <w:rFonts w:ascii="Times New Roman" w:hAnsi="Times New Roman" w:cs="Times New Roman"/>
          <w:color w:val="000000"/>
          <w:sz w:val="24"/>
          <w:sz w:val="24"/>
          <w:szCs w:val="24"/>
        </w:rPr>
        <w:t>٢٠٠٤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 xml:space="preserve">_ </w:t>
      </w:r>
      <w:r>
        <w:rPr>
          <w:rFonts w:ascii="Times New Roman" w:hAnsi="Times New Roman" w:cs="Times New Roman"/>
          <w:color w:val="000000"/>
          <w:sz w:val="24"/>
          <w:sz w:val="24"/>
          <w:szCs w:val="24"/>
        </w:rPr>
        <w:t>١٧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آذر </w:t>
      </w:r>
      <w:r>
        <w:rPr>
          <w:rFonts w:ascii="Times New Roman" w:hAnsi="Times New Roman" w:cs="Times New Roman"/>
          <w:color w:val="000000"/>
          <w:sz w:val="24"/>
          <w:sz w:val="24"/>
          <w:szCs w:val="24"/>
        </w:rPr>
        <w:t>١٣٨٣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8888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360" w:before="280" w:after="280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07:29:00Z</dcterms:created>
  <dc:creator>The Anderson School</dc:creator>
  <dc:description/>
  <dc:language>en-US</dc:language>
  <cp:lastModifiedBy>Mohsen</cp:lastModifiedBy>
  <dcterms:modified xsi:type="dcterms:W3CDTF">2004-12-09T11:46:00Z</dcterms:modified>
  <cp:revision>3</cp:revision>
  <dc:subject/>
  <dc:title>پیام به دانشجویان و مردم بمناسبت برگزاری ١٦ آذر سرخ</dc:title>
</cp:coreProperties>
</file>