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مصاحبه در چه شرایطی انجام شد؟ پشت صحنه را لطفا تصویر كنید؟ا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وران تعطیلات عید در ای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قیق خاطرم نیست كدامیك از جلسات حزب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نوم یا جلسه دفتر سیا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منزل نادر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می كه دوستانش صداش میكردند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و آذر بود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آن دوران آذر ماجدی مسئول رادیو انترناسیونال بود و من از همكاران رادیو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روزی بود كه من و آذر با هم برنامه های رادیو را اجرا میك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ام عید در ایران نشریات تعطیل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ك منبع خبر و بحث و گفتگو نشریات  دوم خردادی بودند كه در این ایام تعطیل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ی قبل با نادر پیرامون نقطه نظرات پایه ای حزب گفتگو كرده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شت دیر میشد باید تا قبل از ظهر بوقت لندن برنامه را آماده میك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كدام ایده دندان گیری ند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در مشغول كار روی موتور ماشی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غنی و رنگی و سیاه و حسابی گرفتار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میخواستیم مزاحمش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دانستیم كه میگفت چرا من، چرا كه دم دست شما هستم؟ فكر دیگری بكنید؟ اگر من نبودم چكار میكردید؟ بالاخره به نا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 انداختی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نادر قبول ن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سمان درس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رخ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فتار بود و هم سهمش را در رادیو در روزهای گذشته انجام دا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خاطرم نیست دقیقا چی گفت اما مضمونش این بود كه لطفا كم كاری خودتان را با استفاده از من جبران نكن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ر دو كمی نگران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كبار دیگر پرسیدیم نادر مطمئنی كه نمیخواهی مصاحبه كنی؟ این بار من پرسیدم آیا حاضرى در زمینه زندگی خصوصی خودت صحبت ك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زدیك و خصوص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 این كار را در نشریه پرسش شروع كرده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فتگو با پرویز صیاد یكی از بهترین مصاحبه ها از نوع از نزدیك و خصوص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ش این بود ك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اده نیست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 ن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پر كردن رادیو منو خراب میكن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لاخره منصرف 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آذر رفتیم اطاق كار رادیو، گفتیم بالاخره دو نفری كاری میكنیم و برنامه روز را تهیه میك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ش كمی هم خسته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سات طولانی و سنگین انرژی زیادی برامون باقی نگذاش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شتیم برای كار آماده می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ر در عین حال اپراتوری دستگاهها را هم انجام 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كار با میكسر و استودیوی لندن راحت ن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د دقیقه ای قبل از شروع برنامه بود كه نادر از پله ها آمد بال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لوار جین روغنی، مقدار زیادی خاك و گل بر لباس كه ناشی از  كار زیر ماشین و در هوای بارانی لند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هاش روغنی و سیا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رد اطاق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سید سئوال دارید؟ میدونید میخواهید چكار كنید؟ من گفتم نگران سئوال نبا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سئوال 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كار داری؟ راستش سئوال از پیش آماده  نداشت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فكر میكردم بالاخره كاری میكن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شست دور می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كروفن و دستگاه را آذر تنظی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 اپراتو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ر تصمیم گرفت كه در برنامه شركت نكند، چرا كه مساله زندگی خصوصی نادر است و زندگی با آذر بخشی بزرگ از واقعیت این زندگ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 یكی دو بار مشتركا با نادر مصاحبه كرده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حتی فراموش كردم كه اسم و مشخصات فردی نادر را اول برنامه  بپر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 كم سئوالات خودشان را بیان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 كم منهم برخودم مسلط شد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مصاحبه پیش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دار زیادی در طول مصاحبه خن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ادر در آخر برنامه قول گرفتم كه این مصاحبه را ادامه دهیم و جوانب متفاوت زندگی پربارش را مورد بحث قرار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قول خودمانی زرنگی ك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در هم قبو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صاحبه راض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حال آم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شغول ارسال برنامه به روی آنتن مركز فرستنده رادیو ش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در هم رفت مشغول كار زیر ماشی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روز زمان صرف غذا و چای كمی راجع به مصاحبه صبحت ك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 اقدام از این جنس در جنبش چپ و كمونیستی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ست داشت كه بداند كه عكس العمل ها چه خواهد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 ادامه پیدا نك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قسمت دوم و سومی در كار 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طان مجالش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خالیش هرگز پر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یرش در زمان مصاحبه، دستان روغنی و سیاه، لباس خاكی و گلی و رنگی و لبخند گیرا و نافذش هرگز از خاطرم نخواهد رفت</w:t>
      </w:r>
      <w:r>
        <w:rPr>
          <w:sz w:val="28"/>
          <w:szCs w:val="28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4:01:00Z</dcterms:created>
  <dc:creator>The Anderson School</dc:creator>
  <dc:description/>
  <dc:language>en-US</dc:language>
  <cp:lastModifiedBy>Mohsen</cp:lastModifiedBy>
  <dcterms:modified xsi:type="dcterms:W3CDTF">2004-12-02T18:16:00Z</dcterms:modified>
  <cp:revision>5</cp:revision>
  <dc:subject/>
  <dc:title>این مصاحبه در چه شرایطی انجام شد؟ پشت صحنه را لطفا تصویر كنید؟</dc:title>
</cp:coreProperties>
</file>