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both"/>
        <w:rPr/>
      </w:pPr>
      <w:r>
        <w:rPr>
          <w:color w:val="000000"/>
          <w:rtl w:val="true"/>
        </w:rPr>
        <w:t xml:space="preserve">ليلاى </w:t>
      </w:r>
      <w:r>
        <w:rPr>
          <w:color w:val="000000"/>
        </w:rPr>
        <w:t>١٩</w:t>
      </w:r>
      <w:r>
        <w:rPr>
          <w:color w:val="000000"/>
          <w:rtl w:val="true"/>
        </w:rPr>
        <w:t xml:space="preserve"> ساله را از دست جلادان نجات دهيم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نبايد گذاشت ليلا را اعدام کنند</w:t>
      </w:r>
      <w:r>
        <w:rPr>
          <w:color w:val="000000"/>
          <w:rtl w:val="true"/>
        </w:rPr>
        <w:t xml:space="preserve">!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مردم آزاد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!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سازمانهاى مدافع حقوق انسان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!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جمهورى اسلامى ايران در صدد اعدام يک دختر جوان است که زندگى و سرگذشت او جز در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 رنج و تحقير و آزار جنسى وحشيانه هيچ چيز ديگرى نبوده 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طبق گزارشات رسيد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يلا از هنگامى که کودک </w:t>
      </w:r>
      <w:r>
        <w:rPr>
          <w:color w:val="000000"/>
        </w:rPr>
        <w:t>٩</w:t>
      </w:r>
      <w:r>
        <w:rPr>
          <w:color w:val="000000"/>
          <w:rtl w:val="true"/>
        </w:rPr>
        <w:t xml:space="preserve"> ساله اى بوده، به اجبار والدينش، مجبور به تن فروشى ميشو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 همان زمان يکبار به </w:t>
      </w:r>
      <w:r>
        <w:rPr>
          <w:color w:val="000000"/>
        </w:rPr>
        <w:t>١٠٠</w:t>
      </w:r>
      <w:r>
        <w:rPr>
          <w:color w:val="000000"/>
          <w:rtl w:val="true"/>
        </w:rPr>
        <w:t xml:space="preserve"> ضربه شلاق از سوى جانيان اسلامى محکوم ميشو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 در چهارد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الگى مجددا به شلاق خوردن محکوم ميشود و در همين زمان دو دختر دو قلوى خود را ب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نيا مى آور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او تا سن </w:t>
      </w:r>
      <w:r>
        <w:rPr>
          <w:color w:val="000000"/>
        </w:rPr>
        <w:t>١٩</w:t>
      </w:r>
      <w:r>
        <w:rPr>
          <w:color w:val="000000"/>
          <w:rtl w:val="true"/>
        </w:rPr>
        <w:t xml:space="preserve"> سالگى يعنى همين امسال مجبور به تن فروشى بوده 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کنون حکومت اسلامى اين دختر جوان را دستگير و با محاکمه او، حکم اعدام وى را صاد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کرده است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 xml:space="preserve">ليلا ميگويد که در طول اين </w:t>
      </w:r>
      <w:r>
        <w:rPr>
          <w:color w:val="000000"/>
        </w:rPr>
        <w:t>٩</w:t>
      </w:r>
      <w:r>
        <w:rPr>
          <w:color w:val="000000"/>
          <w:rtl w:val="true"/>
        </w:rPr>
        <w:t xml:space="preserve"> سال که مجبور به تن فروشى بوده، از کسى پولى نگرفت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فقط شکلات و کمى پفک به او داده ا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روانپزشکانى که او را معاينه کرده اند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گفته اند که ضريب هوشى او در حد يک کودک </w:t>
      </w:r>
      <w:r>
        <w:rPr>
          <w:color w:val="000000"/>
        </w:rPr>
        <w:t>٨</w:t>
      </w:r>
      <w:r>
        <w:rPr>
          <w:color w:val="000000"/>
          <w:rtl w:val="true"/>
        </w:rPr>
        <w:t xml:space="preserve"> ساله 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و در ملاقات با يک ژورناليس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يگويد که اگر اعدام نشود، از هر کس که به ملاقات او مى آيد، ميخواهد که برايش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يرينى و شکلات ببرد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حکم اعدام اين انسان رنجديده، سرکوب شده و تحت ستم، يک رفت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ه غايت وحشيانه و قرون وسطايى است که فقط از جانيان حاکم بر ايران بر مى آي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ين جنايت سبعانه، با تمام توان و قدرت اعتراض کني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دست در دست هم کارى کنيم ک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عتراض به اين حکم اعدام، به يک کارزار وسيع جهانى بر عليه حکومت جنايتکار اسلام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بديل شو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ا مصمم هستيم که ليلا را از دست جانيان اسلامى نجات دهي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ا مرد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آزاديخواه و سازمانهاى مدافع حقوق انسانى نخواهيم گذاشت اين جوان دردمند و ستمديد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ا اعدام کن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به اين کارزار جهانى بپيونديد</w:t>
      </w:r>
      <w:r>
        <w:rPr>
          <w:color w:val="000000"/>
          <w:rtl w:val="true"/>
        </w:rPr>
        <w:t xml:space="preserve">!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مينا احدى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</w:rPr>
        <w:t>٢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نوامبر </w:t>
      </w:r>
      <w:r>
        <w:rPr>
          <w:color w:val="000000"/>
        </w:rPr>
        <w:t>٢٠٠٤</w:t>
      </w:r>
      <w:r>
        <w:rPr>
          <w:color w:val="000000"/>
          <w:rtl w:val="true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280" w:after="2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23:39:00Z</dcterms:created>
  <dc:creator>Mohsen</dc:creator>
  <dc:description/>
  <dc:language>en-US</dc:language>
  <cp:lastModifiedBy>Mohsen</cp:lastModifiedBy>
  <dcterms:modified xsi:type="dcterms:W3CDTF">2004-12-02T23:39:00Z</dcterms:modified>
  <cp:revision>1</cp:revision>
  <dc:subject/>
  <dc:title>ليلاى ١٩ ساله را از دست جلادان نجات دهيم</dc:title>
</cp:coreProperties>
</file>