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سيزدهمين سالگرد حزب کمونيست کارگرى ايران را گرامى بداريم</w:t>
      </w:r>
      <w:r>
        <w:rPr>
          <w:rFonts w:cs="Tahoma" w:ascii="Tahoma" w:hAnsi="Tahoma"/>
          <w:sz w:val="18"/>
          <w:szCs w:val="18"/>
          <w:rtl w:val="true"/>
        </w:rPr>
        <w:t xml:space="preserve">!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سيزدهمين سالگرد حزب خودتان را در جمع ها و محافلتان به هر شکل که ميتوانيد جش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گيري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بر در و ديوار بنويسيد زنده باد حزب کمونيست کارگرى، زنده باد سوسياليسم</w:t>
      </w:r>
      <w:r>
        <w:rPr>
          <w:rFonts w:cs="Tahoma" w:ascii="Tahoma" w:hAnsi="Tahoma"/>
          <w:sz w:val="18"/>
          <w:szCs w:val="18"/>
          <w:rtl w:val="true"/>
        </w:rPr>
        <w:t xml:space="preserve">! </w:t>
      </w:r>
      <w:r>
        <w:rPr>
          <w:rFonts w:ascii="Tahoma" w:hAnsi="Tahoma" w:cs="Tahoma"/>
          <w:sz w:val="18"/>
          <w:sz w:val="18"/>
          <w:szCs w:val="18"/>
          <w:rtl w:val="true"/>
        </w:rPr>
        <w:t>آر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زب بايد بر ديوارهاى شهر نقش ببند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حزب کمونيست کارگرى حزب شما مردم 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حزب کمونيست کارگرى در صف مقدم اعتراض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دم آزاديخواه، پرچم آزادى، برابرى، حکومت کارگرى را در مبارزه عليه جمهورى اسلا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 دشمنان رنگارنگ مردم برافراشته 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حزب کمونيست کارگرى نماينده شما زنان و مردان و جوانانى است که سر هيچگونه سا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 فقر و تبعيض و خفقان و استثمار و سرکوب سياسى و پايمال کردن حقوق انسانى نداري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حزب کمونيست کارگرى حزب نماينده لغو بردگى مزدى، نماينده سوسياليسم و نماينده ح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لبى شما کارگرانى است که به چيزى کمتر از آزادى، برابرى و رفاه اجتماعى رضا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يدهيد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حزب کمونيست کارگرى صداى شما کارگران و آزاديخواهانى است که سوسياليسم را هد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رار داده اند و از اين جهان وارونه و نابرابر و پر از تبعيض بيزار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به حزب کمونيست کارگرى ايران بپيوندي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زنده باد سوسياليسم</w:t>
      </w:r>
      <w:r>
        <w:rPr>
          <w:rFonts w:cs="Tahoma" w:ascii="Tahoma" w:hAnsi="Tahoma"/>
          <w:sz w:val="18"/>
          <w:szCs w:val="18"/>
          <w:rtl w:val="true"/>
        </w:rPr>
        <w:t xml:space="preserve">!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زنده باد منصور حکمت</w:t>
      </w:r>
      <w:r>
        <w:rPr>
          <w:rFonts w:cs="Tahoma" w:ascii="Tahoma" w:hAnsi="Tahoma"/>
          <w:sz w:val="18"/>
          <w:szCs w:val="18"/>
          <w:rtl w:val="true"/>
        </w:rPr>
        <w:t xml:space="preserve">!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حزب کمونيست کارگرى اير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</w:rPr>
        <w:t>٥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نوامبر </w:t>
      </w:r>
      <w:r>
        <w:rPr>
          <w:rFonts w:ascii="Tahoma" w:hAnsi="Tahoma" w:cs="Tahoma"/>
          <w:sz w:val="18"/>
          <w:sz w:val="18"/>
          <w:szCs w:val="18"/>
        </w:rPr>
        <w:t>٢٠٠٤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</w:rPr>
        <w:t>١٥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آبان </w:t>
      </w:r>
      <w:r>
        <w:rPr>
          <w:rFonts w:ascii="Tahoma" w:hAnsi="Tahoma" w:cs="Tahoma"/>
          <w:sz w:val="18"/>
          <w:sz w:val="18"/>
          <w:szCs w:val="18"/>
        </w:rPr>
        <w:t>١٣٨٣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22:43:00Z</dcterms:created>
  <dc:creator>Mohsen</dc:creator>
  <dc:description/>
  <dc:language>en-US</dc:language>
  <cp:lastModifiedBy>Mohsen</cp:lastModifiedBy>
  <dcterms:modified xsi:type="dcterms:W3CDTF">2004-11-25T22:44:00Z</dcterms:modified>
  <cp:revision>1</cp:revision>
  <dc:subject/>
  <dc:title>سيزدهمين سالگرد حزب کمونيست کارگرى ايران را گرامى بداريم</dc:title>
</cp:coreProperties>
</file>