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540" w:right="90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حسان ناصري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هد</w:t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با سلام </w:t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.....</w:t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ر بسياري از مقاطع مثلا در حول و حوش انتخابات مجلس جامعه به حدي ملتهب بود که همه از اينکه شورشي مملکت را بر نمي دارد اظهار تعجب مي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ردم معتقدند که اگر يک نيروي سياسي جايگزين قوي براي جمهوري اسلام</w:t>
      </w:r>
      <w:r>
        <w:rPr>
          <w:rFonts w:ascii="Tahoma" w:hAnsi="Tahoma" w:cs="Tahoma"/>
          <w:rtl w:val="true"/>
          <w:lang w:bidi="fa-IR"/>
        </w:rPr>
        <w:t>ي</w:t>
      </w:r>
      <w:r>
        <w:rPr>
          <w:rFonts w:ascii="Tahoma" w:hAnsi="Tahoma" w:cs="Tahoma"/>
          <w:rtl w:val="true"/>
        </w:rPr>
        <w:t xml:space="preserve"> وجود داشت بسيار پيش از اينها انقلاب مي ش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ن معتقدم که اگر يک جريان فکري محکم و معتبري علاوه بر روند جاري وجود داشت همچون معجزه اي بسياري از جوانان و نوجوانان آنرا انتخاب مي کردند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... </w:t>
      </w:r>
      <w:r>
        <w:rPr>
          <w:rFonts w:ascii="Tahoma" w:hAnsi="Tahoma" w:cs="Tahoma"/>
          <w:rtl w:val="true"/>
        </w:rPr>
        <w:t xml:space="preserve">اگر چه شما در قالب يک حزب سياسي فعاليت مي کنيد و بدرستي اجراي بسياري از برنامه هاي خود را منوط به بر اندازي رژيم مي دانيد اما در کنار </w:t>
      </w:r>
      <w:r>
        <w:rPr>
          <w:rFonts w:ascii="Tahoma" w:hAnsi="Tahoma" w:cs="Tahoma"/>
          <w:rtl w:val="true"/>
          <w:lang w:bidi="fa-IR"/>
        </w:rPr>
        <w:t>آ</w:t>
      </w:r>
      <w:r>
        <w:rPr>
          <w:rFonts w:ascii="Tahoma" w:hAnsi="Tahoma" w:cs="Tahoma"/>
          <w:rtl w:val="true"/>
        </w:rPr>
        <w:t>ن توجه داشته باشيد که به عنوان روشنفکراني با گرايش سوسياليستي مي توانيد رهبران فکري جامعه در حوزه مبارزات حقوق زنان ، کودکان ، تعاليم سکولار و نگرش ماترياليستي به زندگي و واقعيت گرايي باشي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نابراين مبارزه شما به اين طريق نيز مي تواند به گذار جامعه ايران در مراحل تاريخ کمک کن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نابراين به عنوان فردي که در واقعيت جامعه ايران هست به شما پيشنهاد مي کنم به عنوان روشنفکراني که نقش خودآگاهي دادن به مخاطب در زمينه زندگي فردي و اجتماعي را دارد وارد صحنه شويد و وقتي طرفداران شما به گرايش سوسياليستي شما پي ببرند اعتباري براي حزب کسب مي ش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ن نوعي هم، از طريق آشنايي با افکار منصور حکمت به کمونيست و حزب علاقه مند شدم و</w:t>
      </w:r>
      <w:r>
        <w:rPr>
          <w:rFonts w:ascii="Tahoma" w:hAnsi="Tahoma" w:cs="Tahoma"/>
          <w:rtl w:val="true"/>
          <w:lang w:bidi="fa-IR"/>
        </w:rPr>
        <w:t>گ</w:t>
      </w:r>
      <w:r>
        <w:rPr>
          <w:rFonts w:ascii="Tahoma" w:hAnsi="Tahoma" w:cs="Tahoma"/>
          <w:rtl w:val="true"/>
        </w:rPr>
        <w:t>رنه پيش از آن تصور مثبتي از مارکس و مارکسيست نداشتم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...</w:t>
      </w:r>
    </w:p>
    <w:p>
      <w:pPr>
        <w:pStyle w:val="NormalWeb"/>
        <w:bidi w:val="1"/>
        <w:ind w:left="540" w:right="90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ا آروزي سلامتي براي شما</w:t>
      </w:r>
      <w:r>
        <w:rPr>
          <w:rFonts w:cs="Tahoma" w:ascii="Tahoma" w:hAnsi="Tahoma"/>
          <w:rtl w:val="true"/>
        </w:rPr>
        <w:br/>
      </w:r>
    </w:p>
    <w:p>
      <w:pPr>
        <w:pStyle w:val="Normal"/>
        <w:ind w:left="540" w:right="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0:09:00Z</dcterms:created>
  <dc:creator>S</dc:creator>
  <dc:description/>
  <dc:language>en-US</dc:language>
  <cp:lastModifiedBy>Mohsen</cp:lastModifiedBy>
  <dcterms:modified xsi:type="dcterms:W3CDTF">2004-11-25T05:55:00Z</dcterms:modified>
  <cp:revision>7</cp:revision>
  <dc:subject/>
  <dc:title>با سلام </dc:title>
</cp:coreProperties>
</file>