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جمهورى اسلامى و بن بست اپوزيسيون پرو رژيم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سياوش مدرسى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de-DE" w:bidi="fa-IR"/>
        </w:rPr>
      </w:pPr>
      <w:r>
        <w:rPr>
          <w:rFonts w:cs="Tahoma" w:ascii="Tahoma" w:hAnsi="Tahoma"/>
          <w:lang w:val="de-DE" w:bidi="fa-IR"/>
        </w:rPr>
        <w:t>SiaModarresi@yahoo.de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de-DE" w:bidi="fa-IR"/>
        </w:rPr>
      </w:pPr>
      <w:r>
        <w:rPr>
          <w:rFonts w:cs="Tahoma" w:ascii="Tahoma" w:hAnsi="Tahoma"/>
          <w:rtl w:val="true"/>
          <w:lang w:val="de-DE" w:bidi="fa-I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مفسرين</w:t>
      </w:r>
      <w:r>
        <w:rPr>
          <w:rFonts w:ascii="Tahoma" w:hAnsi="Tahoma" w:cs="Tahoma"/>
          <w:rtl w:val="true"/>
          <w:lang w:bidi="fa-IR"/>
        </w:rPr>
        <w:t xml:space="preserve"> و کاربدستان بنگاههاى تبليغاتى دمکراسى غربى که تا </w:t>
      </w:r>
      <w:r>
        <w:rPr>
          <w:rFonts w:ascii="Tahoma" w:hAnsi="Tahoma" w:cs="Tahoma"/>
          <w:rtl w:val="true"/>
          <w:lang w:bidi="fa-IR"/>
        </w:rPr>
        <w:t xml:space="preserve">همين ديروز </w:t>
      </w:r>
      <w:r>
        <w:rPr>
          <w:rFonts w:ascii="Tahoma" w:hAnsi="Tahoma" w:cs="Tahoma"/>
          <w:rtl w:val="true"/>
          <w:lang w:bidi="fa-IR"/>
        </w:rPr>
        <w:t>هم و غمى</w:t>
      </w:r>
      <w:r>
        <w:rPr>
          <w:rFonts w:ascii="Tahoma" w:hAnsi="Tahoma" w:cs="Tahoma"/>
          <w:rtl w:val="true"/>
          <w:lang w:bidi="fa-IR"/>
        </w:rPr>
        <w:t xml:space="preserve"> جز</w:t>
      </w:r>
      <w:r>
        <w:rPr>
          <w:rFonts w:ascii="Tahoma" w:hAnsi="Tahoma" w:cs="Tahoma"/>
          <w:rtl w:val="true"/>
          <w:lang w:bidi="fa-IR"/>
        </w:rPr>
        <w:t xml:space="preserve"> سوبسيد دوخرداد و خاتمى نداشتند، علت عدم برگزارى مراسمهاى سالگرد </w:t>
      </w:r>
      <w:r>
        <w:rPr>
          <w:rFonts w:ascii="Tahoma" w:hAnsi="Tahoma" w:cs="Tahoma"/>
          <w:lang w:bidi="fa-IR"/>
        </w:rPr>
        <w:t>۱۸</w:t>
      </w:r>
      <w:r>
        <w:rPr>
          <w:rFonts w:ascii="Tahoma" w:hAnsi="Tahoma" w:cs="Tahoma"/>
          <w:rtl w:val="true"/>
          <w:lang w:bidi="fa-IR"/>
        </w:rPr>
        <w:t xml:space="preserve"> تير را در نااميدى و ياس و سرخوردگى مردم از اصلاحات معرفى ميکن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يگويند که مردم آلترناتيو ديگرى براى اصلاح رژيم اسلامى ندارند و خواهان تغير بنيادى رژيم اسلامى و سرنگونى آن هم نيستند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پس منفعل شده اند</w:t>
      </w:r>
      <w:r>
        <w:rPr>
          <w:rFonts w:cs="Tahoma" w:ascii="Tahoma" w:hAnsi="Tahoma"/>
          <w:rtl w:val="true"/>
          <w:lang w:bidi="fa-IR"/>
        </w:rPr>
        <w:t>!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البته اين تفسير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حکيمانه</w:t>
      </w:r>
      <w:r>
        <w:rPr>
          <w:rFonts w:cs="Tahoma" w:ascii="Tahoma" w:hAnsi="Tahoma"/>
          <w:rtl w:val="true"/>
          <w:lang w:bidi="fa-IR"/>
        </w:rPr>
        <w:t xml:space="preserve">!" </w:t>
      </w:r>
      <w:r>
        <w:rPr>
          <w:rFonts w:ascii="Tahoma" w:hAnsi="Tahoma" w:cs="Tahoma"/>
          <w:rtl w:val="true"/>
          <w:lang w:bidi="fa-IR"/>
        </w:rPr>
        <w:t xml:space="preserve">دمکراتيک بهاى چندانى به موج بگير و ببندهاى قبل و بعد از </w:t>
      </w:r>
      <w:r>
        <w:rPr>
          <w:rFonts w:ascii="Tahoma" w:hAnsi="Tahoma" w:cs="Tahoma"/>
          <w:lang w:bidi="fa-IR"/>
        </w:rPr>
        <w:t>۱۸</w:t>
      </w:r>
      <w:r>
        <w:rPr>
          <w:rFonts w:ascii="Tahoma" w:hAnsi="Tahoma" w:cs="Tahoma"/>
          <w:rtl w:val="true"/>
          <w:lang w:bidi="fa-IR"/>
        </w:rPr>
        <w:t xml:space="preserve"> تير نمى دهد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حرفى از ادامه مبارزه کارگران، جوانان، معلمين، زنان و پرستاران نمى زند و صحبتى از آلترناتيوهاى غربى بعد از پايان کار دوخرداد براى عبور از بحران نمى کند و نمى گويد که چرا مردمى که خواهان سرنگونى نظام نيستند، آلترناتيو شازده رضا پهلوى يا پس مانده هاى لشکر شکست خورده دو خرداد يعنى آقايان حجاريان و علوى تبار و جمهورى خواهان ملى و توده و اکثريت را در دستور کار قرار نداده اند؟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rtl w:val="true"/>
          <w:lang w:bidi="fa-IR"/>
        </w:rPr>
        <w:t>حقيقت اين است که اندکى پس از پايان کار دو خرداد و خاتمى، ريز و درشت اينها جنجال بزرگى به راه انداختند که گويا کشف کرده اند که بعد از بيست و اندى سال حکومت سياه مذهبى و سرکوب کمترين تمايلات فردى و اجتماعى هفتاد ميليون انسان، اصلاح رژيم از درون بى ثمر است و بايد بطرق مسالمت آميز رژيم را وادار به اطاعت از فرامين کنفرانسها و نشستهاى جمعهاى شکست خورده آنان در برلين و پاريس کر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رهبران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اصلاح</w:t>
      </w:r>
      <w:r>
        <w:rPr>
          <w:rFonts w:cs="Tahoma" w:ascii="Tahoma" w:hAnsi="Tahoma"/>
          <w:rtl w:val="true"/>
          <w:lang w:bidi="fa-IR"/>
        </w:rPr>
        <w:t xml:space="preserve">!" </w:t>
      </w:r>
      <w:r>
        <w:rPr>
          <w:rFonts w:ascii="Tahoma" w:hAnsi="Tahoma" w:cs="Tahoma"/>
          <w:rtl w:val="true"/>
          <w:lang w:bidi="fa-IR"/>
        </w:rPr>
        <w:t xml:space="preserve">جمهورى اسلامى و مبلغين فعاليت در چهارچوب قانون اساسى جمهورى اسلامى، کسانى که مخالفين سکولار رژيم را تا يک هفته قبل از آن مخرب و بى منطق و حتى حزب اللهى معرفى ميکردند يک شبه طرفدار سکولاريسم شدند و با ذوق و شوق و سفاهت غريبى خودشان را رهبران يک چنين جنبشى هم معرفى کردند، در جلساتشان اساسنامه و برنامه هاى حزبيشان را از زير آوار بيرون کشيدند و قسم خوردند که از اول سکولار بوده اند و مثل هميشه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اشتباهاتى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هم داشته اند</w:t>
      </w:r>
      <w:r>
        <w:rPr>
          <w:rFonts w:cs="Tahoma" w:ascii="Tahoma" w:hAnsi="Tahoma"/>
          <w:rtl w:val="true"/>
          <w:lang w:bidi="fa-IR"/>
        </w:rPr>
        <w:t xml:space="preserve">! 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و نيازى به توضيح نمى بينند که چرا در تمام طول دوران حکومت اسلامى يکبار براى نمونه سهواً مدافع سکولاريسم نبوده ا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متعجب و شگفت زده گناهان را بپاى خاتمى گذاشتند که از قرار توجه زيادى به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فشار از پائين و چانه زنى در بالا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نکرده، پس شکست خورد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 xml:space="preserve">از قرار حالا ديگر فعالين مبارزه در چهارچوب </w:t>
      </w:r>
      <w:r>
        <w:rPr>
          <w:rFonts w:ascii="Tahoma" w:hAnsi="Tahoma" w:cs="Tahoma"/>
          <w:rtl w:val="true"/>
          <w:lang w:bidi="fa-IR"/>
        </w:rPr>
        <w:t>نظام به رهبرى</w:t>
      </w:r>
      <w:r>
        <w:rPr>
          <w:rFonts w:ascii="Tahoma" w:hAnsi="Tahoma" w:cs="Tahoma"/>
          <w:rtl w:val="true"/>
          <w:lang w:bidi="fa-IR"/>
        </w:rPr>
        <w:t xml:space="preserve"> رئيس جمهور </w:t>
      </w:r>
      <w:r>
        <w:rPr>
          <w:rFonts w:ascii="Tahoma" w:hAnsi="Tahoma" w:cs="Tahoma"/>
          <w:rtl w:val="true"/>
          <w:lang w:bidi="fa-IR"/>
        </w:rPr>
        <w:t>نظام، پاک کلافه شده اند و</w:t>
      </w:r>
      <w:r>
        <w:rPr>
          <w:rtl w:val="true"/>
          <w:lang w:bidi="fa-IR"/>
        </w:rPr>
        <w:t xml:space="preserve">  </w:t>
      </w:r>
      <w:r>
        <w:rPr>
          <w:rFonts w:ascii="Tahoma" w:hAnsi="Tahoma" w:cs="Tahoma"/>
          <w:rtl w:val="true"/>
          <w:lang w:bidi="fa-IR"/>
        </w:rPr>
        <w:t>تصمي</w:t>
      </w:r>
      <w:r>
        <w:rPr>
          <w:rFonts w:ascii="Tahoma" w:hAnsi="Tahoma" w:cs="Tahoma"/>
          <w:rtl w:val="true"/>
          <w:lang w:bidi="fa-IR"/>
        </w:rPr>
        <w:t>مات</w:t>
      </w:r>
      <w:r>
        <w:rPr>
          <w:rFonts w:ascii="Tahoma" w:hAnsi="Tahoma" w:cs="Tahoma"/>
          <w:rtl w:val="true"/>
          <w:lang w:bidi="fa-IR"/>
        </w:rPr>
        <w:t xml:space="preserve"> د</w:t>
      </w:r>
      <w:r>
        <w:rPr>
          <w:rFonts w:ascii="Tahoma" w:hAnsi="Tahoma" w:cs="Tahoma"/>
          <w:rtl w:val="true"/>
          <w:lang w:bidi="fa-IR"/>
        </w:rPr>
        <w:t>يگ</w:t>
      </w:r>
      <w:r>
        <w:rPr>
          <w:rFonts w:ascii="Tahoma" w:hAnsi="Tahoma" w:cs="Tahoma"/>
          <w:rtl w:val="true"/>
          <w:lang w:bidi="fa-IR"/>
        </w:rPr>
        <w:t>رى</w:t>
      </w:r>
      <w:r>
        <w:rPr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گرفته اند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 xml:space="preserve">ديگر پاک خسته شده اند و </w:t>
      </w:r>
      <w:r>
        <w:rPr>
          <w:rFonts w:ascii="Tahoma" w:hAnsi="Tahoma" w:cs="Tahoma"/>
          <w:rtl w:val="true"/>
          <w:lang w:bidi="fa-IR"/>
        </w:rPr>
        <w:t>مى خواهند</w:t>
      </w:r>
      <w:r>
        <w:rPr>
          <w:rFonts w:ascii="Tahoma" w:hAnsi="Tahoma" w:cs="Tahoma"/>
          <w:rtl w:val="true"/>
          <w:lang w:bidi="fa-IR"/>
        </w:rPr>
        <w:t xml:space="preserve"> مردم را براى عبور از نظام رهبرى کنند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ميخواهند رهبر چنين تحولى باشند</w:t>
      </w:r>
      <w:r>
        <w:rPr>
          <w:rFonts w:cs="Tahoma" w:ascii="Tahoma" w:hAnsi="Tahoma"/>
          <w:rtl w:val="true"/>
          <w:lang w:bidi="fa-IR"/>
        </w:rPr>
        <w:t xml:space="preserve">! 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rtl w:val="true"/>
          <w:lang w:bidi="fa-IR"/>
        </w:rPr>
        <w:t xml:space="preserve">البته بعد از اندک صباحى متعجب شدند که چرا مردم وقعى به جنبش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نافرمانى مدنى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 xml:space="preserve">و تلاش آنها براى برپايى مجلس موسسان نمى گذارند و آنرا جدي نميگيرند؟ حقيقت اين است که اين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جنبشها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مرده بدنيا آمدند، پيش از آنکه ده نفر جدى بدور آن جمع شود فاتحه شان از طرف مردم خوانده شد، جمهورى اسلامى اهل کنار آمدن با سرنگونيش نيست و مردم ديگر فريب چنين رهنمودهاى قلابى را نمى خور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مردم به اين طرحها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نه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گفتند</w:t>
      </w:r>
      <w:r>
        <w:rPr>
          <w:rFonts w:cs="Tahoma" w:ascii="Tahoma" w:hAnsi="Tahoma"/>
          <w:rtl w:val="true"/>
          <w:lang w:bidi="fa-IR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rtl w:val="true"/>
          <w:lang w:bidi="fa-IR"/>
        </w:rPr>
        <w:t>بنابراين ماشين تحليلشان بازهم بکار افتاد، اين بار علت ناکامى مجدد را باز در جاى ديگرى جستجو ميکنند</w:t>
      </w:r>
      <w:r>
        <w:rPr>
          <w:rFonts w:cs="Tahoma" w:ascii="Tahoma" w:hAnsi="Tahoma"/>
          <w:rtl w:val="true"/>
          <w:lang w:bidi="fa-IR"/>
        </w:rPr>
        <w:t xml:space="preserve">: </w:t>
      </w:r>
      <w:r>
        <w:rPr>
          <w:rFonts w:ascii="Tahoma" w:hAnsi="Tahoma" w:cs="Tahoma"/>
          <w:rtl w:val="true"/>
          <w:lang w:bidi="fa-IR"/>
        </w:rPr>
        <w:t>ميفرمايند دولتهاى اروپائى پس از پايان کار دو خرداد دارند روى جناح دورانديش تر رژيم يعنى دارودسته محسن رضائى حساب باز ميکنند و اصلاح طلباب اسبق و سکولارهاى امروز را پاک فراموش کرده ا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گلايه ميکنند، مطلب مينويسند، هشدار ميدهند، اما دول غربى هم ديگر تره چندانى براى اين رهبران و اين جنس معاملات خرد نمى کنند، پايان دو خرداد پايان کار اينها هم بو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بازنده از همه سو، شرمسار از همه کس، ناتوان در درک اوضاع، بى منطقتر از هميشه تنها اميدشان همسويى آمريکا و اروپا عليه جمهورى اسلامى و گشايش در رحمتى بر بن بست سياسيشان است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مردم فريب وعده هاى تحول در نظام را نميخورند و جمهورى اسلامى اهل مدارا براى کناره گيرى نيست به اين دليل ساده که کمترين تحول در ساختار نظام نامتعارف جمهورى اسلامى حکم لغو کامل کليت نظام را دا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جمهورى اسلامى حکومت سوهارتو در اندونزى يا گورباچف در روسيه نيست، حکومتى فاشيستى است که زبان و منطق وجوديش تعرض و سرکوب و سودآورى و پول است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rtl w:val="true"/>
          <w:lang w:bidi="fa-IR"/>
        </w:rPr>
        <w:t>بدون شک با نه گفتن مردم به اين جنس روشها و رهنمودها، مبارزه براى سرنگونى جمهورى اسلامى بعد و عمق بيشترى خواهد ياف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جنبش سرنگونى تام و تمام نظم و نسق رژيم قرون وسطايى و پشت رژيم را بلرزه در آورده است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Tahoma"/>
          <w:rtl w:val="true"/>
          <w:lang w:bidi="fa-IR"/>
        </w:rPr>
        <w:t>اين جبشى است که آغاز شده است و پايان آنهم از همين امروز بر مردم و صد البته بر هيچ مفسر با اندک وجدانى پوشيده نيست</w:t>
      </w:r>
      <w:r>
        <w:rPr>
          <w:rFonts w:cs="Tahoma" w:ascii="Tahoma" w:hAnsi="Tahoma"/>
          <w:rtl w:val="true"/>
          <w:lang w:bidi="fa-I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22:04:00Z</dcterms:created>
  <dc:creator>bolbol</dc:creator>
  <dc:description/>
  <cp:keywords/>
  <dc:language>en-US</dc:language>
  <cp:lastModifiedBy>F</cp:lastModifiedBy>
  <dcterms:modified xsi:type="dcterms:W3CDTF">2004-07-16T06:11:00Z</dcterms:modified>
  <cp:revision>4</cp:revision>
  <dc:subject/>
  <dc:title>مفسرين و کاربدستان بنگاههاى تبليغاتى دمکراسى که تا همين ديروز برنامه ايى جز سوبسيد دوخرداد و خاتمى نداشتند، علت عدم برگذارى مراسمهاى سالگرد ۱۸ تير را در نااميدى و ياس و سرخوردى مردم از اصلاحات معرفى ميکنند</dc:title>
</cp:coreProperties>
</file>