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tl w:val="true"/>
        </w:rPr>
        <w:t>مانيفست آزادی زن در ايران</w:t>
      </w:r>
    </w:p>
    <w:p>
      <w:pPr>
        <w:pStyle w:val="Heading2"/>
        <w:jc w:val="center"/>
        <w:rPr/>
      </w:pPr>
      <w:r>
        <w:rPr/>
        <w:t xml:space="preserve"> </w:t>
      </w:r>
      <w:r>
        <w:rPr>
          <w:rtl w:val="true"/>
        </w:rPr>
        <w:t>به مناسبت هشت مارس روز جهانى ز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  <w:lang w:bidi="fa-IR"/>
        </w:rPr>
        <w:t>ه</w:t>
      </w:r>
      <w:r>
        <w:rPr>
          <w:rStyle w:val="StrongEmphasis"/>
          <w:sz w:val="28"/>
          <w:sz w:val="28"/>
          <w:szCs w:val="28"/>
          <w:rtl w:val="true"/>
        </w:rPr>
        <w:t>شت مارس امسال، روز بزرگداشت ندا سمبل مبارزه مردم ایران علیه جمهوری اسلامی</w:t>
      </w:r>
      <w:r>
        <w:rPr>
          <w:rStyle w:val="StrongEmphasis"/>
          <w:sz w:val="28"/>
          <w:szCs w:val="28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فس وجود جمهوری اسلامی با آزادی زنان مغای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حکومتی زن ستیز، برپاکننده آپارتاید جنسی، و عامل سه دهه تحمیل شنیع ترین اهانتها و تحقیرها و شدیدترین سرکوبگریها و بیحقوقی ها به زنان در ای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آزادی زن جامعه آزاد نخواهد شد و بدون سرنگونی جمهوری ضد زن اسلامی زنان به حقوق خود دست نخواهند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باید بر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ن پیام ندا آقا سلطان سمبل انقلاب جاری در ایران، و حکم و امر زنان شجاع و پیشروی است که هفت ماه است در پیشاپیش صفوف مردم  کل حکومت زن ستیز اسلامی را به چالش کشیده ا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ما زنان و مردان آزادیخواه سی سال قبل در هشت مارس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lang w:bidi="fa-IR"/>
        </w:rPr>
        <w:t>۹۷۹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</w:rPr>
        <w:t>١٣٥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ايران در مقابل ارتجاعیون تازه بقدرت رسیده با فرياد نه به حجاب اجباری ایستادیم و امروز با داشتن تجارب خونين و دردناکی از سه دهه  آپارتاید جنسی، بردگی جنسی و سرکوب مستمرزنان، با صدائی رساتر و کوبنده تر بهمراه نسل جوان و پيشرو در ايران اعلام ميکنيم که جمهوری اسلامی بعنوان یک حکومت ضد زن، بعنوان حکومت آپارتاید جنسی بايد سرنگون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میکنیم سران حکومت اسلامی به جرم جنايت سيستماتيک عليه ميليونها زن، بجرم جنایت علیه بشریت بايد دستگير و محاکم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فرمان انقلاب در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سرنگونی جمهوری اسلامی ما به ياری ميليونها زن در کشورهای اسلام زده می شتابيم که اسير حکومتها و باندهای تروريست اسلامی و سنتهای ناموس پرستانه و مردسالارانه اسلامی هست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فاع از انقلاب جاری درايران، امروز ميتواند و بايد يک حرکت عظيم بين الملل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شت مارس روز جهانی و بين المللی زنان است و امسال مهر همبستگی با زنان و مردم ایران برای سرنگونی حکومت اسلامی بر اين هشت مارس حک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ز همه فعالين و سازمانهای مدافع حقوق زن دعوت ميکنيم که با جنبش زنان در ايران ابراز همبستگی کنند و یاد ندا آقا سلطان را بعنوان سمبل جنبش انقلابی علیه جمهوری اسلامی گرامی ب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شت مارس امسال، روز همبستگی با جنبش آزاديخواهی مردم ايران است</w:t>
      </w:r>
      <w:r>
        <w:rPr>
          <w:sz w:val="28"/>
          <w:szCs w:val="28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بیانیه زیر را بعنوان مانیفست آزادی زنان در ایران اعلام میداریم وهمه فعالین جنبش آزادی زن و  نیروهای سکولار و آزادیخواه را به حمایت از این مانیفست و به همبستگی با مردم ایران در مبارزه برای سرنگونی حکومت آپارتاید جنسی و زن ستیز جمهوری اسلامی  فرامیخوانیم</w:t>
      </w:r>
      <w:r>
        <w:rPr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محاکمه رهبران و مسئولين جمهوری اسلامی به جرم جنايت عليه بشريت و از جمله به جرم سی سال تحمیل شنیع ترین اهانتها و تحقیرها و سرکوبگریها و بیحقوقی مفرط به زنان در ايران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لغو همه قوانين ضد زن اسلامی و کلیه قوانین تبعیض آمیز نسبت به زنان و تضمين برابری کامل زن و مرد در همه عرصه های اقتصادی، سياسی، فرهنگی، اجتماعی  و خانوادگی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>-  </w:t>
      </w:r>
      <w:r>
        <w:rPr>
          <w:sz w:val="28"/>
          <w:sz w:val="28"/>
          <w:szCs w:val="28"/>
          <w:rtl w:val="true"/>
        </w:rPr>
        <w:t>جدايی کامل  دين از دولت،  آموزش و پرورش و کلیه قوانین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لغو جدا سازی جنسيتی و آپارتايد جنسی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ممنوعیت صیغه و تعدد زوج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ق بیقید و شرط جدائ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لا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ای زن و م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غو کلیه قوانینی که حقوق مدنی زن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ظیر حق مسافرت، معاشرت، شرکت در فعالیتهای اجتماعی و غیره</w:t>
      </w:r>
      <w:r>
        <w:rPr>
          <w:sz w:val="28"/>
          <w:szCs w:val="28"/>
          <w:rtl w:val="true"/>
        </w:rPr>
        <w:t>)  </w:t>
      </w:r>
      <w:r>
        <w:rPr>
          <w:sz w:val="28"/>
          <w:sz w:val="28"/>
          <w:szCs w:val="28"/>
          <w:rtl w:val="true"/>
        </w:rPr>
        <w:t>را به کسب اجازه از شوهر، پدر، و یا سایر مردان خانواده مشروط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بری کامل حقوق و وظایف زن و مرد در  امر تکفل و سرپرستی فرزندان پس از جدایی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لغو حجاب اجباری زنان و ممنوعیت حجاب کودکان و به رسمیت شناسی کامل آزادی پوشش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لغو کلیه احکام و قوانین وحشيانه و ضد انسانی سنگسار و اعدام و قصاص و سایر مجازاتهای اسلامی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آزادی بی قيد و شرط بيان و اعتراض و آزادی تشکل و اعتصاب و تحزب و اجتماعات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آزادی فوری وبیقید وشرط همه زندانيان سياسی و عقیدتی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آزادی مذهب و بی مذهبی و آزادی نقد مذهب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بهمن </w:t>
      </w:r>
      <w:r>
        <w:rPr>
          <w:sz w:val="28"/>
          <w:sz w:val="28"/>
          <w:szCs w:val="28"/>
        </w:rPr>
        <w:t>١٣٨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ژانویه </w:t>
      </w:r>
      <w:r>
        <w:rPr>
          <w:sz w:val="28"/>
          <w:sz w:val="28"/>
          <w:szCs w:val="28"/>
        </w:rPr>
        <w:t>٢٠١٠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ینا احدی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 دانشفر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ین علیپور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یم نمازی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ايت خود را از اين بيانيه ميتوانيد به ادرس زير ارسال کنيد</w:t>
      </w:r>
      <w:r>
        <w:rPr>
          <w:sz w:val="28"/>
          <w:szCs w:val="28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ي امضا بيانيه به ادرس زير مراجعه کنيد</w:t>
      </w:r>
      <w:r>
        <w:rPr>
          <w:sz w:val="28"/>
          <w:szCs w:val="28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equal-rights-now.com/IntWD</w:t>
        </w:r>
      </w:hyperlink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color w:val="000000"/>
            <w:sz w:val="28"/>
            <w:szCs w:val="28"/>
          </w:rPr>
          <w:t>manifestzanan@gmail.com</w:t>
        </w:r>
      </w:hyperlink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  <w:sz w:val="28"/>
          <w:szCs w:val="28"/>
          <w:rtl w:val="true"/>
        </w:rPr>
        <w:t xml:space="preserve">آدرس ایمیل جهت جلوگیری از رباتهای هرزنامه محافظت شده اند، جهت مشاهده آنها شما نیاز به فعال ساختن جاوا اسكریپت دارید </w:t>
      </w:r>
      <w:r>
        <w:rPr>
          <w:vanish/>
          <w:sz w:val="28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لفن تم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kypetbinnertext"/>
          <w:sz w:val="28"/>
          <w:szCs w:val="28"/>
        </w:rPr>
        <w:t>00491775692413</w:t>
      </w:r>
      <w:r>
        <w:rPr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30416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30416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104140" cy="104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hyperlink r:id="rId7">
              <w:r>
                <w:rPr>
                  <w:b/>
                  <w:bCs/>
                  <w:sz w:val="28"/>
                  <w:szCs w:val="28"/>
                  <w:rtl w:val="true"/>
                </w:rPr>
              </w:r>
            </w:hyperlink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kypetbinnertext">
    <w:name w:val="skype_tb_inner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qual-rights-now.com/IntWD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manifestzanan@gmail.co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rowzane.com/fa/annonce-archiev/63-zanan/860-240110-neda2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10-02-18T18:12:00Z</dcterms:modified>
  <cp:revision>117</cp:revision>
  <dc:subject/>
  <dc:title>رفقا با سلام وخسته نباشید</dc:title>
</cp:coreProperties>
</file>