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طلاعیه شماره </w:t>
      </w:r>
      <w:r>
        <w:rPr>
          <w:b/>
          <w:b/>
          <w:bCs/>
          <w:sz w:val="32"/>
          <w:sz w:val="32"/>
          <w:szCs w:val="32"/>
          <w:lang w:bidi="fa-IR"/>
        </w:rPr>
        <w:t>۶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علام همبستگی بین المللی با زنان مبارز ایران</w:t>
      </w:r>
      <w:r>
        <w:rPr>
          <w:b/>
          <w:b/>
          <w:bCs/>
          <w:sz w:val="32"/>
          <w:sz w:val="32"/>
          <w:szCs w:val="32"/>
          <w:lang w:bidi="fa-IR"/>
        </w:rPr>
        <w:t>،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هشت مارس روز جهانی زن از راه میرسد</w:t>
      </w:r>
      <w:r>
        <w:rPr>
          <w:b/>
          <w:bCs/>
          <w:sz w:val="32"/>
          <w:szCs w:val="32"/>
          <w:lang w:bidi="fa-IR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بیش از </w:t>
      </w:r>
      <w:r>
        <w:rPr>
          <w:b/>
          <w:b/>
          <w:bCs/>
          <w:sz w:val="44"/>
          <w:sz w:val="44"/>
          <w:szCs w:val="44"/>
          <w:lang w:bidi="fa-IR"/>
        </w:rPr>
        <w:t>۱۵۰۰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نفر مانیفست آزادی زن را امضا کردند</w:t>
      </w:r>
      <w:r>
        <w:rPr>
          <w:b/>
          <w:bCs/>
          <w:sz w:val="44"/>
          <w:szCs w:val="44"/>
          <w:lang w:bidi="fa-IR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ه عنوان یک زن ایرانی که به واسطه جور و ستم حکومت اسلامی از حقوق انسانی خویش محروم شده ام، از این مانیفست پشتیبانی میکنم</w:t>
      </w:r>
      <w:r>
        <w:rPr>
          <w:b/>
          <w:bCs/>
          <w:sz w:val="36"/>
          <w:szCs w:val="36"/>
          <w:lang w:bidi="fa-IR"/>
        </w:rPr>
        <w:t>.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ه عنوان یک امریکایی، یک آرژانتینی، یک آلمانی، و یک اسرائیلی و</w:t>
      </w:r>
      <w:r>
        <w:rPr>
          <w:b/>
          <w:bCs/>
          <w:sz w:val="36"/>
          <w:szCs w:val="36"/>
          <w:rtl w:val="true"/>
          <w:lang w:bidi="fa-IR"/>
        </w:rPr>
        <w:t xml:space="preserve">.... 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ز این مانیفست دفاع میکنیم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ا در کنار شما زنان قهرمان ایران هستیم</w:t>
      </w:r>
      <w:r>
        <w:rPr>
          <w:b/>
          <w:bCs/>
          <w:sz w:val="36"/>
          <w:szCs w:val="36"/>
          <w:lang w:bidi="fa-IR"/>
        </w:rPr>
        <w:t xml:space="preserve">... 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نیفست آزادی زن به امضا </w:t>
      </w:r>
      <w:r>
        <w:rPr>
          <w:rFonts w:ascii="Arial" w:hAnsi="Arial" w:cs="Arial"/>
          <w:sz w:val="28"/>
          <w:sz w:val="28"/>
          <w:szCs w:val="28"/>
          <w:lang w:bidi="fa-IR"/>
        </w:rPr>
        <w:t>۱۵۷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رس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ینجا بخشهایی از نوشته های موج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ین مانیفست را به اطلاع میرسانیم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ز تهران یک زن ایرانی مینوس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عنوان یک زن ایرانی که به واسطه جور و ستم حکومت اسلامی از حقوق انسانی خویش محروم شده ام، از این مانیفست پشتیبانی میکنم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لودی بیر از امریکا مینویس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عنوان یک زن امریکایی که در دهه </w:t>
      </w:r>
      <w:r>
        <w:rPr>
          <w:rFonts w:ascii="Arial" w:hAnsi="Arial" w:cs="Arial"/>
          <w:sz w:val="28"/>
          <w:sz w:val="28"/>
          <w:szCs w:val="28"/>
          <w:lang w:bidi="fa-IR"/>
        </w:rPr>
        <w:t>۶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ای برابری حقوق زن و مرد به خیابان رفته و همواره خود را در کنار مبارزات زنان در ایران میدانستم، باید بگویم ما برای آزادی همه مردم فعالیت میکنیم و خود را در کنار زنان قهرمان ایران میدان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 بعنوان یک یهود که افرادی از خانواده خودم را در جریان هولوکاست از دست دادم، میخواهم به مردم ایران بگویم، موقعیت شما را کاملا درک میکن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ستوار باش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با شما هست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رزوی من اینست که زنان  امریکا بیش از پیش اززنان ایران دفاع کنند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پترا یانسون از آلمان مینوی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رنگون باد حکومت ترور در ایران ، حکومتی که علیه مردم کشورش ترور می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یران بویژه زنان مورد ستم وحشیانه این حکومت هستند و میلیونها زن از همه حقوق خود محروم ش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با زنان ایران هستیم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ز اسرائیل یانل پارنز مینویس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حقوق انسانی حق مسلم هم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رادر کنار خود بدانید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ز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آرژانتین هیلدا ماکیاس مینویس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عنوان یک زن </w:t>
      </w:r>
      <w:r>
        <w:rPr>
          <w:rFonts w:ascii="Arial" w:hAnsi="Arial" w:cs="Arial"/>
          <w:sz w:val="28"/>
          <w:sz w:val="28"/>
          <w:szCs w:val="28"/>
          <w:lang w:bidi="fa-IR"/>
        </w:rPr>
        <w:t>۶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له و یک معلم از آرژانتین ما شدیدا از زنان ایرانی دفاع میکن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لیه تبعیض و علیه نقض حقوق انسان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 طرفدار برابری و آزادی کامل زن و مرد هست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 و مرد باید بتوانند از امکانات تحصیلی برابر برخوردار باشند</w:t>
      </w:r>
      <w:r>
        <w:rPr>
          <w:rFonts w:cs="Arial" w:ascii="Arial" w:hAnsi="Arial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ز ایرلند روس پاینتر می نویس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قرن بیست و یک این وحشیانه است که زنان از برابری و حقوق انسانی خود محروم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ذهب مردم را به دوران سیاهی وتباهی رهنمون میشود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ز دوسلدرف آلمان سوزان گل مینویس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شتیبانی خودم را از مبارزات زنان مبارز ایران و جهان علیه ستم جنسی و طبقاتی بر زنان به مناسبت روز جهانی زن و این مانیفست آزادی زن اعلام میکنم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این ابراز همبستگی جهانی به ما امید و شوق بیشتری میدهد که برای رسیدن به آزادی و برابری، مبارزات خودمان علیه حکومت اسلامی را متحدتر و گسترده تر کن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شت مارس یک روز مهم در ابراز انزجار همگانی ما علیه حکومت اسلام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یران هشت مارس گسترده، هشت مارس بی حجاب و در سراسر جهان برنامه های متنوع و بزرگ علیه حکومت اسلامی و برای همبستگی بین المللی با مبارزات مردم و زنان در ایر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ش به سوی هشت مارس تاریخی در سال </w:t>
      </w:r>
      <w:r>
        <w:rPr>
          <w:rFonts w:ascii="Arial" w:hAnsi="Arial" w:cs="Arial"/>
          <w:sz w:val="28"/>
          <w:sz w:val="28"/>
          <w:szCs w:val="28"/>
          <w:lang w:bidi="fa-IR"/>
        </w:rPr>
        <w:t>۲۰۱۰</w:t>
      </w:r>
      <w:r>
        <w:rPr>
          <w:rFonts w:ascii="Arial" w:hAnsi="Arial" w:cs="Arial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وابط عمومی کمپین هشت مارس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lang w:bidi="fa-IR"/>
        </w:rPr>
      </w:pPr>
      <w:r>
        <w:rPr>
          <w:rFonts w:ascii="Arial" w:hAnsi="Arial" w:cs="Arial"/>
          <w:b/>
          <w:b/>
          <w:bCs/>
          <w:color w:val="000000"/>
          <w:lang w:bidi="fa-IR"/>
        </w:rPr>
        <w:t>۱۷</w:t>
      </w:r>
      <w:r>
        <w:rPr>
          <w:rFonts w:ascii="Arial" w:hAnsi="Arial" w:cs="Arial"/>
          <w:b/>
          <w:b/>
          <w:bCs/>
          <w:color w:val="000000"/>
          <w:rtl w:val="true"/>
          <w:lang w:bidi="fa-IR"/>
        </w:rPr>
        <w:t xml:space="preserve">فوریه </w:t>
      </w:r>
      <w:r>
        <w:rPr>
          <w:rFonts w:ascii="Arial" w:hAnsi="Arial" w:cs="Arial"/>
          <w:b/>
          <w:b/>
          <w:bCs/>
          <w:color w:val="000000"/>
          <w:lang w:bidi="fa-IR"/>
        </w:rPr>
        <w:t>۲۰۱۰</w:t>
      </w:r>
      <w:r>
        <w:rPr>
          <w:rFonts w:ascii="Arial" w:hAnsi="Arial" w:cs="Arial"/>
          <w:b/>
          <w:b/>
          <w:bCs/>
          <w:color w:val="000000"/>
          <w:lang w:bidi="fa-IR"/>
        </w:rPr>
        <w:t xml:space="preserve"> </w:t>
      </w:r>
    </w:p>
    <w:p>
      <w:pPr>
        <w:pStyle w:val="StandardWeb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برای امضا مانیفست لطفا به آدرس زیر مراجعه کنید</w:t>
      </w:r>
      <w:r>
        <w:rPr>
          <w:rFonts w:cs="Arial" w:ascii="Arial" w:hAnsi="Arial"/>
          <w:color w:val="000000"/>
          <w:rtl w:val="true"/>
        </w:rPr>
        <w:t>:</w:t>
      </w:r>
    </w:p>
    <w:p>
      <w:pPr>
        <w:pStyle w:val="StandardWeb"/>
        <w:jc w:val="right"/>
        <w:rPr>
          <w:rFonts w:ascii="Arial" w:hAnsi="Arial" w:cs="Arial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Arial" w:ascii="Arial" w:hAnsi="Arial"/>
            <w:b/>
            <w:b/>
            <w:bCs/>
            <w:color w:val="800080"/>
            <w:u w:val="single"/>
          </w:rPr>
          <w:t>http://equal-rights-now.com/IntWD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p>
      <w:pPr>
        <w:pStyle w:val="Normal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qual-rights-now.com/IntW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07:00Z</dcterms:created>
  <dc:creator>EL-1600</dc:creator>
  <dc:description/>
  <cp:keywords/>
  <dc:language>en-US</dc:language>
  <cp:lastModifiedBy>EL-1600</cp:lastModifiedBy>
  <dcterms:modified xsi:type="dcterms:W3CDTF">2010-02-17T08:29:00Z</dcterms:modified>
  <cp:revision>6</cp:revision>
  <dc:subject/>
  <dc:title>مانیفست آزادی زن به امضا ۱۵۷۸ نفر رسید</dc:title>
</cp:coreProperties>
</file>