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یک تشکر صمیمانه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رفقای عزیز همکار انترناسیونال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همچنانکه در نامه رفیق حمید تقوائی آمده است، این آخرین شماره ای است که به سردبیری من منتشر 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نترناسیونال نشریه اصلی حزب کمونیست کارگری است و مسلما باید نظرات و مواضع و خط سیاسی حزب را با دقت و حساسیت تمام منعکس میکرد و به موقع منتشر و توزیع می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نتشار هفتگی چنین نشریه ای، مسلما بدون همکاری بیدریغ نویسندگان، تحریریه، پیاده کنندگان مباحث و مسئول صفحه بندی انترناسیونال ممکن نمی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دین وسیله، از همکاری همه شما عزیزان با انترناسیونال صمیمانه تشکر میکن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چنین دست همه عزیزانی را که چه در ایران و چه در سایر کشورها انترناسیونال را در سطح وسیع توزیع کرده اند  بگرمی میفشار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ه رفیق کاظم نیکخواه، سردبیر جدید انترناسیونال صمیمانه تبریک میگویم و برایش در هر چه پربارتر کردن نشریه انترناسیونال آرزوی موفقیت دار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حسن ابراهیمی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lang w:bidi="fa-IR"/>
        </w:rPr>
        <w:t>١٨</w:t>
      </w:r>
      <w:r>
        <w:rPr>
          <w:sz w:val="28"/>
          <w:sz w:val="28"/>
          <w:szCs w:val="28"/>
          <w:rtl w:val="true"/>
          <w:lang w:bidi="fa-IR"/>
        </w:rPr>
        <w:t xml:space="preserve"> فوریه </w:t>
      </w:r>
      <w:r>
        <w:rPr>
          <w:sz w:val="28"/>
          <w:sz w:val="28"/>
          <w:szCs w:val="28"/>
          <w:lang w:bidi="fa-IR"/>
        </w:rPr>
        <w:t>٢٠١٠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17:24:00Z</dcterms:created>
  <dc:creator>HP</dc:creator>
  <dc:description/>
  <cp:keywords/>
  <dc:language>en-US</dc:language>
  <cp:lastModifiedBy>M</cp:lastModifiedBy>
  <dcterms:modified xsi:type="dcterms:W3CDTF">2010-02-19T06:52:00Z</dcterms:modified>
  <cp:revision>101</cp:revision>
  <dc:subject/>
  <dc:title>رفقا با سلام وخسته نباشید</dc:title>
</cp:coreProperties>
</file>