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مورد تغییر سردبیر انترناسیونا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یق محسن ابراهیمی عزیز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درخواست شما برای واگذاری سردبیری انترناسیونال و بعهده گرفتن مسئولیت انتشار نشریه تئوریک تحلیلی حزب موافق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 دارد از کوششهای بیدریغ شما برای قریب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سال انتشار منظم انترناسیونال صمیمانه قدردانی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کماکان در پیشبرد وظایف حزبیتان موفق باش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شماره </w:t>
      </w:r>
      <w:r>
        <w:rPr>
          <w:sz w:val="28"/>
          <w:sz w:val="28"/>
          <w:szCs w:val="28"/>
          <w:lang w:bidi="fa-IR"/>
        </w:rPr>
        <w:t>۳۳۷</w:t>
      </w:r>
      <w:r>
        <w:rPr>
          <w:sz w:val="28"/>
          <w:sz w:val="28"/>
          <w:szCs w:val="28"/>
          <w:rtl w:val="true"/>
          <w:lang w:bidi="fa-IR"/>
        </w:rPr>
        <w:t xml:space="preserve"> سردبیری نشریه انترناسیونال بعهده کاظم نیکخواه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رفیق کاظم نیز آرزوی موفقیت د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43:00Z</dcterms:created>
  <dc:creator>debora</dc:creator>
  <dc:description/>
  <cp:keywords/>
  <dc:language>en-US</dc:language>
  <cp:lastModifiedBy>Hamid</cp:lastModifiedBy>
  <dcterms:modified xsi:type="dcterms:W3CDTF">2010-02-17T19:33:00Z</dcterms:modified>
  <cp:revision>8</cp:revision>
  <dc:subject/>
  <dc:title>رفیق اصغر ممنونم که این مانیفست را برای من فرستادی</dc:title>
</cp:coreProperties>
</file>