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٣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لاش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خبگان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صت تن از نخبگان دانش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خت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شرک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نرمندان و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ز شهرت و اعتبار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نوشتن نامه سرگشا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طاب  ب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ضمن اعتراض به نقض حقوق بشر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خواستا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جاوز به حقوق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ين يك خبر </w:t>
      </w:r>
      <w:r>
        <w:rPr>
          <w:sz w:val="28"/>
          <w:sz w:val="28"/>
          <w:szCs w:val="28"/>
          <w:rtl w:val="true"/>
        </w:rPr>
        <w:t>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ز آن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فت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ع در قالب گر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ان جوان جه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رد هم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صت تن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هبران جوان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ع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در جملات فوق ذکر شده از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او را قاتل خط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خواسته اند  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حم و انصا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گذار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ز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ت</w:t>
      </w:r>
      <w:r>
        <w:rPr>
          <w:sz w:val="28"/>
          <w:sz w:val="28"/>
          <w:szCs w:val="28"/>
          <w:rtl w:val="true"/>
        </w:rPr>
        <w:t xml:space="preserve"> خو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دن به تجاوز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قوق مردم استفاده ک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صت تن، نام سه تن </w:t>
      </w:r>
      <w:r>
        <w:rPr>
          <w:sz w:val="28"/>
          <w:sz w:val="28"/>
          <w:szCs w:val="28"/>
          <w:rtl w:val="true"/>
        </w:rPr>
        <w:t xml:space="preserve">حداقل براي ما ايرانيان </w:t>
      </w:r>
      <w:r>
        <w:rPr>
          <w:sz w:val="28"/>
          <w:sz w:val="28"/>
          <w:szCs w:val="28"/>
          <w:rtl w:val="true"/>
        </w:rPr>
        <w:t xml:space="preserve">آشن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م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جو،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ل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جلس ششم </w:t>
      </w:r>
      <w:r>
        <w:rPr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م 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ر ف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خانم انوشه انص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فضانور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لم 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لار خرج کرد تا </w:t>
      </w:r>
      <w:r>
        <w:rPr>
          <w:sz w:val="28"/>
          <w:sz w:val="28"/>
          <w:szCs w:val="28"/>
          <w:rtl w:val="true"/>
        </w:rPr>
        <w:t xml:space="preserve">به فضا برود و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ظمت خداوند بب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فتخار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پرچم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 بازو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صت تن به گفته همان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 خودرا چنين پايان برده ا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دام شهروندان را خاتمه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ه حقوق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خود احترام  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تواند مورد احترا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قرار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نمونه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وشن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 با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 اصل مطل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م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شته شده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خواست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 xml:space="preserve">ن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لام خط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همان س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سعود بهنود، که به نظر من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صت تن 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، در قصه پر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خبرنگار ج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کنون گر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سرش نشسته و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ه ا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ه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تذکر داده بود که شاه را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ا مراسمات مثل شش بهمن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دتان راگو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گرف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کنو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آن خبرنگا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،</w:t>
      </w:r>
      <w:r>
        <w:rPr>
          <w:sz w:val="28"/>
          <w:sz w:val="28"/>
          <w:szCs w:val="28"/>
          <w:rtl w:val="true"/>
        </w:rPr>
        <w:t xml:space="preserve"> که خود بهنود باشد، تذ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از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وش باشند و گول مراسمات خود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را نخ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نود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اگ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ه بنا به گفته بهنود روشنف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بوده و با </w:t>
      </w:r>
      <w:r>
        <w:rPr>
          <w:sz w:val="28"/>
          <w:sz w:val="28"/>
          <w:szCs w:val="28"/>
          <w:rtl w:val="true"/>
        </w:rPr>
        <w:t>ژان</w:t>
      </w:r>
      <w:r>
        <w:rPr>
          <w:sz w:val="28"/>
          <w:sz w:val="28"/>
          <w:szCs w:val="28"/>
          <w:rtl w:val="true"/>
        </w:rPr>
        <w:t xml:space="preserve"> پل سارتر حشر و نشر داشته ن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 xml:space="preserve"> آن خبرنگار جوان را گو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و به شاه تذ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ن انقلاب رخ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صت تن و آ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ن دارند اعلام خط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؛</w:t>
      </w:r>
      <w:r>
        <w:rPr>
          <w:sz w:val="28"/>
          <w:sz w:val="28"/>
          <w:szCs w:val="28"/>
          <w:rtl w:val="true"/>
        </w:rPr>
        <w:t xml:space="preserve"> و به شاه که اکنون عمامه فقاهت بر سر دارد </w:t>
      </w:r>
      <w:r>
        <w:rPr>
          <w:sz w:val="28"/>
          <w:sz w:val="28"/>
          <w:szCs w:val="28"/>
          <w:rtl w:val="true"/>
        </w:rPr>
        <w:t>و انقلابي بسيار عظيم تر و عميق تر مقابلش سر بلند كرده است</w:t>
      </w:r>
      <w:r>
        <w:rPr>
          <w:sz w:val="28"/>
          <w:sz w:val="28"/>
          <w:szCs w:val="28"/>
          <w:rtl w:val="true"/>
        </w:rPr>
        <w:t xml:space="preserve">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که رحم و انصاف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گذارد قبل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ز آ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 فرز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که روشن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هوع آور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بعد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حکومت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ل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خبگ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ز رهبر آن دستگاه جه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وق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خ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حترام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صت تن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اه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توده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رند</w:t>
      </w:r>
      <w:r>
        <w:rPr>
          <w:sz w:val="28"/>
          <w:sz w:val="28"/>
          <w:szCs w:val="28"/>
          <w:rtl w:val="true"/>
        </w:rPr>
        <w:t xml:space="preserve"> و آن مردم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م خ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ش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و از آن شاه با جبروت و از نور خ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که رحم و انصاف خود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رد و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وام الن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ندگان گناهکار خد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هربان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صت تن به حوادث بعد از انتخابات اعتراض دارند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قبل از آ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 مردم خود مهربان بوده ا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و جن زده شده و دست به تعرض زده است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به احتمال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آن ج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 دارد، چرا که بهنود در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اره کرد بود اگر ج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ربان بود</w:t>
      </w:r>
      <w:r>
        <w:rPr>
          <w:sz w:val="28"/>
          <w:szCs w:val="28"/>
          <w:rtl w:val="true"/>
        </w:rPr>
        <w:t>!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نچه اين جماعت نمي فهمند يا در مورد آن خودرا به نفهمي ميزنند اينست كه </w:t>
      </w:r>
      <w:r>
        <w:rPr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صرفا خود بزر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خوت شاه و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مشک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سا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بر 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م جامعه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ساس استثمار </w:t>
      </w:r>
      <w:r>
        <w:rPr>
          <w:sz w:val="28"/>
          <w:sz w:val="28"/>
          <w:szCs w:val="28"/>
          <w:rtl w:val="true"/>
        </w:rPr>
        <w:t xml:space="preserve">كارگر و </w:t>
      </w:r>
      <w:r>
        <w:rPr>
          <w:sz w:val="28"/>
          <w:sz w:val="28"/>
          <w:szCs w:val="28"/>
          <w:rtl w:val="true"/>
        </w:rPr>
        <w:t>توده مردم زحمتکش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ذاشته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کل صرف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ه و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مشک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توده مردم در آن انسان محسوب ن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 بلکه فقط و فقط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هستند و بر سر در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شته شده تا نباشد چوب تر، فرمان نبرد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ه و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فظ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ساط جه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وده مردم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مد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وال ب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را</w:t>
      </w:r>
      <w:r>
        <w:rPr>
          <w:sz w:val="28"/>
          <w:sz w:val="28"/>
          <w:szCs w:val="28"/>
          <w:rtl w:val="true"/>
        </w:rPr>
        <w:t xml:space="preserve"> آن شصت تن بعلاو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و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رده و زنده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کار ب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اه خد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ر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ام قدس س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جلو آن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  ملاحظ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ک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خبگان دانش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خت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قدر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ت، اگر نگ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اران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4:46:00Z</dcterms:created>
  <dc:creator>kaze</dc:creator>
  <dc:description/>
  <cp:keywords/>
  <dc:language>en-US</dc:language>
  <cp:lastModifiedBy>M</cp:lastModifiedBy>
  <dcterms:modified xsi:type="dcterms:W3CDTF">2010-02-18T16:34:00Z</dcterms:modified>
  <cp:revision>2</cp:revision>
  <dc:subject/>
  <dc:title>انترناسيونال ٣٣٦</dc:title>
</cp:coreProperties>
</file>