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٢٣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شت نمونه خروار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ه ميدانيم كه ميليونها نفر از مردم محروم و بويژه كارگران از نظر معيشتي و مالي در چه شرايطي بسر ميبرند، اما اعترافات وابستگان و دست اندركاران ريز و درشت حكومت به اين شرايط بيانگر ابعاد عظيم و سراسري و غير قابل انكار مشقت و فلاكتي است كه به اين مردم تحميل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يد چند نمونه از وضعيت كارگران را از زبان اين جانوران اينجا ذكر كن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ولیا علی بیگی رئیس کانون عالی شوراهای اسلامی کار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دلیل مشکل نقدینگی و تولید با ظرفیت پائین، کارگران هم اکنون از دریافت دستمزد های واقعی محرو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شرایط اقتصادی و وضعیت کارفریان نیز باید در نظر گرفته 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اين رابطه به مشکل نقدینگی و پائین بودن ظرفیت تولید اعتراف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ینده فلاورجان در مجلس اسلامي در مصاحبه ای با ایلنا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٢٦٣</w:t>
      </w:r>
      <w:r>
        <w:rPr>
          <w:sz w:val="28"/>
          <w:sz w:val="28"/>
          <w:szCs w:val="28"/>
          <w:rtl w:val="true"/>
          <w:lang w:bidi="fa-IR"/>
        </w:rPr>
        <w:t xml:space="preserve"> هزارتوم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داقل دستمزد تعیین شده برای کارگ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گز نمی تواند یک زندگی متوسط رو به پائین را تامی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واقعیت تاسف بار نیز وجود دارد که کارفرمایان توان پرداخت دستمزد بالا به کارگران را ندار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سید ناصر موسوی لارگانی  عضو کمیسیون اقتصادی مجلس هم در گفتگو با خبرگزاری ایلنا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حداقل دستمزد کارگران که یک زندگی آبرومندانه را اداره کند بالای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ما در چند سطر بعد اقرار کرد که خط فقر خیلی بالاتر است و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تصور کنید که حقوق کارگری </w:t>
      </w:r>
      <w:r>
        <w:rPr>
          <w:sz w:val="28"/>
          <w:sz w:val="28"/>
          <w:szCs w:val="28"/>
          <w:lang w:bidi="fa-IR"/>
        </w:rPr>
        <w:t>٢٦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 تومان یعنی یک سوم خط فقر 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ه هم حقوق دریافت نک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و به بحران اقتصادی در واحد های صنعتی و تولیدی کشور  خبر داد و متوقف شدن تولید در کارخانه های ذوب آهن را مثال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لی که آمار رسمی رژیم میزان تورم را در سال جاری بیش ا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صد اعلام می کنند، عباس وطن مهر نماینده سابق کارفرمایان در سازمان جهانی کار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حذف یارانه ها خط فقر را به بیش از یک میلیون تومان و نرخ تورم را به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درصد افزایش خواهد داد و حسن غفوری فرد عضو هیات رئیسه مجلس اسلامی نیز اعلام کرد که با اجرای طرح هدفمند کردن یارانه ها تورم در سال آتی به پنجاه درصد خواهد رسی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اجرای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یانه های هوشم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حذف سوبسید ها از هم اكنون خبر از چند برابر شدن قیمت اقلام اصلی مواد اولیه مورد نیاز مردم، نظیر نان، قند، بنزین، برق و سایر مواد مصرفی می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ن تامینی عضو کمیسیون بهداشت مجلس در مورد وضعیت بهداشت و درمان کشور گفت که سال آینده متاسفانه سال خوبی پیش بینی نمی شود و با روندی که داریم عملا مشکل حل ن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نامه رسالت خبر از واریز شدن مستقیم دو سوم از درآمد فروش نفت به جیب آیت اله های میلیاردر و آقازاده هایشان خبر داد و نوش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١١٤</w:t>
      </w:r>
      <w:r>
        <w:rPr>
          <w:sz w:val="28"/>
          <w:sz w:val="28"/>
          <w:szCs w:val="28"/>
          <w:rtl w:val="true"/>
          <w:lang w:bidi="fa-IR"/>
        </w:rPr>
        <w:t xml:space="preserve"> هزار میلیارد تومان درآمد نفتی مبلغ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یلیارد تومان در بودجه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 xml:space="preserve"> در نظر گرفته شده است و مبلغ </w:t>
      </w:r>
      <w:r>
        <w:rPr>
          <w:sz w:val="28"/>
          <w:sz w:val="28"/>
          <w:szCs w:val="28"/>
          <w:lang w:bidi="fa-IR"/>
        </w:rPr>
        <w:t>٧٤</w:t>
      </w:r>
      <w:r>
        <w:rPr>
          <w:sz w:val="28"/>
          <w:sz w:val="28"/>
          <w:szCs w:val="28"/>
          <w:rtl w:val="true"/>
          <w:lang w:bidi="fa-IR"/>
        </w:rPr>
        <w:t xml:space="preserve"> هزار میلیارد تومان خارج از نظارت دولت، مجلس و شورای نگهبان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یک اقتصاد دان در مصاحبه با ایسنا خبر از انجام نشدن بیش از هشتاد درصد احکام برنامه چهارم اقتصادی دولت خبر داد و خبرگزاری ایلنا احتمال بیکاری بیش از نهصد هزار نفر از کارگران صنعت برق را از زبان محمد پارسا رئیس هیئت مدیره سندیکای صنعت برق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بار منتشر شده در چند روز گذشته فقط گوشه های بسيار كوچكي از در هم ريختگي اقتصادي و از هم گسيختگي شيرازه زندگي كارگران و مردم از نظر رفاهي را نشان می دهد که حكومت اسلامي سرمايه داران بوجود آورده و خود نيز در آن دست و پا می 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قادر به اداره عادی ترین امور خود نیست و فقط به کمک نیروهای تا دندان مسلح خود و با سرکوب و کشتار سر پا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ن را با گوشت و پوست خود لمس کرده اند که هر دقیقه ادامه حیات رژیم اسلامی به معنی فقر و فلاکت بیشتر و غارتگری افزونتر است و اعلام کرده اند که دوران کار ارزان کارگر خاموش در ایران به پایان خود نزدیک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مردم در حملات خود به حکومت اسلامی و کارگران در اعتراضات روزافزون خود نشان داده اند و می روند تا مهر پایان بر سی و یکسال غارتگری و جنایت این حکومت بزن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45:00Z</dcterms:created>
  <dc:creator>elev</dc:creator>
  <dc:description/>
  <cp:keywords/>
  <dc:language>en-US</dc:language>
  <cp:lastModifiedBy>M</cp:lastModifiedBy>
  <dcterms:modified xsi:type="dcterms:W3CDTF">2010-02-18T17:12:00Z</dcterms:modified>
  <cp:revision>4</cp:revision>
  <dc:subject/>
  <dc:title>اولیا علی بیگی رئیس کانون عالی شوراهای اسلامی کار: </dc:title>
</cp:coreProperties>
</file>