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val="en-US" w:bidi="fa-IR"/>
        </w:rPr>
        <w:t>٣٣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حمد آسن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پیشروی انقلاب، بالندگی چپ و افول اصلاح طلبان حکوم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روند رو به پیش مبارزات مردم در ایران و خارج کشور علیه جمهوری اسلامی در چند ماه اخیر بویژه از مقطع </w:t>
      </w:r>
      <w:r>
        <w:rPr>
          <w:color w:val="000000"/>
          <w:sz w:val="28"/>
          <w:sz w:val="28"/>
          <w:szCs w:val="28"/>
          <w:lang w:val="en-US" w:bidi="fa-IR"/>
        </w:rPr>
        <w:t>۱۳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آبان و </w:t>
      </w:r>
      <w:r>
        <w:rPr>
          <w:color w:val="000000"/>
          <w:sz w:val="28"/>
          <w:sz w:val="28"/>
          <w:szCs w:val="28"/>
          <w:lang w:val="en-US" w:bidi="fa-IR"/>
        </w:rPr>
        <w:t>۱۶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آذر تا </w:t>
      </w:r>
      <w:r>
        <w:rPr>
          <w:color w:val="000000"/>
          <w:sz w:val="28"/>
          <w:sz w:val="28"/>
          <w:szCs w:val="28"/>
          <w:lang w:val="en-US" w:bidi="fa-IR"/>
        </w:rPr>
        <w:t>۶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دی و بالاخره </w:t>
      </w:r>
      <w:r>
        <w:rPr>
          <w:color w:val="000000"/>
          <w:sz w:val="28"/>
          <w:sz w:val="28"/>
          <w:szCs w:val="28"/>
          <w:lang w:val="en-US" w:bidi="fa-IR"/>
        </w:rPr>
        <w:t>۲۲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بهمن یک واقعیت انکار ناپذیر را جلو جامعه قرار دا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واقعیت را در یک سطح کلی و عمومی میتوان چنین بیان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ست سیاستهای رژیم، سیر رو به افول اصلاح طلبان حکومتی و بالندگی چپ و رادیکالیسم در جامعه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تصویر روز به روز عیان تر میشود و ادامه این روند نتایجی را ببار خواهد آورد که تعادل قوا و موقعیت جریانات سیاسی دخیل در ایران شباهتی به شرایط کنونی نخواهد داش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رامترهای روند تحولات سیاسی تا کنون بالندگی چپ و افول جنبش اسلام سیاسی را نمایان کر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 توجه به ادامه اعتراضات توده ای در ایران و فاکتور اوضاع بین المللی، شرایط به ضرر جمهوری اسلامی تغییر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 نتیجه پایه ای که از این تحولات حاصل میشود، آغاز افول اسلام سیاس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 نتیجه این تحولات ادامه و تعمیق انقلاب و سرنگونی جمهوری اسلامی یک امر قطع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همزمان با سیر افول اسلام سیاسی، افول جنبش ملی مذهبی و اصلاح طلبان حکومتی هم رقم میخو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ا مردمی که علیه سر مار جنبش اسلام سیاسی در تهران به میدان آمده باشند و بتوانند آنرا به عقب برانند و در نهایت شکست بدهند، نمیتوانند به جناحی از همین اسلامیها دخیل ببن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طبیعی ترین نتیجه ای است که میتوان از روند اوضاع سیاسی ایران گر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رخلاف تصور خام و محدودنگرانه بعضی از جریانات سیاسی از همان ابتدا هم روشن بود که اصلاح طلبان حکومتی نمیتوانند بر جنبش اعتراضی مردم سیطره داشته باش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ا مردمی که در خیابان قدرت خود را لمس میکنند و همبستگی و نتایج مبارزات خود علیه حاکمیتی قهار را میبینند، خیلی سریع از محدودیتهای اولیه که خاصیت هر جنبش اعتراضی در کشورهای استبدادی است رد میشو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ینرا ما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ماه پیش بارها تاکید کرد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ما کسانی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ک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کر میکردند ما دچار شیفتگی شده ایم اکنون باید تصورات خود را بررسی و حلاجی 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کسانی که در اپوزیسیون و بویژه در میان جریاناتی که خود را چپ مینامند، این مکانیسمهای تغییر و تحولات جنبشهای اجتماعی را ندیدند و درک نکردند، اکنون باید لنگ لنگان خود را اصلاح 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ین جریاناتی از نقش یک نیروی پیشرو و روشن بین که چند قدم آتی را میتواند ببیند و قطب نمای خود و جنبشش را به آن سمت تنظیم کند به جریاناتی دنباله رو و اساسا نظاره گر و مفسر اوضاع تنزل کر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ها از یک طرف تصورات ذهنی خود را به جای واقعیت جنبش کارگر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فرض می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و از طرف دیگر همانند فرقه های مذهبی بدون تحلیل و بدون در نظر گرفتن نقش اراده نیروی انقلابی و کمونیست، فقط به انتظار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دی موع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خته و پرداخته ذهنی خود میما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دا به این موضوع یعنی نقش و جایگاه طبقه کارگر میپرداز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لبته در این میان جریانات حاشیه ای تر ونظاره گر اوضاع که خود را مبصر فرض کرده اند و به امید این نشسته اند که مردم شکست بخورند و آنها جشن پیروزی تئوریهایشان را بگیرند سند مرگ سیاسی  خود را امضا کرد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 را به اینها کاری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روند اوضاع سیاسی در ایران برخلاف لاف و گزافهای جمهوری اسلامی و یاس و سرخوردگیهای اصلاح طلبان حکومتی، تا کنون به ضرر هر دو جناح رژیم پیش رفت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 دو جناح رژیم اسلامی دچار سردرگمی عمیقی شده اند که راه برون رفتی از آن ندار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ا نگاهی به آغاز جنبش انقلابی و توده ای مردم ایران از خرداد ماه تا کنون هر ناظر منصفی متوجه این واقعیت میشود که از یک طرف مردم با اعتماد به نفس بیشتر و با شعارهای رادیکالتر دستاوردهای با ارزشی را کسب کرده اند و از طرف دیگر حاکمان جمهوری اسلامی و اصلاح طلبان حکومتی هر دو، روز به روز ضعیف تر و بی آینده تر و متشتت تر شد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ابراین روندهای جنگ مردم با رژیم را میتوان این چنین تبیین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اح حاکم جمهوری اسلامی تکلیفش روشن است، تا روز پایان عمر خود باید با مردم بجنگد تا در حاکمیت بم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 جنایتهایی که در چند ماه گذشته انجام داده است تنها گوشه کوچکی از کارنامه سی و یکساله این حکومت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اصلاح طلبان از قدرت رانده شده امثال موسوی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وبی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تمی و</w:t>
      </w:r>
      <w:r>
        <w:rPr>
          <w:color w:val="000000"/>
          <w:sz w:val="28"/>
          <w:szCs w:val="28"/>
          <w:rtl w:val="true"/>
          <w:lang w:val="en-US"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همان راه دوم خرداد را در ابعاد و شرایط دیگری خواستند پی بگیرند که نظامشان را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لاح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کنند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 این ترتیب آنرا از تعرض مردم مصون بدار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ند اوضاع نشان میدهد که اینها از شکست قبلی خود درس نگرفته و ناچارا راهی به جز تکرار تجربه شکست ندارن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ما تفاوت این بار با دوران جنبش دوم خرداد این است که ابتکار عمل به دست مردم افتا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 در ابعاد میلیونی به خیابان آمد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 ا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 و قدرت خود را لمس کرده اند و امکان ادامه این جنبش را با قدرت خود تضمین کرد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در دوران جنبش دوم خرداد جنبش سرنگونی در سال </w:t>
      </w:r>
      <w:r>
        <w:rPr>
          <w:color w:val="000000"/>
          <w:sz w:val="28"/>
          <w:sz w:val="28"/>
          <w:szCs w:val="28"/>
          <w:lang w:val="en-US" w:bidi="fa-IR"/>
        </w:rPr>
        <w:t>۷۸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پا به میدان گذاشت اما قلب تپنده آن دانشگاه بود که با همکاری هر دو جناح رژیم این جنبش ضربه خورد و نتوانست در ابعاد توده ای ادامه پیدا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با این حال جنبش سرنگونی در ابعاد دیگری </w:t>
      </w:r>
      <w:r>
        <w:rPr>
          <w:sz w:val="28"/>
          <w:sz w:val="28"/>
          <w:szCs w:val="28"/>
          <w:rtl w:val="true"/>
          <w:lang w:val="en-US" w:bidi="fa-IR"/>
        </w:rPr>
        <w:t xml:space="preserve">به حرکت خود ادامه داد </w:t>
      </w:r>
      <w:r>
        <w:rPr>
          <w:sz w:val="28"/>
          <w:sz w:val="28"/>
          <w:szCs w:val="28"/>
          <w:rtl w:val="true"/>
          <w:lang w:val="en-US" w:bidi="fa-IR"/>
        </w:rPr>
        <w:t>و فشار این جنبش جناحهای حکومتی را به جان هم انداخ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نتیجه آنها برای حفظ نظامشان وارد جدالی جدیتر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از قبل با هم شد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جناح حاکم جمهوری اسلامی به خیال اینکه میتواند همان تجربه گذشته را با کنار زدن اصلاح طلبان تکرار کند همزمان دو تاکتیک را پی گر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 سیاست سرکوب به خشن ترین شکل آن علیه مردم معترض و تلاش برای وادار کردن جناح رقیب به سکو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که تا کنون و بعد از </w:t>
      </w:r>
      <w:r>
        <w:rPr>
          <w:color w:val="000000"/>
          <w:sz w:val="28"/>
          <w:sz w:val="28"/>
          <w:szCs w:val="28"/>
          <w:lang w:val="en-US" w:bidi="fa-IR"/>
        </w:rPr>
        <w:t>۸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ماه نتیجه ای ندا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بار فشار خرد کننده جنبش انقلابی مردم کل نظام اسلامی را زیر ضرب گرفته است و سر درگمی هر دو جناح رژیم هم از اینجا ناشی 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نابر این با توجه به نقشی که جریانات سیاسی و جنبشهای اجتماعی پایدار در سیاست ایران بازی میکنند این روند با تعمیق و گستردگی بیشتری پیش میر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 تنها به این خاطر که جریانات چپ و حزب ما مایل به ادامه این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که به این دلیل پایه ای که جامعه به ادامه این روند احتیاج 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به این دلیل ک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لزوم تغییر و گذر از یک موقعیت استبدادی و وجود فقر و نا برابری و بیکاری و تحقیر زن و </w:t>
      </w:r>
      <w:r>
        <w:rPr>
          <w:color w:val="000000"/>
          <w:sz w:val="28"/>
          <w:szCs w:val="28"/>
          <w:rtl w:val="true"/>
          <w:lang w:val="en-US" w:bidi="fa-IR"/>
        </w:rPr>
        <w:t xml:space="preserve">..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 بخش جدایی ناپذیر ادامه حاکمیت جمهوری اسلامی است امروز برای مردم غیر قابل تحمل ش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 تصمیم گرفته اند که این اوضاع را تغییر بد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 خروج از این برزخ تاریخی که جامعه ایران در آن گیر کرده است را میدا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مردم به این نتیجه رسیده اند ک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را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وج جامعه از این موقعیت به چالش طلبیدن قدرت سیاسی و کنار زدن جمهوری اسلام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 تصویر در ذهن اکثریت جامعه به یک امر بدیهی تبدیل ش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 موضوع در عین حال مکانیسمهای تغییر جامعه را در جنبشهای اجتماعی ایجاد و گسترش میده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ات سیاسی جدی و بویژه جنبش سوسیالیستی در ایران برای اینکه بتوانند نقش بازی کنند ناچارند این مکانیسمها را بشناسند و در جهت اهداف خود به آن سمت و سو بد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متن چنین اوضاعی جنبشهای اجتماعی و نمایندگان سیاسی آنها و احزاب منبعث از آنها وارد جدال بر سر قدرت سیاسی میشو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مت و سوی این جدال تا همین حالا به نفع رادیکالیسم  و بالندگی چپ شیب برداشت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با توجه به تجربه </w:t>
      </w:r>
      <w:r>
        <w:rPr>
          <w:color w:val="000000"/>
          <w:sz w:val="28"/>
          <w:sz w:val="28"/>
          <w:szCs w:val="28"/>
          <w:lang w:val="en-US" w:bidi="fa-IR"/>
        </w:rPr>
        <w:t>۳۱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سال حکومت مذهبی در ایران و عمق تنفر مردم از آن امکان اینکه بعد از جمهوری اسلامی یک حکومت مذهبی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ش خ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 جنس جنبش اسلامی به قدرت برسد در حد صفر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 اگر در جریان دست به دست شدن قدرت بخشی از اصلاح طلبان حکومتی بتوانند در قدرت قرار بگیرند، فقط یک امر موقتی و از نوع دولتهای مستعجل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 به سرعت آنها را کنار خواهند زد و جامعه وارد دوران جدال جدیتر جنبش سوسیالیستی و ناسیونالیستی 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جنبش سوسیالیستی با پرچم رهایی انسان از همه قید وبندهای جامعه سرمایه داری و جنبش ناسیونالیستی با پرچم ناسیونالیسم و ملی گرایی در زیر پوشش حقوق بشر و منافع ملی و غیره که تلاش میکنند یک سرمایه داری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رن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 در حاکمیت شکل بدهند وارد جدال نهایی خواهند 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رخلاف جدال مردم با جمهوری اسلامی که نتیجه آنرا میتوان شکست اسلام سیاسی بطور قطعی اعلام کرد، در جدال ناسیونالیسم و سوسیالیسم پیش بینی برد و باخت ساده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جا است که نقش حزب سیاسی کمونیستی و در میدان بودن جنبش کارگری تعیین کننده تر از نقشی است که برای سرنگونی جمهوری اسلامی ایفا می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در این جدال هم زمین به نفع رادیکالیسم و چپ شیب برداشت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ا هنگامیکه مردم در ابعاد توده ای به خیابان می آیند و انقلاب علیه قدرت سیاسی حاکم قد علم میکند، هیچکس نمیتواند جلو رشد رادیکالیسم و تعمیق مبارزات مردم را بگی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 توجه به موارد فوق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شانس و امکان قدرت گیری کمونیستها و جنبش کارگری بیشتر از پیش به ایفای نقش حزب کمونیستی گره میخو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جا است که به این موضوع گرهی میرسیم که نقش جنبش کارگری به عنوان یک طبقه، برای پیروزی جنبش کمونیسم کارگری علیه جمهوری اسلامی و دیگر آلترناتیوهای بورژوایی تعیین کنن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ما سوال این است چه وقتی جنبش کارگری به عنوان طبقه به میدان می آید؟ و یا دقیقترچرا جنبش کارگری به عنوان یک طبقه و نه آحاد هنوز به میدان نیامده است؟ آیا فعالین و رهبران کارگری متوجه این امر مهم نیستند؟ آیا احزاب سیاسی وظیفه شان این است که مرتب تکرار کنند طبقه کارگر باید به میدان بیاید؟ و یا باید موانع این مسیر را شناخت و بر طرف کر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ین روزها در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دل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 و تاب جنبش انقلابی مردم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این جمله را مثل اوراد مذهبی بارها از جریانات چپ شنیده و میشنویم که</w:t>
      </w:r>
      <w:r>
        <w:rPr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ط طبقه کارگر میتواند سیر تحولات را قطعی کند و باید منتظر این اتفاق ب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ما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کل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جریاناتی که خود را چپ و کمونیست مینامند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کرار این تز نیست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بلکه مشکل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آنها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این است که موانع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مقابل این حرکت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را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نمیشناسن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جنبش کارگری به عنوان یک طبقه باید به میدان بیای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در پس بیان این مهم درکهای متفاوتی وجود دارد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ک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ید به آنها پرداخ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درک که گویا کارگران و فعالین و رهبران کارگری به عنوان یک طبقه به این دلیل به میدان نیامده اند که متوجه حساسیت اوضاع نیس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یک درک سطحی و خرده بورژوایی از جنبش کارگری و محافل و شبکه های درونی این طبق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ویا توده ای از کارگران بی شکل و بی رهبر و بدون درک  و بدون تحلیل از اوضاع سیاسی منتظر دستوری از مرکزی خارج از خود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ویا احزاب سیاسی و یا گروهها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ی که خود را مدافع کارگران میدانند باید مرتب تکرار کنند و فراخوان بدهند و امر و نهی کنند و به کارگران بگویند که به میدان بیایند و یا چه وقتی به میدان بیایند و </w:t>
      </w:r>
      <w:r>
        <w:rPr>
          <w:color w:val="000000"/>
          <w:sz w:val="28"/>
          <w:szCs w:val="28"/>
          <w:rtl w:val="true"/>
          <w:lang w:val="en-US"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ولین مولفه ای که باعث میشود چنین درک سطحی ای شکل بگیرد این است که کارگران و رهبران کارگری را دست کم میگیرند و به وجود یک گرایش قوی سوسیالیستی و خود آگاه در درون جنبش کارگری قایل نیس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انی حتی پا را از این فراتر نهاده و میگویند که این تحولات جاری در ایران به کارگر مربوط نیست و یا مطالبات کارگران مطرح نشده است و</w:t>
      </w:r>
      <w:r>
        <w:rPr>
          <w:color w:val="000000"/>
          <w:sz w:val="28"/>
          <w:szCs w:val="28"/>
          <w:rtl w:val="true"/>
          <w:lang w:val="en-US" w:bidi="fa-IR"/>
        </w:rPr>
        <w:t xml:space="preserve">...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 گویا به این دلیل هنوز طبقه کارگر وارد میدان نش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 اینرا ناشی از درک درست کارگران میدانند</w:t>
      </w:r>
      <w:r>
        <w:rPr>
          <w:color w:val="000000"/>
          <w:sz w:val="28"/>
          <w:szCs w:val="28"/>
          <w:rtl w:val="true"/>
          <w:lang w:val="en-US" w:bidi="fa-IR"/>
        </w:rPr>
        <w:t>!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دلالهای از این نوع را میتوان وراجیهای خورده بورژوایی نامید که میخواهد بی نقشی و محدودنگری و حاشیه ای بودن خود را توجیه 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چپ سنتی و غیر کارگری یک دوره ای کارگر برایش در خلق ادغام شده بود و موجودیت طبقاتی و جایگاه مستقل این طبقه را به رسمیت نمیشناخ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کنون که کلمه خلق و ملت و میهن از زبانش افتاده است به عنوان پرچم رادیکالیسم خود مرتب این اوراد را تکرار میکند که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 به میدان بیایید</w:t>
      </w:r>
      <w:r>
        <w:rPr>
          <w:color w:val="000000"/>
          <w:sz w:val="28"/>
          <w:szCs w:val="28"/>
          <w:rtl w:val="true"/>
          <w:lang w:val="en-US" w:bidi="fa-IR"/>
        </w:rPr>
        <w:t>" 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 طبقه کارگر به میدان نیاید اتفاق مهمی نمی افتد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و یا باید منتظر بود که کارگران بیایند و کل این اوضاع را متحول کند و </w:t>
      </w:r>
      <w:r>
        <w:rPr>
          <w:color w:val="000000"/>
          <w:sz w:val="28"/>
          <w:szCs w:val="28"/>
          <w:rtl w:val="true"/>
          <w:lang w:val="en-US" w:bidi="fa-IR"/>
        </w:rPr>
        <w:t xml:space="preserve">...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بیان این گفته ها هم یک واقعیت نهفته است و هم یک محدودنگری و برخورد غیر طبقاتی به جامعه و طبقه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گرایشات در عین حال که به نقش تعیین کننده جنبش کارگری اشاره میکنند، سیاست و تبیین شان از این نقش، دوری آنها وعدم شناخت از مکانیسمهای به میدان آمدن جنبش کارگری را نشان میدهن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 یک امر بدیهی و در عین حال پایه ای است که نقش جنبش کارگری در تحولات سیاسی تعیین کنن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ون اینکه طبقه کارگر به عنوان یک طبقه به میدان بیاید بر پایی حکومت سوسیالیستی و استقرار سوسیالیسم غیر ممکن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از این امر مهم و بدیهی نمیتوان نتایجی از نوع چپ سنتی که بالاتر به آنها اشاره شد را اتخاذ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ی که تصور میکند در این مقطع تاریخی با تبلیغ و ترویج باید فعالین کمونیست و رهبران کارگری را متوجه حساسیت اوضاع کرد چیزی از سیاست نفهمی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درکی است که فقط بی ربطی خود را به دنیای واقعی و تحولات سیاسی جامعه تاکید 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انی که با این درک وارد بحث جنبش کارگری شده اند به این نتیجه رسیده اند که گویا این یا آن حزب سیاسی و یا حتی رهبر کارگری باید فراخوانهای بیشتری به کارگران بدهد که به میدان بیای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حالیکه یک وظیفه اساسی احزاب سیاسی و فعالین جنبش کمونیسم کارگری تبیین افق پیروزی و تعمیق و رادیکال کردن همین مبارزات جار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 قطبی کردن افقها و منافع طبقاتی طبقات اصلی جامعه میتوان جنبش انقلابی جاری را به سمت پیروزی هدایت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ابر این در قدم اول باید همین مبارزات را برسمیت شناخت و جایگاه و اهمیت پیشروی و پیروزی آنرا در استراتژی کسب قدرت سیاسی نشان دا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جریانی که وارد این جدال نمیشود و جنبشها و احزاب و جریانات غیر انقلابی و ضد انقلابی را مورد نقد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قرار نمیدهد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و ب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تظار یک مهدی موعود نجات دهند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مینشیند، نمیتواند اعتماد کسی را جلب 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 نگرش یک نگرش از بیرون است که بعضا از بالا و طلبکار با کارگران حرف میز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اکثر جریانات چپ  از سر کارگر پناهی به این موضوع پرداخت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ا خود آنها معلوم نیست در کجای سیاست قرار گرفته اند و معلوم نیست به عنوان یک جریان چه نقشی در تحولات سیاسی ایفا می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 نقشی و بی تاثیری خود را با کارگر پناهی میخواهند جبران 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ما واقعیت چیست؟ چرا کارگران به عنوان طبقه هنوز نتوانسته اند به میدان بیایند؟ واقعیت این است که موانعی وجود دارد و باید این موانع را شناخت و برای برطرف کردن آن تلاش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گره اصلی است و باید از اینجا به سراغ راه حل مورد بحث ر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 جای امر و نهی کردن به کارگران و یا کارگر پناهی روشنفکر مابانه باید مکانیسمها را شناخت و مشکلات پیش رو را دید و برای تغییر آن قدم برداش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ین مشکلات کدامها هست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رای درک این مشکلات اول باید متوجه بود که کارگر دانشجو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 مثل خرده بورژوا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 حتی مثل اقشار کم در آمد مردم عادی و غیر کارگر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 در مبارزاتش نمیتواند ریسک ب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ولین مشکل این است ک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 از تشکل سراسری خود محروم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شرایط سخت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زندگی میکن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د و با سرکوب خشنی روبرو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ت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کنار این فشارها دستمزدها را سر موقع دریافت نمیک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ابر این کارگران اگر بخواهند به عنوان یک طبقه به میدان بیایند در قدم اول باید در میان کارخانه ها و مراکز مختلف کارگری یک هماهنگی ایجاد شود، که این میتواند نتیجه یک تشکل سراسری و یا هماهنگی چندین مرکز کارگری مهم با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همگی به این اذعان دارند که کارگران از تشکل سراسری خود محروم هس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هنگی چند مرکز مهم کارگری هم با موانع امنیتی و معیشتی جدی روبرو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ا امکان دستگیری و اخراج از کار و</w:t>
      </w:r>
      <w:r>
        <w:rPr>
          <w:color w:val="000000"/>
          <w:sz w:val="28"/>
          <w:szCs w:val="28"/>
          <w:rtl w:val="true"/>
          <w:lang w:val="en-US"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 معضل جدی کارگران بویژه فعالین و رهبران کارگر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میماند اینکه کارگران در این یا آن کارخانه و مرکز کارگری دست بکار شوند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که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هم یک ریسک بالا دارد زیرا هم امکان سرکوب آن بیشتر است و هم امکان اخراج، بنابر این کارگر حاضر نیست این ریسک را ب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ا همین دستمزدهای نیمه و ناتمام هم میتواند قطع بشود و خانواده های کارگری از نان خوردن هم بیاف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ی که این واقعیات را نمیبیند و فکر میکند با فراخوان و تبلیغ و ترویج کار درست میشود هیچ تصویر واقع بینانه ای از زندگی و مشکلات فعالین و رهبران و خانواده های کارگری ن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بته تاکید بر این موضع نباید باعث ایجاد این درک بشود که احزاب و جریانات سیاسی فراخوانی ندهند و به انتظار سیر خود بخودی اوضاع بنشی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ث این است که بدون شناخت از مرکب بودن و چند وجهی بودن و پیچیدگی اوضاع و مکانیسمهای پیشروی جنبش کارگری نمیتوان فقط فراخوان داد و یا به انتظار سیر تحولات نش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که موانع پیش رو را باید دید و بر طرف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ش حزب کمونیستی و همه فعالین جنبش کمونیسم کارگری  برای به میدان آمدن جنبش کارگری، و زدن ضربه نهایی در این راستا تعریف 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نه تکرار اوراد ایدئولوژیک و به انتظار ظهور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دی موع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ستن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ک و شناخت مکانیسمهای اجتماعی در دل تحولات سیاسی جاری برای پیشروی و فایق آمدن بر این موانع مسئله اصلی و گرهی حزب کمونیستی در جواب به این مسئل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ه نظر من ر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غر کریمی دراین زمینه جواب دقیق و راه گشایی مطرح کرده است</w:t>
      </w:r>
      <w:r>
        <w:rPr>
          <w:color w:val="000000"/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روز فاکتور تعيين کننده در پيشروي جنبش کارگري، حضور فعال کارگران و رهبران و فعالين کارگري در انقلاب جار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توده اي و سرنوشت سازي در جريان است که سرنوشت همه مردم را و قبل از همه سرنوشت کارگران را رقم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کليد پيشروي در جنبش کارگري قبل از هرچيز در گرو پيشروي اين جنب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قبل از هرچيز پيشروي کارگران در عرصه سياست است که راه پيشروي در عرصه هاي ديگر از جمله تشکل و مبارزات روزمره عليه اجحافات و بي حقوقي هاي کارگران را باز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درجه پيشروي در اين انقلاب، هردرجه تغيير توازن قوا و عقب راندن حکومت توسط اين جنبش توده اي انقلابي، امکان پيشروي همه جانبه جنبش کارگري را هم فراهم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ه بيشتر جمهوري اسلامي زير ضرب جنبش سراسري و سرنگوني طلبانه مردم باشد، به همان اندازه در برابر اعتصابات و اعتراضات کارگري ناتوان تر است و جنبش کارگري امکان پيشروي بيشتري پيدا ميکند و هرچه حضور کارگران در انقلاب وسيعتر و متشکل تر باشد، هرچه کارگران و رهبران کارگري رنگ خود را بيشتر به اين جنبش توده اي بزنند، به همان اندازه جنبش کارگري يکپارچه تر و قدرتمندتر ميشود و در موقعيت بهتري براي مقابله با کارفرما و دولت قرار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 امروز در دل اين انقلاب است که کارگران بايد راه پيشروي خود را پيد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شکل شدن در کارخانه و در محلات کارگري از جمله سنگرهاي مهمي است که کارگران پيشرو و مبارز بايد درمقابل خود قرار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 درست به مساله را بايد در اقدام کارگران لوله سازي خوزستان ديد که با استفاده از اوضاع کنوني به خيابان آمدند و مردم به آنها پيوستند و فضاي شهر اهواز را تحت تاثير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>اتی شبیه به این</w:t>
      </w:r>
      <w:r>
        <w:rPr>
          <w:sz w:val="28"/>
          <w:sz w:val="28"/>
          <w:szCs w:val="28"/>
          <w:rtl w:val="true"/>
        </w:rPr>
        <w:t xml:space="preserve"> بايد توسط ساير مراکز کارگري دنبا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قدامات، هم جنبش عمومي براي سرنگوني جمهوري اسلامي را گسترده تر، قوي تر و راديکال تر ميکند و هم جنبش کارگري را در موقعيت تعرضي تري قرار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بايد با تمام قوا در اين جنبش شرکت کنند و علاوه بر مطالبات و شعارهاي سراسري عليه جمهوري اسلامي، آزادي زندانيان سياسي، لغو آپارتايد جنسي، لغو مجازات اعدام و دفاع از آزاديهاي سياسي و غيره، مطالبات</w:t>
      </w:r>
      <w:r>
        <w:rPr>
          <w:sz w:val="28"/>
          <w:sz w:val="28"/>
          <w:szCs w:val="28"/>
          <w:rtl w:val="true"/>
        </w:rPr>
        <w:t xml:space="preserve"> ویژه خود</w:t>
      </w:r>
      <w:r>
        <w:rPr>
          <w:sz w:val="28"/>
          <w:sz w:val="28"/>
          <w:szCs w:val="28"/>
          <w:rtl w:val="true"/>
        </w:rPr>
        <w:t xml:space="preserve"> مانند آزادي بي قيد و شرط اعتصاب و تشکل، افزايش دستمزد حداقل يک ميليون تومان و ساير مطالبات ويژه خود را طرح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قدام هم جنبش سراسري و آزاديخواهانه براي سرنگوني جمهوري اسلامي را گامها به جلو خواهد برد و هم مهر جنبش کارگري را بيش از پيش بر انقلاب خواهد کوب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ما باید متوجه این واقعیت باشیم که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اعتصاب و یا مبارزات سیاسی کارگران در یک یا چند کارخانه که همه رهبران و دست اندرکاران و فعالین آن شناخته شده و میتوانند بلافاصله زیر ضرب قرار گیرند کار راحتی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ظاهراتهای خیابانی یک خود ویژه گی درونی دارد که همه اقشار و از جمله کارگران هم میتوانند با تقبل ریسک کمتری در آن شریک باش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اعتصاب و مبارزات سیاسی کارگری از چنین ویژگی ای برخوردار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عین حال رژیم حاکم هم متوجه خطر به میدان آمدن جنبش کارگری ه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گر کارگران بدون در نظر گرفتن این مولفه ها دست به اعتصاب و یا اقدام سیاسی خطر آفرین برای قدرت حاکمه بزنند احتمال ضربه پذیری و حتی موفقیت رژیم حاکم برای مرعوب کردن جامعه کم 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ابراین جنبش کارگری و فعالین و رهبران آن علاوه بر موانع پیش رو این واقعیت را هم میبینند و نمیخواهند مبارزات خود را با چنین ریسکی مواجه 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تجربه انقلاب </w:t>
      </w:r>
      <w:r>
        <w:rPr>
          <w:color w:val="000000"/>
          <w:sz w:val="28"/>
          <w:sz w:val="28"/>
          <w:szCs w:val="28"/>
          <w:lang w:val="en-US" w:bidi="fa-IR"/>
        </w:rPr>
        <w:t>۵۷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و همین انقلاب جاری هم نشان داده اند که در متن انقلاب و هنگامی جنبش کارگری به عنوان یک طبقه اجتماعی به میدان می آید که رشد اعتراضات و تظاهراتهای خیابانی به جایی رسیده باشد که امکان دست زدن به یک اعتصاب عمومی و اقدام سیاسی جدی را فراهم کرده با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ابر این تنها هنگامی جنبش کارگری وارد این فاز میشود که درجه ریسک آن کمتر و موفقیت آن در میان اقشار وسیع طبقه مسجل به نظر برس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امری ارادی نیست که احزاب و یا حتی فعالین کارگری بتوانند به آن مبادرت ورز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از بیان این واقعیت نباید این نتیجه را گرفت که گویا کارگران منتظر خواهند بود که دیگر اقشار اجتماعی فضا را آمده کنند که آنها به میدان بیای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فقط میتواند یک کج فهمی از بیان این سیاست با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ا کارگران هیچ وقت نمیتوانند مبارزاتشان را تعطیل 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 مدام در حال مبارزه، اعتراض و اعتصاب بوده و ه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ث ما اینجا بر سر یک اقدام سیاسی سراسری و یا اعتصاب عمومی برای مطالباتی سیاس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یک فاز دیگر و بالاتر از مبارزات جاری را طلب 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علاوه برشناخت این مکانیسم و برطرف کردن موانع برای وارد شدن به این فاز سیاسی جدی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یک مولفه مهم دیگری را هم باید وارد محاسبه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 کارگری و مردم معترض فقط هنگامی وارد فاز ضربه نهایی میشوند که آلترناتیو حکومتی و رهبر انقلاب خود را انتخاب کرده باش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انتخاب و اعتماد یک روزه اتفاق نمیافت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ین یک پروسه در جریان مبارزات مردم است که احزاب سیاسی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سیاست و تاکتیکی که جلو روی جامعه قرار میدهند امکان اینرا فراهم میکنند که جامعه بتواند انتحاب خود را ب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 همین حالا سیر روبه افول جریانات اصلاح طلب حکومتی و بالندگی چپ و رادیکالیسم در جامعه امکان اینرا بیش از پیش فراهم کرده است که مردم به سیاستهای کمونیستی توجه بیشتری نشان بد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ش احزاب سیاسی و سیاست و تاکتیک مبارزاتی این احزاب تعیین میکند که مردم تا چه حد آنها را مورد اعتماد خود بدا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تحولاتی که در همین چند ماه گذشته اتفاق افتاده است به درجات زیادی طبقه کارگر و کل جامعه را امیدوار کرده است که تعادل قوا را بیش از آنچه اتفاق افتاده است به نفع خود تغییر د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 اعتراضات هم به شکل کنونی و هم دیگر اشکال مبارزه در جامعه خواه ناخواه امکانات بیشتری را فراهم میکند که کارگران درعرصه سازمان یابی و وارد شدن به مرحله اعتصابات سراسری آمادگی بیشتری کسب 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ازم به تاکید است که در پیش روی دراین پروسه و تعمیق مبارزات و مطالبات مردم نقش حزب کمونیستی و مشخصا حزب کمونیست کارگری اساسی و تعیین کننده است</w:t>
      </w:r>
      <w:r>
        <w:rPr>
          <w:color w:val="000000"/>
          <w:sz w:val="28"/>
          <w:szCs w:val="28"/>
          <w:rtl w:val="true"/>
          <w:lang w:val="en-US"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31:00Z</dcterms:created>
  <dc:creator>EL-1600</dc:creator>
  <dc:description/>
  <cp:keywords/>
  <dc:language>en-US</dc:language>
  <cp:lastModifiedBy>M</cp:lastModifiedBy>
  <dcterms:modified xsi:type="dcterms:W3CDTF">2010-02-17T20:34:00Z</dcterms:modified>
  <cp:revision>32</cp:revision>
  <dc:subject/>
  <dc:title>بالندگی چپ و افول اصلاح طلبان حکومتی</dc:title>
</cp:coreProperties>
</file>