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شور مطالبات حداقلی کارگران ایران به مناسبت سی و یکمین سالروزانقلاب </w:t>
      </w:r>
      <w:r>
        <w:rPr>
          <w:b/>
          <w:b/>
          <w:bCs/>
          <w:sz w:val="32"/>
          <w:sz w:val="32"/>
          <w:szCs w:val="32"/>
        </w:rPr>
        <w:t>٥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 xml:space="preserve">سی و یک سال از انقلاب بهمن </w:t>
      </w:r>
      <w:r>
        <w:rPr>
          <w:rStyle w:val="StrongEmphasis"/>
        </w:rPr>
        <w:t>٥٧</w:t>
      </w:r>
      <w:r>
        <w:rPr>
          <w:rStyle w:val="StrongEmphasis"/>
          <w:rtl w:val="true"/>
        </w:rPr>
        <w:t xml:space="preserve"> گذشت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مردم ایران در آنروزها با امید به برخورداری از یک زندگی بهتر و برچیده شدن چتر اختناق و سرکوب در صفی میلیونی به خیابانها آمدند و طبقه کارگر ایران و پیشاپیش آنان کارگران شرکت ملی نفت با اعتصاب سراسری خود و بستن شیرهای نفت کمر حاکمیت استبداد را در هم شکستند و توده های میلیونی مردم با شعار 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کارگر نفت ما، رهبر سر سخت ما</w:t>
      </w:r>
      <w:r>
        <w:rPr>
          <w:rStyle w:val="StrongEmphasis"/>
          <w:rtl w:val="true"/>
        </w:rPr>
        <w:t xml:space="preserve">" </w:t>
      </w:r>
      <w:r>
        <w:rPr>
          <w:rStyle w:val="StrongEmphasis"/>
          <w:rtl w:val="true"/>
        </w:rPr>
        <w:t xml:space="preserve">پاسخی شورانگیز به این اقدام تاریخی آنان دادند و در روز </w:t>
      </w:r>
      <w:r>
        <w:rPr>
          <w:rStyle w:val="StrongEmphasis"/>
        </w:rPr>
        <w:t>٢٢</w:t>
      </w:r>
      <w:r>
        <w:rPr>
          <w:rStyle w:val="StrongEmphasis"/>
          <w:rtl w:val="true"/>
        </w:rPr>
        <w:t xml:space="preserve"> بهمن </w:t>
      </w:r>
      <w:r>
        <w:rPr>
          <w:rStyle w:val="StrongEmphasis"/>
        </w:rPr>
        <w:t>١٣٥٧</w:t>
      </w:r>
      <w:r>
        <w:rPr>
          <w:rStyle w:val="StrongEmphasis"/>
          <w:rtl w:val="true"/>
        </w:rPr>
        <w:t xml:space="preserve"> قدرت به دست مردم افتاد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 xml:space="preserve">سقوط حکومت استبداد در روز </w:t>
      </w:r>
      <w:r>
        <w:rPr>
          <w:rStyle w:val="StrongEmphasis"/>
        </w:rPr>
        <w:t>٢٢</w:t>
      </w:r>
      <w:r>
        <w:rPr>
          <w:rStyle w:val="StrongEmphasis"/>
          <w:rtl w:val="true"/>
        </w:rPr>
        <w:t xml:space="preserve"> بهمن </w:t>
      </w:r>
      <w:r>
        <w:rPr>
          <w:rStyle w:val="StrongEmphasis"/>
        </w:rPr>
        <w:t>١٣٥٧</w:t>
      </w:r>
      <w:r>
        <w:rPr>
          <w:rStyle w:val="StrongEmphasis"/>
          <w:rtl w:val="true"/>
        </w:rPr>
        <w:t xml:space="preserve"> برای مردم به جان آمده از ستم و خفقان، بهارانی پر شکوه بود که زن و مرد و پیر و جوان و کودک با سرود بهاران خجسته باد و با شوری وصف ناپذیر به استقبالش شتافتند، مردم همدیگر را در آغوش می کشیدند، اشک شوق می ریختند و در پس قطره های اشک شوق شان رهائی و بهروزی خود را با تمامی وجودشان لمس میکردند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 xml:space="preserve">اینک از آنروزهای پر شکوه و از آن روزهای امید و طراوت و شادابی </w:t>
      </w:r>
      <w:r>
        <w:rPr>
          <w:rStyle w:val="StrongEmphasis"/>
        </w:rPr>
        <w:t>٣١</w:t>
      </w:r>
      <w:r>
        <w:rPr>
          <w:rStyle w:val="StrongEmphasis"/>
          <w:rtl w:val="true"/>
        </w:rPr>
        <w:t xml:space="preserve"> سال میگذرد، سی و یک سالی که امروز از آن همه امید و طراوات و شادابی چیزی جز فقر و بدبختی، بیکاری و دستمزد زیر خط فقر، طرح قطع یارانه ها و درماندگی میلیونها کارگر و مزد بگیر برای گذران زندگی بر جای نمانده است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>اما زندگی ادامه دارد و مردم ایران هنوز و به حق در حال و هوای تغییر اند و امیدشان را برای دست یابی به یک زندگی انسانی و شاد و مرفه و آزاد از دست نداده اند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 xml:space="preserve">در این میان کارگران ایران در طول سالهای گذشته با اعتصابات و اعتراضات جسورانه خود و برپائی تشکلهای مستقل شان </w:t>
      </w:r>
      <w:r>
        <w:rPr>
          <w:rStyle w:val="StrongEmphasis"/>
          <w:color w:val="000000"/>
          <w:rtl w:val="true"/>
        </w:rPr>
        <w:t>به دفاع از حق حیات و زندگی خود برخاستند</w:t>
      </w:r>
      <w:r>
        <w:rPr>
          <w:rStyle w:val="StrongEmphasis"/>
          <w:rtl w:val="true"/>
        </w:rPr>
        <w:t xml:space="preserve"> و امروز بسیاری از آنان به جرم تشکل خواهی و خواست یک زندگی انسانی در پشت میله های زندان بسر میبرند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rtl w:val="true"/>
        </w:rPr>
        <w:t xml:space="preserve">اما برای ما کارگران سلولهای زندان پایان کار نیست، ما میلیونها انسانیم، ما تولید کنندگان تمامی ثروتها و نعمات موجود هستیم، چرخ تولید و زندگی در جامعه در دستان ماست، پشتوانه ما تجربه اعتصاب متحدانه و شکوهمند کارگران نفت در انقلاب بهمن </w:t>
      </w:r>
      <w:r>
        <w:rPr>
          <w:rStyle w:val="StrongEmphasis"/>
        </w:rPr>
        <w:t>٥٧</w:t>
      </w:r>
      <w:r>
        <w:rPr>
          <w:rStyle w:val="StrongEmphasis"/>
          <w:rtl w:val="true"/>
        </w:rPr>
        <w:t xml:space="preserve"> است و ما با  این پشتوانه و با اتکا به قدرت میلیونی خود و با الهام از خواستهای انسانی مردم ایران در انقلاب سال </w:t>
      </w:r>
      <w:r>
        <w:rPr>
          <w:rStyle w:val="StrongEmphasis"/>
        </w:rPr>
        <w:t>٥٧</w:t>
      </w:r>
      <w:r>
        <w:rPr>
          <w:rStyle w:val="StrongEmphasis"/>
          <w:rtl w:val="true"/>
        </w:rPr>
        <w:t xml:space="preserve">،  امروز و پس از سی و یک سال از بهمن </w:t>
      </w:r>
      <w:r>
        <w:rPr>
          <w:rStyle w:val="StrongEmphasis"/>
        </w:rPr>
        <w:t>٥٧</w:t>
      </w:r>
      <w:r>
        <w:rPr>
          <w:rStyle w:val="StrongEmphasis"/>
          <w:rtl w:val="true"/>
        </w:rPr>
        <w:t>  رئوس خواستهای حداقلی خود را به شرح زیر اعلام میداریم و خواهان تحقق فوری و بی قید و شرط همه آنها هستیم</w:t>
      </w:r>
      <w:r>
        <w:rPr>
          <w:rStyle w:val="StrongEmphasis"/>
          <w:rtl w:val="true"/>
        </w:rPr>
        <w:t>.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١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برسمیت شناخته شدن بی قید و شرط ایجاد تشكلهاي مستقل كارگري، اعتصاب، اعتراض، تجمع، آزادی بیان، مطبوعات و تحزب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٢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لغو فوری مجازات اعدام و آزادی فوری و بی قید و شرط کلیه فعالین کارگری و دیگر جنبشهای اجتماعی از زندان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  <w:rtl w:val="true"/>
        </w:rPr>
        <w:t> </w:t>
      </w:r>
      <w:r>
        <w:rPr>
          <w:rStyle w:val="StrongEmphasis"/>
        </w:rPr>
        <w:t>٣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فزايش فوري حداقل دستمزدها براساس اعلام نظرخود كارگران ازطريق نمايندگان منتخب آنها در مجامع عمومی کارگری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٤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طرح هدفمند کردن یارانه ها باید متوقف و دستمزدهاي معوقه كارگران باید فورا و بي هيچ عذر و بهانه اي پرداخت گردد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٥</w:t>
      </w:r>
      <w:r>
        <w:rPr>
          <w:rStyle w:val="StrongEmphasis"/>
          <w:rtl w:val="true"/>
        </w:rPr>
        <w:t xml:space="preserve">-  </w:t>
      </w:r>
      <w:r>
        <w:rPr>
          <w:rStyle w:val="StrongEmphasis"/>
          <w:rtl w:val="true"/>
        </w:rPr>
        <w:t xml:space="preserve">تامين امنيت شغلي براي كارگران و تمامی مزد بگیران، لغو قراردادهاي موقت و سفيد امضاء، برچيده شدن کلیه نهادهای دست ساز دولتی از محیطهای کار و تدوین و تصویب قانون کار جدید با دخالت مستقیم نمایندهای منتخب مجامع عمومی کارگران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٦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خراج و بيكار سازي كارگران به هر بهانه اي بايد متوقف گردد و تمامي كساني كه بيكار شده اند و يا به سن اشتغال رسيده و آماده به كار هستند بايد تا زمان اشتغال به كار از بيمه بيكاري متناسب با يك زندگي انساني برخوردار شوند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٧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لغو کلیه قوانین تبعیض آمیز نسبت به زنان و تضمین برابری کامل و بی قید و شرط حقوق زنان و مردان در تمامی عرصه های زندگی اجتماعی، اقتصادی، سیاسی، فرهنگی و خانوادگی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برخورداري تمامي بازنشستگان از يك زندگي مرفه و بدون دغدغه اقتصادي و رفع هرگونه تبعيض در پرداخت مستمري بازنشستگان و بهره مندی آنان از تامین اجتماعی و خدمات درمانی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٩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تمامي كودكان بايد جداي از موقعيت اقتصادي و اجتماعي والدين، نوع جنسيت و وابستگي هاي ملي و ن‍‍ژادي و مذهبي از امكانات آموزشي، رفاهي و بهداشتي يكسان  و رایگانی برخوردار شوند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Style w:val="StrongEmphasis"/>
        </w:rPr>
        <w:t>١٠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ول ماه مه بايد تعطيل رسمي اعلام گردد و در تقويم رسمي كشور گنجانده شود و هر گونه ممنوعيت و محدوديت برگزاري مراسم اين روز ملغي گردد </w:t>
      </w:r>
    </w:p>
    <w:p>
      <w:pPr>
        <w:pStyle w:val="Normal"/>
        <w:bidi w:val="1"/>
        <w:spacing w:lineRule="auto" w:line="288" w:before="120" w:after="120"/>
        <w:ind w:left="28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color w:val="FF0000"/>
          <w:rtl w:val="true"/>
        </w:rPr>
        <w:t>سندیکای کارگران شرکت واحد اتوبوسرانی تهران و حومه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color w:val="FF0000"/>
          <w:rtl w:val="true"/>
        </w:rPr>
        <w:t>سندیکای کارگران کشت و صنعت نیشکر هفت تپه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color w:val="FF0000"/>
          <w:rtl w:val="true"/>
        </w:rPr>
        <w:t xml:space="preserve">اتحادیه آزاد کارگران ایران 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/>
      </w:pPr>
      <w:r>
        <w:rPr>
          <w:rStyle w:val="StrongEmphasis"/>
          <w:color w:val="FF0000"/>
          <w:rtl w:val="true"/>
        </w:rPr>
        <w:t>انجمن صنفی کارگران برق و فلز کار کرمانشاه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color w:val="FF0000"/>
        </w:rPr>
        <w:t>٢١</w:t>
      </w:r>
      <w:r>
        <w:rPr>
          <w:rStyle w:val="StrongEmphasis"/>
          <w:color w:val="FF0000"/>
          <w:rtl w:val="true"/>
        </w:rPr>
        <w:t xml:space="preserve"> بهمن ماه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12T00:21:00Z</dcterms:modified>
  <cp:revision>146</cp:revision>
  <dc:subject/>
  <dc:title>رفقا با سلام وخسته نباشید</dc:title>
</cp:coreProperties>
</file>