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٣٥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در اراک با شعار مرگ بر  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تاتو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هاي</w:t>
      </w:r>
      <w:r>
        <w:rPr>
          <w:sz w:val="28"/>
          <w:sz w:val="28"/>
          <w:szCs w:val="28"/>
          <w:rtl w:val="true"/>
        </w:rPr>
        <w:t xml:space="preserve"> چهارشنبه و پنجشنبه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بهمن، کارگران کارخانه آونگان اراک در اعتراض به 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ه دستمزد پرداخت نشده خود در مقابل فرمانداري اين شهر تجمع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ان که ج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رفت</w:t>
      </w:r>
      <w:r>
        <w:rPr>
          <w:sz w:val="28"/>
          <w:sz w:val="28"/>
          <w:szCs w:val="28"/>
          <w:rtl w:val="true"/>
        </w:rPr>
        <w:t>ه بودند</w:t>
      </w:r>
      <w:r>
        <w:rPr>
          <w:sz w:val="28"/>
          <w:sz w:val="28"/>
          <w:szCs w:val="28"/>
          <w:rtl w:val="true"/>
        </w:rPr>
        <w:t>،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 دست به راهپيمائيي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 شعار مرگ ب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ما ننگ ما صدا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، اعتراض خود را به اعتراض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ومت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 حر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در دل انقلاب مردم و بطور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هنده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مد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حد کارگر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جدا از کارگران آوانگان، هم ا</w:t>
      </w:r>
      <w:r>
        <w:rPr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 xml:space="preserve"> دو هفته است که کارگران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راک در اعتراض و مبارزه هستند و دهها مرک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همچون كارخانجات صنعتي اي چون شركت صنايع، واگن پارس و آلومينيوم سازي اراك، ماشين سازي اراك، هپكو و شركت آذرآب با 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ابه کارگران آوانگان اراک رو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ود که همسران کارگران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راک در اعتراض به عدم پرداخت حقوق کارگران دست به تجمع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ح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لتهاب در شهر اراک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دل انقلاب 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ش</w:t>
      </w:r>
      <w:r>
        <w:rPr>
          <w:sz w:val="28"/>
          <w:sz w:val="28"/>
          <w:szCs w:val="28"/>
          <w:rtl w:val="true"/>
        </w:rPr>
        <w:t xml:space="preserve"> بجوش آمد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خواستشان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د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ست را کارگران آوانگان اراک همچون کل جامعه با شعار مر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در مرکز شهر اراک بصدا در 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 بهراه کل 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که شهر اراک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به لرزه در آوردند و ال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شند ب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شهرها، در سراس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شکل کارگرا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وق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شور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نوان ست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کارگران در مراکز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رجع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شکل کارگ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وقت اعلام اعتصابات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 است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رهبران و فع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وسد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جلو بردارند و کارگران را متحد و متشکل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46:00Z</dcterms:created>
  <dc:creator>kaze</dc:creator>
  <dc:description/>
  <cp:keywords/>
  <dc:language>en-US</dc:language>
  <cp:lastModifiedBy>kaze</cp:lastModifiedBy>
  <dcterms:modified xsi:type="dcterms:W3CDTF">2010-02-11T14:50:00Z</dcterms:modified>
  <cp:revision>1</cp:revision>
  <dc:subject/>
  <dc:title>انترناسيونال ٣٣٥</dc:title>
</cp:coreProperties>
</file>