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٢٢</w:t>
      </w:r>
      <w:r>
        <w:rPr>
          <w:b/>
          <w:b/>
          <w:bCs/>
          <w:sz w:val="28"/>
          <w:sz w:val="28"/>
          <w:szCs w:val="28"/>
          <w:rtl w:val="true"/>
        </w:rPr>
        <w:t xml:space="preserve"> بهمن يا بعد از آن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دانم</w:t>
      </w:r>
      <w:r>
        <w:rPr>
          <w:sz w:val="28"/>
          <w:sz w:val="28"/>
          <w:szCs w:val="28"/>
          <w:rtl w:val="true"/>
        </w:rPr>
        <w:t xml:space="preserve"> كه اين شماره نشريه بعد از بيست و دو بهمن منتشر ميشود و حتما پر خواهد بود از اخبار جالب و هيجان انگيز تظاهراتها در اين ر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گذاريد در اين گوشه و در چند سطر به كابوس حكومتيان در قبل از اين روز اشاره اي داشته با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بوسي كه هرروز مرگ را جلوي چشم تك تك شان مي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يدانم چند نفرشان تا قبل از سرنگوني از ترس سكته خواهن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رحال روز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بهمن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انتش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اعلام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بهم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هنگ کردن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جل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دهم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ترک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فجر ته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شرکت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مو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دهم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ترک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عاون او احمد رضا رادان،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ص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له</w:t>
      </w:r>
      <w:r>
        <w:rPr>
          <w:sz w:val="28"/>
          <w:sz w:val="28"/>
          <w:szCs w:val="28"/>
          <w:rtl w:val="true"/>
        </w:rPr>
        <w:t xml:space="preserve"> رجب زاده از فرمانده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،</w:t>
      </w:r>
      <w:r>
        <w:rPr>
          <w:sz w:val="28"/>
          <w:sz w:val="28"/>
          <w:szCs w:val="28"/>
          <w:rtl w:val="true"/>
        </w:rPr>
        <w:t xml:space="preserve"> مرت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دن استا</w:t>
      </w:r>
      <w:r>
        <w:rPr>
          <w:sz w:val="28"/>
          <w:sz w:val="28"/>
          <w:szCs w:val="28"/>
          <w:rtl w:val="true"/>
        </w:rPr>
        <w:t>ندار</w:t>
      </w:r>
      <w:r>
        <w:rPr>
          <w:sz w:val="28"/>
          <w:sz w:val="28"/>
          <w:szCs w:val="28"/>
          <w:rtl w:val="true"/>
        </w:rPr>
        <w:t xml:space="preserve"> تهران و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زدوران سپاه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ت داشت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د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دهم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در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د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دهم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ستانه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>بهمن بخوبي نشاندهنده سردر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نا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در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ته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متفق القول از تهران گزار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دامه و گسترش اعتراضات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آنق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ست که مامو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رصت پاک کرد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آن را به حال خود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کناس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عار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آنقدر فراوان است که 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ا از جمع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اعلام عجز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گ بر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گ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ها در محلات تهران ط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داز است و در شلوغ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عات 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ه راه عبور اوباش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سته است دختر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ابا در وسط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ا حجاب خود را برداشته و 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 ها و اصحاب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حنه ها را به وفو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ره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قرار است زنان در 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حجا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ردارند، اظهار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حشت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وسط جوانان ت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و در مناطق پرترد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گرد هم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بهمن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از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 خبر داد و احمد رضا رادان جلاد تهران، درباره ادامه حملات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اوباش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مردم صح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کرد و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امسال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ر تابوت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تنه گر 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در مصاحبه با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رس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خبار آشکار و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ل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هنده آن است که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د مطرح کردن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ح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راسم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دارند</w:t>
      </w:r>
      <w:r>
        <w:rPr>
          <w:sz w:val="28"/>
          <w:szCs w:val="28"/>
          <w:rtl w:val="true"/>
        </w:rPr>
        <w:t xml:space="preserve">. . . . </w:t>
      </w:r>
      <w:r>
        <w:rPr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اشراف خوب اطل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ک ها وجود دارد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در حال ت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مکانات بوده اند،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ضافه کر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مام تم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لاز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شکوه و امن در 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در سراسر کشو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ا وجود همه تم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ردا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از آن سخن گفت رو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بهمن </w:t>
      </w:r>
      <w:r>
        <w:rPr>
          <w:sz w:val="28"/>
          <w:sz w:val="28"/>
          <w:szCs w:val="28"/>
          <w:rtl w:val="true"/>
        </w:rPr>
        <w:t xml:space="preserve">يك </w:t>
      </w:r>
      <w:r>
        <w:rPr>
          <w:sz w:val="28"/>
          <w:sz w:val="28"/>
          <w:szCs w:val="28"/>
          <w:rtl w:val="true"/>
        </w:rPr>
        <w:t xml:space="preserve">باندرول بزرگ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نواب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ر رفت و آمد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طق تهران </w:t>
      </w:r>
      <w:r>
        <w:rPr>
          <w:sz w:val="28"/>
          <w:sz w:val="28"/>
          <w:szCs w:val="28"/>
          <w:rtl w:val="true"/>
        </w:rPr>
        <w:t>به اهتزاز در آمد و ساعتها جلوي چشم همه عابرين قر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آن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خود نم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جز و زب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باش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سرکوب اعتراضات مردم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ن روزها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به شدت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روز سه شنبه کاروان خود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ره پوش م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نگ وابسته به سپاه پاسداران به همراه خود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تردد در حال گشت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و به هر کس مشکوک شوند،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نط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محاصره درآورده و مسدود کرده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و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ضب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، تا مح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آنها را کنترل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ورسواران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در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نفره در محله ها گش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تا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رعب و وحش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زاران نفر از مزدوران خود را از شهرستان به تهران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سوال اينست كه تا كي ميتوانند عليه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ميليون زن و مرد و پيروجوان اين مملكت در حال آماده باش باشند؟ تازه مگر آماده باشهاي قبليشان مثلا در روز عاشورا توانست مردم را ساكت كند؟ </w:t>
      </w:r>
      <w:r>
        <w:rPr>
          <w:sz w:val="28"/>
          <w:sz w:val="28"/>
          <w:szCs w:val="28"/>
          <w:rtl w:val="true"/>
        </w:rPr>
        <w:t>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که در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هم </w:t>
      </w:r>
      <w:r>
        <w:rPr>
          <w:sz w:val="28"/>
          <w:sz w:val="28"/>
          <w:szCs w:val="28"/>
          <w:rtl w:val="true"/>
        </w:rPr>
        <w:t xml:space="preserve">مثل عاشور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س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راندن مردم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بسته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ردم از آن 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فاده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آ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قاب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نشان داده است  که شع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معمولا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انتظارش را ندارد و از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کمتر قابل تص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موجب شده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ت کند و به قول معروف از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ش هم رم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امسال ممکن است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ر تابو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و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حرکت مردم نتوان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حکوم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ه</w:t>
      </w:r>
      <w:r>
        <w:rPr>
          <w:sz w:val="28"/>
          <w:sz w:val="28"/>
          <w:szCs w:val="28"/>
          <w:rtl w:val="true"/>
        </w:rPr>
        <w:t xml:space="preserve"> جهل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سرنگو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روشن است و آن هم انزجار و خشم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همه جهان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ودت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ر</w:t>
      </w:r>
      <w:r>
        <w:rPr>
          <w:sz w:val="28"/>
          <w:sz w:val="28"/>
          <w:szCs w:val="28"/>
          <w:rtl w:val="true"/>
        </w:rPr>
        <w:t xml:space="preserve"> فرق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صل موضوع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لحظه که خبر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نتشر شود،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تعجب نخواهد کرد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نسان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ظهار نا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شن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اهد بود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46:00Z</dcterms:created>
  <dc:creator>kaze</dc:creator>
  <dc:description/>
  <cp:keywords/>
  <dc:language>en-US</dc:language>
  <cp:lastModifiedBy>M</cp:lastModifiedBy>
  <dcterms:modified xsi:type="dcterms:W3CDTF">2010-02-12T00:35:00Z</dcterms:modified>
  <cp:revision>3</cp:revision>
  <dc:subject/>
  <dc:title>انترناسيونال ٣٣٥</dc:title>
</cp:coreProperties>
</file>