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٣٥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ک اقدام مهم کارگر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یک اقدام مهم در این هفته بیرون دادن منشور مطالبات حداقل کارگران ایران، از سوی </w:t>
      </w:r>
      <w:r>
        <w:rPr>
          <w:sz w:val="32"/>
          <w:sz w:val="32"/>
          <w:szCs w:val="32"/>
        </w:rPr>
        <w:t>٤</w:t>
      </w:r>
      <w:r>
        <w:rPr>
          <w:sz w:val="32"/>
          <w:sz w:val="32"/>
          <w:szCs w:val="32"/>
          <w:rtl w:val="true"/>
        </w:rPr>
        <w:t xml:space="preserve"> تشکل شناخته شده کارگری، </w:t>
      </w:r>
      <w:r>
        <w:rPr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ک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 xml:space="preserve"> کارگران شرکت واحد اتوبوسران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 xml:space="preserve"> تهران و حومه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ک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 xml:space="preserve"> کارگران کشت و صنعت ن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شکر</w:t>
      </w:r>
      <w:r>
        <w:rPr>
          <w:sz w:val="32"/>
          <w:sz w:val="32"/>
          <w:szCs w:val="32"/>
          <w:rtl w:val="true"/>
        </w:rPr>
        <w:t xml:space="preserve"> هفت تپه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آزاد کارگران 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ران</w:t>
      </w:r>
      <w:r>
        <w:rPr>
          <w:sz w:val="32"/>
          <w:sz w:val="32"/>
          <w:szCs w:val="32"/>
          <w:rtl w:val="true"/>
        </w:rPr>
        <w:t xml:space="preserve"> و </w:t>
      </w:r>
      <w:r>
        <w:rPr>
          <w:sz w:val="32"/>
          <w:sz w:val="32"/>
          <w:szCs w:val="32"/>
          <w:rtl w:val="true"/>
        </w:rPr>
        <w:t>انجمن</w:t>
      </w:r>
      <w:r>
        <w:rPr>
          <w:sz w:val="32"/>
          <w:sz w:val="32"/>
          <w:szCs w:val="32"/>
          <w:rtl w:val="true"/>
        </w:rPr>
        <w:t xml:space="preserve"> صنف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 xml:space="preserve"> کارگران برق و فلز کار کرمانشاه</w:t>
      </w:r>
      <w:r>
        <w:rPr>
          <w:sz w:val="32"/>
          <w:sz w:val="32"/>
          <w:szCs w:val="32"/>
          <w:rtl w:val="true"/>
        </w:rPr>
        <w:t xml:space="preserve">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 حرکتی است که انتظار میرود بخش های دیگر کارگری از جمله شورای موقت ذوب آهن اصفهان و مراکز بزرگ کارگری با اسم کارخانه هایشان را بشکلی گسترده و سراسری با خود همراه 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 حرکتی است که پرچمی میدهد برای اعتصابات سراسری کارگری و دخالتگري گسترده كارگران که برای خواستهای برحقشان که بطور واقعی خواستهای فوری کل جامعه نیز هست، متحد شوند و با قدرت عظیم خود به میدان آی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ینکه امروز کارگران به مناسبت سی و یکمین سالروز انقلاب </w:t>
      </w:r>
      <w:r>
        <w:rPr>
          <w:sz w:val="32"/>
          <w:sz w:val="32"/>
          <w:szCs w:val="32"/>
          <w:lang w:bidi="fa-IR"/>
        </w:rPr>
        <w:t>٥٧</w:t>
      </w:r>
      <w:r>
        <w:rPr>
          <w:sz w:val="32"/>
          <w:sz w:val="32"/>
          <w:szCs w:val="32"/>
          <w:rtl w:val="true"/>
        </w:rPr>
        <w:t xml:space="preserve"> چنین منشوری را بیرون میدهند، اینکه این کارگران در این منشور خواستهای خود را الهامی از </w:t>
      </w:r>
      <w:r>
        <w:rPr>
          <w:sz w:val="32"/>
          <w:sz w:val="32"/>
          <w:szCs w:val="32"/>
          <w:rtl w:val="true"/>
        </w:rPr>
        <w:t xml:space="preserve"> خواسته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 xml:space="preserve"> انسان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 xml:space="preserve"> مردم 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ران</w:t>
      </w:r>
      <w:r>
        <w:rPr>
          <w:sz w:val="32"/>
          <w:sz w:val="32"/>
          <w:szCs w:val="32"/>
          <w:rtl w:val="true"/>
        </w:rPr>
        <w:t xml:space="preserve"> در انقلاب سال </w:t>
      </w:r>
      <w:r>
        <w:rPr>
          <w:sz w:val="32"/>
          <w:sz w:val="32"/>
          <w:szCs w:val="32"/>
        </w:rPr>
        <w:t>٥٧</w:t>
      </w:r>
      <w:r>
        <w:rPr>
          <w:sz w:val="32"/>
          <w:sz w:val="32"/>
          <w:szCs w:val="32"/>
          <w:rtl w:val="true"/>
        </w:rPr>
        <w:t xml:space="preserve"> و پشتوانه خود را تجربه اعتصاب عظیم و قدرتمند کارگران نفت در آن انقلاب میدانند، به روشنی حال و هوای امروز ایران را نشان میده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ر منشور مطالبات حداقل، کارگران ضمن اشاره به مبارزات هر روزه  کارگران در طول سالهای گذشته و برپایی تشکلهای مستقل خود برای دفاع از حق حیات و زندگی خود، و ضمن اشاره به اینکه چگونه بسیاری از رهبران کارگری هم اکنون به همین جرم در زندانند،  با صلابت و محکمی اعلام میدارند که برای ما کارگران </w:t>
      </w:r>
      <w:r>
        <w:rPr>
          <w:sz w:val="32"/>
          <w:sz w:val="32"/>
          <w:szCs w:val="32"/>
          <w:rtl w:val="true"/>
        </w:rPr>
        <w:t xml:space="preserve"> سلوله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 xml:space="preserve"> زندان پ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کار ن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ست،</w:t>
      </w:r>
      <w:r>
        <w:rPr>
          <w:sz w:val="32"/>
          <w:sz w:val="32"/>
          <w:szCs w:val="32"/>
          <w:rtl w:val="true"/>
        </w:rPr>
        <w:t xml:space="preserve"> ما 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ونها</w:t>
      </w:r>
      <w:r>
        <w:rPr>
          <w:sz w:val="32"/>
          <w:sz w:val="32"/>
          <w:szCs w:val="32"/>
          <w:rtl w:val="true"/>
        </w:rPr>
        <w:t xml:space="preserve"> انسان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ما تول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کنندگان تما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 xml:space="preserve"> ثروتها و نعمات موجود هست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 بدین ترتیب ده خواست فوری خود را اعلام میدار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خواستهایی از جمله خواست لغو اعدام، خواست آزادی کارگران دستگیر شده و زندانیان سیاسی، خواست لغو کلیه قوانین تبعیض آمیز علیه زنان،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ناخته شدن </w:t>
      </w:r>
      <w:r>
        <w:rPr>
          <w:sz w:val="28"/>
          <w:sz w:val="28"/>
          <w:szCs w:val="28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تشکل، اعتصاب، </w:t>
      </w:r>
      <w:r>
        <w:rPr>
          <w:sz w:val="28"/>
          <w:sz w:val="28"/>
          <w:szCs w:val="28"/>
          <w:rtl w:val="true"/>
        </w:rPr>
        <w:t>اعتراض، تجمع،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مطبوعات و تحزب </w:t>
      </w:r>
      <w:r>
        <w:rPr>
          <w:sz w:val="28"/>
          <w:sz w:val="28"/>
          <w:szCs w:val="28"/>
          <w:rtl w:val="true"/>
        </w:rPr>
        <w:t>بعنوان حقوق بدون قيد و شرط خود</w:t>
      </w:r>
      <w:r>
        <w:rPr>
          <w:sz w:val="32"/>
          <w:sz w:val="32"/>
          <w:szCs w:val="32"/>
          <w:rtl w:val="true"/>
        </w:rPr>
        <w:t xml:space="preserve">، خواست برخورداری همه کودکان جدا از تبعیض جنسی، مذهبی، نژادی و صرف نظر از موقعیت اقتصادی خانواده، از </w:t>
      </w:r>
      <w:r>
        <w:rPr>
          <w:sz w:val="32"/>
          <w:sz w:val="32"/>
          <w:szCs w:val="32"/>
          <w:rtl w:val="true"/>
        </w:rPr>
        <w:t>امكانات آموزشي، رفاهي و بهداشتي</w:t>
      </w:r>
      <w:r>
        <w:rPr>
          <w:sz w:val="32"/>
          <w:sz w:val="32"/>
          <w:szCs w:val="32"/>
          <w:rtl w:val="true"/>
        </w:rPr>
        <w:t xml:space="preserve"> رایگان، خواست </w:t>
      </w:r>
      <w:r>
        <w:rPr>
          <w:sz w:val="32"/>
          <w:sz w:val="32"/>
          <w:szCs w:val="32"/>
          <w:rtl w:val="true"/>
        </w:rPr>
        <w:t>برخورداري تمامي بازنشستگان از يك زندگي مرفه و بدون دغدغه اقتصادي</w:t>
      </w:r>
      <w:r>
        <w:rPr>
          <w:sz w:val="32"/>
          <w:sz w:val="32"/>
          <w:szCs w:val="32"/>
          <w:rtl w:val="true"/>
        </w:rPr>
        <w:t xml:space="preserve"> و نیز خواستهای افزایش فوری دستمزدها و تعیین آن توسط خود کارگران، پرداخت فوری دستمزدهای پرداخت نشده و داشتن امنیت شغلی و لغو قراردادهای موقت و سفید امضا و متوقف شدن اخراج ها و جمع شدن بساط طرح یارانه های دولت همه و همه خواستهایی است که طرح آنها در یک منشور مطالبات فوری کارگری یک پیشروی بزرگ برای جنبش کارگری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 حرکت الگویی است برای همه کارگران و باید وسیعا به آن پیو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ر این منشور بدرست بر حال و هوای امروز جامعه برای خاتمه دادن به فقر و فلاکت و دست یابی بر زندگی ای انسانی و شاد و مرفه و آزاد اشاره دارد و این افقی است که این منشور از آن الهام گرفته اس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زندگی انسانی حق مسلم م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عاری که امروز شعار هر روزه اعتراضات کارگران در ایران است و منشور مطالبات فوری کارگران ایران بیانگر این خواست و فریاد کل کارگران و کل جامعه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زنده باد منشور مطالباتی حداقل کارگران ایران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زنده باد اتحاد کارگران</w:t>
      </w:r>
      <w:r>
        <w:rPr>
          <w:sz w:val="32"/>
          <w:szCs w:val="32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47:00Z</dcterms:created>
  <dc:creator>Alan</dc:creator>
  <dc:description/>
  <cp:keywords/>
  <dc:language>en-US</dc:language>
  <cp:lastModifiedBy>kaze</cp:lastModifiedBy>
  <dcterms:modified xsi:type="dcterms:W3CDTF">2010-02-11T14:53:00Z</dcterms:modified>
  <cp:revision>3</cp:revision>
  <dc:subject/>
  <dc:title>منشور مطالبات حداقلی کارگران ایران، یک اقدام مهم کارگری</dc:title>
</cp:coreProperties>
</file>