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Cs w:val="28"/>
          <w:lang w:bidi="fa-IR"/>
        </w:rPr>
        <w:t>٣٣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سخنرانی اکبر ولایتی در ق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Cs w:val="28"/>
          <w:lang w:bidi="fa-IR"/>
        </w:rPr>
      </w:pPr>
      <w:r>
        <w:rPr>
          <w:b/>
          <w:bCs/>
          <w:color w:val="00008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کبر ولایت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شاور و دستیار بین المللی درجه یک خامنه ا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سه شنبه شب همین هفت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پیش از طوفان </w:t>
      </w:r>
      <w:r>
        <w:rPr>
          <w:szCs w:val="28"/>
          <w:lang w:bidi="fa-IR"/>
        </w:rPr>
        <w:t>۲۲</w:t>
      </w:r>
      <w:r>
        <w:rPr>
          <w:szCs w:val="28"/>
          <w:rtl w:val="true"/>
          <w:lang w:bidi="fa-IR"/>
        </w:rPr>
        <w:t xml:space="preserve"> بهم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ر یکی از مساجد قم برای روحیه دادن به صف درهم ریخته انصار سخنرانی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ردم پا منبری ولایت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نصار ساندیسی نهم دی بودند که در ششم دی حسابی گوشمالی شده ب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جمعیت روحیه باخته را اکبر خان ولایتی باید به خط کند و دوباره به میدان نبرد با مردم بفرست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 خودش را به در و دیوار زد تا از صف انقلاب مردم چیزی نگو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نهایتا ناچار شد که دو نوع مردم خلق کند و مبدا تاریخ  یکی از آنها را نهم دی رقم بز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و گف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عامه مرد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ردم نهم بودند و همانها در </w:t>
      </w:r>
      <w:r>
        <w:rPr>
          <w:szCs w:val="28"/>
          <w:lang w:bidi="fa-IR"/>
        </w:rPr>
        <w:t>۲۲</w:t>
      </w:r>
      <w:r>
        <w:rPr>
          <w:szCs w:val="28"/>
          <w:rtl w:val="true"/>
          <w:lang w:bidi="fa-IR"/>
        </w:rPr>
        <w:t xml:space="preserve"> بهمن هم می آیند و صاحب اصلی انقلاب اسلامی هم هستند</w:t>
      </w:r>
      <w:r>
        <w:rPr>
          <w:szCs w:val="28"/>
          <w:rtl w:val="true"/>
          <w:lang w:bidi="fa-IR"/>
        </w:rPr>
        <w:t xml:space="preserve">". </w:t>
      </w:r>
      <w:r>
        <w:rPr>
          <w:szCs w:val="28"/>
          <w:rtl w:val="true"/>
          <w:lang w:bidi="fa-IR"/>
        </w:rPr>
        <w:t>جمله ای که ذهن مشوش ولایتی خلق میک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ه نظر ساده می آی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 رسما دارد اعتراف بزرگی میکند که عواقبش را هم باید بپذی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ی سادگی کا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جازه بدهید درجا سخنان وی را بپذیریم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بنابر آنچه او میگو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پس مردمی هم هستند که در نهم دی نیامده ا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ین مردم را ولایتی ناچارا باید دوربزند و چیزی از آنها نگو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یعنی همان میلیونها نفر مردمی که در ششم دی آمدند و ساختار شکنی کرد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حرمت عاشورا را هم نگه نداشتت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و بنا به آمار دولت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ست کم دویست نفر ازمامورین زره پوش و سربازان غیبی آقا امام زمان را روانه بیمارستان ک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مردمی که ولایتی را به تته پته انداخته ا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تفاقا چون قرار است روز </w:t>
      </w:r>
      <w:r>
        <w:rPr>
          <w:szCs w:val="28"/>
          <w:lang w:bidi="fa-IR"/>
        </w:rPr>
        <w:t>۲۲</w:t>
      </w:r>
      <w:r>
        <w:rPr>
          <w:szCs w:val="28"/>
          <w:rtl w:val="true"/>
          <w:lang w:bidi="fa-IR"/>
        </w:rPr>
        <w:t xml:space="preserve"> بهمن بیایند و برایش دارند تدارک میبینند و داخل و خارج کشور را شوق و شور همین آمدن وصلابت پر اقتدارش برداشته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همین ولایتی را راهی قم کرده است که بلکه لشگر گوشمالی داده شده نهم دی را دوباره روحيه دهد و به مصاف آنها ببر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دم و دستگاه حکومتی بیشتر از هرکس از شکافهای عمیق درونی عمود خیمه اسلام آگاه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یک سر بزرگ دعوای درون حکومتی در قم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یت الله های گردن کلفت میلیاردر و انصار در به در قم در تظاهراتهایی که به بهانه مرگ منتظری در قم برپاش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دون پشتیبانی حزب الله تهران و حوم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نمی توانستند غلطی ب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لا همین ها باید ده قسمت بشوند و عده ای شان بروند تهران که میمنه ومیسره سپاه اسلام شو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تا به مصاف ششم دی ها برو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ما ولایتی در توصیف قم همان اعتراف تلخي را كرد كه در توصیف نهم دی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و در وصف قم میگوید</w:t>
      </w:r>
      <w:r>
        <w:rPr>
          <w:szCs w:val="28"/>
          <w:rtl w:val="true"/>
          <w:lang w:bidi="fa-IR"/>
        </w:rPr>
        <w:t>: "</w:t>
      </w:r>
      <w:r>
        <w:rPr>
          <w:szCs w:val="28"/>
          <w:rtl w:val="true"/>
          <w:lang w:eastAsia="sv-SE"/>
        </w:rPr>
        <w:t>هيچ جايي را در جهان اسلام نمي‌شناسم که در آن جا يک مرکز فکري و نظريه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/>
        </w:rPr>
        <w:t>‌پرداز با عمق و ريشه مانند قم وجود داشته باشد و همیشه حوزه علميه قم بايد مباني اسلام كه از طرف اهل بيت</w:t>
      </w:r>
      <w:r>
        <w:rPr>
          <w:szCs w:val="28"/>
          <w:rtl w:val="true"/>
          <w:lang w:eastAsia="sv-SE"/>
        </w:rPr>
        <w:t>(</w:t>
      </w:r>
      <w:r>
        <w:rPr>
          <w:szCs w:val="28"/>
          <w:rtl w:val="true"/>
          <w:lang w:eastAsia="sv-SE"/>
        </w:rPr>
        <w:t>ع</w:t>
      </w:r>
      <w:r>
        <w:rPr>
          <w:szCs w:val="28"/>
          <w:rtl w:val="true"/>
          <w:lang w:eastAsia="sv-SE"/>
        </w:rPr>
        <w:t xml:space="preserve">) </w:t>
      </w:r>
      <w:r>
        <w:rPr>
          <w:szCs w:val="28"/>
          <w:rtl w:val="true"/>
          <w:lang w:eastAsia="sv-SE"/>
        </w:rPr>
        <w:t>به ما رسيده است را حفظ كند لذا بايد در فضاي بين‌المللي امروز پاسخ‌هاي لازم را به روز داشته باشد</w:t>
      </w:r>
      <w:r>
        <w:rPr>
          <w:szCs w:val="28"/>
          <w:rtl w:val="true"/>
          <w:lang w:eastAsia="sv-SE" w:bidi="fa-IR"/>
        </w:rPr>
        <w:t xml:space="preserve">". </w:t>
      </w:r>
      <w:r>
        <w:rPr>
          <w:szCs w:val="28"/>
          <w:rtl w:val="true"/>
          <w:lang w:bidi="fa-IR"/>
        </w:rPr>
        <w:t>هر بنی آدمی سر راست و بدون اما و اگر می فهمد که اوضاع مرکز فکری و نظریه پردازی جهان اسلامی بدجوری خراب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و وقتی اکبر خان می گوید این مرکز باید در فضای بین المللی امروز پاسخ داشته باش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یک معنای صریحش این است که این مرکز زمین گیر و آچمز شده و لالمونی گرفته و پاسخی ندار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وگرنه این که تاکید نمی خو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انگهی پاسخ به کی</w:t>
      </w:r>
      <w:r>
        <w:rPr>
          <w:szCs w:val="28"/>
          <w:rtl w:val="true"/>
          <w:lang w:bidi="fa-IR"/>
        </w:rPr>
        <w:t>!</w:t>
      </w:r>
      <w:r>
        <w:rPr>
          <w:szCs w:val="28"/>
          <w:rtl w:val="true"/>
          <w:lang w:bidi="fa-IR"/>
        </w:rPr>
        <w:t xml:space="preserve">؟ جهان مخاطب این مرکز و بین المللش کیست؟ کدام پرسش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بین المللی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بی پاسخ مانده است؟ مشکل که بر سر آب قلیل و کر و احکام بول و غایت نی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پس پاسخ های لازم بین المللی راجع به چیست؟ به کی است؟ جنبش ارتجاعی اسلامی درسطح بین الملل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عمارت اسلامی را ترک خورده و درحال فرو ریزی می بی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سلام سیاسی از جنس حکومت اسلامی پته اقتدارش روی آب افتاد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رکزمتعلق به اهل بی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خمصه لاعلاجی دار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رایش تره خرد نمی ک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وقتی خود بیت ولایت از ترس سرنگون شدن خواب نداشته باش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حساب مرکز عقیدتی اش صاف و پوست کند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مام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علوم است که اکبر ولایتی با تجربیات دوران وزارتش و تشخیص اوضاع بین الملل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حال و روز خوبی 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یداند که سیل ششم دی ها که سرازیر شو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ز تهران تا قم و رفسنجان و گرمسار را با هم میشوید و میبر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جمعیت کرایه ای و آیت الله های گردن کلف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لخی سکوت پیش از طوفان </w:t>
      </w:r>
      <w:r>
        <w:rPr>
          <w:szCs w:val="28"/>
          <w:lang w:bidi="fa-IR"/>
        </w:rPr>
        <w:t>۲۲</w:t>
      </w:r>
      <w:r>
        <w:rPr>
          <w:szCs w:val="28"/>
          <w:rtl w:val="true"/>
          <w:lang w:bidi="fa-IR"/>
        </w:rPr>
        <w:t xml:space="preserve"> بهمن را تا عمق وجود تجربه میکن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ولایتی خوب میداند که دل در سینه تفنگهای نهم دی ها آب شده و آنچه خواهد آمد و خواهد ما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ششم دی و آینده شکوه مند و مکرر آن است</w:t>
      </w:r>
      <w:r>
        <w:rPr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04:00Z</dcterms:created>
  <dc:creator>Admin</dc:creator>
  <dc:description/>
  <cp:keywords/>
  <dc:language>en-US</dc:language>
  <cp:lastModifiedBy>M</cp:lastModifiedBy>
  <dcterms:modified xsi:type="dcterms:W3CDTF">2010-02-12T00:24:00Z</dcterms:modified>
  <cp:revision>3</cp:revision>
  <dc:subject/>
  <dc:title>اگر به زبان بگوييم تابع رهبر هستيم ولي در عمل از او تبعيت نکنيم فايده‌اي ندارد/ هيچ جايي را در جهان اسلام نمي‌شناسم که در آن ج</dc:title>
</cp:coreProperties>
</file>