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٣٥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حسن ابراهيم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تون او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  <w:lang w:bidi="fa-IR"/>
        </w:rPr>
        <w:t>انقلاب مردم از حرکت باز نمي ايستد</w:t>
      </w:r>
      <w:r>
        <w:rPr>
          <w:b/>
          <w:bCs/>
          <w:color w:val="0000FF"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نبرد انقلاب و ضدانقلاب در سالگرد </w:t>
      </w:r>
      <w:r>
        <w:rPr>
          <w:b/>
          <w:b/>
          <w:bCs/>
          <w:color w:val="0000FF"/>
          <w:sz w:val="36"/>
          <w:sz w:val="36"/>
          <w:szCs w:val="36"/>
          <w:lang w:bidi="fa-IR"/>
        </w:rPr>
        <w:t>٢٢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بهم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نج هفته پيش در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ي، در روز عاشورا، جمهوري اسلامي ضربه اي گيج کننده از مردم درياف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حکومت از آثار اين ضربه گيج ميخورد که کابوسي  ديگر خوابش را آشفته ک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سالگرد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کومت از همان فرداي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ي، خود را با تمام قوا براي گذر از اين کابوس آماده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مام نهادها و تمام شخصيتهاي حکومت از خود خامنه اي گرفته تا  اطلاعات و سرداران و آيت الله هايش شبانه روز تلاش کردند که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 را با کمترين تلفات از سر بگذر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هر توحش و هر حيله اي دست زدند؛ صدها نفر را دستگير کردند؛ دو نفر را اعدام کردند و تعدادي ديگر را به اعدام  محکوم کردند؛ شايع کردند که تعدادي ديگر را هم در ملا عام اعدام خواهند کرد؛ زندانيان سياسي سابق را احضار کردند و تهديد کردند که اگر در تظاهرات شرکت کنند به عنوان محارب محاکمه خواهند شد؛ سرداران سرکوب رسما و علنا گفتند که هر کسي هر شعاري عليه حکومت بدهد سرکوب خواهد شد؛ نيروهاي امنيتي و سپاه و انتظامي و بسيج را از کل شهرستانها و دهات ايران به تهران کشاندند تا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 روز پايان حيات  ننگينشان نباشد؛ و بالاخر همه اين جمعيت کرايه اي را در ميدان آزادي جمع کردند تا نقش امت دشمن شکن زورکي را بازي کنند، مردم انقلابي را مرعوب کنند و نظام اسلامي رو به موت را نجات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کنار و به موازات اين تقلاهاي جناح حاکم، چند هفته کامل است که جناح مغضوب، همان اپوزيسيون درون حکومتي حافظ نظام هم بيکار ننشسته و تماما دنبال راهي بود تا نظام را از اين گردنه به سلامت عبور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چند هفته گله گذاري و چشک زدن و تطميع و تهديد و رفت و برگشت متقابل ميان اين جناح و باند حاکم، بعد از چند هفته التماس به مردم که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شونت ک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جتناب کن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يعني شعار عليه نظام و قاتلان نظام ندهن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بعد از چند هفته دلالي پشت پرده سر دلالان اسلامي يعني رفسنجان، بالاخره سران اين جناح حرف دلشان را ز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ز مردم خواستند که در تظاهرا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يوم ال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رکت کنند اما فقط يک شعار بده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آزادي، استقلال، جمهوري اسلامي</w:t>
      </w:r>
      <w:r>
        <w:rPr>
          <w:sz w:val="28"/>
          <w:szCs w:val="28"/>
          <w:rtl w:val="true"/>
          <w:lang w:bidi="fa-IR"/>
        </w:rPr>
        <w:t>"! (</w:t>
      </w:r>
      <w:r>
        <w:rPr>
          <w:sz w:val="28"/>
          <w:sz w:val="28"/>
          <w:szCs w:val="28"/>
          <w:rtl w:val="true"/>
          <w:lang w:bidi="fa-IR"/>
        </w:rPr>
        <w:t>گاها انسان در سلامتي عقل اين نارهبران شک ميکند</w:t>
      </w:r>
      <w:r>
        <w:rPr>
          <w:sz w:val="28"/>
          <w:szCs w:val="28"/>
          <w:rtl w:val="true"/>
          <w:lang w:bidi="fa-IR"/>
        </w:rPr>
        <w:t xml:space="preserve">!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تيجه همه اين تلاشها قرار بود اين باشد که مردم معترض يا از ترس تهديدات باند حاکم در خانه بمانند و يا با نصايح باند مغضوب به شعاري مشغول باشند که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اه است علنا و ميليوني عليه اش مبارزه مي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قرار بود مردم جهان و ايران، نمايش مضحک ميدان آزادي را فقط از درون دوربين خبرنگاران محاصره شده توسط نيروي انتظامي مشاهده کنند و قانع شوند که نه خير، نظام محبوب است، رهبر مشروع است، مردم تهران و به تبع آن مردم ايران جان برکف در خدمت ره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بود جهان شگفت ز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رعوب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ي اميدوا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حمدي نژاد همچنان به مردم نيشخند بزند و </w:t>
      </w:r>
      <w:r>
        <w:rPr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ا تمام ارعاب و توحش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هفته گذشته، تهران و شهرهاي بزرگ، امرور شاهد دو صحنه مواز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ي صحنه نمايش مضحک حکومتي و نظامي و فرمايشي و خودفريبا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گري صحنه شورانگيز نبرد با حکوم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نه اول اساسا در ميدان آزادي اجر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صحنه دلقک حکومت، در پشت چندين رديف حصار امنيتي از موانع فلزي و سپاه و ناجا و بسيج براي يک جمعيت اجير در باره قدرت و عظمت اسلام  و حکومت اسلامي رو به موت رجز خواني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صحنه دوم در مشهد و اصفهان و اهواز و شيراز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مهمتر از همه در تهران بيخ گوش خامنه اي اجر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صحنه، انقلاب يک بار ديگر، اين بار در مقابل يک لشکرکشي نظامي تمام عيار حکومتي درمانده صف آرايي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بار ديگر چهره مصصم خود را نش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کبار ديگر مردم در ابعادي عظيم به خيابانها ريختند و مصممانه براي آزادي و عدالت و برابري و انسانيت نبرد کردند؛ جايي حجابها را زير پا انداختند؛ جايي کنترل محل را در اختيار گرفت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آرياشهر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؛ جايي به نبردي تن به تن با مسلسل چيان اسلام پرداختند؛ و در همه جا و هر گوشه اي که جمع شدند فرياد ز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رگ بر خامنه اي، مرگ برديکتات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فري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اني سياسي آزاد بايد گرد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سمت دژ خونين اسلامي، زندان اوين رژه رفتند؛  چشم در چشم ماشه بدستان و قمه چرخانان خامنه اي دوختند و فرياد ز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امنه اي قاتله، ولايتش باطله؛ چشم در چشم متجاوزين اسلامي دوختند و فرياد ز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جاوز، جنايت، مرگ بر اين ولاي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در حاليکه در ميدان آزادي، حکومت با قطعنامه پيروزي خودفريبي ميکرد که گوي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ملت ايران بار ديگر بر پيمان ناگسستني خود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آرمان‌هاي حضرت امام 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يعت دشمن‌شکن خود با حضرت آيت‌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ي خامنه‌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کيد کرده اند، چند قدم آنطرفتر تمثال مشترک همين خميني و خامنه اي زير پاهاي انقلاب لگدمال ميشد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حکومت اسلامي با دلهره وارد سالگرد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شد و با خودفريبي از آن خارج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هبر مفلوک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شکر کرد که با حضور خ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گف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فريده است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آيا واقعا اين رهبر آنقدر الدنگ و سفيه است که از عمق منفور بودنش در ميان مردم اطلاع ندارد؟</w:t>
      </w:r>
      <w:r>
        <w:rPr>
          <w:sz w:val="28"/>
          <w:szCs w:val="28"/>
          <w:rtl w:val="true"/>
        </w:rPr>
        <w:t xml:space="preserve">!)  </w:t>
      </w:r>
      <w:r>
        <w:rPr>
          <w:sz w:val="28"/>
          <w:sz w:val="28"/>
          <w:szCs w:val="28"/>
          <w:rtl w:val="true"/>
        </w:rPr>
        <w:t>اما همه ديکتاتوريها، در اوج توحش و خودفريبي سرنگون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ديکتاتورها تا لحظه آخر به خود دلداري داده اند که انشاالله گرب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ديکتاتورها از اوج توهمات سفيهانه در باره اقتدار حکومتشان به پايين کشيده شده اند، آنچنان که اغلب حتي فرصتي براي بستن چمدانشان هم پيدا ن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وشت جمهوري اسلامي دقيقا همين خواهد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 امسال با اتفاقات ناگوار ديگري براي حکومت اسلامي مصادف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ست در مقطعي که رعشه مرگ همه وجود اين حکومت را گرفته است، </w:t>
      </w:r>
      <w:r>
        <w:rPr>
          <w:sz w:val="28"/>
          <w:sz w:val="28"/>
          <w:szCs w:val="28"/>
          <w:rtl w:val="true"/>
          <w:lang w:bidi="fa-IR"/>
        </w:rPr>
        <w:t>اعتراضات و اعتصابات کارگري به نحو محسوسي افزايش پيد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تنها اين، بلکه کارگران در قامت جديدي ظاه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اراک</w:t>
      </w:r>
      <w:r>
        <w:rPr>
          <w:sz w:val="28"/>
          <w:sz w:val="28"/>
          <w:szCs w:val="28"/>
          <w:rtl w:val="true"/>
          <w:lang w:bidi="fa-IR"/>
        </w:rPr>
        <w:t xml:space="preserve"> اعتصاب و اعتراضشان را به مقابل قلب سياسي شهر يعني </w:t>
      </w:r>
      <w:r>
        <w:rPr>
          <w:sz w:val="28"/>
          <w:sz w:val="28"/>
          <w:szCs w:val="28"/>
          <w:rtl w:val="true"/>
          <w:lang w:bidi="fa-IR"/>
        </w:rPr>
        <w:t xml:space="preserve">فرمانداري </w:t>
      </w:r>
      <w:r>
        <w:rPr>
          <w:sz w:val="28"/>
          <w:sz w:val="28"/>
          <w:szCs w:val="28"/>
          <w:rtl w:val="true"/>
          <w:lang w:bidi="fa-IR"/>
        </w:rPr>
        <w:t xml:space="preserve">کشاندند و 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ديکتات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لب سياسي حکومت را نشانه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اراک </w:t>
      </w:r>
      <w:r>
        <w:rPr>
          <w:sz w:val="28"/>
          <w:sz w:val="28"/>
          <w:szCs w:val="28"/>
          <w:rtl w:val="true"/>
          <w:lang w:bidi="fa-IR"/>
        </w:rPr>
        <w:t>مباره کارگران را مستقيما به خود ديکتاتور وصل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ا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باز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ين، درست يک روز مانده به سالگرد قيام</w:t>
      </w:r>
      <w:r>
        <w:rPr>
          <w:sz w:val="28"/>
          <w:sz w:val="28"/>
          <w:szCs w:val="28"/>
          <w:rtl w:val="true"/>
          <w:lang w:bidi="fa-IR"/>
        </w:rPr>
        <w:t xml:space="preserve"> بهمن، </w:t>
      </w:r>
      <w:r>
        <w:rPr>
          <w:sz w:val="28"/>
          <w:sz w:val="28"/>
          <w:szCs w:val="28"/>
          <w:rtl w:val="true"/>
          <w:lang w:bidi="fa-IR"/>
        </w:rPr>
        <w:t>چهار تشکل کارگ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منشور مطالبات حداقلي کارگران اي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عين اين منشور در همين شماره چاپ شده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اعلام </w:t>
      </w:r>
      <w:r>
        <w:rPr>
          <w:sz w:val="28"/>
          <w:sz w:val="28"/>
          <w:szCs w:val="28"/>
          <w:rtl w:val="true"/>
        </w:rPr>
        <w:t>و با اين منشور حضور طبقه کارگر در انقلاب عليه نظام اسلامي را در قامتي جديد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منشور، به چپاولگران اسلامي و آيت الله هاي ميلياردر </w:t>
      </w:r>
      <w:r>
        <w:rPr>
          <w:sz w:val="28"/>
          <w:sz w:val="28"/>
          <w:szCs w:val="28"/>
          <w:rtl w:val="true"/>
        </w:rPr>
        <w:t>ياداور ش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ا توليد کنندگان تمامي ثروتها و نعمات موج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ستيم، چرخ توليد و زندگي در جامعه در دستان م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به سرکوب کنندگان انقلاب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٥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، قدرت خود را گوشزد ک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: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پشتوانه ما تجربه اعتصاب متحدان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و شکوهمند کارگران نفت در انقلاب بهمن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٥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به کل ضد انقلاب حاکم ياد آوري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رد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که مردم براي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رخورداري از يک زندگي بهتر و برچيده شدن چتر اختناق و سرکوب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نقلاب ک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 ا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بح رهبري کارگران را در مقابل چشمان وحشت زده حکومت گرف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د و آخر راه را به حکومت اسلامي نشان داد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: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طبقه کارگر ايران و پيشاپيش آنان کارگران شرکت ملي نفت با اعتصاب سراسري خود و بستن شيرهاي نفت کمر حاکميت استبداد را در هم شکستند و توده هاي ميليوني مردم با شعار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ارگر نفت ما، رهبر سر سخت ما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پاسخي شورانگيز به اين اقدام تاريخي آنان دادند و در روز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٢٢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همن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٣٥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قدرت به دست مردم افتا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کارگران، در آستانه سالگرد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٢٢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همن، نک کوه عظيم طبقه کارگر را به حکومت اسلامي نشان دادند، قدرت طبقه کارگر را مقابل چشم حکومت اسلامي گرفتند که کمر نظام سلطنتي را کج کرد و ميتواند حکومت اسلامي را هم بر زمين بز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2-12T08:34:00Z</dcterms:modified>
  <cp:revision>172</cp:revision>
  <dc:subject/>
  <dc:title>رفقا با سلام وخسته نباشید</dc:title>
</cp:coreProperties>
</file>