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یام حمید تقوائی بمناسبت سالگرد قیام به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</w:rPr>
        <w:t>۲۲</w:t>
      </w:r>
      <w:r>
        <w:rPr>
          <w:b/>
          <w:b/>
          <w:bCs/>
          <w:sz w:val="32"/>
          <w:sz w:val="32"/>
          <w:szCs w:val="32"/>
          <w:rtl w:val="true"/>
        </w:rPr>
        <w:t xml:space="preserve"> بهمن امسال روز پیروزی نسل شکست نخوردگان بر سرکوبگران انقلاب </w:t>
      </w:r>
      <w:r>
        <w:rPr>
          <w:b/>
          <w:b/>
          <w:bCs/>
          <w:sz w:val="32"/>
          <w:sz w:val="32"/>
          <w:szCs w:val="32"/>
        </w:rPr>
        <w:t>۵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آزاده و مبارز ایران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بهمن روز سالگرد انقلابی است که بوسیله ارتجاع اسلامی به شکست کشان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 پیش مردم ایران با خواست آزادی و برابری و رفاه قیام کردند اما علیرغم سرنگون کردن دیکتاتوری شاه نتوانستند به خواستهای بر حق خود ب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رتجاع اسلامی تازه بقدرت رسیده کاری که رژیم شاه در انجامش درمانده بود به اتمام رساند و انقلاب را با یورش به دانشگاهها و با حمله به کردستان، با شلیک به کارگران بیکار و هجوم به شوراهای کارگری و بالاخره با سرکوب وحشیانه مردم در سی خرداد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در هم کوب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ی اسلامی نه حاصل  و نماینده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بلکه عامل سرکوب و بشکست کشیدن آ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جنایات این حکومت ضد انسانی در تمام سه دهه گذشته، با قتل عام زندانیان سیاسی در تابستان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>، با قتلهای زنجیره ای مخالفان در داخل و خارج کشور، با یورش مداوم به اعتصابات و تشکلها و فعالین کارگری، با سرکوب مستمرزنان آزاده ای که هیچگاه خفت و حقارت اسلامی را نپذیرفتند، و با اعدام و سنگسار هر روزه  مردم ادامه داشت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روز ما مردم بپاخاسته ایم تا این ماشین جنایت و سرکوب را در هم بش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ل دیگری بمیدان آم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سل شکست نخوردگ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نسلی که پرچم خواستهای برحق و انسانی خود و نسل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 و تمام نسلهایی که از انقلاب مشروطه تا امروز علیه دیکتاتوری و ظلم و تبعیض و نابرابری بپا خاستند و بخاک افتادند، را برافراشته است و عزم جزم کرده است تا یکبار برای همیشه به سرکوب و اختناق و فقر و نابرابری در جامعه پایان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ی که امروز در جریان است نه اسلامی است و نه قومی، نه بر سر مذهب و قومیت است و نه  آب و خاک و مرز و ب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نقلابی است انسانی و در دفاع از شان و حرمت و منزلت و معیشت ان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نقلابی است که با استقرار یک حکومت و نظام انسانی میتواند به پیروزی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مام نقطه قدرت و ضمانت پیروزی این جنبش عظیم نیز در همین خصلت جهانشمول و آزادیخواهانه انسانی آن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آزاده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بهمن امسال میتواند سرآغاز ریزش سریع  حکومت اسلا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وزی است که میتوان بقدرت سیل جمعیت میلیونی در تهران و شهرستانها نیروهای انتظامی را فراری داد و کنترل خیابانها را بدست گرفت، به رادیو تلویزیون و دیگر مراکز حکومتی حمله کرد، درب زندانها را درهم شکست وزندانیان سیاسی را آزاد نمود، حجابها را کنار گذاشت و دیوارهای جداسازی جنسیتی را عملا در هم شکست، و  در یک کلام چنان ضربه ای به حکومت وارد کرد که دیگر نتواند کمر راست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سال، سالگرد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میتواند روز پیروزی مردم بر سرکوبگران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مام قدرت بخیابانها بیائیم و نظام آدمخوار جمهوری اسلامی  را درهم بکوب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وزی نزدیک است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بهمن </w:t>
      </w:r>
      <w:r>
        <w:rPr>
          <w:sz w:val="28"/>
          <w:sz w:val="28"/>
          <w:szCs w:val="28"/>
        </w:rPr>
        <w:t>۱۳۸۸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فوریه </w:t>
      </w:r>
      <w:r>
        <w:rPr>
          <w:sz w:val="28"/>
          <w:sz w:val="28"/>
          <w:szCs w:val="28"/>
        </w:rPr>
        <w:t>۲۰۱۰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</w:rPr>
      <w:t>سايت سازمان جوانان کمونيست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     </w:t>
    </w:r>
    <w:hyperlink r:id="rId5">
      <w:r>
        <w:rPr>
          <w:rStyle w:val="InternetLink"/>
          <w:sz w:val="20"/>
          <w:szCs w:val="20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 و فاکس برای تماس با حزب</w:t>
    </w:r>
    <w:r>
      <w:rPr>
        <w:sz w:val="20"/>
        <w:sz w:val="20"/>
        <w:szCs w:val="20"/>
        <w:rtl w:val="true"/>
      </w:rPr>
      <w:t xml:space="preserve">   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</w:rPr>
      <w:t xml:space="preserve">       Fax: </w:t>
    </w:r>
    <w:r>
      <w:rPr>
        <w:b/>
        <w:bCs/>
        <w:sz w:val="20"/>
        <w:szCs w:val="20"/>
        <w:lang w:eastAsia="sv-SE"/>
      </w:rPr>
      <w:t>0046- 8 6489716</w:t>
    </w:r>
    <w:r>
      <w:rPr>
        <w:b/>
        <w:bCs/>
        <w:sz w:val="20"/>
        <w:szCs w:val="20"/>
        <w:rtl w:val="true"/>
        <w:lang w:eastAsia="sv-SE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56:00Z</dcterms:created>
  <dc:creator>wpi</dc:creator>
  <dc:description/>
  <cp:keywords/>
  <dc:language>en-US</dc:language>
  <cp:lastModifiedBy>Hamid</cp:lastModifiedBy>
  <dcterms:modified xsi:type="dcterms:W3CDTF">2010-02-12T04:06:00Z</dcterms:modified>
  <cp:revision>13</cp:revision>
  <dc:subject/>
  <dc:title>wpi</dc:title>
</cp:coreProperties>
</file>