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1"/>
        <w:spacing w:before="0" w:after="280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زندانها را خواهيم شكست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جمع بيش از دو هزار نفر از خانواده هاي زندانيان و مردم معترض در شنبه شب </w:t>
      </w:r>
      <w:r>
        <w:rPr>
          <w:sz w:val="28"/>
          <w:sz w:val="28"/>
          <w:szCs w:val="28"/>
        </w:rPr>
        <w:t>١</w:t>
      </w:r>
      <w:r>
        <w:rPr>
          <w:sz w:val="28"/>
          <w:sz w:val="28"/>
          <w:szCs w:val="28"/>
          <w:lang w:bidi="fa-IR"/>
        </w:rPr>
        <w:t>۰</w:t>
      </w:r>
      <w:r>
        <w:rPr>
          <w:sz w:val="28"/>
          <w:sz w:val="28"/>
          <w:szCs w:val="28"/>
          <w:rtl w:val="true"/>
        </w:rPr>
        <w:t xml:space="preserve"> بهمن مقابل زندان اوين، يك حركت نمادين براي گشودن در زندانها و شكنجه گاههاي حكومت منفور اسلام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اوه بر صدها نفر از خانواده ها و مردمي كه عزيزانشان در زندان بودند، شمار قابل توجهي از مردم معترض و افرادي كه قبلا از زندان آزاد شده بودند نيز به جمع آنها پيوستند و انزجار خودرا از اعدام دوتن از زندانيان و قرار دادن تهديد اعدام بالاي سر زندانيان سياسي اعلام داشتند و خواهان آزادي زندانيان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شار اين اعتراض بر حكومت آنچنان سنگين بود كه پس از ساعتي اعلام كردند كه زندانيان را آزاد خواهند كرد و پس از آن شماري از دستگيرشدگان يك يك آزاد شدند و به ميان جمعيت آم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ست اندركاران زندان ابتدا از خانواده ها خواستند كه آرام باشند تا عزيزانشان آزاد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پس اعلام كردند كه </w:t>
      </w:r>
      <w:r>
        <w:rPr>
          <w:sz w:val="28"/>
          <w:sz w:val="28"/>
          <w:szCs w:val="28"/>
        </w:rPr>
        <w:t>٢٣</w:t>
      </w:r>
      <w:r>
        <w:rPr>
          <w:sz w:val="28"/>
          <w:sz w:val="28"/>
          <w:szCs w:val="28"/>
          <w:rtl w:val="true"/>
        </w:rPr>
        <w:t xml:space="preserve"> نفر آزاد خواهن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در نهايت تا پايان تظاهرات و تجمع، بنا به گزارش فعالين حقوق بشر </w:t>
      </w:r>
      <w:r>
        <w:rPr>
          <w:sz w:val="28"/>
          <w:sz w:val="28"/>
          <w:szCs w:val="28"/>
        </w:rPr>
        <w:t>٤٠</w:t>
      </w:r>
      <w:r>
        <w:rPr>
          <w:sz w:val="28"/>
          <w:sz w:val="28"/>
          <w:szCs w:val="28"/>
          <w:rtl w:val="true"/>
        </w:rPr>
        <w:t xml:space="preserve"> نفر از دستگير شدگان آزاد شدند و در ميان شور و شادي و اشك شوق معترضين، به ميان مردم آمدند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يك امر فوري انقلاب ميليوني مردم شكستن در زندانها و شكنجه گاههاي جمهوري اسلام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 محوري انقلاب حاضر آزادي همه زندانيان سياس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ي اسلامي رژيم شكنجه و اعدام و زند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حكومت به حكم انقلاب مردم بايد سرنگون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ربده كشي و تهديد تظاهر كنندگان به دستگيري و اعدام راهي است كه اكنون جانيان حاكم به آن توسل جس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دام دو تن از زندانيان بنامهاي محمد رضا علي زماني، و آرش رحماني در روزهاي اخير يك تعرض و دهن كجي حكومت اسلامي به همه مردم شريف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جنايت خشم همه مرم را بر انگي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بهمن كه در پيش است بايد با مارش ميليوني پاسخ دندان شكني به جانيان حاكم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اسخ اين حكومت مرگ بر جمهوري اسلام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اسخ اين حكومت شكستن در زندانها و آزادي همه زندانيان سياسي به قدرت انقلاب مرد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اتلين و آيت الله هاي دزد و كل فسيلهاي منحوسي كه با زندان و شكنجه و تجاوز و اعدام يك جامعه </w:t>
      </w:r>
      <w:r>
        <w:rPr>
          <w:sz w:val="28"/>
          <w:sz w:val="28"/>
          <w:szCs w:val="28"/>
        </w:rPr>
        <w:t>٧٠</w:t>
      </w:r>
      <w:r>
        <w:rPr>
          <w:sz w:val="28"/>
          <w:sz w:val="28"/>
          <w:szCs w:val="28"/>
          <w:rtl w:val="true"/>
        </w:rPr>
        <w:t xml:space="preserve"> ميليوني را به گروگان گرفته اند، به حكم همين مردم بايد گورشان را گم 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يرويي كه به زبان سران و امام جمعه ها و دست اندركاران نفرت انگيزش آشكارا حكم اعدام و جهاد عليه مردم يك كشور را ميدهد، جايش در زباله د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هي براي سرپا ماندن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يچ درجه جنايت نميتواند اين حكومت را از خشم مردم نجات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يليونها زن و مرد و پيرو جوان پا به ميدان گذارده اند تا اين ماشين جنايت را در سراسر ايران فلج كنند، در هم شكنند، و به عمر ننگينش پايان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ك جامعه سراپا خشمگين، سراپا متحد و هم صدا دارد فرياد مرگ بر جمهوري اسلامي و مرگ بر ديكتاتور را سر مي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اكمين اسلامي سرمايه داران اگر ذره اي شعور داشته باشند و درسي از تاريخ گرفته باشند بايد بدانند كه هيچ حكومتي در برابر عزم متحد مردم ميليوني قدرت دوام ندارد و بايد ب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جمع شب گذشته مقابل شكنجه گاه اوين سرآغاز تظاهراتهاي ميليوني و تعرض مردم به زندانها و خراب كردن ديوار زندان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زندانها را بزودي خواهيم شك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زيزانمان را از چنگ گرگهاي حاكم نجات خواهيم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تلين و شكنجه گران را به محاكمه خواهيم كشيد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رگ بر جمهوري اسلامي</w:t>
      </w:r>
    </w:p>
    <w:p>
      <w:pPr>
        <w:pStyle w:val="NormalWeb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نده باد انقلاب انساني براي حكومت انساني</w:t>
      </w:r>
    </w:p>
    <w:p>
      <w:pPr>
        <w:pStyle w:val="NormalWeb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نده باد سوسياليسم</w:t>
      </w:r>
    </w:p>
    <w:p>
      <w:pPr>
        <w:pStyle w:val="NormalWeb"/>
        <w:bidi w:val="1"/>
        <w:ind w:left="0" w:right="0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 w:val="28"/>
          <w:szCs w:val="28"/>
          <w:rtl w:val="true"/>
        </w:rPr>
        <w:t>حزب كمونيست كارگري ايران</w:t>
      </w:r>
    </w:p>
    <w:p>
      <w:pPr>
        <w:pStyle w:val="Normal"/>
        <w:jc w:val="center"/>
        <w:rPr/>
      </w:pPr>
      <w:r>
        <w:rPr>
          <w:rtl w:val="true"/>
        </w:rPr>
        <w:t xml:space="preserve">بهمن </w:t>
      </w:r>
      <w:r>
        <w:rPr/>
        <w:t>١٣٨٨</w:t>
      </w:r>
      <w:r>
        <w:rPr>
          <w:rtl w:val="true"/>
        </w:rPr>
        <w:t xml:space="preserve"> – </w:t>
      </w:r>
      <w:r>
        <w:rPr/>
        <w:t>١</w:t>
      </w:r>
      <w:r>
        <w:rPr>
          <w:rtl w:val="true"/>
        </w:rPr>
        <w:t xml:space="preserve"> فوريه </w:t>
      </w:r>
      <w:r>
        <w:rPr/>
        <w:t>٢٠١٠</w:t>
      </w:r>
      <w:r>
        <w:rPr>
          <w:lang w:bidi="fa-IR"/>
        </w:rPr>
        <w:t>١٢</w:t>
      </w:r>
      <w:r>
        <w:rPr>
          <w:lang w:bidi="fa-IR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Articlesection">
    <w:name w:val="article-sectio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rticlecategory">
    <w:name w:val="article-category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7:24:00Z</dcterms:created>
  <dc:creator>HP</dc:creator>
  <dc:description/>
  <cp:keywords/>
  <dc:language>en-US</dc:language>
  <cp:lastModifiedBy>M</cp:lastModifiedBy>
  <dcterms:modified xsi:type="dcterms:W3CDTF">2010-02-04T20:53:00Z</dcterms:modified>
  <cp:revision>100</cp:revision>
  <dc:subject/>
  <dc:title>رفقا با سلام وخسته نباشید</dc:title>
</cp:coreProperties>
</file>