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٣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مد رضا پوي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بور از همه قوان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آستان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سران جنبش ملی اسلامی با انتشار بیانیه و انجام مصاحبه، از مردم میخواه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را حفظ نمایند و از دادن شعارهای رادیکال بپره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تاب گرفتن رادیکالیسم در پایین</w:t>
      </w:r>
      <w:r>
        <w:rPr>
          <w:sz w:val="28"/>
          <w:sz w:val="28"/>
          <w:szCs w:val="28"/>
          <w:rtl w:val="true"/>
          <w:lang w:bidi="fa-IR"/>
        </w:rPr>
        <w:t xml:space="preserve"> تنها خامنه ای و باند نظامی های در دولت را بوحشت نینداخته است، بلکه اصلاح طلبان حکومتی را هم آنچنان به هراس انداخته که مجبور گردیدند در انظار عموم و بدور از هر گونه دیپلماسی اسلامی به مردم گوشزد کنند که اگر شعارهای رادیکال بدهند، جناح رقیب را بیدرنگ در اغوش خواهند گرفت و دست دوستی و اتحاد به خامنه ای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روبی بصراحت همین سیاست را اعلام کرد و موسوی بمناسبت بیست و دوم بهمن در مصاحبه خود با سایت کلمه،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عارهای افراط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صلاح طلبان دولتی هشد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عضی از شعارهای معطوف به عبور از قانون اساسی موردسوء ظن مردم متدین ونهادهای سنتی است و متاسفانه باید گفت، گاهی شعارهای افراطی در این زمینه بیشتر از افراط کاری های اقتدارگرایان به جنبش آسیب می رس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شما مخالف خرافه گرایی و تحجر هستید یک خواست خوب و اساس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اینکه وسط معرکه بحث هایی به میان کشیده شود که با اعتقادات و دین و ایمان مردم ناسازگاری دارد، مشکوک است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موسوی به اصلاح طلبان دولتی یاد آوری میکند که مردم از قانون اساسی عبور کرده ا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بور از قانون اساسی نام اصلاح طلبانه سرنگونی رژیم اسلامی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شعارهای افراطی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شان مابقی یارانش را خبردار میکند که مردم مستقیم بسراغ دین و اعتقادات رفته و میخواهند بسا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ین خوب است، تحجر بد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 در این مملکت جم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میداند که در تظاهرات روز عاشورا یک چرخش بزرگ سیاسی در جامعه بوقوع 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ساط عزاداری اسلامی رژیم را بهم ریختند و با گوشمالی دادن نیروهای سرکوب، گوشه ای از قدرت خود را بنمایش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کرار این تصویر بمنزله سرنگونی قریب الوقوع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ینرو موسوی از نتایج تغییرات رادیکال اظهار نگرانی میک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گر ما این ریسمان اتصال را که حاصل زحمات و تلاش های نسلهای گذشته ماست از دست بدهیم به قطعات ریز ریز بی خاصیت تبدیل خواهیم شد</w:t>
      </w:r>
      <w:r>
        <w:rPr>
          <w:sz w:val="28"/>
          <w:szCs w:val="28"/>
          <w:rtl w:val="true"/>
          <w:lang w:bidi="fa-IR"/>
        </w:rPr>
        <w:t xml:space="preserve">" . </w:t>
      </w:r>
      <w:r>
        <w:rPr>
          <w:sz w:val="28"/>
          <w:sz w:val="28"/>
          <w:szCs w:val="28"/>
          <w:rtl w:val="true"/>
          <w:lang w:bidi="fa-IR"/>
        </w:rPr>
        <w:t>این عاقبت محتوم اصلاح طلبان حکومتی پس از سرنگونی رژیم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طیف از جنبش ملی اسلامی تا زمانیکه در ساختار و قدرت سیاسی رژیم اسلامی حضور دارد، میتواند ابراز وجود سیاس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هم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سمان اتصا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 که موسوی به ان اشار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طیف اطلاح طلبان دچار یک تناقض بزرگ است، تناقضی که سرنگونی خواهی مردم به این صف تحم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طرف اینها با مردمی روبرو هستند که سرنگونی رژیم اسلامی در دستور کارشان قرار گرفته است، دارند برایش تاریخ تعيین میکنند و خود را برای اوضاع بعد از سرنگونی اماده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یف موسو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روبی تلاش میکنند بر سر راه این تصمیم میلیونی ایستگاه ایجاد کنند، تلاش میکنند </w:t>
      </w:r>
      <w:r>
        <w:rPr>
          <w:color w:val="000000"/>
          <w:sz w:val="28"/>
          <w:sz w:val="28"/>
          <w:szCs w:val="28"/>
          <w:rtl w:val="true"/>
          <w:lang w:bidi="fa-IR"/>
        </w:rPr>
        <w:t>فتیله جنگ سیاسی جامعه را</w:t>
      </w:r>
      <w:r>
        <w:rPr>
          <w:sz w:val="28"/>
          <w:sz w:val="28"/>
          <w:szCs w:val="28"/>
          <w:rtl w:val="true"/>
          <w:lang w:bidi="fa-IR"/>
        </w:rPr>
        <w:t xml:space="preserve"> پایین بکشند و انرا در چهارچوبهای مورد قبول جنبش خود، محدو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 که به سرانجام نرسیده است و تمام دلنگرانی موسوی هم از همین بی فرجامی مسئ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انب دیگر اینها مجبور به تقابل با جناح رقیب 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گشت  اینها به ارگانهای دولتی مانند دولت و مجلس منوط به حذف کامل و یا قسمت قابل ملاحظه ای از جناح ر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ین واقعه حتی اگر با کمترین تنش در بالا صورت بگیرد، از نگاه مردم به شرایطی خواهد انجامید که در انتهای آن رژیم اسلامی سرنگو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برای طیف موسو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کروبی روشن است که حضور در قدرت با ترکیب کنونی در بالای رژیم امر ناممک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 اصلاح قانون اساسی موسوی ناظر بر همین شرای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خواهند بمیزانی تغییر کند که حضورشان را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امین کند و به سرنگونی منجر ن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یر حرکت مردم کل محاسبات اینها را به هم ریخته است و تناقضات این جنبش را عمیق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طرف موسوی و کروبی فتیله اختلافات با جناح رقیب را پایین میکشند، از جانب دیگر دار و دسته سروش و گنجی در خارج کشور با انتشار بیانیه ای خواهان حذف ولایت فقیه از قدرت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اقض دو وجه از یک سیاست واحد در صف اصلاح طلبان حکوم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یاستی که کل تمرکز خود را بر روی تقابل با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ات انقلابی</w:t>
      </w:r>
      <w:r>
        <w:rPr>
          <w:sz w:val="28"/>
          <w:sz w:val="28"/>
          <w:szCs w:val="28"/>
          <w:rtl w:val="true"/>
          <w:lang w:bidi="fa-IR"/>
        </w:rPr>
        <w:t>،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سوی و کروبی کماکان در توه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سلامی میانه ر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ر میبر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غانستان و عراق روی دست معماران اسلام اهلی شده،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دل حکومتی شکست خورد و بساطش جم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وهم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صرفنظر از تمایلات سیاسی خود، بازیگران تاریخی هستند که سرنگونی جمهوری اسلامی در ان رقم خواهد خو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04:00Z</dcterms:created>
  <dc:creator>privat</dc:creator>
  <dc:description/>
  <cp:keywords/>
  <dc:language>en-US</dc:language>
  <cp:lastModifiedBy>M</cp:lastModifiedBy>
  <dcterms:modified xsi:type="dcterms:W3CDTF">2010-02-04T22:16:00Z</dcterms:modified>
  <cp:revision>5</cp:revision>
  <dc:subject/>
  <dc:title>در آستانه 22 بهمن سران جنبش ملی اسلامی با انتشار بیانیه و انجام مصاحبه، از مردم میخواهند که "آرامش" خود را حفظ نمایند و از داد</dc:title>
</cp:coreProperties>
</file>