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Siavash12"/>
        <w:widowControl w:val="false"/>
        <w:spacing w:lineRule="auto" w:line="360"/>
        <w:jc w:val="left"/>
        <w:rPr>
          <w:b w:val="false"/>
          <w:b w:val="false"/>
          <w:sz w:val="28"/>
          <w:szCs w:val="28"/>
          <w:lang w:val="en" w:bidi="fa-IR"/>
        </w:rPr>
      </w:pPr>
      <w:r>
        <w:rPr>
          <w:b w:val="false"/>
          <w:b w:val="false"/>
          <w:sz w:val="28"/>
          <w:sz w:val="28"/>
          <w:szCs w:val="28"/>
          <w:rtl w:val="true"/>
          <w:lang w:val="en" w:bidi="fa-IR"/>
        </w:rPr>
        <w:t xml:space="preserve">انترناسیونال </w:t>
      </w:r>
      <w:r>
        <w:rPr>
          <w:b w:val="false"/>
          <w:b w:val="false"/>
          <w:sz w:val="28"/>
          <w:sz w:val="28"/>
          <w:szCs w:val="28"/>
          <w:lang w:val="en" w:bidi="fa-IR"/>
        </w:rPr>
        <w:t>٣٣٤</w:t>
      </w:r>
    </w:p>
    <w:p>
      <w:pPr>
        <w:pStyle w:val="13Siavash12"/>
        <w:widowControl w:val="false"/>
        <w:spacing w:lineRule="auto" w:line="360"/>
        <w:jc w:val="left"/>
        <w:rPr>
          <w:b w:val="false"/>
          <w:b w:val="false"/>
          <w:sz w:val="28"/>
          <w:szCs w:val="28"/>
          <w:lang w:val="en" w:bidi="fa-IR"/>
        </w:rPr>
      </w:pPr>
      <w:r>
        <w:rPr>
          <w:b w:val="false"/>
          <w:b w:val="false"/>
          <w:sz w:val="28"/>
          <w:sz w:val="28"/>
          <w:szCs w:val="28"/>
          <w:rtl w:val="true"/>
          <w:lang w:val="en" w:bidi="fa-IR"/>
        </w:rPr>
        <w:t>مینا احدی</w:t>
      </w:r>
    </w:p>
    <w:p>
      <w:pPr>
        <w:pStyle w:val="13Siavash12"/>
        <w:widowControl w:val="false"/>
        <w:spacing w:lineRule="auto" w:line="360"/>
        <w:jc w:val="center"/>
        <w:rPr/>
      </w:pPr>
      <w:r>
        <w:rPr>
          <w:bCs/>
          <w:sz w:val="36"/>
          <w:sz w:val="36"/>
          <w:szCs w:val="36"/>
          <w:rtl w:val="true"/>
          <w:lang w:val="en" w:bidi="fa-IR"/>
        </w:rPr>
        <w:t xml:space="preserve">خانم شيرين عبادي، </w:t>
      </w:r>
      <w:r>
        <w:rPr>
          <w:bCs/>
          <w:w w:val="90"/>
          <w:sz w:val="36"/>
          <w:sz w:val="36"/>
          <w:szCs w:val="36"/>
          <w:rtl w:val="true"/>
          <w:lang w:val="en" w:bidi="fa-IR"/>
        </w:rPr>
        <w:t xml:space="preserve">سپاه پاسداران و بسيج، </w:t>
      </w:r>
    </w:p>
    <w:p>
      <w:pPr>
        <w:pStyle w:val="13Siavash12"/>
        <w:widowControl w:val="false"/>
        <w:spacing w:lineRule="auto" w:line="360"/>
        <w:jc w:val="center"/>
        <w:rPr/>
      </w:pPr>
      <w:r>
        <w:rPr>
          <w:bCs/>
          <w:w w:val="90"/>
          <w:sz w:val="36"/>
          <w:sz w:val="36"/>
          <w:szCs w:val="36"/>
          <w:rtl w:val="true"/>
          <w:lang w:val="en" w:bidi="fa-IR"/>
        </w:rPr>
        <w:t>برادران شما،</w:t>
      </w:r>
      <w:r>
        <w:rPr>
          <w:bCs/>
          <w:sz w:val="36"/>
          <w:sz w:val="36"/>
          <w:szCs w:val="36"/>
          <w:rtl w:val="true"/>
          <w:lang w:val="en" w:bidi="fa-IR"/>
        </w:rPr>
        <w:t xml:space="preserve"> اما دشمنان مردمند</w:t>
      </w:r>
      <w:r>
        <w:rPr>
          <w:bCs/>
          <w:sz w:val="36"/>
          <w:szCs w:val="36"/>
          <w:rtl w:val="true"/>
          <w:lang w:val="en" w:bidi="fa-IR"/>
        </w:rPr>
        <w:t>!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  <w:lang w:val="en" w:bidi="fa-IR"/>
        </w:rPr>
      </w:pPr>
      <w:r>
        <w:rPr>
          <w:bCs/>
          <w:sz w:val="28"/>
          <w:szCs w:val="28"/>
          <w:rtl w:val="true"/>
          <w:lang w:val="en" w:bidi="fa-IR"/>
        </w:rPr>
      </w:r>
    </w:p>
    <w:p>
      <w:pPr>
        <w:pStyle w:val="00Husaini118noTab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يام شيرين عبادي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ما مدافعان حقوق بشر از شما برادران سپاهي و بسيجي مردمي ميخواهيم که برادران و خواهران خود را که سوگند به پاسداري آنها خورده ايد،</w:t>
      </w:r>
      <w:r>
        <w:rPr>
          <w:sz w:val="28"/>
          <w:szCs w:val="28"/>
          <w:rtl w:val="true"/>
          <w:lang w:bidi="fa-IR"/>
        </w:rPr>
        <w:t>..."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***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يرين عبادي در يک پيام به مردم و مقامات حکومتي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rtl w:val="true"/>
          <w:lang w:bidi="fa-IR"/>
        </w:rPr>
        <w:t>؟ ظاهرا  با هدف جلوگيري از خشونت و خونريزي، به نحو زننده اي، به دفاع از حکومت در حال ريزش اسلامي، دستگاه سرکوب اين حکومت، سپاه پاسداران و بسيج پرداخته و چشمش را بر واقعيات در ايران ب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شان تاريخ شروع خشونت در ايران را به اين چند ماه گذشته محدود کرده و ميگوي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رانيان که همواره خواهان برقراري صلح در سراسر جهان بوده اند، اکنون ناباورانه خشونت و آتش را در خانه خويش و در بين برادران و خواهرانشان مي بينن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نم عباد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جنگ و گريز خياباني با مزدوران جنايتکار حکومت اسلامي، جنگ تازه شروع شده بي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دران و خوهران اير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ران سي و يکسال است که يک حکومت ديکتاتور با حضور آخوند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و مزدورا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نها، خون مردم را در شيش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کشند و سنگسار ميکنند و چشم در مي آورند و فقر و فلاکت و بي حقوقي و خفقان را بر اين مردم تحميل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شونت از زماني شروع شد که جمهوري اسلامي ايران به قدرت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هفته بعد از به قدرت رسيدنش کارگران بيکار اصفهان را مورد حمله قرار داد و يکي از آنها را ک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ماه بعد به دانشگاهها حمله کرد، دانشجويان را با چاقو و قمه و کلاشينکف به خون کشيد، کارگران را به گلوله بست، به کردستان و ترکمن صحرا لشکر کشيد و به خانه هاي ما مخالفين حکومت، ما منتقدين از روز اول اين دستگاه جنايت و آدمکشي،  نيمه شبها ريختند و تعداد زيادي دختر و پسر جوان را از رختخوابهايشان بيرون کشيده  و بعد از تجاوز به جوخه اعدام سپ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سياسي زنداني دوران شاه را دوباره دستگير کردند و ک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 xml:space="preserve">اين درست است که شما و طرفداران سينه چاک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ي اسلامي و خميني و حکومت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يش اين حکومت را اخيرا تجربه کرده ايد، همچنانکه حزب توده و اکثريت بعد از خوشرقصيهايشان براي خميني قرباني اين دستگاه شدند، اما لطفا از جانب ما حرف نزني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ا ميليونها نفر مردم ايران، ما کارگران، ما زنان، ما دانشجويان، ما لامذهبان و ما مردم ايران که قرباني اين دستگاه فساد و چپاول و خونريزي اسلامي ش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ي و يکسال پيش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ي اين ميليونها نفر، خشونت از لحظه به قدرت رسيدن جمهوري اسلامي و سپس  اعلام قانون اساسي مورد لطف شما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شونت ذاتي اين حک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ي مذهبي که در قوانين اش، ضديت با انسان، ضديت با بي دين، ضديت با زن، ضديت با همجنسگرا، ضديت با کارگر و دانشجو حک شده، و جز لايتجزاي آن است؛ حکومتي که در قانون اساسي اش، اعدام و سنگسار و چشم در آوردن و دست بريدن حک شده و اينها را روزانه اجرا ميکند، نمونه بارز و تجسم خشون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ما به اين حکومت و اين دستگاه جنايت و آدمکشي، لقب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اده و از آنها گدايي انصاف ميکنيد؟ اين دستگاه چپاول و فساد و خونريزي سي و يکسال است که خون مردم ايران را ميمکد و درست در روزهايي که اين مردم متحدانه به خيابان آمده و سوت پايان عمر اينها را به صدا در آورده اند، شما با مد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ت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سط معرکه پريده و قصد نجات اينها را داريد؟ نجات حکومت اسلامي ومشروعيت دادن به اين حکومت در اوج جنگ و نبرد روزانه مردم با اين دستگاه براي خرد کردن آن و پايان دادن به کابوسي به اسم حکومت اسلامي،  عين دفاع از خشون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00Husaini118noTab"/>
        <w:widowControl w:val="false"/>
        <w:spacing w:lineRule="auto" w:line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بخش ديگري از پيام  خانم عبادي ميخواني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چه روزهاي سختي را پشت سر گذاشت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ماني صدام جنگ عليه ايران را آغاز کرد و صدها هزار ايراني را به خاک و خون کشيد و ميليون ها مادر ايراني را به سوگ نشاند، و</w:t>
      </w:r>
      <w:r>
        <w:rPr>
          <w:sz w:val="28"/>
          <w:szCs w:val="28"/>
          <w:rtl w:val="true"/>
          <w:lang w:bidi="fa-IR"/>
        </w:rPr>
        <w:t>..."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بادي که حقوق بشرش اتفاقا به نحو زننده اي ناسيوناليستي و ظاهرا فقط بر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راني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، به آنسوي صحنه کاري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گار در جنگ ايران و عراق مادران عراقي داغدار ن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نکته نشان ميدهد که ناسيوناليسم خانم عبادي و همفکرانش تا چه حد ضد انساني است و نه حقوق بشري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زاران جوان با تهديد و تطميع و اجبار ديکتاتور بيرحمي همچون صدام حسين، در عراق و در اينجا نيز با مغزشويي و تهديدات  سران رژيم اسلامي روانه ميدانهاي جنگ شده و جانشان را از دست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حکومت فاشيست براي منافع پليد خودشان به جنگي خانمانسوز دست زدند که نتيجه آن مرگ ميليونها نفر از دوسو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ايران و عراق جنگي ارتجاعي بود که صدام حسين و خميني و اعوان و انصارش و جانيان حاکم بر ايران،  براي منافع خودشان به آن دامن زدند و ويراني و مرگ را براي ميليونها نفر ايراني و عراقي به ارمغان آ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ميني و همه سران ريز و درشت رژيم بارها تکرار کرده اند که جنگ نعمت الهي براي آنه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جنگ توانستند، هر صداي اعتراضي را خفه کنند و حکومت ننگينشان را در ايران تثبيت نما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فرستادن جوانان به صحنه جنگ، کليد پلاستيکي بر گردن کودکان انداخته و آنها را روانه ميدان مين کردند و همه اينها براي ماندن خودشان و چاپيدن مردم و فربه کردن آقا زاده هايشا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ريخ سي و يکسال گذشته حکومت اسلامي را تحريف کردن و براي سران آن آبرو خريدن ظاهرا دروجود عبادي و کل جنبش ملي اسلامي ژنتيک شده و دربند بند پيام اين خا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صويري کاملا وارونه از همه چيز ارائه داده مي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ادي با کرشمه تمام در رابطه با کشتارهاي اخير رژيم اسلامي تاکيد ميکند که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ن امر اگر نگوييم ناشي از خشونت طلبي و مردم ستيزي عده قليلي از حاکمان قطعا از بي تدبيري، بي کفايتي و بي لياقتي برخي از ايشان است که ترديد هاي جدي در افکار عمومي ايجاد کرده است ودر آينده نه چندان دور تاريخ اين ترديد ها را روشن خواهد ساخت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رديدهاي جدي در مورد حکومت اسلامي بعد از سي سال کشتار بيرحمانه تازه امروز براي خانم عبادي آغاز شده است؟ ترديد يعني چه؟ امروز عالم و آدم در مورد جنايتکار بودن و فاشيست بودن اين حکومت حرف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رسانه هاي بين المللي که نان به نرخ روز خور بوده و منافع دولتهاي غربي را پاس ميدارند، مجبور شده اند، از جنايت و آدمکشي اينها حرف بزنند و محکومشان کنند</w:t>
      </w:r>
      <w:r>
        <w:rPr>
          <w:sz w:val="28"/>
          <w:szCs w:val="28"/>
          <w:rtl w:val="true"/>
          <w:lang w:bidi="fa-IR"/>
        </w:rPr>
        <w:t xml:space="preserve">. " </w:t>
      </w:r>
      <w:r>
        <w:rPr>
          <w:sz w:val="28"/>
          <w:sz w:val="28"/>
          <w:szCs w:val="28"/>
          <w:rtl w:val="true"/>
          <w:lang w:bidi="fa-IR"/>
        </w:rPr>
        <w:t>فعال حقوق بشري جنبش مل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ميخواهد به اينها اسم واقعي اشان را ب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يتکاران قرن که پرونده سازي ميکنند و دروغ مي بافند و تجاوز ميکنند و به دختر و پسر رحم نميکنند، ميکشند و مي چاپند، تازه خانم صاحب جايزه صلح نوبل را به صرافت اين انداخته است که به اينها آوانس سياسي بدهد و بگويد ترديد جدي در افکارش ايجاد شده است</w:t>
      </w:r>
      <w:r>
        <w:rPr>
          <w:sz w:val="28"/>
          <w:szCs w:val="28"/>
          <w:rtl w:val="true"/>
          <w:lang w:bidi="fa-IR"/>
        </w:rPr>
        <w:t>.!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سنگسار مريم ايوب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ديد ج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يجاد نشد، با اعدام دلارا دارابي جوان، با اعدام احسان فتاحيان، و با تجاوز به صدها دختر جوان در سالهاي شصت و قتل عام و نسل کشي اين رژيم جاني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ردي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دل اين خا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يجاد ن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آيا اينها بشر نبودند و فقط دوستان دوم خردادي و مدافعين قانون اساسي جمهوري اسلامي بشر هستند که در مورد آنها زبان باز ميکنيد و در مورد بقيه مهر سکوت برلب داريد؟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ادي در پيامش چپ و راست از عدم ضرورت استفاده از خشونت از سوي مردم حرف ميزند وميفرماي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وانان آگاه وطن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ايد ممارست و مقاومت کرد و حتي در مقابل توپ و تانگ و گلوله ، سنگ هم در دست نگر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راه رسيدن به عدالت و آزادي و دموکراسي و حقوق بشر راه گل گون مي طلبد نه راه پرخون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وال اين است آيا جواناني که در مقابل گلوله و گاز اشک آور و پرتاب شدن از بالاي پل و غيره، سنگ پراني ميکنند و يا باريگاد مي بندند، دست به خشونت ميزنند؟ خانم عبادي با اين پيام، ميخواهيد مردم را از مقاومت و دفاع از خود محروم کنيد؟ يا ميخواهيد حمله مردم به مراکز حکومت اسلامي را مترادف با خشونت قلمداد کنيد؟ آيا جرات ميکنيد و بر اين عقيده هستيد که همين را به جوانان فلسطيني هم بگوييد که در مقابل ارتش متجاوز اسرائيل سنگ پراني ميکنند؟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اولين بار نيست که مردم يک کشور عليه ديکتاتورها به شورش و انقلاب دست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حکومتهاي تا دندان مسلح، روزي بايد دست به اسلحه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يام مرحله اي از انقلاب است که در آن مردم به مراکز حکومت، به زندانها و پادگانها حمله ميکنند و دستگاه حکومتي را عملا ساقط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طفا بين اين مردم، بين اين جواناني که جانشان به لب رسيده و حکومت فاشيست اسلامي را به تنگ آورده اند حائل نش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شونت از سوي پسرعموهاي شما است که مردم ايران را به مدت سي سال تمام در زير تحقير و توهين و شمشير اسلام و شليک گلوله، نگه داشته و به جوانان و مردم اين مملکت رحم ن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روز اول چنين بوده و ما قربانيان هميشگي اين خشونت، حق داريم روزي براي تعيين تکليف نهايي با اينها که با زبان خوش پايين نمي آيند و تاج و تخت را رها نميکنند،بپا خي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ه خشونت بلکه پايان دادن به خشونت جنبش شم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سخ جوانان به شما اينست خيلي ممنون از اين پيام دراماتيک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همين جا هم به اندازه کافي ما را کشته و زنداني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که بيش از اينها جنايت نکنند، ما بايد متحدانه عمل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مدنانه ترين راه پايان دادن به خونريزي جنبش اسلام سياسي و حکومت اسلامي ايران، انقلاب متحدانه و قيام سراسري عليه اين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ديکتاتوري با زبان خوش از قدرت کنار نرفته و هميشه مبارزه مردم را به خون کشيده و راه پرخون را به مردم معترض تحميل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راهي به جز مبارزات متحدانه و همبسته و در نهايت قيام عليه اين حکومت ديکتاتور 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طفا به نفع جنايتکاران عمل ن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ردم را کمک نمي کنيد کنار بنشينيد و به اعتراضات بحق ما و حرکات اعتراضي ما مهر خشونت طلبي نزن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خشي از پيام خانم عبادي رو به پاسداران است</w:t>
      </w:r>
      <w:r>
        <w:rPr>
          <w:sz w:val="28"/>
          <w:szCs w:val="28"/>
          <w:rtl w:val="true"/>
          <w:lang w:bidi="fa-IR"/>
        </w:rPr>
        <w:t>!: "</w:t>
      </w:r>
      <w:r>
        <w:rPr>
          <w:sz w:val="28"/>
          <w:sz w:val="28"/>
          <w:szCs w:val="28"/>
          <w:rtl w:val="true"/>
          <w:lang w:bidi="fa-IR"/>
        </w:rPr>
        <w:t>ما مدافعان حقوق بشر از شما برادران سپاهي و بسيجي مردمي ميخواهيم که برادران و خواهران خود را که سوگند به پاسداري آنها خورده ايد، بي گناه و بي دفاع به خاک نيفکنيد و مادران خود را رخت ماتم نپوشانيد و بر سر مزار شهدايي ديگر ننشانيد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خا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جالت نميکشيد يک دستگاه مخوف جنايت را که اکنون به يمن اسلامي بودن حکومت، در عين حال يک دستگاه پول درآوردن و چپاول ميليونها دلار و  صاحب سرمايه عظيمي است، پاسدار حقوق مردم خطاب مي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جالت نميکشيد، دستگاهي را که از روز اول، لرزه بر تن مردم انداخته و جنايتکاري و سبعيت آن زبانزد خاص و عام است، دستگاه مردمي خطاب کرده و براي آن آبرو ميخر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م عبادي اين پاسداران و تمام دم و دستگاه مسلح و سرکوبگر رژيم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ما هستند</w:t>
      </w:r>
      <w:r>
        <w:rPr>
          <w:sz w:val="28"/>
          <w:szCs w:val="28"/>
          <w:rtl w:val="true"/>
          <w:lang w:bidi="fa-IR"/>
        </w:rPr>
        <w:t xml:space="preserve">!! </w:t>
      </w:r>
      <w:r>
        <w:rPr>
          <w:sz w:val="28"/>
          <w:sz w:val="28"/>
          <w:szCs w:val="28"/>
          <w:rtl w:val="true"/>
          <w:lang w:bidi="fa-IR"/>
        </w:rPr>
        <w:t>اين انتخاب ش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ستگاه جنايت،  دشمن مردم، ايران بوده و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يران اين دستگاه مخوف را دشمن خود و قاتلان خود مي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نم عبادي در پاسخ مادراني که اين دستگاه جنايت فرزندانشان را زير شکنجه به قتل رسانده و به آنها تجاوز کرده چه ميگوئيد؟ پاسختان به هزاران نفري که به دست اينها کشتار شده و خاورانها نتيجه اعمال آنها است چيست؟  پاسخ مردمي را که زير چکمه اين دستگاه خون و جنايت له شده اند را چه ميدهيد؟ آيا اين همه جنايت بس نيست که هنوز آنها را برادر خود و مدافع مردم ميدانيد؟ تا چه اندازه بايد کشتار کنند و خون بريزند که شما آنها را دشمن مردم بدانيد؟ آيا ارتش نازي و لشکريان هيتلر برادر مردم بودند که اکنون سپاه پاسداران و نيروهاي امنيتي و سرکوبگر را برادر خود و مدافع مردم ميدانيد؟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در ايران همين دستگاه جنايتکار است که حکومت ميکند و پاسخ اينها را نه با ضجه و التماس هاي فريبکارانه امثال شما بلکه در خيابان باي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حمله به مراکز اينها، با خلع سلاح اين جانيان و با واژگون کردن حکومت اشان مردم جواب آنها را خواهند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ان و مردان آزاده، جوانان انقلابي ايران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00Husaini118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ادي و شرکا، در ساختن اين حکومت و آبرو خريدن براي آن و جار زدن اصلاح پذيري اين حکومت و دفاع جانانه از خاتمي و شرکا يعني يک جناح ديگر اين نظام، از سي سال قبل تا امروز پرونده سياهي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ا دفاع از سر پا ماندن اين حکومت اين پرونده را سنگين تر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در شرايطي که اسبها همديگر را گاز ميگيرند، و حکومت در حال فروپاشي کامل است، خانم عبادي به اين ساختمان در حال ريزش دخيل مي بن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00Husaini118"/>
        <w:widowControl w:val="false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فراخوان من به زنان و جوانان، به مردم آگاه </w:t>
      </w:r>
      <w:r>
        <w:rPr>
          <w:w w:val="105"/>
          <w:sz w:val="28"/>
          <w:sz w:val="28"/>
          <w:szCs w:val="28"/>
          <w:rtl w:val="true"/>
          <w:lang w:bidi="fa-IR"/>
        </w:rPr>
        <w:t>و انقلابي ايران اين است که تکليف اين بساط جنايت و آدمکشي، تکليف اين جانيان بيرحم را بايد هر چه زودتر روشن کرد</w:t>
      </w:r>
      <w:r>
        <w:rPr>
          <w:w w:val="105"/>
          <w:sz w:val="28"/>
          <w:szCs w:val="28"/>
          <w:rtl w:val="true"/>
          <w:lang w:bidi="fa-IR"/>
        </w:rPr>
        <w:t xml:space="preserve">. </w:t>
      </w:r>
      <w:r>
        <w:rPr>
          <w:w w:val="105"/>
          <w:sz w:val="28"/>
          <w:sz w:val="28"/>
          <w:szCs w:val="28"/>
          <w:rtl w:val="true"/>
          <w:lang w:bidi="fa-IR"/>
        </w:rPr>
        <w:t>حکومت اسلامي بايد سرنگون شود و اين مهم با نيروي متحدانه مردم و با حمله به اين حکومت امکان پذير است</w:t>
      </w:r>
      <w:r>
        <w:rPr>
          <w:w w:val="105"/>
          <w:sz w:val="28"/>
          <w:szCs w:val="28"/>
          <w:rtl w:val="true"/>
          <w:lang w:bidi="fa-IR"/>
        </w:rPr>
        <w:t xml:space="preserve">. </w:t>
      </w:r>
      <w:r>
        <w:rPr>
          <w:w w:val="105"/>
          <w:sz w:val="28"/>
          <w:sz w:val="28"/>
          <w:szCs w:val="28"/>
          <w:rtl w:val="true"/>
          <w:lang w:bidi="fa-IR"/>
        </w:rPr>
        <w:t>هر کس مخالف خشونت است بايد کمک کند دستگاه خشونت اسلامي زودتر برود</w:t>
      </w:r>
      <w:r>
        <w:rPr>
          <w:w w:val="105"/>
          <w:sz w:val="28"/>
          <w:szCs w:val="28"/>
          <w:rtl w:val="true"/>
          <w:lang w:bidi="fa-IR"/>
        </w:rPr>
        <w:t xml:space="preserve">. </w:t>
      </w:r>
      <w:r>
        <w:rPr>
          <w:w w:val="105"/>
          <w:sz w:val="28"/>
          <w:sz w:val="28"/>
          <w:szCs w:val="28"/>
          <w:rtl w:val="true"/>
          <w:lang w:bidi="fa-IR"/>
        </w:rPr>
        <w:t>خشونت هميشه و همه جا از جانب حکومتيان بوده است</w:t>
      </w:r>
      <w:r>
        <w:rPr>
          <w:w w:val="105"/>
          <w:sz w:val="28"/>
          <w:szCs w:val="28"/>
          <w:rtl w:val="true"/>
          <w:lang w:bidi="fa-IR"/>
        </w:rPr>
        <w:t xml:space="preserve">. </w:t>
      </w:r>
      <w:r>
        <w:rPr>
          <w:w w:val="105"/>
          <w:sz w:val="28"/>
          <w:sz w:val="28"/>
          <w:szCs w:val="28"/>
          <w:rtl w:val="true"/>
          <w:lang w:bidi="fa-IR"/>
        </w:rPr>
        <w:t>در هيچ جايي در دنيا اعمال خشونت از جانب مردم نبوده است بلکه اين حکومتگران و دستگاه قدرت است که تا کنون مدافع و اعمال کننده خشونت بوده است</w:t>
      </w:r>
      <w:r>
        <w:rPr>
          <w:w w:val="105"/>
          <w:sz w:val="28"/>
          <w:szCs w:val="28"/>
          <w:rtl w:val="true"/>
          <w:lang w:bidi="fa-IR"/>
        </w:rPr>
        <w:t xml:space="preserve">. </w:t>
      </w:r>
      <w:r>
        <w:rPr>
          <w:w w:val="105"/>
          <w:sz w:val="28"/>
          <w:sz w:val="28"/>
          <w:szCs w:val="28"/>
          <w:rtl w:val="true"/>
          <w:lang w:bidi="fa-IR"/>
        </w:rPr>
        <w:t>انقلاب حق مردم است</w:t>
      </w:r>
      <w:r>
        <w:rPr>
          <w:w w:val="105"/>
          <w:sz w:val="28"/>
          <w:szCs w:val="28"/>
          <w:rtl w:val="true"/>
          <w:lang w:bidi="fa-IR"/>
        </w:rPr>
        <w:t xml:space="preserve">. </w:t>
      </w:r>
      <w:r>
        <w:rPr>
          <w:w w:val="105"/>
          <w:sz w:val="28"/>
          <w:sz w:val="28"/>
          <w:szCs w:val="28"/>
          <w:rtl w:val="true"/>
          <w:lang w:bidi="fa-IR"/>
        </w:rPr>
        <w:t>انقلاب بهترين و بي دردسرترين راه براي واژگون کردن ديکتاتوري اسلامي است</w:t>
      </w:r>
      <w:r>
        <w:rPr>
          <w:w w:val="105"/>
          <w:sz w:val="28"/>
          <w:szCs w:val="28"/>
          <w:rtl w:val="true"/>
          <w:lang w:bidi="fa-IR"/>
        </w:rPr>
        <w:t xml:space="preserve">. </w:t>
      </w:r>
    </w:p>
    <w:p>
      <w:pPr>
        <w:pStyle w:val="00Husaini118noTab"/>
        <w:widowControl w:val="false"/>
        <w:spacing w:lineRule="auto" w:line="360"/>
        <w:jc w:val="center"/>
        <w:rPr>
          <w:w w:val="105"/>
          <w:sz w:val="28"/>
          <w:szCs w:val="28"/>
          <w:lang w:bidi="fa-IR"/>
        </w:rPr>
      </w:pPr>
      <w:r>
        <w:rPr>
          <w:w w:val="105"/>
          <w:sz w:val="28"/>
          <w:szCs w:val="28"/>
          <w:rtl w:val="true"/>
          <w:lang w:bidi="fa-IR"/>
        </w:rPr>
      </w:r>
    </w:p>
    <w:p>
      <w:pPr>
        <w:pStyle w:val="00Husaini118noTab"/>
        <w:widowControl w:val="false"/>
        <w:spacing w:lineRule="auto" w:line="36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زنده باد انقلاب </w:t>
      </w:r>
    </w:p>
    <w:p>
      <w:pPr>
        <w:pStyle w:val="00Husaini118noTab"/>
        <w:widowControl w:val="false"/>
        <w:spacing w:lineRule="auto" w:line="36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نگون باد</w:t>
      </w:r>
    </w:p>
    <w:p>
      <w:pPr>
        <w:pStyle w:val="00Husaini118noTab"/>
        <w:widowControl w:val="false"/>
        <w:spacing w:lineRule="auto" w:line="36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کومت جنايتکار اسلامي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Siavash12">
    <w:name w:val="13 - Siavash 12"/>
    <w:basedOn w:val="Normal"/>
    <w:qFormat/>
    <w:pPr>
      <w:spacing w:lineRule="auto" w:line="187"/>
      <w:ind w:left="0" w:right="0" w:hanging="0"/>
      <w:jc w:val="center"/>
    </w:pPr>
    <w:rPr>
      <w:b/>
      <w:sz w:val="20"/>
    </w:rPr>
  </w:style>
  <w:style w:type="paragraph" w:styleId="00Husaini118">
    <w:name w:val="00 -- Husaini 11.8"/>
    <w:basedOn w:val="Normal"/>
    <w:qFormat/>
    <w:pPr>
      <w:spacing w:lineRule="auto" w:line="146"/>
      <w:ind w:left="0" w:right="0" w:firstLine="226"/>
      <w:jc w:val="both"/>
    </w:pPr>
    <w:rPr>
      <w:w w:val="95"/>
      <w:sz w:val="20"/>
    </w:rPr>
  </w:style>
  <w:style w:type="paragraph" w:styleId="00Husaini118noTab">
    <w:name w:val="00 -- Husaini 11.8 - no Tab"/>
    <w:basedOn w:val="00Husaini118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2-05T23:28:00Z</dcterms:modified>
  <cp:revision>91</cp:revision>
  <dc:subject/>
  <dc:title>رفقا با سلام وخسته نباشید</dc:title>
</cp:coreProperties>
</file>