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٣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قب نشيني تا ته زباله دان تاريخ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رگيجه دست اندركاران حكومت در مقابل اعتراضات و انقلاب در ايران، تماشاي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ند روز پيش معاون سينمايي وزارت ارشاد بنام جواد شمقدري در مهمان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شنواره فيلم فج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كه يك پروژه كار شده حكومتي بر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رفي ارزشهاي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ست، وقتي يكي از پاسدار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خبرنگاران به بي حجابي زنان در اين مهماني و جشنواره اعتراض كرد، جوابش را اينطور داد ك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كجاي قرآن و در كدام آيه گفته شده است كه حجاب الزامي است؟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جالب نيست؟ معاون وزارت ارشاد جمهوري اسلامي و دفاع از بي حجابي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لبته براي شخص ايشان اين دهن كجي به يك ركن پايه اي حكومت اسلامي يعني حجاب بي هزينه نخواهد بود اما حتما در فضاي انقلاب و حجاب برگيران و پايمال كردن تمام مقدسات حكومت توسط جوانان و مردم، ايشان هم ميتواند گليم خودرا از آب بيرون بك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نمونه جالب تر ديگر كه جنبه رسمي تري نيز دارد اظهارات وزير آموزش عالي حكومت در مورد مساله جداسازي جنسيتي در دانشگاهه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كامران دانشجو در نشست روساي دانشگاهها اعلام كرد كه به هيچوجه قصد تك جنسيتي كردن دانشگاهها را ندارن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اين در حاليست كه چندين آيت الله كله گنده حكومت همين چند هفته پيش شكر خوري كردند و بر تشكيل دانشگاههاي جداگانه براي پسران و دختران تاكيد كردند و فتوا دادند كه دانشگاه مختلط حر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د همين جناب وزير هم از در ماههاي اخير براي جداسازي جنسيتي در دانشگاه ها بر اسا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هان بيني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يز برداشته بود و تهاجماتي به دانشجويان معترض نيز صور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 جدا سازي جنسيتي دانشگاهها يك طرح اعلام شده حكومت در همين يكي دو ماه پيش بود كه امروز وزير علوم ميگويد منظورمان اين نبوده است و اصلا به اين فكرها نبوده اي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خودشان ميدانند كه در برابر اعتراضات دانشجويان و مردم عقب نشسته اند، ما هم ميد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يدانيم كه اين عقب نشاندنهاي حكومت كه تاكنون در زمينه هاي مختلف موارد بسياري را ديده ايم، ادامه خواهد يا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اچارشان ميكنيم تا ته زباله دان تاريخ عقب بنش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ي بهتري براي حكومت تحجر و ارتجاع و چپاول در اول قرن بيست و يكم قابل تصور نيست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16:00Z</dcterms:created>
  <dc:creator>kaze</dc:creator>
  <dc:description/>
  <cp:keywords/>
  <dc:language>en-US</dc:language>
  <cp:lastModifiedBy>kaze</cp:lastModifiedBy>
  <dcterms:modified xsi:type="dcterms:W3CDTF">2010-02-04T12:45:00Z</dcterms:modified>
  <cp:revision>2</cp:revision>
  <dc:subject/>
  <dc:title>انترناسيونال ٣٣٤</dc:title>
</cp:coreProperties>
</file>