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1"/>
        <w:spacing w:before="0" w:after="280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راخوان حزب کمونیست کارگری به مناسبت </w:t>
      </w: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</w:rPr>
        <w:t xml:space="preserve"> بهمن</w:t>
      </w:r>
      <w:r>
        <w:rPr>
          <w:sz w:val="28"/>
          <w:szCs w:val="28"/>
          <w:rtl w:val="true"/>
        </w:rPr>
        <w:t>!</w:t>
      </w:r>
    </w:p>
    <w:p>
      <w:pPr>
        <w:pStyle w:val="Heading2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</w:rPr>
        <w:t>جمهوري اسلامي را در هم بكوبيم</w:t>
      </w:r>
      <w:r>
        <w:rPr>
          <w:sz w:val="28"/>
          <w:szCs w:val="28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ن در دل انقلابی دیگر از راه می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ی بمراتب عظیم تر و عمیق 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 با قدرت برای پیروزی کامل، یعنی درهم شکستن کامل رژیم حاضر و 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 و برابری و همه آرمان های شریف مردم به پیش میرود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سی و یک سال پیش مردم به پادگا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بانی ها، ساواک و سایر مراکز دولتی هجوم بردند و دستگاه سرکوب شاه 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ا در هم کوبی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یام بهمن که علیرغم توافقات بالایی ها مبنی 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یل ماشین دولتی شاه به خمینی رخ داد، فقط به خرد کردن دستگاه 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کتاتوری محدود 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همچنین کوشیدند تا خلاء قدرت را با ابتک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ی و اعمال حاکمیت خود پر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مدتی اداره بسیاری از محلات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تی برخی شهره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ظیر سنند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ستقیما بدست مردم افتاد؛ کنترل 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 ها عملا تحت نظارت کارگران و شوراهایشان درآمد؛ دانشگاه ها 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یان افتاد؛ بسیاری از روزنامه ها توسط شوراهای منتخب کارکنان 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د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 چنین بود که به یمن قیام بهمن و ابتکارات مردم انقلابی، 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 مدتی کوتاه، خیابانهای تهران و بسیاری شهرها آزاد ترین و امن 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 جهان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ای خمینی و جنبش ملی اسلامی حدود 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rtl w:val="true"/>
        </w:rPr>
        <w:t xml:space="preserve"> سال و جنایات بیش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 هجوم به زنان، شلیک به کارگران بیکار، حمله نظامی به کردستان، آتش 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تر روزنامه ها، حمله به دانشگاه و پاکسازی های گسترده تا اعدام 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مار و یک هالوکاست اسلامی لازم آمد تا دستاوردهای قیام بهمن را 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از پس گیرد و انقلاب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</w:rPr>
        <w:t xml:space="preserve"> را در خون خفه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اسلامی برای بقاء 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ا بر ابزارهای سرکوب افزود و ماشین دولتی بمراتب مخوف تری را بر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اکنون انقلاب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</w:rPr>
        <w:t xml:space="preserve"> برای پایان دادن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مهوری اسلامی و تحقق اهداف ناکام انقلاب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</w:rPr>
        <w:t xml:space="preserve"> به پا خاس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 هفت ماه گذشته گام به گام رژیم اسلامی را عقب نشانده و تضعیف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ظاهرات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</w:rPr>
        <w:t xml:space="preserve"> د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اشور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قیقا همین دستگاه سرکوب و مشخصا خط مقدم آنرا 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 داد و اوباش حکومتی را تارومار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ام بعدی انقلاب تنها م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 شکستن کامل ماشین سرکوب و جنایت بمنظور تسلیم کامل جمهوری اسل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همان چیزی است که مردم در تدارک روز </w:t>
      </w: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</w:rPr>
        <w:t xml:space="preserve"> بهمن خود را برای 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ه 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 قدرتنمایی عظیم در خیابانها و یورش به ابزارهای سرکوب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دار جمهوری اسلامی، از زندان اوین گرفته تا دادگاه های اسلامی تا صدا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ما و قوه قضاییه و غی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ست همین چشم انداز است که نه فقط جناح حا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 اسلامی را سخت به وحشت انداخته بلکه جناح مغلوب و همه هواداران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ستگان به جمهوری اسلامی را به تکاپو وا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کنار برپا 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به های دار و عربده کشی های حاکمان برای مرعوب کردن مردم، طیفی 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نه میدهند و یورش بحق مردم برای درهم شکستن جمهوری اسلامی را 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شونت طلب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حکوم میکنند و موعظه خشونت نكنيد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انه بدست حك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هي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 نيروهاي حكومت حتي وقتي به شما حمله ميكنند يورش نبري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ان همانها هستند كه مستقيم و غير مستقيم از به سراشيب افت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ت توحش اسلامي به وحشت افت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وعظ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شونت نكني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واقع دف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ذيانه از همين حكومت سراپا خشونت است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خشونت نكني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ني بگذاريد 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 بسيج و پاسدار و مزدوران به راحتي صفوفتان را پراكنده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يان دست و پا بسته جلادان حاكم باش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شونت طلب کسانی هستند که 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 خشن ترین و جنایتکارترین حکومت های تاریخ معاصر چنین بی شرمانه 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هم شکستن تام و تمام دستگاه سرکوب و جنایت جمهوری اسلامی 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 و قدرت انقلاب مردم تنها راه واقعی، انسانی و کم هزینه برای 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 به خشونت و برقراری جامعه ای است که آزادی و حرمت و رفاه انسان 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 کار خود قرار میدهد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حزب کمونیست کارگری همه زنان و 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آزاده، همه کارگران، معلمان، دانشجویان را فرامیخواند تا در روز </w:t>
      </w: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</w:rPr>
        <w:t xml:space="preserve"> به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خیابان بیا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</w:rPr>
        <w:t xml:space="preserve"> بهمن خیابانها مال ماست و باید تکلیف بختکی 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یش از </w:t>
      </w: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</w:rPr>
        <w:t xml:space="preserve"> سال جامعه را به تباهی کشانده معلو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</w:rPr>
        <w:t xml:space="preserve"> بهمن باید 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کاء به قدرت میلیونی مردم در زندانهای رژیم را شکست و زندانیان سیاسی 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بدون حجاب به خيابان آمد و آپارتايد جنسي را عملا در 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 چوبه های دار را به آتش کشید و اعدام را برای همیشه متوقف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 قوه قضاییه، وزارت اطلاعات، صدا و سیما و سایر مراکز دولتی را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صره درآورد و یکصدا فریاد برآورد جمهوری اسلامی بس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عدام، زندان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نجه بس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حکومت ضد زن بس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حکومت مذهبی و خرافه و دروغ بس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فقر و فلاکت و بیکاری و حکومت آیت الله های میلیاردر بس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اید جمه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 را تماما درهم شکست و بجای آن حکومتی انسانی، حاکمیت مستق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ی همه شهروندان، یعنی جمهوری سوسیالیستی را برقرار کرد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گ بر جمهوري اسلامي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ه باد انقلاب انساني براي حكومت انساني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ه باد جمهوري سوسياليستي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Web"/>
        <w:bidi w:val="1"/>
        <w:spacing w:before="280" w:after="280"/>
        <w:ind w:left="0" w:right="0" w:hanging="0"/>
        <w:jc w:val="left"/>
        <w:rPr/>
      </w:pPr>
      <w:r>
        <w:rPr/>
        <w:t>١٤</w:t>
      </w:r>
      <w:r>
        <w:rPr>
          <w:rtl w:val="true"/>
        </w:rPr>
        <w:t xml:space="preserve"> </w:t>
      </w:r>
      <w:r>
        <w:rPr>
          <w:rtl w:val="true"/>
        </w:rPr>
        <w:t xml:space="preserve">بهمن </w:t>
      </w:r>
      <w:r>
        <w:rPr/>
        <w:t>١٣٨٨</w:t>
      </w:r>
      <w:r>
        <w:rPr>
          <w:rtl w:val="true"/>
        </w:rPr>
        <w:t xml:space="preserve"> – </w:t>
      </w:r>
      <w:r>
        <w:rPr/>
        <w:t>٣</w:t>
      </w:r>
      <w:r>
        <w:rPr>
          <w:rtl w:val="true"/>
        </w:rPr>
        <w:t xml:space="preserve"> فوريه </w:t>
      </w:r>
      <w:r>
        <w:rPr/>
        <w:t>٢٠١٠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Articlesection">
    <w:name w:val="article-sectio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category">
    <w:name w:val="article-categor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7:24:00Z</dcterms:created>
  <dc:creator>HP</dc:creator>
  <dc:description/>
  <cp:keywords/>
  <dc:language>en-US</dc:language>
  <cp:lastModifiedBy>M</cp:lastModifiedBy>
  <dcterms:modified xsi:type="dcterms:W3CDTF">2010-02-04T20:46:00Z</dcterms:modified>
  <cp:revision>91</cp:revision>
  <dc:subject/>
  <dc:title>رفقا با سلام وخسته نباشید</dc:title>
</cp:coreProperties>
</file>