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Cs w:val="28"/>
          <w:lang w:bidi="fa-IR"/>
        </w:rPr>
        <w:t>٣٣٢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سيامك بها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پا در میانی حسن نصرالل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آب در لانه مورچگان افتا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در خبری که از سوی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العربیه نت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منتشر ش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علام گردید که جناح میرحسین موسوی توسط محسن کدیور و دیگر روابط خارج کشوری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اصلاح طلبان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قرار است دست به دامن حسن نصرالله شوند که بیاید و آبی روی آتش اختلافات درونی جناحهای حکومتی جمهوری اسلامی بری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ا بلکه بشود از این خطرگاه جان سالم به در بر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ضه اسلام در خطر ا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هم میرحسین موسوی و شرکا و هم دار و دسته آقا و هم خیل اراذل واوباش و حزب الله و حماس و الجهاد و جیره بگیران ریز و درشت در اقصا نقاط جهان صدای انقلاب مردم ایران را شنید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ا درمیانی حسن نصرالله بدون تردید دلشوره رفقای منطقه ای جمهوری اسلامی و بیم و هراس از قطع منبع لایزال تامین مخارج و پشتیانی سیاسی و امنیتی از آنها را هم نشان می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سن نصرالله قبل از هر چیز نگران برباد رفتن دیرک خیمه اسلام سیاسی در منطق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سرنوشت دریای بیکران کمکهای بلاعوض و تامین ساز و برگ نظامی و لجستیکی خیل تروریسم اسلامی و سرپا نگهداشتن آنها در مخاطره ای جد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ه داستان کشک نفوذ منطقه ای اسلام سیاسی دارد دود میشود و هوا میر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غییر موازنه قوا و تغییر ژئوپولتیک منطقه فقط یکی از عواقب فوری سرنگونی جمهوری اسلام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لاه همه اینها بدون جمهوری اسلامی پس معرک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گرانی میرحسین و جناحش و دست به دامن حزب الله لبنان شدن آنها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ین حقیقت ساده را برملا میکند که همه جناحهای حکومتی از غالب و مغلوب دستشان در دست سازمانهای تروریستی اسلام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ه شان با هم این جنبش کثیف و ارتجاعی را مهندسی کرد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رابطه و سابقه دوستی و مودت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اصلاح طلبان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و تروریسم اسلامی درمنطقه را بیشتر از هروقت دیگر نشان می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سلام سیاسی و کبکبه و دبدبه اش در منطقه و خیل ارازل و اوباش سازمانهای تروریستی دست پرورده آن که به ضرب تحمیل فقر و خانه خرابی میلیونها نفر در ایران اسلامی ممکن شده در کوران تند انقلاب مردم ایران درحال فرو ریختن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 همان فردای تـظاهراتهای سراسری در تهران و شهرهای بزرگ ایران و انعکاس جهانی آن بعنوان یک رویداد مهم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ناحهای رنگ و وارنگ سازمانهای اسلامی ــ تروریستی به تکاپو افتادند که مبارزه مردم ایران علیه جمهوری اسلامی را برای مردم منطقه توجیه 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ر طور شده دامنه دعوا را محدود 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ه اش را گردن غرب بیانداز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ما حقیقت جان سخت کار خودش را کر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قیقت انقلاب مردم دارد همه را متوجه خود می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جریانات تروریستی منطقه خوب دریافته اند که این آتش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ر و خشک جریانات اسلامی را با هم خواهد سوز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تازه آغاز ماجرای فروپاشی بارگاه اسلام سیاسی در منطق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ا در میانی حسن نصرالل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نمایش وخیم موقعیت بی ثبات و مخدوش جمهوری اسلامی در منطق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مایشی از سر استیصال و درماندگ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واجب بگیران درگا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يخواهند ولی نعمتشان را از گرداب و طوفان بیرون بکش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یروزی انقلاب مردم ایران و سرنگونی جمهوری اسلامی به معنی رفع مانع جدی برای راه حل مناقشات و تخاصمات منطقه نیز خواهد 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جهان بدون جمهوری اسلام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هانی بدون تروریسم اسلامی درمنطقه خاورمیان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هانی بدون تند کردن نزاعهای قومی و مذهبی در منطق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هانی بدون شاخ و شانه کشیدن حزب الله و حماس و الجهاد نیز خواهد بو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>تا همین جا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پیش لرزه های این سرنگونی محتوم را میشود نظاره کرد</w:t>
      </w:r>
      <w:r>
        <w:rPr>
          <w:szCs w:val="28"/>
          <w:rtl w:val="true"/>
          <w:lang w:bidi="fa-IR"/>
        </w:rPr>
        <w:t>. "</w:t>
      </w:r>
      <w:r>
        <w:rPr>
          <w:szCs w:val="28"/>
          <w:rtl w:val="true"/>
          <w:lang w:bidi="fa-IR"/>
        </w:rPr>
        <w:t>اصلاح طلبان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دارند پا درمیانی حسن نصرالله را بررسی میکنند و حسن نصرالله و شرکا دارند عواقب سرنگونی جمهوری اسلامی با همه جناحهایش و سر بی کلاهشان را در فردای سرنگونی جمهوری اسلامی در منطقه بررسی را می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نقلاب مردم ایران بحق چهره جهان را تغییر خواهد 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ه فقط مردم ایرا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که مردم منطقه خاورمیانه بدون جمهوری اسلامی نفس راحتی خواهند کشید</w:t>
      </w:r>
      <w:r>
        <w:rPr>
          <w:szCs w:val="28"/>
          <w:rtl w:val="true"/>
          <w:lang w:bidi="fa-IR"/>
        </w:rPr>
        <w:t>.*</w:t>
      </w:r>
    </w:p>
    <w:p>
      <w:pPr>
        <w:pStyle w:val="Normal"/>
        <w:rPr>
          <w:szCs w:val="28"/>
          <w:lang w:bidi="fa-IR"/>
        </w:rPr>
      </w:pPr>
      <w:r>
        <w:rPr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11:00Z</dcterms:created>
  <dc:creator>Admin</dc:creator>
  <dc:description/>
  <cp:keywords/>
  <dc:language>en-US</dc:language>
  <cp:lastModifiedBy>kaze</cp:lastModifiedBy>
  <dcterms:modified xsi:type="dcterms:W3CDTF">2010-01-20T18:11:00Z</dcterms:modified>
  <cp:revision>2</cp:revision>
  <dc:subject/>
  <dc:title>درحاشیه پادر میانی حسن نصرالله </dc:title>
</cp:coreProperties>
</file>