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before="0" w:after="28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٣٣</w:t>
      </w:r>
    </w:p>
    <w:p>
      <w:pPr>
        <w:pStyle w:val="Heading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ست مذهب از جامعه کوتاه</w:t>
      </w:r>
      <w:r>
        <w:rPr>
          <w:sz w:val="28"/>
          <w:szCs w:val="28"/>
          <w:rtl w:val="true"/>
        </w:rPr>
        <w:t>!</w:t>
      </w:r>
    </w:p>
    <w:p>
      <w:pPr>
        <w:pStyle w:val="Heading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یانیه حزب کمونیست کارگری درمورد موازین سکولاریسم در ایران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 حاکمیت جمهوری اسلامی، مذهب زدائی از دولت و جامعه را به یک 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 ای و نیاز مبرم مردم ایران تبدیل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یران در تجربه 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این حقیقت پی برده اند که بدون قطع دست مذهب از حکومت و از قوانین و 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 آموزشی و قضائی، حتی از ابتدائی ترین آزادیها و حقوق پایه ای 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 مند نخواهن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لاصی از سلطه مذهب یک رکن و نیروی محرکه اصلی 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 حاضر است که ارکان حکومت اسلامی را به لرزه درآورده است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 نه تنها باید حکومت و نظام جمهوری اسلامی را از سر راه جارو کند 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 است یکبار برای همیشه مذهب را از دولت و شئون اجتماعی مردم کنار ب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یک رنسانس و روشنگری عمیق اجتماعی و فکری علیه مذهب را در ایران و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 جهانی آغاز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صد سال اخیر، از انقلاب مشروطه تا امروز، 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 با پرچم علم و آگاهگری و مدرنیسم و تجددخواهی علیه مذهب و خ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ی بپا خاسته و مدام به شکست کشی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زمان این تسویه 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سل امروز ایران میتواند و باید پرچمدار یک رنسانس عمیق 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ی در ایران، در خاورمیانه و درسطح جهانی باش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زب کمونیست کارگری موازین زیر را بعنوان پر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 مبارزه پیگیر و عمیق و همه جانبه برای خلع ید مذهب از دولت و جامعه اعلام میدارد</w:t>
      </w:r>
      <w:r>
        <w:rPr>
          <w:sz w:val="28"/>
          <w:szCs w:val="28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rStyle w:val="StrongEmphasis"/>
          <w:sz w:val="28"/>
          <w:sz w:val="28"/>
          <w:szCs w:val="28"/>
          <w:rtl w:val="true"/>
        </w:rPr>
        <w:t>الف</w:t>
      </w:r>
      <w:r>
        <w:rPr>
          <w:rStyle w:val="StrongEmphasis"/>
          <w:sz w:val="28"/>
          <w:szCs w:val="28"/>
          <w:rtl w:val="true"/>
        </w:rPr>
        <w:t xml:space="preserve">- </w:t>
      </w:r>
      <w:r>
        <w:rPr>
          <w:rStyle w:val="StrongEmphasis"/>
          <w:sz w:val="28"/>
          <w:sz w:val="28"/>
          <w:szCs w:val="28"/>
          <w:rtl w:val="true"/>
        </w:rPr>
        <w:t>جدائی کامل مذهب از دولت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غو کلیه قوانین مذهبی و حذف هر نوع ارجاع به مذهب در کلیه قوانین اعم از مدنی و قضائی و قوانین مربوط به خانواده و غیره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حلال کامل سیستم قضائی اسلامی متشکل از قضات و دادگاههای شرع و احک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 و دیگر قوانین شرع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دودن کامل فلسفه و درک و تبیین اسلامی از 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 و پیگرد و بازپرسی و جرم و جنایت و کیفر و غیره از سیستم قضائی کشور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غو هر نوع ارجاع به مذهب افراد در ادارات و مقررات دولتی و در اوراق هويتى و ادارى مربوط به آنها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منوعيت هر گونه مراسم ومناسک، و مظاهر و نمادهای مذهبی در ادارت و نهادهای دولتی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غو مذهب رسمی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۶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غو هر نوع رجوع به مذهب در تقویم رسمی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rStyle w:val="StrongEmphasis"/>
          <w:sz w:val="28"/>
          <w:sz w:val="28"/>
          <w:szCs w:val="28"/>
          <w:rtl w:val="true"/>
        </w:rPr>
        <w:t>ب</w:t>
      </w:r>
      <w:r>
        <w:rPr>
          <w:rStyle w:val="StrongEmphasis"/>
          <w:sz w:val="28"/>
          <w:szCs w:val="28"/>
          <w:rtl w:val="true"/>
        </w:rPr>
        <w:t xml:space="preserve">- </w:t>
      </w:r>
      <w:r>
        <w:rPr>
          <w:rStyle w:val="StrongEmphasis"/>
          <w:sz w:val="28"/>
          <w:sz w:val="28"/>
          <w:szCs w:val="28"/>
          <w:rtl w:val="true"/>
        </w:rPr>
        <w:t>جدائی کامل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sz w:val="28"/>
          <w:sz w:val="28"/>
          <w:szCs w:val="28"/>
          <w:rtl w:val="true"/>
        </w:rPr>
        <w:t>مذهب از سیستم آموزشی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منوعیت تدریس دروس مذهبی، احکام مذهبی، و یا تبیین مذهبی موضوعات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 و موسسات آموزش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غو کلیه مقررات که ناقض اصل آموزش و پرورش 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ی هستن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۸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منوعیت هر نوع 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هر نوع 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ی و حمل و نصب علائم و نمادهای مذهبی در مدارس و دانشگاهها و موسسات آموزشی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۹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رقراری سیستم آموزشی مختلط با برنامه های درسی و معیارها و استاندا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ان آموزشی برای دانش آموزان دختر و پسر در تمام سطوح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rStyle w:val="StrongEmphasis"/>
          <w:sz w:val="28"/>
          <w:sz w:val="28"/>
          <w:szCs w:val="28"/>
          <w:rtl w:val="true"/>
        </w:rPr>
        <w:t>ج</w:t>
      </w:r>
      <w:r>
        <w:rPr>
          <w:rStyle w:val="StrongEmphasis"/>
          <w:sz w:val="28"/>
          <w:szCs w:val="28"/>
          <w:rtl w:val="true"/>
        </w:rPr>
        <w:t xml:space="preserve">- </w:t>
      </w:r>
      <w:r>
        <w:rPr>
          <w:rStyle w:val="StrongEmphasis"/>
          <w:sz w:val="28"/>
          <w:sz w:val="28"/>
          <w:szCs w:val="28"/>
          <w:rtl w:val="true"/>
        </w:rPr>
        <w:t>مذهب زدائی از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sz w:val="28"/>
          <w:sz w:val="28"/>
          <w:szCs w:val="28"/>
          <w:rtl w:val="true"/>
        </w:rPr>
        <w:t>زندگی اجتماعی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١٠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غو آپارتايد جنسى و حجاب اجبار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غو کامل کليه قوانينى که موجب جدا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 و مرد در تمامى شئونات جامعه، در موسسات و مجامع و اجتماعات و معابر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يل نقليه عمومى، اماکن کار، محیطهای ورزشی، آموزشگاهها، و ادارات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 است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آزادى بى قيد و شرط انتخاب ل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غو هرنوع شرط و شروط رسمى و يا ضمنى 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 و نوع پوشش مردم، از زن و مرد، در اماکن عموم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نوعيت هرنوع 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يا اعمال محدوديت بر مبناى پوشش و لباس مرد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منوعیت مراسم مذهبی خشونت آمیز و غیر انسان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نوعیت هر نوع مراسم و ابراز وجود مذهبی که مخل آرامش و احساس امنیت مردم باش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منوعیت هر نوع فعالیت، مراسم و ابراز وجود مذهبی که با آزادی ها و 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ی مردم و یا با قوانین و مقررات مربوط به بهداشت و سلامت افراد و 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ست و قوانین مربوط به حمایت از حیوانات مغایرت داشته باش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rStyle w:val="StrongEmphasis"/>
          <w:sz w:val="28"/>
          <w:sz w:val="28"/>
          <w:szCs w:val="28"/>
          <w:rtl w:val="true"/>
        </w:rPr>
        <w:t>د</w:t>
      </w:r>
      <w:r>
        <w:rPr>
          <w:rStyle w:val="StrongEmphasis"/>
          <w:sz w:val="28"/>
          <w:szCs w:val="28"/>
          <w:rtl w:val="true"/>
        </w:rPr>
        <w:t xml:space="preserve">- </w:t>
      </w:r>
      <w:r>
        <w:rPr>
          <w:rStyle w:val="StrongEmphasis"/>
          <w:sz w:val="28"/>
          <w:sz w:val="28"/>
          <w:szCs w:val="28"/>
          <w:rtl w:val="true"/>
        </w:rPr>
        <w:t>مذهب زدائی از امور شخصی و خانوادگی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١٤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منوعیت صیغه و تعدد زوج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ق بیقید و شرط جدائ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طلا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ای زن و م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بری کامل حقوق و وظایف زن و مرد در امور مربوط به تکفل و سرپر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 در زندگی مشترک و پس از جدایی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منوعیت دخالت مذهب در روابط جنسی افر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دی کامل روابط جنسی 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ای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</w:rPr>
        <w:t xml:space="preserve"> س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ق هر زوج بالای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سال به زندگی مشترک به میل و 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نوعیت هر نوع اجبار و اعمال فشار از جانب هر فرد و مرجعی بر 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امر انتخاب همسر، زندگی مشتر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زدوا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 جدای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لاق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غو قوانین شرعی و سنتهای مذهبی و کلیه قوانین و مقررات عقب مانده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 که به رابطه جنسی زن و مرد با کسانی جز همسر خویش بعنوان 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 میکنن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منوعیت دخالت مذهب در امور مربوط به زندگی خانوادگ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بری کلیه حقوق 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مرد در خانواده در امر انتخاب محل زندگی، امور مربوط به سرپرستی و تعل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تربیت فرزندان، تصمیم گیری در مورد دارایی ها و اقتصاد خانواده و 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 مربوط به زندگی مشتر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غو موقعیت ویژه مرد بعنوان سرپرست خانواده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ه قوانین و مقررات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منوعیت هرنوع خطبه و دیگر شعائر مذهبی در مراسم مدنی و ثبت رسمی 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خصی افراد نظیر زندگی مشتر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زدوا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 جدائی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لا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 تولد و مر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د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 نوع رنگ مذهبی از اسناد و مراجع دولتی مربوط به این ام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مور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وه مدنی و با ثبت در دفاتر دولتی رسمیت می یابد و اجرا یا عدم 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 خاص، اعم از شرعی و عرفی، نقشی در رسمیت و وجهه قانونی این 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rStyle w:val="StrongEmphasis"/>
          <w:sz w:val="28"/>
          <w:sz w:val="28"/>
          <w:szCs w:val="28"/>
          <w:rtl w:val="true"/>
        </w:rPr>
        <w:t>ه</w:t>
      </w:r>
      <w:r>
        <w:rPr>
          <w:rStyle w:val="StrongEmphasis"/>
          <w:sz w:val="28"/>
          <w:szCs w:val="28"/>
          <w:rtl w:val="true"/>
        </w:rPr>
        <w:t xml:space="preserve">- </w:t>
      </w:r>
      <w:r>
        <w:rPr>
          <w:rStyle w:val="StrongEmphasis"/>
          <w:sz w:val="28"/>
          <w:sz w:val="28"/>
          <w:szCs w:val="28"/>
          <w:rtl w:val="true"/>
        </w:rPr>
        <w:t>مصون داشتن کودکان از مذهب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ودکان مذهب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ول هر مذهب و یا بی مذهبی یک امر اختیاری و آزا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 بالغ جامعه است که باید بدور از هر نوع فشار فیزیکی و روحی 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صو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 زیر شانزده سال از هر نوع دست اندازی مادی و معنوی مذاهب و نهادهای مذهبی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۲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منوعیت جلب افراد زیر شانزده سال به فرقه های مذهبی و مراسم و اماکن مذهبی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منوعیت حجاب برای کودک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نوعيت هر نوع پوشش مذهبی و لغو 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ی که مانع برخوردارى کودکان، اعم از دختر و پسر، از يک زندگى خلاق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 و تفريحات و شرکت در فعاليتهاى اجتماعى مخصوص کودکان گرد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rStyle w:val="StrongEmphasis"/>
          <w:sz w:val="28"/>
          <w:sz w:val="28"/>
          <w:szCs w:val="28"/>
          <w:rtl w:val="true"/>
        </w:rPr>
        <w:t>و</w:t>
      </w:r>
      <w:r>
        <w:rPr>
          <w:rStyle w:val="StrongEmphasis"/>
          <w:sz w:val="28"/>
          <w:szCs w:val="28"/>
          <w:rtl w:val="true"/>
        </w:rPr>
        <w:t xml:space="preserve">- </w:t>
      </w:r>
      <w:r>
        <w:rPr>
          <w:rStyle w:val="StrongEmphasis"/>
          <w:sz w:val="28"/>
          <w:sz w:val="28"/>
          <w:szCs w:val="28"/>
          <w:rtl w:val="true"/>
        </w:rPr>
        <w:t>مقابله با مذهب بعنوان صنعت و کار و کسب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٢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صادره و باز پس گیری کلیه اموال و دارایی ها و اماکنی که نهادهای 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طول حکومت رژیم اسلامی و یا در رژیم های گذشته به زور و یا از 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 و نهادها و بنیادهای مختلف تصاحب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 گرفتن این اموال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کن در اختیار نهادهای منتخب مردم برای استفاده های عام المنفعه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منوعیت هر نوع تقویت مالی و مادی و معنوی مذهب و فعالیت ها و نهادها و فرقه های مذهبی توسط دولت و نهادهای دولتی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ضرورت ثبت رسمی ادیان و فرقه های مذهبی بعنوان بنگاه ها و نهادهای خصوصی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یت نهادهای مذهبی از کلیه قوانین و مقررات ناظر بر فعالیت بنگاه 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نترل مراجع قانونی بر حساب ها و دفاتر و دریافتی ها و پرداختی های ف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 و نهادهای مذهب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بعیت این نهادها از قوانین مالیاتی ناظر بر 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 مشابه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rStyle w:val="StrongEmphasis"/>
          <w:sz w:val="28"/>
          <w:sz w:val="28"/>
          <w:szCs w:val="28"/>
          <w:rtl w:val="true"/>
        </w:rPr>
        <w:t>ز</w:t>
      </w:r>
      <w:r>
        <w:rPr>
          <w:rStyle w:val="StrongEmphasis"/>
          <w:sz w:val="28"/>
          <w:szCs w:val="28"/>
          <w:rtl w:val="true"/>
        </w:rPr>
        <w:t xml:space="preserve">- </w:t>
      </w:r>
      <w:r>
        <w:rPr>
          <w:rStyle w:val="StrongEmphasis"/>
          <w:sz w:val="28"/>
          <w:sz w:val="28"/>
          <w:szCs w:val="28"/>
          <w:rtl w:val="true"/>
        </w:rPr>
        <w:t>مذهب بعنوان امر خصوصی و عقیده شخصی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٢٦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آزادی مذهب و یا بی مذهبی بعنوان امر خصوصی و عقیده شخصی افر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 مختلف و کسانی که به هیچ مذهبی اعتقاد ندارند نباید بخاطر عق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ی و یا ضد مذهبی خود مورد پیگرد قانونی و یا آزار و تحقیر و توه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 بگیرن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منوعیت هر نوع اجبار فیزیکی و روحی برای پذیرش مذهب و ممنوعیت هر نوع مجازات برای ترک مذهب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آزادی پیروان و مخالفین هر مذهب در نشر عقاید خ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نوعيت تحريکات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يدات مذهبى عليه آزادی بيان و ابراز عقیده افر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نوعیت صدور فتوا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 احکام مذهبی علیه افراد بخاطر انتقاد از مذهب و یا عدم رعایت تا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مقدسات مذهبی و یا هر دلیل دیگر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ور فرمان قتل و ترور افراد از 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 مذهبی جرم سنگین جنائی محسوب میشود و با مقابله قاطع و شدید 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 خواهد ش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۲۹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آزادی بیقید شرط نقد مذهب و انتقاد آزادانه و همه جانبه از مذهب از 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ی و فلسفی و فرهنگی و در اشکال مختلف ادبی وهنری نظیر فیلم و نمایش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رمان و شعر و نقاشی و طنز و غیره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وظف شدن دولت به خرافه زدائی از جامعه از طریق کار فرهنگی آگاهگرانه و رشد سطح دانش و اطلاعات علمی عامه مرد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وا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 شرط لازم برقراری یک نظام واقعا سکولار، مدرن و پیشرو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 آزادیخواه و انقلابی را به گسترش مبارزه برای سرنگونی جمهوری 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رقراری جمهوری سوسیالیستی، یک جامعه آزاد، برابر و مرفه، که موا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رج در این بیانیه را تماما به اجرا خواهد گذارد، فرامیخوان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Web"/>
        <w:bidi w:val="1"/>
        <w:spacing w:before="280" w:after="280"/>
        <w:ind w:left="0" w:right="0" w:hanging="0"/>
        <w:jc w:val="center"/>
        <w:rPr/>
      </w:pPr>
      <w:r>
        <w:rPr>
          <w:lang w:bidi="fa-IR"/>
        </w:rPr>
        <w:t>۸</w:t>
      </w:r>
      <w:r>
        <w:rPr>
          <w:rtl w:val="true"/>
        </w:rPr>
        <w:t xml:space="preserve"> </w:t>
      </w:r>
      <w:r>
        <w:rPr>
          <w:rtl w:val="true"/>
        </w:rPr>
        <w:t xml:space="preserve">بهمن </w:t>
      </w:r>
      <w:r>
        <w:rPr>
          <w:lang w:bidi="fa-IR"/>
        </w:rPr>
        <w:t>۱۳۸۸</w:t>
      </w:r>
      <w:r>
        <w:rPr>
          <w:rtl w:val="true"/>
        </w:rPr>
        <w:t xml:space="preserve">، </w:t>
      </w:r>
      <w:r>
        <w:rPr>
          <w:lang w:bidi="fa-IR"/>
        </w:rPr>
        <w:t>۲۸</w:t>
      </w:r>
      <w:r>
        <w:rPr>
          <w:rtl w:val="true"/>
        </w:rPr>
        <w:t xml:space="preserve"> ژانویه </w:t>
      </w:r>
      <w:r>
        <w:rPr>
          <w:lang w:bidi="fa-IR"/>
        </w:rPr>
        <w:t>۲۰۱۰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rticlesection">
    <w:name w:val="article-sectio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category">
    <w:name w:val="article-category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7:24:00Z</dcterms:created>
  <dc:creator>HP</dc:creator>
  <dc:description/>
  <cp:keywords/>
  <dc:language>en-US</dc:language>
  <cp:lastModifiedBy>M</cp:lastModifiedBy>
  <dcterms:modified xsi:type="dcterms:W3CDTF">2010-01-28T22:23:00Z</dcterms:modified>
  <cp:revision>99</cp:revision>
  <dc:subject/>
  <dc:title>رفقا با سلام وخسته نباشید</dc:title>
</cp:coreProperties>
</file>