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٣٣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ی از سردبی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سن ابراهیم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حمدی نژاد به مارکس شکلک درآورد</w:t>
      </w:r>
      <w:r>
        <w:rPr>
          <w:b/>
          <w:bCs/>
          <w:color w:val="0000FF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آخرين لحظات صفحه بندي انترناسيونال خبري در ايسنا منتشر شد که توجه انترناسيونال را جل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سنا اعلام کرد که رئيس‌ جمهور اسلامي در ديدار با اعضاي شرکت کننده در اول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ايش بين‌المللي زنان دانشمند جهان اسلامي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چند گنده گويي احمقانه اي</w:t>
      </w:r>
      <w:r>
        <w:rPr>
          <w:sz w:val="28"/>
          <w:szCs w:val="28"/>
          <w:rtl w:val="true"/>
          <w:lang w:bidi="fa-IR"/>
        </w:rPr>
        <w:t xml:space="preserve">!) </w:t>
      </w:r>
      <w:r>
        <w:rPr>
          <w:sz w:val="28"/>
          <w:sz w:val="28"/>
          <w:szCs w:val="28"/>
          <w:rtl w:val="true"/>
          <w:lang w:bidi="fa-IR"/>
        </w:rPr>
        <w:t>فرمو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شعار برابري زن و مرد در تفکر مارکسيسم بزرگ ترين ضربه  را به جايگاه زن وارد کر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او همچنين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تفکر مارکسيسم گفته است</w:t>
      </w:r>
      <w:r>
        <w:rPr>
          <w:sz w:val="28"/>
          <w:szCs w:val="28"/>
          <w:rtl w:val="true"/>
          <w:lang w:bidi="fa-IR"/>
        </w:rPr>
        <w:t>:‌ "</w:t>
      </w:r>
      <w:r>
        <w:rPr>
          <w:sz w:val="28"/>
          <w:sz w:val="28"/>
          <w:szCs w:val="28"/>
          <w:rtl w:val="true"/>
          <w:lang w:bidi="fa-IR"/>
        </w:rPr>
        <w:t>به لطف خدا تفکر مارکسيسم به تاريخ پيوسته است، اما يکي از شعارهاي اين تفکر و ساير تفکرهاي مادي، برابري زن و م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اين شعار بزرگترين ضربه را به زن زده است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ئيس جمهور به حضار توصيه کرده است که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ز زنان کشورهاي غيراسلامي نيز حمايت کنند</w:t>
      </w:r>
      <w:r>
        <w:rPr>
          <w:sz w:val="28"/>
          <w:szCs w:val="28"/>
          <w:rtl w:val="true"/>
          <w:lang w:bidi="fa-IR"/>
        </w:rPr>
        <w:t xml:space="preserve">"! </w:t>
      </w:r>
    </w:p>
    <w:p>
      <w:pPr>
        <w:pStyle w:val="00Husaini118"/>
        <w:widowControl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ير وقت بود و انترناسيونال فرصت مراجعه به نويسندگانش را نداشت که جواب اين ابله را در چند خط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ع مارکس در باره آزادي و برابري زن نيازي به دفاع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حد اقل کاري که با عجله ميشد کرد اين بود با چند نقل قول از قران و چند عکس از جنايات اسلامی عليه زنان، </w:t>
      </w:r>
      <w:r>
        <w:rPr>
          <w:w w:val="85"/>
          <w:sz w:val="28"/>
          <w:sz w:val="28"/>
          <w:szCs w:val="28"/>
          <w:rtl w:val="true"/>
          <w:lang w:bidi="fa-IR"/>
        </w:rPr>
        <w:t xml:space="preserve">حماقت و سفاهت و شيادي اين دلقک اسلامي را در معرض ديد خوانندگان انترناسيونال </w:t>
      </w:r>
      <w:r>
        <w:rPr>
          <w:sz w:val="28"/>
          <w:sz w:val="28"/>
          <w:szCs w:val="28"/>
          <w:rtl w:val="true"/>
          <w:lang w:bidi="fa-IR"/>
        </w:rPr>
        <w:t>قرار دا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00Husaini118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05Jino14"/>
        <w:widowControl w:val="false"/>
        <w:spacing w:lineRule="auto" w:line="360"/>
        <w:jc w:val="left"/>
        <w:rPr>
          <w:b w:val="false"/>
          <w:b w:val="false"/>
          <w:sz w:val="28"/>
          <w:lang w:bidi="fa-IR"/>
        </w:rPr>
      </w:pPr>
      <w:r>
        <w:rPr>
          <w:b w:val="false"/>
          <w:b w:val="false"/>
          <w:sz w:val="28"/>
          <w:sz w:val="28"/>
          <w:rtl w:val="true"/>
          <w:lang w:bidi="fa-IR"/>
        </w:rPr>
        <w:t>زن در اسلام</w:t>
      </w:r>
      <w:r>
        <w:rPr>
          <w:b w:val="false"/>
          <w:sz w:val="28"/>
          <w:rtl w:val="true"/>
          <w:lang w:bidi="fa-IR"/>
        </w:rPr>
        <w:t>!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ر آيه هاي قران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دا از باقيمانده خميره آدم ، حوا را براي آسايش و آرامش و شرکت در زندگي آدم و بکار انداختن کارخانه آدم سازي خلق کر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نا بر  آيه هاي  همان ق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ردان بر زنان قيمومت دارند و برتري داده شده اند ، مردان کارگزار و فرمانروايند بر زنان ، زنان براي مردان همچون کشتزارند ، مرد ميتواند در يک زمان چهار زن و تعدادي کنيز غير عقدي داشته باشد، مرد بايد اجازه بيرون رفتن زن از خانه را بدهد، زن بايد خود را براي هر لذتي که مرد مي خواهد تسليم نمايد و بدون عذر شرع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ذر شرعي؟ پيدا کنيد پرتقال فروش ر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 نزديکي کردن او جلو گيري نکند، دختري که به حد بلوغ رسيده اگر بخواهد شوهر کند واجب است از پدر يا جد پدري خود اجازه بگيرد ، مرد ميتواند زن خود را طلاق دهد حتي بدون اينکه زن را آگاه کند و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نقل از سایتهای اینترنتی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وره النساء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آيه  </w:t>
      </w:r>
      <w:r>
        <w:rPr>
          <w:sz w:val="28"/>
          <w:sz w:val="28"/>
          <w:szCs w:val="28"/>
          <w:lang w:bidi="fa-IR"/>
        </w:rPr>
        <w:t>٣٤</w:t>
      </w:r>
      <w:r>
        <w:rPr>
          <w:sz w:val="28"/>
          <w:sz w:val="28"/>
          <w:szCs w:val="28"/>
          <w:rtl w:val="true"/>
          <w:lang w:bidi="fa-IR"/>
        </w:rPr>
        <w:t> 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ان، از آن جهت که خدا بعضي را بر بعضي برتري داده است، و از آن جهت که از مال خود نفقه ميدهند، بر زنان تسلط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زنان شايسته، فرمانبردارند و در غيبت شوي عفيفند و فرمان خداي را نگاه مي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زنان را که از نافرمانيشان بيم داريد، اندرز دهيد و از خوابگاهشان دوري کنيد و بزنيد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فرمانبرداري کردند، از آن پس ديگر راه بيداد پيش مگي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خدا بلند پايه و بزرگ است</w:t>
      </w:r>
      <w:r>
        <w:rPr>
          <w:sz w:val="28"/>
          <w:szCs w:val="28"/>
          <w:rtl w:val="true"/>
          <w:lang w:bidi="fa-IR"/>
        </w:rPr>
        <w:t>. 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وره نور آيه 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>   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 کسانيکه زنان خود را به زنا متهم ميکنند، اگر نتوانند 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>  شاهد پيدا کنند ميتوانند خود چهار بار شهادت بدهند در راه خدا که او از راستگوي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وره احزاب آيه  </w:t>
      </w:r>
      <w:r>
        <w:rPr>
          <w:sz w:val="28"/>
          <w:sz w:val="28"/>
          <w:szCs w:val="28"/>
          <w:lang w:bidi="fa-IR"/>
        </w:rPr>
        <w:t>٥١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زنان خود هر که را خواهي به نوبت مؤخردار و هر که را خواهي با خود، نگه دار و اگر از آنها که دور داشته اي يکي را بطلبي بر تو گناهي نيست در اين گزينش و اختيار بايد که شادمان باشند و غمگين نشوند و از آنچه همگيشان را ارزاني مي داري بايد که خشنود گردند و خدا مي داند که در دلهاي شما چيست و خداست که دانا و بردبا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00Husaini118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هد زنده ميخواهيد؟</w:t>
      </w:r>
    </w:p>
    <w:p>
      <w:pPr>
        <w:pStyle w:val="00Husaini118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صف جمعيت </w:t>
      </w:r>
      <w:r>
        <w:rPr>
          <w:sz w:val="28"/>
          <w:sz w:val="28"/>
          <w:szCs w:val="28"/>
          <w:lang w:bidi="fa-IR"/>
        </w:rPr>
        <w:t>٧٠</w:t>
      </w:r>
      <w:r>
        <w:rPr>
          <w:sz w:val="28"/>
          <w:sz w:val="28"/>
          <w:szCs w:val="28"/>
          <w:rtl w:val="true"/>
          <w:lang w:bidi="fa-IR"/>
        </w:rPr>
        <w:t xml:space="preserve"> ميليوني در ايران و  همين چند تصوير از هزاران تصوير توحش اسلامي عليه زن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Jino14">
    <w:name w:val="05 -- Jino 14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28"/>
      <w:lang w:val="en-CA" w:bidi="ar-SA" w:eastAsia="zh-CN"/>
    </w:rPr>
  </w:style>
  <w:style w:type="paragraph" w:styleId="00Husaini118">
    <w:name w:val="00 -- Husaini 11.8"/>
    <w:basedOn w:val="Normal"/>
    <w:qFormat/>
    <w:pPr>
      <w:bidi w:val="1"/>
      <w:spacing w:lineRule="auto" w:line="146"/>
      <w:ind w:left="0" w:right="0" w:firstLine="226"/>
      <w:jc w:val="both"/>
    </w:pPr>
    <w:rPr>
      <w:color w:val="000000"/>
      <w:w w:val="95"/>
      <w:kern w:val="2"/>
      <w:sz w:val="20"/>
    </w:rPr>
  </w:style>
  <w:style w:type="paragraph" w:styleId="00Husaini118noTab">
    <w:name w:val="00 -- Husaini 11.8 - no Tab"/>
    <w:basedOn w:val="00Husaini118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1-29T19:25:00Z</dcterms:modified>
  <cp:revision>110</cp:revision>
  <dc:subject/>
  <dc:title>رفقا با سلام وخسته نباشید</dc:title>
</cp:coreProperties>
</file>