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٣٣٣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>سكولاریسم و سكولارهای قلابی در ای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كولاریسم شاید یكی از مهمترین جنبشهایی باشد كه بسیار كمتر از آنچه كه شایسته آن است، مورد توجه قرار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ی برای قطع دست مذهب در دو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ی برای رام كردن و به كنج خانه ها راندن مذه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كولاریسم به نظر من ورای قطع كردن دست مذهب معنای مهم دیگری كه دارد، زندگی را ا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جهانی می 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رابر مذهب كه منشاء قدرت شاه و سلطان را خدا می داند، انسان را به مقاومت در برابر قدرتهای ساختگی ماوراطبیعی فرامی 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انسان نوید می دهد كه اگر دنبال بهبود زندگی هستید، نمی توانید منتظر آن‌جهان 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همین امروز و خود دست به كار ش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گرچه تا سال </w:t>
      </w:r>
      <w:r>
        <w:rPr>
          <w:lang w:bidi="fa-IR"/>
        </w:rPr>
        <w:t>١٨٥١</w:t>
      </w:r>
      <w:r>
        <w:rPr>
          <w:rtl w:val="true"/>
          <w:lang w:bidi="fa-IR"/>
        </w:rPr>
        <w:t xml:space="preserve"> كسی تر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یس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به كار نبرده بود، اما ایده پس زدن مذهب و قطع دست آخوند و كشیش و خاخام از زندگی مردم با انقلاب كبیر فرانسه </w:t>
      </w:r>
      <w:r>
        <w:rPr>
          <w:rtl w:val="true"/>
          <w:lang w:bidi="fa-IR"/>
        </w:rPr>
        <w:t>(</w:t>
      </w:r>
      <w:r>
        <w:rPr>
          <w:lang w:bidi="fa-IR"/>
        </w:rPr>
        <w:t>١٧٨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جی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همان اندازه نجبا و اشراف سر كشیشان و دیگر جیر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ران كلیسا نیز زیر گیوتین 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رژوازی كه انقلاب كبیر فرانسه به اسم او ثبت شده است، بعدها در همان فرانسه اش زیرزیركی مذهب را به زندگی مردم بر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كنون دیگر مذهب یك بخش اصلی حكومت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تر رئیس دولتی را میتوان دید كه مراسم مذهبی را در انظار عمومی بجا نیاو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ورژوازی كه برای تحمیق مردم به مذهب نیاز مبرم دارد، امروزه به همان اندازه انقلاب اكتبر روسیه از انقلاب كبیر فرانسه متنفر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كولاریسم در دوره ای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مه سوسیالست بودن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هر جنبشی تحت نام سوسیالیسم امر گاها ارتجاعی خود را به پیش می برد، زیاد مورد توجه قرار ن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 این امر هم این بود كه نه مذهب مثل امروز این چنین زندگی را بر همه تباه كرده بود و نه میدان مبارزه برای پس زدن مذهب خال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ونیسم و مبارزه كمونیستی این امر را به پیش می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مروز در دنیائی كه مذهب یكه تاز میدان شده است، دیفالت همه سكولاریسم شده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سیاری از كسانی كه اهدافی ارتجاعی را هم مد نظر دارند، امروز سكولاریسم را به دلخواه خود تفسی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سكولاریستهای اسلا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ه در شماره پیشین انترناسیونال به آنها اشاره كردم، سكولاریته ایران و سكولاریسم نو و غیره از این نوع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یكی از همین نوع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یس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 در نوش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ی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یت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وشته است</w:t>
      </w:r>
      <w:r>
        <w:rPr>
          <w:rtl w:val="true"/>
          <w:lang w:bidi="fa-IR"/>
        </w:rPr>
        <w:t>: "</w:t>
      </w:r>
      <w:r>
        <w:rPr>
          <w:rtl w:val="true"/>
        </w:rPr>
        <w:t>سکولاریته بازگشتِ زُهـره یا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م</w:t>
      </w:r>
      <w:r>
        <w:rPr>
          <w:rtl w:val="true"/>
        </w:rPr>
        <w:t xml:space="preserve">» </w:t>
      </w:r>
      <w:r>
        <w:rPr>
          <w:rtl w:val="true"/>
        </w:rPr>
        <w:t xml:space="preserve">در روان هاست نه </w:t>
      </w:r>
      <w:r>
        <w:rPr>
          <w:rtl w:val="true"/>
        </w:rPr>
        <w:t>«</w:t>
      </w:r>
      <w:r>
        <w:rPr>
          <w:rtl w:val="true"/>
        </w:rPr>
        <w:t>ترجمهِ مفاهیم خشک پیچیده از غرب</w:t>
      </w:r>
      <w:r>
        <w:rPr>
          <w:rtl w:val="true"/>
        </w:rPr>
        <w:t>».</w:t>
      </w:r>
      <w:r>
        <w:rPr>
          <w:rtl w:val="true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ین نوشته و ارجاع آن به سیمرغ و فرودسی، بعد از پیوستن گروه زیادی از محققین و نویسندگ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كمپ موسوی و كروبی نوشته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كولاریسم دروغین، قربانی انقلاب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حققین و نویسندگانی چون داریوش آشوری، اروند آبراهامیان، ژانت آفاری، والنتاین مقدم، عباس میلانی و آصف بیات در دفاع از بیانیه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موسوی بیان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ی صادر كرده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شون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نكوهش كرده‌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لین ضرب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سكولاریسم قلابی نوش و جان كرد، امضاء این افراد پای بیانیه دفاع از موسو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امضاء ماشاالله آجودانی و تعداد دیگری از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های 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ای بیانیه دیگری با همین مضمون، فصلی از كتاب سكولاریسم دروغین بست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وغین برای اینكه آنهائی كه می خواه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رجمه نرم و سیال شرق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سكولاریسم بدهند، تا همآوائی با موسوی و كروبی نیز حاضرند سفر ك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سماعیل نوری</w:t>
      </w:r>
      <w:r>
        <w:rPr>
          <w:rtl w:val="true"/>
          <w:lang w:bidi="fa-IR"/>
        </w:rPr>
        <w:t>‌علا یكی دیگر از این نوع سكولارهاست؛ منتها می داند كه پرونده اسلامی برای همیشه در ایران بسته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 </w:t>
      </w:r>
      <w:r>
        <w:rPr>
          <w:rtl w:val="true"/>
          <w:lang w:bidi="fa-IR"/>
        </w:rPr>
        <w:t xml:space="preserve">اما به همان انداز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های 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انقلاب جاری وحشت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شان كه نشریه و سایتی نیز به ن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یسم ن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می گرداند پنهان شده پش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مهوری ایرانی</w:t>
      </w:r>
      <w:r>
        <w:rPr>
          <w:rtl w:val="true"/>
          <w:lang w:bidi="fa-IR"/>
        </w:rPr>
        <w:t>" "</w:t>
      </w:r>
      <w:r>
        <w:rPr>
          <w:rtl w:val="true"/>
          <w:lang w:bidi="fa-IR"/>
        </w:rPr>
        <w:t>سكول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خش فارسی رادیو صدای آلمان، ایشان را آورده و به او بلندگو داده است كه برای مخاطبینش سكولاریس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مهوری ایر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تبلیغ ب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گوی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اولا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شعار، شعار 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نظر من از ر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ه در انتخابات مربوط به آ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حمد خات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جبهه مشارکت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هم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مطرح کرد، در واقع اقرار کرد ک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هم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را به دو – سه دسته از شهروندا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تق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هروند درجه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‌اند،</w:t>
      </w:r>
      <w:r>
        <w:rPr>
          <w:rtl w:val="true"/>
          <w:lang w:bidi="fa-IR"/>
        </w:rPr>
        <w:t xml:space="preserve"> عد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جه دو و عده‌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جه سه و 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چاره کار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ست ک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متعلق بشود به هم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که به هرحال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ملت چندمذه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چندقو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چندزب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چندع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هر كس كه در بحث سكولاریته خم شده باشد و تفسیری شرقی از آن نكند و یا سكولاریسمش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نباشد، متوجه می شود كه یك ركن اصلی سكولاریسم ریشه كن كرد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چند مذهب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گری و قومی گر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اعیل نو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علا گرچه پای بیانیه های نوع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های 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مضا نگذاشته است، اما ایرانی را كه او می خواهد، همانند ایرانی است كه خاتمی می خواه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نقلاب وقتی كه می رود تا تمام مظاهر نظام كهن را دود كند و بهوا بفرستد، همه مخالفین خود را نیز بر علیه خود متحد 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 است كه امروز دردانه خمینی، میرحسین موسوی، اسماعیل نو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علا، اروند آبراهامیان، داریوش آشوری و آصف بیات را در یك صف و در مقاب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شون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و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ئی كه دستمزدهایشان را ماهها و سالهاست پرداخت ن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ند، زنانی كه بیش از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سال است زندگی را بر خود حرام دیده اند، كودكانی را كه در گونی شده اند و غیره می بی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 چیزی در اینجا غیرعادی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تش انقلاب چنین معجونی را امكان پذیر 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حافظان سیستمی هستند كه وجود اینها را ضروری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هبانانی كه در لباس سكولار، پاسدار ژورنالیست، چپ، متخصص و غیره گاه و بیگاه ظاهر می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لازم است بیاد بیاوریم كه چگونه سیا، بی بی سی، خمینی، ارتش شاهنشاهی و صفی از روشنفكران و روزنامه نگاران نان به نرخ روز خور بر علیه انقلاب مردم در سال </w:t>
      </w:r>
      <w:r>
        <w:rPr>
          <w:lang w:bidi="fa-IR"/>
        </w:rPr>
        <w:t>٥٧</w:t>
      </w:r>
      <w:r>
        <w:rPr>
          <w:rtl w:val="true"/>
          <w:lang w:bidi="fa-IR"/>
        </w:rPr>
        <w:t xml:space="preserve"> متحد شدند كه ارتجاع مذهبی را سوار زندگی مردم ك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نقلاب اما تفسیر اینها را از زندگی و سكولاریسم نمی 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 خودش را پیدا می كند و به پیش می 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قلابی كه خواب راحت را از چشمان خامنه ای و احمدی نژاد ربوده است، اكنون آب در لانه مورچه گان دیگری نیز ری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نقلاب جشن توده هاست، كابوس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كولارهای نو و 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3:00Z</dcterms:created>
  <dc:creator>Nasser</dc:creator>
  <dc:description/>
  <cp:keywords/>
  <dc:language>en-US</dc:language>
  <cp:lastModifiedBy>M</cp:lastModifiedBy>
  <dcterms:modified xsi:type="dcterms:W3CDTF">2010-01-28T20:58:00Z</dcterms:modified>
  <cp:revision>23</cp:revision>
  <dc:subject/>
  <dc:title>سكولارهای قلابی قربانیان انقلاب</dc:title>
</cp:coreProperties>
</file>