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bidi="fa-IR"/>
        </w:rPr>
      </w:pPr>
      <w:bookmarkStart w:id="0" w:name="OLE_LINK11"/>
      <w:bookmarkStart w:id="1" w:name="OLE_LINK10"/>
      <w:bookmarkStart w:id="2" w:name="OLE_LINK9"/>
      <w:bookmarkStart w:id="3" w:name="OLE_LINK8"/>
      <w:bookmarkStart w:id="4" w:name="OLE_LINK7"/>
      <w:bookmarkEnd w:id="0"/>
      <w:bookmarkEnd w:id="1"/>
      <w:bookmarkEnd w:id="2"/>
      <w:bookmarkEnd w:id="3"/>
      <w:bookmarkEnd w:id="4"/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جمهوری اسلامی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lang w:bidi="fa-IR"/>
        </w:rPr>
        <w:t>۲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مخالف حکومت را کشت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bookmarkStart w:id="5" w:name="OLE_LINK9"/>
      <w:bookmarkStart w:id="6" w:name="OLE_LINK8"/>
      <w:bookmarkStart w:id="7" w:name="OLE_LINK7"/>
      <w:bookmarkEnd w:id="5"/>
      <w:bookmarkEnd w:id="6"/>
      <w:bookmarkEnd w:id="7"/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 تمام قوا ماشین جنایت جمهوری اسلامی را خرد کنی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fa-IR"/>
        </w:rPr>
        <w:drawing>
          <wp:inline distT="0" distB="0" distL="0" distR="0">
            <wp:extent cx="1448435" cy="160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fa-IR"/>
        </w:rPr>
        <w:drawing>
          <wp:inline distT="0" distB="0" distL="0" distR="0">
            <wp:extent cx="214439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سحرگاه امروز پنج شنبه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۲۸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ژانویه برابر با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۸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من، جمهوری اسلامی دو نفر از مخالفین حکومت اسلامی را به دار کشی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bookmarkStart w:id="8" w:name="OLE_LINK4"/>
      <w:bookmarkStart w:id="9" w:name="OLE_LINK3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حمد رضا علی زمانی </w:t>
      </w:r>
      <w:bookmarkEnd w:id="8"/>
      <w:bookmarkEnd w:id="9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 آرش رحمانی از معترضین حکومت اسلامی بودند که پس از شکنجه های فراوان و وادار کردن آنها به اقرار به فعالیتهای انجام نشده، سحرگاه امروز به دار آویخته شد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مچنین دادسرای عمومی و انقلاب تهران خبر از محکومیت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فر از معترضین به اعدام را داده و اعلام کرده است که احکام اعدام این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فر پس از قطعیت احکام به مرحله اجرا گذاشته خواهد ش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حمد رضا زمانی و آرش رحمانی هر دو مدتها قبل خیزش های انقلابی اخیر دستگیر شده اما به منظور ارعاب و تحمیل خفقان بیشتر به جامعه و  در هراس از رشد و گسترش اعتراضات بیشتر درست دو هفته قبل از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۲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من به دار کشیده شد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حمدرضا زمانی و آرش رحمانی در طول دوران زندان خود مورد شکنجه های زیادی قرار گرفته بود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رش رحمانی قبلا اعلام کرده بود که جمهوری اسلامی برای فشار و شکنجه روانی به او پدر و خواهر باردارش را بازداشت کرده و آزادی هر دو را در گرو اعترافات ساختگی آرش قرار داده بود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ادر کننده حکم اعدام این دو نفر و سایر مخالفین سیاسی حکومت اسلامی سعید مرتضوی است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ان جلاد کهریزک که جنایتها و چکنجه ها و تجاوزاتش به زندانیان چنان رسوایی و فضاحتی به بار آورده که داد و فغان یاران حکومتی اش را نیز برانگیخته است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رد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مهوری اسلامی قصد دارد با این اعدامها جلوی اعتراضات به حق مردم را بگیر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دف جمهوری اسلامی از این اعدامها همچون گذشته، فقط این است که بکشد تا بتواند بماند و بیشتر شکنجه دهد و بیشتر  بکش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ید با تمام قوا در مقابل کل این دستگاه تولید جنایت جمهوری اسلامی ایستا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ید این سلاح بقای جمهوری اسلامی از چنگش بیرون کشی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ید با تمام قوا برای به زیر کشیدن این دولت جنایتکار به میدان آمد و اعتراض کر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میته بین المللی علیه اعدام مردم را در سراسر جهان فرا میخواند که با برگزاری مراسمهای یادبود محمد رضا زمانی و آرش رحمانی وسیعا به اعدامهای جمهوری اسلامی اعتراض کن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میته بین المللی علیه اعدام همچنین از تمام دولتها و سازمان های بین المللی میخواهد که فورا به مقابله جدی با اعدامها برخاوسته و سفارتخانه های جمهوری اسلامی را بسته و این حکومت آدم کش را از تمام مجامع بین المللی اخراج کن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میته بین المللی علیه اعدا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20"/>
          <w:szCs w:val="20"/>
          <w:lang w:val="en-CA" w:bidi="fa-IR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lang w:bidi="fa-IR"/>
        </w:rPr>
        <w:t>۲۸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ژانویه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lang w:bidi="fa-IR"/>
        </w:rPr>
        <w:t>۲۰۰۹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val="en-CA"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val="en-CA" w:bidi="fa-IR"/>
        </w:rPr>
      </w:r>
      <w:bookmarkStart w:id="10" w:name="OLE_LINK11"/>
      <w:bookmarkStart w:id="11" w:name="OLE_LINK10"/>
      <w:bookmarkStart w:id="12" w:name="OLE_LINK11"/>
      <w:bookmarkStart w:id="13" w:name="OLE_LINK10"/>
      <w:bookmarkEnd w:id="12"/>
      <w:bookmarkEnd w:id="1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56:00Z</dcterms:created>
  <dc:creator> </dc:creator>
  <dc:description/>
  <cp:keywords/>
  <dc:language>en-US</dc:language>
  <cp:lastModifiedBy>M</cp:lastModifiedBy>
  <dcterms:modified xsi:type="dcterms:W3CDTF">2010-01-28T21:50:00Z</dcterms:modified>
  <cp:revision>5</cp:revision>
  <dc:subject/>
  <dc:title/>
</cp:coreProperties>
</file>