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٣٣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آسنگ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نقلاب و جدال جناحهای رژی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ضاع سیاسی در ایران، با فرازو نشیب فراوان پیش میرود و در اذهان سوالات فراوا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نوشته سعی میکنم به بخشی از این سوالات بپرداز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اریم به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 نزدیک می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یکطرف مردم و نیروهای مخالف حکومت، خود را برای نوعی تعیین تکلیف آماده میکنند و از سویی دیگر سران حکومت اسلامی از جشن پایان گرفت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حرف 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آنهایی که س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یده میشوند به اندازه جناح حاکم از انقلاب مردم درهر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دو جناح تلاش میکنند جدالشان از محدوده قوانین و مناسبات حکومت  فراتر ن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ین وجود همزمان بخشی از جناح غالب برای تسلیم جناح مغلوب هر کاری که از دستش بر آمده کرده است، اما هنوز موفق به تسلیم آنها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مغلوب اکنون بین دو سنگ آسیاب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راه تسلیم را برگزیند بعد از مدتی بوسیله جناح حاکم سرشان بر باد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مشوق اعتراضات خیابانی باشند متوجه شده اند که مردم در حد توقعات آنها نخواهند ایستاد و کل دم و دستگاه جمهوری اسلامی را زیر ضرب میگی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ناح حاکم هم این مشکلات جناح مغلوب را می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ین دلیل برخوردی دوگانه در صف آنها پیش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یک طرف کیهان و مدافعین خام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ه ای و احمدی نژاد شمشیرها را از رو بسته و خواهان تسلیم تمام و کمال آنها هستند و از طرف دیگر علی لاریجانی و مطهری و غیره دورنمای حکومت را در خطر جدی میبینند و تلاش میکنند که موضعشان را به رفسنجانی و رضایی نزدیکتر کنند تا از راه مصالحه بتوانند جمهوری اسلامی را نجات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نون صفبندی حاکمان و مدافعین حفظ جمهوری اسلامی را میتوان چنین بیان کرد که هر دو جناح رقیب رژیم سیاست چماق و شیرینی را در مقابله با هم پیشه کرده اند و جناح میانی برای مصالح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یانه رو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تلاش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وسوی وکروبی و خاتمی که خود را نزدیک به رفسنجانی و جناح آینده نگر رژیم میدانند، عمق نفرت مردم را در ابعاد وسیع علیه کل نظام دیده و بویژه بعد از شورش روز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دی بطور قطع متوجه شدند که مردم از آنها رد شده و برای سرنگونی جمهوری اسلامی به میدان آم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مقطع به بعد جناح معترض به نتیجه انتخابات آینده خود را از دو سو در خطر می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ز جانب مردم که به محضورات و اهداف آنها توجهی نمیکند و راه دیگری میرود، هم از جانب جناح رقیب که دل خونی از آنها دارد و آنها را به عنوان سران فتنه معرفی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این وجود این جناح امیدش را از اقداما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صالح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ویانه رفسنجانی و همراهانش که به خامنه ای نزدیکتر هستند قطع ن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ا در ازای کوتاه آمدن نیم کلاج در مقابل جناح رقیب، انتظار میکشند که تعداد بیشتری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یانه رو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ای رژیم را به سمت همکاری با خود تشویق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تاکتیکی است که افسارش در دست رفسنج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سنجانی به عنوان آرشیتکت اصلی جمهوری اسلامی علیرغم محدودیتهایی که دارد هنوز به عنوان نجات دهنده کشتی شکسته رژیم از او اسم برد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جناح رانده شده از قدرت و هم جناح میانه جمهوری اسلامی با احتیاط دارند حول رفسنجانی حلقه 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صالحه کردن این دو جناح حول سیاست او برای نجات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رانی خامنه ای هم از همینجا آغاز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ا اگر این مصالحه بر محور رفسنجانی اتفاق بیفتد رهبر وفاداران به حفظ نظام نه خامنه ای بلکه رفسنجانی خواهد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علاوه بر این ارزیابی، جناح حاکم در عین حال میداند که هر نوع کوتاه آمدنی به معنی سرنگونی سریعتر رژی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 این مشکل اصلی تنظیم مناسبات درونی جناحهای درون نظام نحوه برخورد به مردم معترضی است که هیچکدام از راه حلهای مطرح شده، نمیتواند آنها را آرام کند و به خانه بفر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خیلی وقت است که قوانین بازی جناحهای حافظ نظام را نادیده گرفته اند و برای به زیر کشیدن تمام و کمال جمهوری اسلامی از هر فرصتی استفاد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هم یکی از این روزها است که جدال جناحهای رژیم را بیش از همیشه تحت تاثیر خود قرار میدهد و راه حلهای تند و میانی آنها را به هم میری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ین روزها اخبار و گزارشات  از مناسبات و بده بستانهایی خبر میدهد که بین کروبی وموسوی و خاتمی و رفسنجانی و خامنه ای و احمدی نژاد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حکای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نوعی سازش پشت پرده و یا دست بالا پیدا کرد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انه رو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بین اینها صحبت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فاکتور اساسی و تعیین کننده همه این سناریوها وجود مردم معترض در خیاب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اریوی  جدال و سازش بالائیها تابعی از اعتراضات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های رژیم اسلامی دعوایشان بر سر چگونگی حفظ نظ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 همه آنها این است که از چه راهی بهتر میتوانند نظام را از حمله مردم مصون ب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مشکل پایه ای در عین حال با اختلاف منافع جناحها هم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ابع میلیاردی ای که هر کدام از جناحهای رژیم اسلامی میخواهند به آن دسترسی داشته باشند یک موضوع مادی و عینی است، که اختلافاتشان را تشدی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 اکنون طبق گزارشاتی که منتشر شده است بیش از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در صد منابع مالی یک کشور </w:t>
      </w:r>
      <w:r>
        <w:rPr>
          <w:sz w:val="28"/>
          <w:sz w:val="28"/>
          <w:szCs w:val="28"/>
          <w:lang w:bidi="fa-IR"/>
        </w:rPr>
        <w:t>۷۵</w:t>
      </w:r>
      <w:r>
        <w:rPr>
          <w:sz w:val="28"/>
          <w:sz w:val="28"/>
          <w:szCs w:val="28"/>
          <w:rtl w:val="true"/>
          <w:lang w:bidi="fa-IR"/>
        </w:rPr>
        <w:t xml:space="preserve"> میلیونی مثل ایران که بر روی گاز و نفت خوابیده و منابع مالی دیگری همچون امتیاز واردات و صادرات 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ر دست نظامیان و اساسا سرداران سپاه و اطلاعا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عنی دسترسی به مبالغی نجومی که جناحهای دور از قدرت و حاشیه قدرت اقتصادی و سیاسی حکومت را بیش از همیشه نگران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 بر این با تحولاتی که در تصاحب قدرت سیاسی و اقتصادی میان جناحهای جمهوری اسلامی رخ داده است، امکانات مالی موجود و قبلی بعضی از جناحهای رژیم مانند رفسنجانی 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هم به خطر افتا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فاکتورها را اگر در کنار موضوع اصلی چگونگی حفظ نظام قرار دهید عمق اختلافات جناحهای رژیم عیانت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سازش پشت پرده یا هر نوع سازش دیگر باید بگویم که این خواست همه جناحهای رژیم است که بتوانند به این توافق ب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نگ و جدال آنها علاوه بر فاکتور اختلافات مالی و میلیاردی، ریشه در نارضایتی و اعتراضات میلیونی مردم دارد که مهار شدنی نیست و نمیتوانند سیاست واحدی برای مهار کردن آن هم پیدا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حاکم تنها راه را در تشدید سیاست سرکوب میبیند و جناحهای مقابل میگویند سیاست سرکوب به تنهایی دیگر جواب ن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ا با وجود همین سیاست مردم به این نارضایتی عمیق وسیع رسیده اند و به خیابان آم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انکه بالاتر اشاره کردم مردم از جناح موسوی کروبی عبور کرده اند و سیاست سرکوب جناح حاکم هم مردم را نتوانست و نمیتواند ساکت کند و به خانه بفر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قول مدافعین نظام، عقلای قوم و آینده نگرهای هر دو جناح اکنون راه چاره را در این دیده اند که رقابتشان را در قالب آرامتری پیش ببرند و باعث نشوند که مردم از اختلاف آنها استفاده کنند و فرش را از زیر پای همه آنها بیرون 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رایش به این سیاست موقعیت جنا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ی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ا بهتر بگویم رفسنجانی را قویت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کشمکش با آهنگ نه چندان پر سرو صدایی میتواند تا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ادامه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بعد از تعرض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اگر جمهوری اسلامی جان  سالم به در ببرد خامنه ای ناچار میشود با صراحت بیشتری به رفسنجانی پناه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همین دلیل هر دو جناح برای تصمیم قطعی تشدید سرکوب و یا هموار کردن راه سازش منتظر نتایج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خواهند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 نظر من نتایج این جدالها و تلاش برای سازشهای موقتی و یا  دائمی به جایی ن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 عکس کسانی که فکر میکنند جناحهای رژیم در شرایط سخت متحد میشوند و یا در حال سازش و توافق با هم هستند، من فکر میکنم با تشد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ضور مردم، آنها متفرق تر و چند جناحه تر خواه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همه آنها میخواهند متحد شوند و در مقابل مردم قدر قدرتی کنند شک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میت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ن الزاما توانست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ر تحولات ایران به سمتی میرود که نتیجه آن نه توافق و سازش جناحهای مدافع نظام بلکه تفرقه بیشتر و شکاف بالائیها از نتایج آن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 اعتراضات مردم خرد کن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همین حالا کل صف سرداران و نظامیان مدافع رژیم را دچار شک و تردید جدی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ک و تردید باعث تشدید یاس و نا امیدی مقامات بالای حکومت شده است و بسیاری از دست اندرکاران نظام از سر ناچاری به رفسنجانی و خط میانه  پناه برده اند که شاید راه برون رفتی پیدا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آنها به تجربه دیده اند که نه راه حل خاتمی و موسوی جواب داده و نه راه خامنه ای به جایی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میخواهند راه سوم و میانه را امتحا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موانع و مقاومتهای مقطع فعلی این راه حل میانی نهایتا راهی است که سران رژیم ناچار به انتخاب آ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قبل از به نتیجه رسیدن و به اجرا گذاشتن این راه میانی مردم در خیابانها این راه را هم با شکست مواجه 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نابر این به نظر من جمهوری اسلامی با هیچ دکترینی راه برون رفت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ه او فرصت باز سازی خود و تجدید قوا ن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 خرد کننده اعتراضات هر راه حلی را در نطفه خفه میکند و راه رفتن و سرنگونی را به همه آنها دیکت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نه به عنوان آرزو و یا خواست واقعی مردم، بلکه به عنوان یک نتیجه قطعی و طبیعی جدال پایه ای مردم و نظام دارم 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کانیسم حرکت جامعه و تغییر سیمای سیاست در جامعه ایران این امر را به واقعیتی انکار ناپذیر تبدی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رفتن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هر صورت جمهوری اسلامی با سرعت و شدت بسیار بیشتری به پایان عمر خود نزدیک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تحولات سیاسی بعضی مواقع قابل پیش بین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نظر من تحولات به سمتی میرود که برای حفظ نظام و بازگرداندن اقتدار حکومت، جنا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ی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درت بیشتری پید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ضربه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کاری و گسترده با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حتمال قربانی کردن احمدی نژاد را هم به جلو صحنه می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ین حال صف بالائیها متشتت تر و در هم ریخته ت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صت برای تعرض مردم بیشتر مهیا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با نوسان کمتری وارد تعرضات جدیت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جاد و گسترش تشکلهای کارگری و توده ای به واقعیتی قدرتمند تبدیل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</w:t>
      </w:r>
      <w:r>
        <w:rPr>
          <w:sz w:val="28"/>
          <w:sz w:val="28"/>
          <w:szCs w:val="28"/>
          <w:rtl w:val="true"/>
          <w:lang w:val="en-US" w:bidi="fa-IR"/>
        </w:rPr>
        <w:t xml:space="preserve">به عنوان یک طبقه </w:t>
      </w:r>
      <w:r>
        <w:rPr>
          <w:sz w:val="28"/>
          <w:sz w:val="28"/>
          <w:szCs w:val="28"/>
          <w:rtl w:val="true"/>
          <w:lang w:bidi="fa-IR"/>
        </w:rPr>
        <w:t>برای ضربه نهایی به میدان می 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پ جامعه میدان دا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رایشات راست ناچارا سعی میکن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ر خود را به جامعه معرف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حلهای میانی و دورتر از حکومت به ایشوهای مطرحی در جامعه تبدیل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ردم و چپ جامعه با قدرت بیشتر به جلو صحنه سیاست می آید و برای کسب قدرت خیز بر می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ها سرخط اتفاقاتی است که بعد از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rtl w:val="true"/>
          <w:lang w:bidi="fa-IR"/>
        </w:rPr>
        <w:t>در 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 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میشو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12:00Z</dcterms:created>
  <dc:creator>EL-1600</dc:creator>
  <dc:description/>
  <cp:keywords/>
  <dc:language>en-US</dc:language>
  <cp:lastModifiedBy>M</cp:lastModifiedBy>
  <dcterms:modified xsi:type="dcterms:W3CDTF">2010-01-28T17:15:00Z</dcterms:modified>
  <cp:revision>17</cp:revision>
  <dc:subject/>
  <dc:title>اوضاع سیاسی در ایران ، با فرازو نشیب فراوان پیش میرود  و در اذهان سوالات فراوای وجود دارد، در این گفتگو سعی میکنم بخشی از این سوالات را مطرح کنم، اولین سوال اینست: </dc:title>
</cp:coreProperties>
</file>