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٣٣٣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ياشار سهن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ه سبز 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نه سبز م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فقط سرخ کارگ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فته گذشته نوش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ن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منتشر شد و ب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و غيرخود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و بعضاً نخود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</w:rPr>
        <w:t xml:space="preserve"> در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آنچه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بش سب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ان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اشاره کرده بود و خواسته </w:t>
      </w:r>
      <w:r>
        <w:rPr>
          <w:sz w:val="28"/>
          <w:sz w:val="28"/>
          <w:szCs w:val="28"/>
          <w:rtl w:val="true"/>
        </w:rPr>
        <w:t xml:space="preserve">بود </w:t>
      </w:r>
      <w:r>
        <w:rPr>
          <w:sz w:val="28"/>
          <w:sz w:val="28"/>
          <w:szCs w:val="28"/>
          <w:rtl w:val="true"/>
        </w:rPr>
        <w:t>نخ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را سر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نش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نوش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ن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ا منتشر گشت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آورده بود که هدف جن</w:t>
      </w:r>
      <w:r>
        <w:rPr>
          <w:sz w:val="28"/>
          <w:sz w:val="28"/>
          <w:szCs w:val="28"/>
          <w:rtl w:val="true"/>
        </w:rPr>
        <w:t>بش</w:t>
      </w:r>
      <w:r>
        <w:rPr>
          <w:sz w:val="28"/>
          <w:sz w:val="28"/>
          <w:szCs w:val="28"/>
          <w:rtl w:val="true"/>
        </w:rPr>
        <w:t xml:space="preserve"> سبز،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ه سبز سي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، نه سبز قمر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شم، و نه سبز اصلاح طلبان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سب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نوشته بطور نمونه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د شدن اختلافات درو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بش سب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ست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برو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ختلافات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ل</w:t>
      </w:r>
      <w:r>
        <w:rPr>
          <w:sz w:val="28"/>
          <w:sz w:val="28"/>
          <w:szCs w:val="28"/>
          <w:rtl w:val="true"/>
        </w:rPr>
        <w:t xml:space="preserve"> شدن هر چ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جنبش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چقدر که جنبش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ردم</w:t>
      </w:r>
      <w:r>
        <w:rPr>
          <w:sz w:val="28"/>
          <w:sz w:val="28"/>
          <w:szCs w:val="28"/>
          <w:rtl w:val="true"/>
        </w:rPr>
        <w:t xml:space="preserve"> عمق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د</w:t>
      </w:r>
      <w:r>
        <w:rPr>
          <w:sz w:val="28"/>
          <w:sz w:val="28"/>
          <w:szCs w:val="28"/>
          <w:rtl w:val="true"/>
        </w:rPr>
        <w:t xml:space="preserve"> و بر خواس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لبان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شارد ما شاهد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و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ختلافات درو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يمه سب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ادتر خواهد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عص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، بدجور هم عص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که ت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امثال سازگارا و گ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افشار و مخملباف و به قول خودش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اسبان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به قهر از بارگاه خلافت الله پا به سر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ف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شتند</w:t>
      </w:r>
      <w:r>
        <w:rPr>
          <w:sz w:val="28"/>
          <w:sz w:val="28"/>
          <w:szCs w:val="28"/>
          <w:rtl w:val="true"/>
        </w:rPr>
        <w:t xml:space="preserve"> را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شت</w:t>
      </w:r>
      <w:r>
        <w:rPr>
          <w:sz w:val="28"/>
          <w:sz w:val="28"/>
          <w:szCs w:val="28"/>
          <w:rtl w:val="true"/>
        </w:rPr>
        <w:t xml:space="preserve"> و حلوا حلو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،</w:t>
      </w:r>
      <w:r>
        <w:rPr>
          <w:sz w:val="28"/>
          <w:sz w:val="28"/>
          <w:szCs w:val="28"/>
          <w:rtl w:val="true"/>
        </w:rPr>
        <w:t xml:space="preserve"> اکنون متوجه ش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سفت  شده دارند او را ا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ب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د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چون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ه </w:t>
      </w:r>
      <w:r>
        <w:rPr>
          <w:sz w:val="28"/>
          <w:sz w:val="28"/>
          <w:szCs w:val="28"/>
          <w:rtl w:val="true"/>
        </w:rPr>
        <w:t>همان اول متوج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کته نش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واقع فشار انقلاب مردم او را مجبور کرد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دو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کنار ب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آ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که با مخملباف قرار داد بستند که کار به کار گذشته </w:t>
      </w:r>
      <w:r>
        <w:rPr>
          <w:sz w:val="28"/>
          <w:sz w:val="28"/>
          <w:szCs w:val="28"/>
          <w:rtl w:val="true"/>
        </w:rPr>
        <w:t>همديگر</w:t>
      </w:r>
      <w:r>
        <w:rPr>
          <w:sz w:val="28"/>
          <w:sz w:val="28"/>
          <w:szCs w:val="28"/>
          <w:rtl w:val="true"/>
        </w:rPr>
        <w:t xml:space="preserve"> نداشته باش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عد از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 نامه اعمال خوب و بدشان خودشان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ند کر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قرارداد بر ما نامعلوم است اما اعم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ت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نشان داده است که با هم همدست شده بودند که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جنبش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نرسد که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خاط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اکنون ن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از وقاحت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او بلند شدند عص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اگر نبود خدما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ه نخ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هنوز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و سرگردان در کمپها بودند و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ه مدرسه فرزندانشان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کنو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فش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اسب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تي در خارج كشور</w:t>
      </w:r>
      <w:r>
        <w:rPr>
          <w:sz w:val="28"/>
          <w:sz w:val="28"/>
          <w:szCs w:val="28"/>
          <w:rtl w:val="true"/>
        </w:rPr>
        <w:t xml:space="preserve"> در ارتباط با سفارت و دول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از جل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هبران خود خوان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چون ف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خودش زاده شد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البته اصلا به قدرت چشمداشت ندارد چو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 xml:space="preserve"> کوچک در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ان فعا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 ن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لا اما </w:t>
      </w:r>
      <w:r>
        <w:rPr>
          <w:sz w:val="28"/>
          <w:sz w:val="28"/>
          <w:szCs w:val="28"/>
          <w:rtl w:val="true"/>
        </w:rPr>
        <w:t>به نكات مهمتري مي پرد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ود را سکول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ما به واقع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ئولو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، نه مذه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خطاب به آن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به چشم 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بخش سکولار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خوان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جنبش سبزمحتاج داشتن يک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ا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 که بتواند ابتکار عمل را از دست اصلاح طل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يگر هيچ امي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کارشان نيست و چهره تخريبگر شان کاملاً آشکار شده است خارج ک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و اعترا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شار جنبش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صرافت انداخته که در مقاب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فسطه 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اح طلب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حضور مصمم جوانان کشورمان در صحنه سي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 فض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يجاد کرده است که سخنان مبهم دو امضائه و پنج امضائه و پنجاه امضائ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 xml:space="preserve">نيز به تدريج خريداران </w:t>
      </w:r>
      <w:r>
        <w:rPr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را از دس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د و انتظار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است که شرکت کنندگان در منازعه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پهر سي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مان مواضع خود را کاملاً مشخص ساز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م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 حرف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ماه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دان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اصرار داشتند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زند که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رنجد، معتقد بودند که همه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را صندوق 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ند و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لا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حدت کل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شتند،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شت پرده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ه</w:t>
      </w:r>
      <w:r>
        <w:rPr>
          <w:sz w:val="28"/>
          <w:sz w:val="28"/>
          <w:szCs w:val="28"/>
          <w:rtl w:val="true"/>
        </w:rPr>
        <w:t xml:space="preserve"> م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پشت پرده هستند</w:t>
      </w:r>
      <w:r>
        <w:rPr>
          <w:sz w:val="28"/>
          <w:szCs w:val="28"/>
          <w:rtl w:val="true"/>
        </w:rPr>
        <w:t xml:space="preserve">!) </w:t>
      </w:r>
      <w:r>
        <w:rPr>
          <w:sz w:val="28"/>
          <w:sz w:val="28"/>
          <w:szCs w:val="28"/>
          <w:rtl w:val="true"/>
        </w:rPr>
        <w:t>قرارداد بستند که خراب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 رو نکنند اما فقط هفت ماه لازم بود ت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ه عسل سکول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دار با روشنفکر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مام 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مصمم مردم امثال ن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و ن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ء را وادار کرده تا رود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 w:val="28"/>
          <w:szCs w:val="28"/>
          <w:rtl w:val="true"/>
        </w:rPr>
        <w:t xml:space="preserve"> که تا قبل از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صمم بودند به مردم قالب کنند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ساس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ظام دست نخ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بلاهت تمام ف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س بنجل را به مرد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ر 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 </w:t>
      </w:r>
      <w:r>
        <w:rPr>
          <w:sz w:val="28"/>
          <w:sz w:val="28"/>
          <w:szCs w:val="28"/>
          <w:rtl w:val="true"/>
        </w:rPr>
        <w:t>ب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و چهره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برو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و غيرخود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و بعضاً نخود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مردم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پر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دان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و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ستند</w:t>
      </w:r>
      <w:r>
        <w:rPr>
          <w:sz w:val="28"/>
          <w:sz w:val="28"/>
          <w:szCs w:val="28"/>
          <w:rtl w:val="true"/>
        </w:rPr>
        <w:t xml:space="preserve">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انه کنند تا اساس نظام سالم ب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اما تو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شتند از همان اول گفت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انه است کل نظام نشان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سبز سي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، نه سبز قمر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شم، و نه سبز اصلاح طلبان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نه سب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کدام</w:t>
      </w:r>
      <w:r>
        <w:rPr>
          <w:sz w:val="28"/>
          <w:sz w:val="28"/>
          <w:szCs w:val="28"/>
          <w:rtl w:val="true"/>
        </w:rPr>
        <w:t xml:space="preserve"> هدف انقلاب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هدف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ه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بر پرچم سرخ طبقه کارگر نقش بست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4:00:00Z</dcterms:created>
  <dc:creator>kaze</dc:creator>
  <dc:description/>
  <cp:keywords/>
  <dc:language>en-US</dc:language>
  <cp:lastModifiedBy>M</cp:lastModifiedBy>
  <dcterms:modified xsi:type="dcterms:W3CDTF">2010-01-28T21:36:00Z</dcterms:modified>
  <cp:revision>3</cp:revision>
  <dc:subject/>
  <dc:title>نه سبز سیدی، نه سبز ملی، فقط سرخ کارگری</dc:title>
</cp:coreProperties>
</file>