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٣٣٣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تون اول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سن ابراهيم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افسانه اي به نام </w:t>
      </w:r>
      <w:r>
        <w:rPr>
          <w:b/>
          <w:bCs/>
          <w:color w:val="0000FF"/>
          <w:sz w:val="28"/>
          <w:szCs w:val="28"/>
          <w:rtl w:val="true"/>
          <w:lang w:bidi="fa-IR"/>
        </w:rPr>
        <w:t>"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نقطه تعادل</w:t>
      </w:r>
      <w:r>
        <w:rPr>
          <w:b/>
          <w:bCs/>
          <w:color w:val="0000FF"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سرنگوني، تنها راه اس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خير ترين قدرتنمايي انقلاب </w:t>
      </w:r>
      <w:r>
        <w:rPr>
          <w:sz w:val="28"/>
          <w:sz w:val="28"/>
          <w:szCs w:val="28"/>
          <w:rtl w:val="true"/>
        </w:rPr>
        <w:t>جاري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در روز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د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ز عاشور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تفاق افتا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اين روز، همه بدون استثنا، نه فقط سايه انقلاب بلکه خود انقلاب را به طور کامل رويت کرد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دي، ضربه گيج کننده اي بر سر حکومت اسلامي</w:t>
      </w:r>
      <w:r>
        <w:rPr>
          <w:sz w:val="28"/>
          <w:sz w:val="28"/>
          <w:szCs w:val="28"/>
          <w:rtl w:val="true"/>
        </w:rPr>
        <w:t xml:space="preserve"> وار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ردوي مقابل</w:t>
      </w:r>
      <w:r>
        <w:rPr>
          <w:sz w:val="28"/>
          <w:sz w:val="28"/>
          <w:szCs w:val="28"/>
          <w:rtl w:val="true"/>
        </w:rPr>
        <w:t xml:space="preserve"> انقلاب مردم، </w:t>
      </w:r>
      <w:r>
        <w:rPr>
          <w:sz w:val="28"/>
          <w:sz w:val="28"/>
          <w:szCs w:val="28"/>
          <w:rtl w:val="true"/>
        </w:rPr>
        <w:t xml:space="preserve">از بيت خامنه اي گرفته تا </w:t>
      </w:r>
      <w:r>
        <w:rPr>
          <w:sz w:val="28"/>
          <w:sz w:val="28"/>
          <w:szCs w:val="28"/>
          <w:rtl w:val="true"/>
        </w:rPr>
        <w:t>ملي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اسلاميهاي به اپوزيسيون رانده شده، تا </w:t>
      </w:r>
      <w:r>
        <w:rPr>
          <w:sz w:val="28"/>
          <w:sz w:val="28"/>
          <w:szCs w:val="28"/>
          <w:rtl w:val="true"/>
        </w:rPr>
        <w:t>پامنبريهاي کهنه کارشان در اکثريت و توده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تا طيفهايي از جريانات راست مشروطه خواه، </w:t>
      </w:r>
      <w:r>
        <w:rPr>
          <w:sz w:val="28"/>
          <w:sz w:val="28"/>
          <w:szCs w:val="28"/>
          <w:rtl w:val="true"/>
        </w:rPr>
        <w:t>سيماي انقلاب مردم را ديدند و ا</w:t>
      </w:r>
      <w:r>
        <w:rPr>
          <w:sz w:val="28"/>
          <w:sz w:val="28"/>
          <w:szCs w:val="28"/>
          <w:rtl w:val="true"/>
        </w:rPr>
        <w:t>ين بار</w:t>
      </w:r>
      <w:r>
        <w:rPr>
          <w:sz w:val="28"/>
          <w:sz w:val="28"/>
          <w:szCs w:val="28"/>
          <w:rtl w:val="true"/>
        </w:rPr>
        <w:t xml:space="preserve">، دوشادوش هم </w:t>
      </w:r>
      <w:r>
        <w:rPr>
          <w:sz w:val="28"/>
          <w:sz w:val="28"/>
          <w:szCs w:val="28"/>
          <w:rtl w:val="true"/>
        </w:rPr>
        <w:t>نماز وحشت از انقلاب بجا آو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روشن است که به نماز وحشت اکتفا ن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لم و قدمشان را عليه انقلاب مردم </w:t>
      </w:r>
      <w:r>
        <w:rPr>
          <w:sz w:val="28"/>
          <w:sz w:val="28"/>
          <w:szCs w:val="28"/>
          <w:rtl w:val="true"/>
        </w:rPr>
        <w:t>براه اندا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هر خسي آويزان شدند</w:t>
      </w:r>
      <w:r>
        <w:rPr>
          <w:sz w:val="28"/>
          <w:sz w:val="28"/>
          <w:szCs w:val="28"/>
          <w:rtl w:val="true"/>
        </w:rPr>
        <w:t xml:space="preserve">؛ </w:t>
      </w:r>
      <w:r>
        <w:rPr>
          <w:sz w:val="28"/>
          <w:sz w:val="28"/>
          <w:szCs w:val="28"/>
          <w:rtl w:val="true"/>
        </w:rPr>
        <w:t>به هر ترفندي دست زدند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به هر کلاشي </w:t>
      </w:r>
      <w:r>
        <w:rPr>
          <w:sz w:val="28"/>
          <w:sz w:val="28"/>
          <w:szCs w:val="28"/>
          <w:rtl w:val="true"/>
          <w:lang w:bidi="fa-IR"/>
        </w:rPr>
        <w:t xml:space="preserve">اي </w:t>
      </w:r>
      <w:r>
        <w:rPr>
          <w:sz w:val="28"/>
          <w:sz w:val="28"/>
          <w:szCs w:val="28"/>
          <w:rtl w:val="true"/>
        </w:rPr>
        <w:t>متوسل شدند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به سراغ هر چيزي که در انبانشان بود رفتند تا سر انقلاب رو به گسترش مردم را زير آب 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 حاکم طناب دار نشان انقلاب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ناح مغضوب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اختار شک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قلاب نفرين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پامنبريهاي کاسه ليس اين جناح،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شونت</w:t>
      </w:r>
      <w:r>
        <w:rPr>
          <w:sz w:val="28"/>
          <w:szCs w:val="28"/>
          <w:rtl w:val="true"/>
        </w:rPr>
        <w:t xml:space="preserve">"! </w:t>
      </w:r>
      <w:r>
        <w:rPr>
          <w:sz w:val="28"/>
          <w:sz w:val="28"/>
          <w:szCs w:val="28"/>
          <w:rtl w:val="true"/>
        </w:rPr>
        <w:t>انقلاب ابراز انزجار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ظواهر اوضاع نشان ميدهد که امروز، هر دو جناح حکومت، جناح حاکم و جناح مغضوب، به اين فکر افتاده اند که باهم سازش کنند و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قطه تعادل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سند و سرناسازگار مردم را زير آب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ز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فراطي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هر دو جناح، تا اطلاع ثانوي، کساد شده است و باز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عتدالي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و جناح داغ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بلهانه تصور ميکنند با خوش و بش موق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يانه ر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اي دو جناح ميتوان نقطه تعادلي بالاي سر انقلاب پيدا 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ولين واکنش جناح حاکم به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دي، نمايش مضحک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دي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مايشي که قرار بود به صحنه اي از قدرت نماي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دم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ر مقابل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دي باشد، به صحنه</w:t>
      </w:r>
      <w:r>
        <w:rPr>
          <w:sz w:val="28"/>
          <w:sz w:val="28"/>
          <w:szCs w:val="28"/>
          <w:rtl w:val="true"/>
        </w:rPr>
        <w:t xml:space="preserve"> ديگري</w:t>
      </w:r>
      <w:r>
        <w:rPr>
          <w:sz w:val="28"/>
          <w:sz w:val="28"/>
          <w:szCs w:val="28"/>
          <w:rtl w:val="true"/>
        </w:rPr>
        <w:t xml:space="preserve"> از انزواي حکومت در ميان مردم تبديل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دي، رژيم </w:t>
      </w:r>
      <w:r>
        <w:rPr>
          <w:sz w:val="28"/>
          <w:sz w:val="28"/>
          <w:szCs w:val="28"/>
          <w:rtl w:val="true"/>
        </w:rPr>
        <w:t xml:space="preserve">ميخواست </w:t>
      </w:r>
      <w:r>
        <w:rPr>
          <w:sz w:val="28"/>
          <w:sz w:val="28"/>
          <w:szCs w:val="28"/>
          <w:rtl w:val="true"/>
        </w:rPr>
        <w:t>قيام مردمي آگاه</w:t>
      </w:r>
      <w:r>
        <w:rPr>
          <w:sz w:val="28"/>
          <w:sz w:val="28"/>
          <w:szCs w:val="28"/>
          <w:rtl w:val="true"/>
        </w:rPr>
        <w:t xml:space="preserve"> را با </w:t>
      </w:r>
      <w:r>
        <w:rPr>
          <w:sz w:val="28"/>
          <w:sz w:val="28"/>
          <w:szCs w:val="28"/>
          <w:rtl w:val="true"/>
        </w:rPr>
        <w:t>عربده کشي لشکر اسلام تحت نام 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 ده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 شگر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فتضحانه شکست خو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ست خورد اما حکومت از رو ن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 چنان از امت چند ده ميلون نفره حزب الله سخن گفت که آمده بودند حجت را با قيام کنندگان تمام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شيادي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دي نگرفت به اين</w:t>
      </w:r>
      <w:r>
        <w:rPr>
          <w:sz w:val="28"/>
          <w:sz w:val="28"/>
          <w:szCs w:val="28"/>
          <w:rtl w:val="true"/>
        </w:rPr>
        <w:t xml:space="preserve"> دليل ساده </w:t>
      </w:r>
      <w:r>
        <w:rPr>
          <w:sz w:val="28"/>
          <w:sz w:val="28"/>
          <w:szCs w:val="28"/>
          <w:rtl w:val="true"/>
        </w:rPr>
        <w:t>که حکومت نيرويي براي بسيج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دفاع از اين حکومت، تنها </w:t>
      </w:r>
      <w:r>
        <w:rPr>
          <w:sz w:val="28"/>
          <w:sz w:val="28"/>
          <w:szCs w:val="28"/>
          <w:rtl w:val="true"/>
        </w:rPr>
        <w:t xml:space="preserve">تعداد بسيار قليلي در ته ديگ </w:t>
      </w:r>
      <w:r>
        <w:rPr>
          <w:sz w:val="28"/>
          <w:sz w:val="28"/>
          <w:szCs w:val="28"/>
          <w:rtl w:val="true"/>
        </w:rPr>
        <w:t>ولايت فقيه مانده اند که شايد براي ديکتاتور کفن بپو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لمپنيسم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دي  نگرفت چون </w:t>
      </w:r>
      <w:r>
        <w:rPr>
          <w:sz w:val="28"/>
          <w:sz w:val="28"/>
          <w:szCs w:val="28"/>
          <w:rtl w:val="true"/>
        </w:rPr>
        <w:t xml:space="preserve">انقلاب </w:t>
      </w:r>
      <w:r>
        <w:rPr>
          <w:sz w:val="28"/>
          <w:sz w:val="28"/>
          <w:szCs w:val="28"/>
          <w:rtl w:val="true"/>
        </w:rPr>
        <w:t>ميليونها نفر را به خيابان آو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نقلابي که توانست در يک برآمدي مثل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دي، کل دم و دستگاه سرکوب حکومت را پريشان کند را نميتوان با لمپنهاي کفن پوشي سرکوب کرد که خود فرماندهشان يعني خامنه اي به وضعيتي افتاده اس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ست راستش به دست چپش ميگويد گه زيادي نخور</w:t>
      </w:r>
      <w:r>
        <w:rPr>
          <w:sz w:val="28"/>
          <w:szCs w:val="28"/>
          <w:rtl w:val="true"/>
        </w:rPr>
        <w:t xml:space="preserve">!"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ه خاطر داريد که بعد از نمايش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دي،</w:t>
      </w:r>
      <w:r>
        <w:rPr>
          <w:sz w:val="28"/>
          <w:sz w:val="28"/>
          <w:szCs w:val="28"/>
          <w:rtl w:val="true"/>
        </w:rPr>
        <w:t xml:space="preserve"> ديکتاتور در فاصله کوتاهي مجبور شد  گنده گوييهاي</w:t>
      </w:r>
      <w:r>
        <w:rPr>
          <w:sz w:val="28"/>
          <w:sz w:val="28"/>
          <w:szCs w:val="28"/>
          <w:rtl w:val="true"/>
        </w:rPr>
        <w:t>ش را</w:t>
      </w:r>
      <w:r>
        <w:rPr>
          <w:sz w:val="28"/>
          <w:sz w:val="28"/>
          <w:szCs w:val="28"/>
          <w:rtl w:val="true"/>
        </w:rPr>
        <w:t xml:space="preserve"> پس بگي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جبور شد </w:t>
      </w:r>
      <w:r>
        <w:rPr>
          <w:sz w:val="28"/>
          <w:sz w:val="28"/>
          <w:szCs w:val="28"/>
          <w:rtl w:val="true"/>
        </w:rPr>
        <w:t>دسته هاي قمه زن بيت رهبري را به رع</w:t>
      </w:r>
      <w:r>
        <w:rPr>
          <w:sz w:val="28"/>
          <w:sz w:val="28"/>
          <w:szCs w:val="28"/>
          <w:rtl w:val="true"/>
        </w:rPr>
        <w:t xml:space="preserve">اي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ن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عوت کند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اص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 xml:space="preserve">نام جديدي برا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ران فت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يا همان </w:t>
      </w:r>
      <w:r>
        <w:rPr>
          <w:sz w:val="28"/>
          <w:sz w:val="28"/>
          <w:szCs w:val="28"/>
          <w:rtl w:val="true"/>
        </w:rPr>
        <w:t>هم سفره اي هاي سا</w:t>
      </w:r>
      <w:r>
        <w:rPr>
          <w:sz w:val="28"/>
          <w:sz w:val="28"/>
          <w:szCs w:val="28"/>
          <w:rtl w:val="true"/>
        </w:rPr>
        <w:t>ب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به اظهار نظ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ري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ر بار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اختار شکنان</w:t>
      </w:r>
      <w:r>
        <w:rPr>
          <w:sz w:val="28"/>
          <w:szCs w:val="28"/>
          <w:rtl w:val="true"/>
        </w:rPr>
        <w:t xml:space="preserve">"! </w:t>
      </w:r>
      <w:r>
        <w:rPr>
          <w:sz w:val="28"/>
          <w:sz w:val="28"/>
          <w:szCs w:val="28"/>
          <w:rtl w:val="true"/>
        </w:rPr>
        <w:t xml:space="preserve">يعني همان قيام کنندگان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دي دعوت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دنبال ديکتاتور،</w:t>
      </w:r>
      <w:r>
        <w:rPr>
          <w:sz w:val="28"/>
          <w:sz w:val="28"/>
          <w:szCs w:val="28"/>
          <w:rtl w:val="true"/>
        </w:rPr>
        <w:t xml:space="preserve"> دنبالچه هايش در مصلي ها، اين بار طنابهاي دار را زير عباهايشان گذاشتند، از آرامش و اعتدال و قانون صحبت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خاتمي، </w:t>
      </w:r>
      <w:r>
        <w:rPr>
          <w:sz w:val="28"/>
          <w:sz w:val="28"/>
          <w:szCs w:val="28"/>
          <w:rtl w:val="true"/>
        </w:rPr>
        <w:t>اين سرسبد هتاکي و رذالت و توحش در سبد امامان جمعه، اصلا 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عتراض حق هر شهروندي است و ما هيچگاه معترضين را برانداز نخوانده ايم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 xml:space="preserve">حساب باند رفسنجاني و موسوي و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 xml:space="preserve">را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انداز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دا کر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اعتدالي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جناح حاکم، دهها روايت و حديت از انبان اسلام در آوردند و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فراطي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صف خود نهيب زدن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قام معظم رهبر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فراط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ضي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کار به جايي رسيد که يکي از آدمکشهاي مشهور حکومت، </w:t>
      </w:r>
      <w:r>
        <w:rPr>
          <w:sz w:val="28"/>
          <w:sz w:val="28"/>
          <w:szCs w:val="28"/>
          <w:rtl w:val="true"/>
        </w:rPr>
        <w:t xml:space="preserve">ري شهري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فراطيو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ف خودش را اين چنين </w:t>
      </w:r>
      <w:r>
        <w:rPr>
          <w:sz w:val="28"/>
          <w:sz w:val="28"/>
          <w:szCs w:val="28"/>
          <w:rtl w:val="true"/>
        </w:rPr>
        <w:t xml:space="preserve">نصيحت </w:t>
      </w:r>
      <w:r>
        <w:rPr>
          <w:sz w:val="28"/>
          <w:sz w:val="28"/>
          <w:szCs w:val="28"/>
          <w:rtl w:val="true"/>
        </w:rPr>
        <w:t xml:space="preserve">کر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اگر کسي </w:t>
      </w:r>
      <w:r>
        <w:rPr>
          <w:sz w:val="28"/>
          <w:sz w:val="28"/>
          <w:szCs w:val="28"/>
        </w:rPr>
        <w:t>٩٠</w:t>
      </w:r>
      <w:r>
        <w:rPr>
          <w:sz w:val="28"/>
          <w:sz w:val="28"/>
          <w:szCs w:val="28"/>
          <w:rtl w:val="true"/>
        </w:rPr>
        <w:t xml:space="preserve"> درصد با رهبر مخالف باشد، بايد آن 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درصد بقيه را تقويت 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"! </w:t>
      </w:r>
      <w:r>
        <w:rPr>
          <w:sz w:val="28"/>
          <w:sz w:val="28"/>
          <w:szCs w:val="28"/>
          <w:rtl w:val="true"/>
        </w:rPr>
        <w:t>و مسخره تر از همه، حتي</w:t>
      </w:r>
      <w:r>
        <w:rPr>
          <w:sz w:val="28"/>
          <w:sz w:val="28"/>
          <w:szCs w:val="28"/>
          <w:rtl w:val="true"/>
        </w:rPr>
        <w:t xml:space="preserve"> مناظره هاي تلويزيوني مي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ولگرايان معتدل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 طلبان معتدل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 افتاد</w:t>
      </w:r>
      <w:r>
        <w:rPr>
          <w:sz w:val="28"/>
          <w:sz w:val="28"/>
          <w:szCs w:val="28"/>
          <w:rtl w:val="true"/>
        </w:rPr>
        <w:t>ه است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 xml:space="preserve">جناح مغضوب، به همان اندازه جناح حاکم از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دي وحشت زد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ها باران ميخواستند و ميخواهند؛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دي نشان داد که سيلي بينانکن در را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ها ميخواستند و ميخواهند که با ترميم ساختار حکومت اسلامي کل اين ساختار را نگه دارند؛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دي قيامي براي شکست کل اين ساختار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صلاح طلبان، در مقاب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فراط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دي، خودشان را مجددا اصلاح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بادا اته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فراط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عني همگامي با قيام مردم دامن پاکشان را آلوده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يانيه </w:t>
      </w:r>
      <w:r>
        <w:rPr>
          <w:sz w:val="28"/>
          <w:sz w:val="28"/>
          <w:szCs w:val="28"/>
        </w:rPr>
        <w:t>١٧</w:t>
      </w:r>
      <w:r>
        <w:rPr>
          <w:sz w:val="28"/>
          <w:sz w:val="28"/>
          <w:szCs w:val="28"/>
          <w:rtl w:val="true"/>
        </w:rPr>
        <w:t xml:space="preserve"> ماده اي موسوي، تاييد ضمني دولت احمدي نژاد، پيش از اينکه چشمکي براي جناح حاکم باشد، واکنشي در مقابل قيام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دي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در ادامه، حرکات و سکنات اخير کروبي جالب توج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و که تا ديروز به کمتر از توبه طرف مقابل راضي نبود، </w:t>
      </w:r>
      <w:r>
        <w:rPr>
          <w:sz w:val="28"/>
          <w:sz w:val="28"/>
          <w:szCs w:val="28"/>
          <w:rtl w:val="true"/>
        </w:rPr>
        <w:t xml:space="preserve">او که يک روز در ميان اعلام ميکرد مهدي کروبي، فرزند فلان، </w:t>
      </w:r>
      <w:r>
        <w:rPr>
          <w:sz w:val="28"/>
          <w:sz w:val="28"/>
          <w:szCs w:val="28"/>
          <w:rtl w:val="true"/>
        </w:rPr>
        <w:t xml:space="preserve">بيدي </w:t>
      </w:r>
      <w:r>
        <w:rPr>
          <w:sz w:val="28"/>
          <w:sz w:val="28"/>
          <w:szCs w:val="28"/>
          <w:rtl w:val="true"/>
        </w:rPr>
        <w:t>نيست که با هر بادي بلرزد، يکباره اعلام کر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چون آقاي خامنه اي حکم آقاي احمدي نژاد را تنفيذ کردند به همين خاطر وي را رئيس دولت اين نظام مي دانم</w:t>
      </w:r>
      <w:r>
        <w:rPr>
          <w:sz w:val="28"/>
          <w:szCs w:val="28"/>
          <w:rtl w:val="true"/>
          <w:lang w:bidi="fa-IR"/>
        </w:rPr>
        <w:t xml:space="preserve">." </w:t>
      </w:r>
      <w:r>
        <w:rPr>
          <w:sz w:val="28"/>
          <w:sz w:val="28"/>
          <w:szCs w:val="28"/>
          <w:rtl w:val="true"/>
          <w:lang w:bidi="fa-IR"/>
        </w:rPr>
        <w:t xml:space="preserve">و لحظاتي پيش مطلع شديم که در </w:t>
      </w:r>
      <w:r>
        <w:rPr>
          <w:sz w:val="28"/>
          <w:sz w:val="28"/>
          <w:szCs w:val="28"/>
          <w:rtl w:val="true"/>
        </w:rPr>
        <w:t>مصاحبه با روزنامه فايننشيال تايمز گفته 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نيروهاي دو جناح جمهوري اسلامي كه دغدغه نظام اسلامي را دارند، به محض اينكه متوجه شوند، خداي نكرده، انقلاب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ظور همان ضدانقلاب اسلامي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نظام و جمهوري اسلامي در خطر است، با هم متحد خواهند ش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به </w:t>
      </w:r>
      <w:r>
        <w:rPr>
          <w:sz w:val="28"/>
          <w:sz w:val="28"/>
          <w:szCs w:val="28"/>
          <w:rtl w:val="true"/>
        </w:rPr>
        <w:t xml:space="preserve">رفسنجاني </w:t>
      </w:r>
      <w:r>
        <w:rPr>
          <w:sz w:val="28"/>
          <w:sz w:val="28"/>
          <w:szCs w:val="28"/>
          <w:rtl w:val="true"/>
        </w:rPr>
        <w:t xml:space="preserve">پيوست که گوي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هترين كسي كه مي‌تواند موجب حل مشكلات شود، رهبر انقلاب هست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بالاخره از حاميانش خواست که شعارهايشان 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چارچوب نظام و قانون اساسي باش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موکدا مطلعشان کر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ه قانون اساسي جمهوري اسلامي ايران، چارچوب‌هاي نظام و اصل ولايت‌فقيه پايبند است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 xml:space="preserve">و ما ميدانيم که اين باد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دي است که اين بيد را اين چنين لرزان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خاتمي، قبلا اخلاص و احترامش را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 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علام کرده بود و رفسنجاني ه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کو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ش را شکست و رهبر را مطمئن کر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کوت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ه خاطر مصالح نظام بوده است و به پيروانش اطمينان دا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تند روي از سوي هر جناحي مورد تاييد ايشا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هب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ي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اصلا مقام ولايت فقيه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الحترين فرد براي حل مشکلات فعلي جمهوري اسلامي است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 xml:space="preserve">مي بينيم که خاطره تلخ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دي، و کابوس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بهمن باعث شده است که دستهاي  خونيني که موقتا از هم دور شده بودند، با عجله و موقتا به هم نزديک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رس از انقلاب اينها را از هم دور کرده بود،  امروز به هم نزديک کرده است، مجدا از هم دور خواهد کرد، مجددا به هم نزديک خواهد کرد و اين سيکل ادامه خواهد داشت تا انقلاب دست همه اينها را زندگي مردم کوتاه 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فرصتهاي بعدي، حتما درباره حرکات مضحک پامنبريهاي جناح مغضوب مفصلتر صحبت ميک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جا ميخواهم به يک نکته اشاره ک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ظورم از اين پامنبريها، خيل اپوزيسيون حافظ نظام خارج از حکوم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يانيه هايشان را نگاه کن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ان کساني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جاع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يرحسين انگشت به دهانشان کرده بود که هرگز سر سازش نخواهد داشت يکباره با بيانيه </w:t>
      </w:r>
      <w:r>
        <w:rPr>
          <w:sz w:val="28"/>
          <w:sz w:val="28"/>
          <w:szCs w:val="28"/>
        </w:rPr>
        <w:t>١٧</w:t>
      </w:r>
      <w:r>
        <w:rPr>
          <w:sz w:val="28"/>
          <w:sz w:val="28"/>
          <w:szCs w:val="28"/>
          <w:rtl w:val="true"/>
        </w:rPr>
        <w:t xml:space="preserve"> ماده اي، از سر و کول هم بالا رفتند که اولين کسي باشند که ثابت کنند تاييد ضمني احمدي نژاد و ابراز انزجار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اختارشکن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شانه اي از مدير و مدبر بودن ميرحسي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يکي اين بيانيه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ندي در راستاي گفتمان ليبر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يگري آن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سستي بنيادي با روش تحولات انقلابي قرن گذش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علام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ينجا هم مثل اغلب موارد، اوج دنائت سياسي نصيب فرخ نگهدا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کسي که حاضر نيست خامنه اي را کمتر از آقا خطاب کند، نسلي مدرن و آزاديخواه را که قيام شور انگيز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دي را خلق کرد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يچارگاني که از سر بلاهت و يا دنائت نعره ميزن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طاب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، نفرت و انزجار طبقه حاکم و لمپنيسم اسلامي از انقلاب مردم است که مثل يک تفاله از دهان يک کاسه ليس بي مايه به بيرون پرت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تي مردم کل حکومت اسلامي را جارو کنند، اين کاسه ليسان را هم همراه کل زباله اسلامي جارو خواهند 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آنهايي که تصور ميکنند و البته آرزو ميکنند و تلاش ميکنند با ميداندار شد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عتدالي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و جناح، بحران کنوني در نقطه تعادلي ميان جناحها ايست کند و نظام به سلامت از بحران عبور کند، اسير تصوري پوچ، آرزويي بي پايه و تلاشي عبث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ران جمهوري اسلامي محصول اختلاف جناحها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عکس، اختلاف جناحها، شکلي، آنهم فقط يک شکل از بروز بحران حکومت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ران حکومتي  جمهوري اسلامي در تناقضات و تضادهايي بنيادي ريش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ي اسلامي با هر آلياژي از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مهوري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لامي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شرکت سهامي مافيايي براي چپاول ثروت يک جامعه </w:t>
      </w:r>
      <w:r>
        <w:rPr>
          <w:sz w:val="28"/>
          <w:sz w:val="28"/>
          <w:szCs w:val="28"/>
        </w:rPr>
        <w:t>٧٠</w:t>
      </w:r>
      <w:r>
        <w:rPr>
          <w:sz w:val="28"/>
          <w:sz w:val="28"/>
          <w:szCs w:val="28"/>
          <w:rtl w:val="true"/>
        </w:rPr>
        <w:t xml:space="preserve"> ميليوني است که مديرش يک شياد ميلياردر به نام خامنه اي است که کارد به استخوان ميليونها کارگر رسان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ي اسلامي، يک سازمان عريض و طويل خرافه سازي و خرافه پرستي است که بر قامت يک نسل جوان مدرن و پيشرو عصر فيس بوک و توييتر آنقدر تنگ است که فقط بايد تکه پاره شود تا اين نسل نفس بک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ي اسلامي، يک ماشين تبعيض و نابرابري مذهبي است که از نقطه نظر يک نسل ميليوني زنان فقط مايه شرم بشريت است و بايد خرد و نابود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مهوري اسلامي يک ماشين سرکوب سياسي است که در مقابل نسل بيدار و آزاديخواهي که آرزوها و تصويرش از زندگي سياسي را از قرن </w:t>
      </w:r>
      <w:r>
        <w:rPr>
          <w:sz w:val="28"/>
          <w:sz w:val="28"/>
          <w:szCs w:val="28"/>
        </w:rPr>
        <w:t>٢١</w:t>
      </w:r>
      <w:r>
        <w:rPr>
          <w:sz w:val="28"/>
          <w:sz w:val="28"/>
          <w:szCs w:val="28"/>
          <w:rtl w:val="true"/>
        </w:rPr>
        <w:t xml:space="preserve"> ميگيرد بيش از حد تنگ است و بايد تارومار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ران حکومت اسلامي، ناشي از تضاد ميان ميليونها کارگر گرسنه اما آزاديخواه و برابري طلب با نوکيسه گان ميلياردر اسلامي، تضاد ميان ميليونها جوان مدرن و سکولار با باندي عقب مانده و فاسد، تضاد ميان ميليونها زن با لمپنيسم اسلامي زن ستيز و تبعيض گ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گفته روشن است که اکثريت عظيمي از کارگران، زنان و جوانان هستند؛ اکثريت عظيمي از زنان، کارگران و جوانان هستند و اکثريت عظيمي از جوانان، کارگران و زنان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يخواهم بگويم که اکثريت عظيم جامعه به عنوان کارگر و زن و جوان در مقابل اين حکومت چپاولگر و زن ستيز و مرتجع قرار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جا ما با تضاد فقر و ثروت، جهل و دانش، مدرنيسم و عقب ماندگي، آزاديخواهي و استبداد، برابري خواهي و تبعيض، و در يک کلام توحش و انسانيت مواجه هست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يشه بحران جمهوري اسلامي کشمکشهاي دو جناح نيست که کليدش هم در بيت رفسنجاني  و اعتداليون دو جناح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يشه اين بحران در تضادهاي مذکور است و کليدش هم در دست انقلاب عليه کل نظا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زمانيکه که حکومت اسلامي سرکار است اين تضادها سرجايشان هستند و تا زمانيکه اين تضادها سرجايشان هستند بحران حکومت سرجايش است و تا زمانيکه اين بحران سرجايش است نقطه تعادلي وجود نخواهد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ران جمهوري اسلامي فقط يک راه دار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رنگوني کامل جمهوري اسلامي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نقلاب ايران از امتياز</w:t>
      </w:r>
      <w:r>
        <w:rPr>
          <w:sz w:val="28"/>
          <w:sz w:val="28"/>
          <w:szCs w:val="28"/>
          <w:rtl w:val="true"/>
        </w:rPr>
        <w:t xml:space="preserve"> بسيار خود ويژه اي برخوردا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ه روزها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ه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حتي روزهاي مهم دشمن را يکجا در اختيار</w:t>
      </w:r>
      <w:r>
        <w:rPr>
          <w:sz w:val="28"/>
          <w:sz w:val="28"/>
          <w:szCs w:val="28"/>
          <w:rtl w:val="true"/>
        </w:rPr>
        <w:t xml:space="preserve">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ي اسلامي از اين نظر خدمت بزرگي به انقلاب جاري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دلتان بخواهد سالگرد توليد کرده است غافل از اينکه اين سالگردها يک روزي ممکن است وبال گردنش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بهمن را البته جمهوري اسلامي توليد ن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بهمن، سالگرد قيام شکوهمند مردم در انقلاب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لاشخواران اسلامي، وقتي انقلاب بهمن را به خون کشيدند، بساطي به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هه فج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ه اندا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از نقطه نظر مردم، سالگرد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بهمن، دهه فجر اسلامي نيست، دهه رجوع به آن انقلاب و گشودن راه انقلابي ديگر عليه حکومت اسلام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الگرد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بهمن کابوسي براي حکومت اسلام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يک دليل مهم تقلاي فشرد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عتدالي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و جناح، عبور کم خطر از اين سالگر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ستهاي خونيني که در آستانه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بهمن از طرف دو جناح حکومت اسلامي به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عتد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ه سوي هم دراز شده است، از وحشت مشتهاي گره کرده مردم در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بهمن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مشتهايي که ميتوان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هه فج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به دهه زجر حکومت اسلامي تبديل کنند</w:t>
      </w:r>
      <w:r>
        <w:rPr>
          <w:sz w:val="28"/>
          <w:szCs w:val="28"/>
          <w:rtl w:val="true"/>
        </w:rPr>
        <w:t>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">
    <w:name w:val="conten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7:24:00Z</dcterms:created>
  <dc:creator>HP</dc:creator>
  <dc:description/>
  <cp:keywords/>
  <dc:language>en-US</dc:language>
  <cp:lastModifiedBy>M</cp:lastModifiedBy>
  <cp:lastPrinted>2010-01-28T00:11:00Z</cp:lastPrinted>
  <dcterms:modified xsi:type="dcterms:W3CDTF">2010-01-29T09:50:00Z</dcterms:modified>
  <cp:revision>273</cp:revision>
  <dc:subject/>
  <dc:title>رفقا با سلام وخسته نباشید</dc:title>
</cp:coreProperties>
</file>