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٣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رضا پوی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زلزله هائیتی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زنده بگوران سرمای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جعه زلزله هائیتی کل جهان را در غم و ماتم فرو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چشم بر هم زدن، قریب به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هزار نفر در زیر تلی از خاک و سنگ مدفون شدند و جان 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بقی جمعیت کشور در یک شوک عظیم روانی ب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سازمان ملل جستجو برای یافتن افراد زنده در زیر آوار ها را متوقف کرده است و بدین تریتب تعداد نامعلومی زنده بگو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کانات پزشکی و دارویی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انچنان ناچیز است که پزشکان بی مرز اعلام کرده اند که بسیاری از عملهای جراحی را مجبورند بدون بیهوشی انجام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کهای امدادی به موقع بدست نجات یافتگان نرسی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برای برای نجات از گرسنگی به انبارهای غذایی حمله کردند و بسیاری از این انبارها را مصادر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قدامی دیگر و در اعتراض به عدم رسیدگی به مجروحین و کمبود مواد غذایی ، مردم شهر </w:t>
      </w:r>
      <w:r>
        <w:rPr>
          <w:color w:val="000000"/>
          <w:sz w:val="28"/>
          <w:sz w:val="28"/>
          <w:szCs w:val="28"/>
          <w:rtl w:val="true"/>
        </w:rPr>
        <w:t>پورتوپرن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استفاده از اجساد کشته شدگان، برخی از خیابانهای شهر را مسدود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 بسیاری در زلزله والدین خود را از دست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  نامعلومی از کودکان زخمی و آسیب دیده در بیمارستان های پایتخت هائیتی توسط باندهای قاچاق کودکان، ربوده ش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از سازمانهای بین المللی در این مورد هشدار داده 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 سازمان بریتانیایی حمایت از کودک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گوید </w:t>
      </w:r>
      <w:r>
        <w:rPr>
          <w:color w:val="000000"/>
          <w:sz w:val="28"/>
          <w:sz w:val="28"/>
          <w:szCs w:val="28"/>
          <w:rtl w:val="true"/>
        </w:rPr>
        <w:t xml:space="preserve"> حدود دو میلیون کودک به دنبال زلزله هائیتی در معرض خطر قرار گرفت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کودکان یا پدر و مادر خود را از دست داده‌اند، یا این که به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ت زخمی شده و نیازمند کمک‌های پزشکی هس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بدستان دولتی در هائیتی میگویند بیست و پنج سال طول می کشد تا شهر به وضعیت سابق بر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 امریکا، فرانسه و اسپانیا برای سرکوب شورشهای احتمالی، دها هزار تن نیروی نظامی به هائیتی اعزام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زای اعزام هر یک پزشک، ده نفر سرباز و تفنگدار دریایی وارد خاک هائیتی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گرسنه، کودکان وحشتزده و بی سرپرست، خانه های ویران و گورهای دسته جمعی، این تصویر سرزمین ویرانی است که یکبار دیگر ویران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 هائی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پس از هر فاجعه ای مانند زلزله هائیتی سخنگویان دول بورژوایی با همیاری مدیا، کل ریا و فریبکاری انباشته در دستگاه  تبلیغاتی خود را به کمک میطلبند تا جهانی را قانع کنند که امکان مقابله جدی و موثر با حوادث طبیعی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عقبمانده و عهد عتیقی مانند جمهوری اسلامی پس از فاجعه عطیم بم، موجود موهوم و جنایتکاری بنام الله را مسئول زلزله معرفی میکند و همه را دعوت میکند که به تصمیم جنایتکارانه الله گردن نهند، زیرا که او با قتل و ویرانی، قصد آزمایش بندگانش را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خش 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تمد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ر بورژوازی در غرب معمول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ارسای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کنولوژ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مبو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ابع محلی را عامل بیقدرتی انسان در برابر زلزله و سیل و </w:t>
      </w:r>
      <w:r>
        <w:rPr>
          <w:color w:val="000000"/>
          <w:sz w:val="28"/>
          <w:szCs w:val="28"/>
          <w:rtl w:val="true"/>
          <w:lang w:bidi="fa-IR"/>
        </w:rPr>
        <w:t>...</w:t>
      </w:r>
      <w:r>
        <w:rPr>
          <w:color w:val="000000"/>
          <w:sz w:val="28"/>
          <w:sz w:val="28"/>
          <w:szCs w:val="28"/>
          <w:rtl w:val="true"/>
          <w:lang w:bidi="fa-IR"/>
        </w:rPr>
        <w:t>،معرفی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چند این گروه دوم صراحت لهجه بیشتری در اینمورد دارد، اما کل بورژوازی جهانی تلاش میکند در این مورد  حقایق بزرگتری را در پشت پر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هن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خفی نگ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ه دختران و پسران دبیرستانی هم در سراسر جهان با مراجعه به اینترنت، براحتی می توانند به اطلاعات علمی در مورد امکان زلزله، شدت و محل زلزله  و راه های علمی و مدرن مقابله با زلزله، دست ی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عصر تکنولوژی و اینترنت که موجب همه گیر شدن اطلاعات عمومی علمی شده است، مردم جهان را دیگر نمی توان با اراجیف مذهبی و ی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 ف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فریب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والی که باید پاسخ داد این است که چرا بخش اعظمی از جامعه بشری علیرغم دست یافتن به پیشرفتهای علمی کماکان در یک مقیاس وسیع قربان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شم طبیع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؟ چرا در حوادث طبیعی مانند سیل و زلزله ، تعداد قربانیان کماکان بالاست؟ علت چیست؟ آیا انسان قدرت مهار حوادث طبیعی را ندارد؟ آیا هنوز طبیعت به زیر سیطره انسان در نیامده است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پاسخ به همه این سوالات را باید در جای دیگری جستجو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لا بودن تلفات انسانی در زلزله هائیتی هیچ توج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را باید در شرایطی جستجو کرد که قبل از وقوع زلزله بر جامعه هائیتی حاکم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ناسباتی جستجو کرد که ایمن کردن محل سکونت مردم را، سود آور نمی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ین علت است که  نود در صد قربانیان همه زلزله ها و بوی</w:t>
      </w:r>
      <w:r>
        <w:rPr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color w:val="000000"/>
          <w:sz w:val="28"/>
          <w:sz w:val="28"/>
          <w:szCs w:val="28"/>
          <w:rtl w:val="true"/>
          <w:lang w:bidi="fa-IR"/>
        </w:rPr>
        <w:t>ه زلزله هائیتی از مردم زحمتکشی است که در بیغوله ها  و در حاشیه شهر در خانه های غیر استاندارد زندگی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را باید در مناسبات سرمایه داری جستجو نمود که دولتهایشان برای های جک کردن مواهب و امکانات جامعه و در دفاع از یک اقلیت سرمایه دار، هرگونه ندای مخالف این نظم و نسق را بخون می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ربانیان زلزله اخیر هائیتی کارگرانی بودند که دهها سال پیش پس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ات اقتصا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لت هائیتی، ورشکسته و فقیر از روستاها به حاشیه  شهر </w:t>
      </w:r>
      <w:r>
        <w:rPr>
          <w:color w:val="000000"/>
          <w:sz w:val="28"/>
          <w:sz w:val="28"/>
          <w:szCs w:val="28"/>
          <w:rtl w:val="true"/>
        </w:rPr>
        <w:t>پورتوپرن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نده شند  تا بعنوان کارگر، نیروی کار خود را بفروش ب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طبقه سرمایه دار هائیتی و صندوق بین المللی و همکارانشان در تراستهای امریکایی مهم نبود که عنقریب ممکن است در این شهر گسلها بحرکت در 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ان کارگران و خانواده هایشان چه ارزشی میتواند داشته باشد؟ مگر همین چندی پیش هزاران تن از همین کارگران در توفان کاتیرینا بکام مرگ نرفتند؟  کک کسی گزیده شد؟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ف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ن کارگردر این سرزمین در ارزان بودن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قرار باشد کارگر حاشیه شهر پورتوبرنس در خانه های ایمن و ضد زلزله زندگی کند، دیگر ارزان نیست، سود آور نیست و به درد سرمایه نمی خ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بایست انتخاب صورت میگرف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 جان کارگر یا سودآور ماندن سرمای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 صورت گرفت، دهها هزار تن از کارگران به همراه خانواده هایشان در زیر آوارها زنده بگور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هر به تلی از خاک تبدیل شد و زندگان برای بدست آوردن لقمه نانی سینه را بدست گلوله های ارتش چند ملیتی سازمان ملل سپ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ائیتی فرزند مشروع صندوق بین المللی پول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 ورشکسته، بدهکاری، فقر و مرگ و نیستی آن تصویر رویایی است که نئولیبرالیسم جهانی قصد داشت و دارد به تصویر عمومی جهان تبدیل 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ائیتی در واقع موش آزمایشگاهی بور</w:t>
      </w:r>
      <w:r>
        <w:rPr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color w:val="000000"/>
          <w:sz w:val="28"/>
          <w:sz w:val="28"/>
          <w:szCs w:val="28"/>
          <w:rtl w:val="true"/>
          <w:lang w:bidi="fa-IR"/>
        </w:rPr>
        <w:t>وازی بین الملل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م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کتر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ای اقتصادی در صندوق بین المللی و بانک جهانی را در این کشور به آزمایش گذ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س از آنکه مردم حکومت دوالیه ها را با قیام خود سرنگون کردند، در چندین رفت و برگشت سیاسی، کشیشی بنام </w:t>
      </w:r>
      <w:r>
        <w:rPr>
          <w:sz w:val="28"/>
          <w:sz w:val="28"/>
          <w:szCs w:val="28"/>
          <w:rtl w:val="true"/>
        </w:rPr>
        <w:t>ژان برتران آریستید</w:t>
      </w:r>
      <w:r>
        <w:rPr>
          <w:sz w:val="28"/>
          <w:sz w:val="28"/>
          <w:szCs w:val="28"/>
          <w:rtl w:val="true"/>
          <w:lang w:bidi="fa-IR"/>
        </w:rPr>
        <w:t xml:space="preserve"> را  بر مقدرات مردم حاکم 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هنوز کافی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شیش را برکنار کردند، سربازان امریکایی بنام این و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 نهاد بین المللی کشور را به اشغال خود در آوردند و حکومت را بدست یک کمیته موقت بین المللی 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ائیتی به جزیره ای تبدیل شد که کنسرنهای بین المللی  کل طرح 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متح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س نداده خود را به آزمای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ائیتی آ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عودی است که بور</w:t>
      </w:r>
      <w:r>
        <w:rPr>
          <w:sz w:val="28"/>
          <w:sz w:val="28"/>
          <w:szCs w:val="28"/>
          <w:rtl w:val="true"/>
          <w:lang w:bidi="fa-IR"/>
        </w:rPr>
        <w:t>ژ</w:t>
      </w:r>
      <w:r>
        <w:rPr>
          <w:sz w:val="28"/>
          <w:sz w:val="28"/>
          <w:szCs w:val="28"/>
          <w:rtl w:val="true"/>
          <w:lang w:bidi="fa-IR"/>
        </w:rPr>
        <w:t xml:space="preserve">وازی غرب در هیاهو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ان تاری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عده انرا به مردم جهان 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وامی کلاین نویسنده و فعال جنبش ضد سرمایه داری به نقل از </w:t>
      </w:r>
      <w:r>
        <w:rPr>
          <w:sz w:val="28"/>
          <w:sz w:val="28"/>
          <w:szCs w:val="28"/>
          <w:rtl w:val="true"/>
        </w:rPr>
        <w:t>بنیاد هری تیج</w:t>
      </w:r>
      <w:r>
        <w:rPr>
          <w:sz w:val="28"/>
          <w:sz w:val="28"/>
          <w:szCs w:val="28"/>
          <w:rtl w:val="true"/>
          <w:lang w:bidi="fa-IR"/>
        </w:rPr>
        <w:t xml:space="preserve"> یکی از اتاق های فکر نو محافظه کاران امریکا، میگوی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</w:rPr>
        <w:t>در میان رنج وآلام ، بحران هائیتی فرصت هائی را در اختیار آمریکا قرار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تامین کمک های انسانی فوری در پاسخ به زلزله تراژیک هائیتی، زلزله این امکان را فراهم می آورد تا حکومت و همچنین اقتصاد هائیتی که از مدتها قبل از کار افتاده  دوباره تجد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سازماندهی  شده و همچنین اعتبار آمریکا در منطقه  بهبود یابد</w:t>
      </w:r>
      <w:r>
        <w:rPr>
          <w:sz w:val="28"/>
          <w:szCs w:val="28"/>
          <w:rtl w:val="true"/>
          <w:lang w:bidi="fa-IR"/>
        </w:rPr>
        <w:t xml:space="preserve">" . </w:t>
      </w:r>
      <w:r>
        <w:rPr>
          <w:sz w:val="28"/>
          <w:sz w:val="28"/>
          <w:szCs w:val="28"/>
          <w:rtl w:val="true"/>
          <w:lang w:bidi="fa-IR"/>
        </w:rPr>
        <w:t xml:space="preserve">این تمام حقوقی است که به زعم اربابان جهان سرمایه داری، بشر قرن بیست و یک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ی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باید از دست و دلبازی حقوق بشری اینها ممنون هم بود در جاییکه سازمان ائتلاف مسیحی ها مردم هائیتی را نفرین شده مینامد زیرا که د</w:t>
      </w:r>
      <w:r>
        <w:rPr>
          <w:sz w:val="28"/>
          <w:sz w:val="28"/>
          <w:szCs w:val="28"/>
          <w:rtl w:val="true"/>
          <w:lang w:bidi="fa-IR"/>
        </w:rPr>
        <w:t xml:space="preserve">ر </w:t>
      </w:r>
      <w:r>
        <w:rPr>
          <w:sz w:val="28"/>
          <w:sz w:val="28"/>
          <w:szCs w:val="28"/>
          <w:rtl w:val="true"/>
          <w:lang w:bidi="fa-IR"/>
        </w:rPr>
        <w:t>مبارزات خود برای آزادی از دست برده داران فرانسوی، با شیطان هم پیمان شده 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لزله هائیتی تنها یک پیا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ردم جهان را از چنگال نظام سرمایه داری خلاص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لیدات جامعه بشری و مواهب موجود در هر جامعه برای رفاه کل بشریت کفاف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لزله میتواند نه یک فاجعه، بلکه به یک حادثه کاملا طبیعی تبدیل شود و کسی هم قربانی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سرشار از ثر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یتوانند خانه های مستحکم ضد زلزله داشته باشند، همه  میتوانند با ایمنی بالا زندگ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 عمومی باید از دست طبقه سرمایه دار خارج شود و در اختیار مردم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تنها برای رفاه عمومی، نتنها برای برخوردادری عموم مردم از حق برابر در استفاده مواهب جامعه، بلکه حتی برای زنده ماندن و امن زندگی گردن، باید نظام سرمایه داری را بر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ختی و رفاه تنها در سوسیالیسم میس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گیری کمونیسم کارگری در هر جغرافیایی از جهان، میتواند سرآغاز دوره نوینی در تاریخ بشری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ار میتواند از ایران آغاز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تاخیزی که ن</w:t>
      </w:r>
      <w:r>
        <w:rPr>
          <w:sz w:val="28"/>
          <w:sz w:val="28"/>
          <w:szCs w:val="28"/>
          <w:rtl w:val="true"/>
          <w:lang w:bidi="fa-IR"/>
        </w:rPr>
        <w:t xml:space="preserve">ه </w:t>
      </w:r>
      <w:r>
        <w:rPr>
          <w:sz w:val="28"/>
          <w:sz w:val="28"/>
          <w:szCs w:val="28"/>
          <w:rtl w:val="true"/>
          <w:lang w:bidi="fa-IR"/>
        </w:rPr>
        <w:t>تنها مردم ایران را ازچنگال بربریت اسلامی نجات خواهد داد، بلکه موجب فرو ریختن دژ ارتجاع اسلام سیاسی در سراسر جها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راری سوسیالیسم در ایران، پرچم امید به تغییر را بدست مردم هائیتی هم خواهد سپ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ودکان بم و </w:t>
      </w:r>
      <w:r>
        <w:rPr>
          <w:sz w:val="28"/>
          <w:sz w:val="28"/>
          <w:szCs w:val="28"/>
          <w:rtl w:val="true"/>
        </w:rPr>
        <w:t>پورتوپرنس</w:t>
      </w:r>
      <w:r>
        <w:rPr>
          <w:sz w:val="28"/>
          <w:sz w:val="28"/>
          <w:szCs w:val="28"/>
          <w:rtl w:val="true"/>
          <w:lang w:bidi="fa-IR"/>
        </w:rPr>
        <w:t xml:space="preserve"> این حق را دارند که فقط</w:t>
      </w:r>
      <w:r>
        <w:rPr>
          <w:sz w:val="28"/>
          <w:sz w:val="28"/>
          <w:szCs w:val="28"/>
          <w:rtl w:val="true"/>
          <w:lang w:bidi="fa-IR"/>
        </w:rPr>
        <w:t xml:space="preserve"> شادی را در زندگی خود تجربه کن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 w:val="28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 w:val="28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 w:val="28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35:00Z</dcterms:created>
  <dc:creator>privat</dc:creator>
  <dc:description/>
  <cp:keywords/>
  <dc:language>en-US</dc:language>
  <cp:lastModifiedBy>M</cp:lastModifiedBy>
  <dcterms:modified xsi:type="dcterms:W3CDTF">2010-01-28T20:50:00Z</dcterms:modified>
  <cp:revision>6</cp:revision>
  <dc:subject/>
  <dc:title>فاجعه زلزله هائیتی کل جهان را در غم و ماتم فرو برد</dc:title>
</cp:coreProperties>
</file>