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٣٣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لوي چشمشان حجاب لگدمال مي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نامه جمهوري اسلامي در خبري در روزهاي اخير از اين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بديل شده و </w:t>
      </w:r>
      <w:r>
        <w:rPr>
          <w:sz w:val="28"/>
          <w:sz w:val="28"/>
          <w:szCs w:val="28"/>
          <w:rtl w:val="true"/>
        </w:rPr>
        <w:t>از داخل خودروها به فروشگاه ها و اماکن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 w:val="28"/>
          <w:szCs w:val="28"/>
          <w:rtl w:val="true"/>
        </w:rPr>
        <w:t>، ناله س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وزنامه از اينكه</w:t>
      </w:r>
      <w:r>
        <w:rPr>
          <w:sz w:val="28"/>
          <w:sz w:val="28"/>
          <w:szCs w:val="28"/>
          <w:rtl w:val="true"/>
        </w:rPr>
        <w:t xml:space="preserve"> در شمال شهر تهران ز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حجاب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مغازه ها مراج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</w:t>
      </w:r>
      <w:r>
        <w:rPr>
          <w:sz w:val="28"/>
          <w:sz w:val="28"/>
          <w:szCs w:val="28"/>
          <w:rtl w:val="true"/>
        </w:rPr>
        <w:t xml:space="preserve"> ماموران انتظامي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ي از من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ري از دستشان بر نمي آيد، شكوه مي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ديگر شيشه عمر رژيم است كه در مقابل چشمان ناباورشان و با وجود همه وحشي گري ها و سركوبشان، بر زمين زد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كنون حكومت نه تنها در برا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كه در مقابل برداشتن حجاب ها در 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 باد انقلاب مردم، زنده باد جنبش اعتراضي مردم عليه بيحقوقي زن و حجاب اين سمبل و پرچم ر</w:t>
      </w:r>
      <w:r>
        <w:rPr>
          <w:sz w:val="28"/>
          <w:sz w:val="28"/>
          <w:szCs w:val="28"/>
          <w:rtl w:val="true"/>
          <w:lang w:bidi="fa-IR"/>
        </w:rPr>
        <w:t>ژ</w:t>
      </w:r>
      <w:r>
        <w:rPr>
          <w:sz w:val="28"/>
          <w:sz w:val="28"/>
          <w:szCs w:val="28"/>
          <w:rtl w:val="true"/>
        </w:rPr>
        <w:t>يم آپارتايد جن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يروز زير فشار انقلاب ما آمدند و بخاطر جناياتشان در كهريزك به غلط كردن اف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دارشان كرديم بدست خودشان، در برابر چشمان مردم و جهان يكديگر را به محاكمه بكشند، ناگزير شدند جلادي چون سعيد مرتضوي را بعنوان متهم درجه يك نام ببرند، و اكنون صحبت از رادان و ديگران است، و امروز </w:t>
      </w:r>
      <w:r>
        <w:rPr>
          <w:sz w:val="28"/>
          <w:sz w:val="28"/>
          <w:szCs w:val="28"/>
          <w:rtl w:val="true"/>
          <w:lang w:bidi="fa-IR"/>
        </w:rPr>
        <w:t xml:space="preserve">دارند از این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 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بدیل شده ناله سر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مردم در مبارزاتشان كل رژيم و قوانين ارتجاعي اسلامي اش را نشانه 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ديديم كه چگونه مردم عاشورايشان را به صحنه نبرد با نيروهاي انتظامي تبديل كردند و در كوران نبرد دختران و زنان حجاب بر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ردي كه در آن زنانی را ميديدم که در صف جلوی اعتراض مردم، در قامت يك رهبر ايستاده و نقش ايفا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ردی که در آن مردم نيروي انتظامي رژیم را ميخ كوب كرده  و در جنگي متقابل دويست نفرشان را راهي بيمارستان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ين شرايطي است كه روزنامه هاي حكومتي دارند از حجاب برگيران و نا تواني نيروي انتظامي شان سخن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اشاره کردم، حسابی در حلقه محاصره مردم قرار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دارد از اعتراض و مبارزه میجوشد و اين انقلابي است كه در همه جبهه ها دارد با قدرت به جلو ميرود و رژيم را چنين به استيصال ك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 دارند اعتراف به ناتواني شان ميكنند، جلو بپريم و فرصت نده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يد با برداشتن حجابها اين شيشه عمر رژيم را براي هميشه بر زمين كوبيد و آخرين نفس هايشان ر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داشتن حجابها و مبارزه با اين سمبل ارتجاعي اسلامي، يك عرصه مهم مبارزه ما با اين رژي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 سال است كه حكومت جمهوري اسلامي با پرچم حجاب ، بيشترين ستم و نابرابري را بر زنان و بركل جامعه حاكم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 تلاش كردند كه حجاب را به زور بر سر زنان كنند و  بعد قوانين اسلامي ارتجاعي ، ضد انساني شان را حاكم كردند و برج آپارتايد جنسي شان را بنا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جنبشي كه هم اكنون بر سر حجاب برگيران شروع شده را با قدرت تمام تقويت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هر جا كه با تعرض نيروهاي انتظامي به زناني كه حجاب برميدارند روبرو ميشويم، فورامقابله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نقشه مند و برنامه ريزي شده، بصورت گروهي در مترو ها و جاهاي مختلف شهر، حجاب برگيران كنيم و آنرا به  آكسيون هاي اعتراضي عليه جمهوري اسلامي و عليه حجاب تبديل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پرچم و شاهرگ حياتي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دور انداختن حجاب حكومت متحجر و ضد بشري و چپاولگر سرمايه داران را هم براي هميشه دور بيندازيم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50:00Z</dcterms:created>
  <dc:creator>Alan</dc:creator>
  <dc:description/>
  <cp:keywords/>
  <dc:language>en-US</dc:language>
  <cp:lastModifiedBy>M</cp:lastModifiedBy>
  <dcterms:modified xsi:type="dcterms:W3CDTF">2010-01-28T21:05:00Z</dcterms:modified>
  <cp:revision>3</cp:revision>
  <dc:subject/>
  <dc:title>حجاب برگيران به فروشگاه ها و اماكن عمومي كشيده شده است، زنده باد انقلاب</dc:title>
</cp:coreProperties>
</file>