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پرونده كهريزك تا سرنگوني حكومت بسته نخواهد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فت ماه است كه جمهوري اسلامي در زير فشار جناياتش در شكنجه گاه مخوف كهريزك دست و پا مي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فت ماه است دارند تلاش ميكنند كه خودرا از زير فشار اين پرونده خلاص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لاي بسياري كردند تا جناياتشان را كتمان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 زيادي كردند تا توحش و شكنجه و قتل و تجاوزها را به چند مامور بي نام و نشان و دون پايه منتسب كنند و مساله را فيصله يافته اعلام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امنه اي گفت كه در كهريزك به عده اي ظلم شد ام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ظلمي كه به نظام ش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قابل مقايسه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ودسريها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هريزك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شكنجه گرانشان جايزه و ارتقاء درجه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شاگري از جنايات كهريزك را دشمني با نظام و مستوجب عقوبت خوان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انقلاب ما مردم مجبورشان كرد كه قدم به قدم با خفت عقب بنيشينن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كميسيون ويژه بررسي بازداشت شدگان كهريزك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قتل سه نفر يعني محسن روح الاميني، محمد كامراني و جوادي فر را در زير شكنجه برسميت شنا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هم اول كهريزك را دادستان منفور تهران سعيد مرتضوي يكي از عزيز دردانه هاي ولي فقيه اعلام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همراه او به اعمال جنايت و شكنجه توسط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نفر از دست اندركاران نيروي انتظامي و شمار ديگري از شكنجه گران قوه قضائيه اعتراف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گزارش تا همينجا يك عقب نشيني و يك غلط كردم از جانب خامنه اي و حكومت سي سال اعدام و شكنجه و جنايت زير فشار اعتراضات و انقلاب ما مردم است</w:t>
      </w:r>
      <w:r>
        <w:rPr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ا ما مردم به این عقب نشینی ها رضایت نمید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ها به شكنجه و قتل و وحشي گري اعتراف كرده اند اما روز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دي يكي از اعضاي هيئت رئيسه مجلس اسلامي اعلام كرد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تهمان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نتظ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نفر بودند كه به سرعت دادس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ازمان قض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سلح به اتهامات آنها 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ك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ين يعني تلاش و تقلاي مذبوحانه جمهوري اسلامي براي اينكه مساله را همينجا خاتمه يافته اعلام كند و پرونده كهريزك را بب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حرف ما مردم اينست كه اولا تا همين حد كه به جنايت و شكنجه و وحشي گري اعتراف كرده ايد بايد سعيد مرتضوي و ساير قاتلين و شكنجه گران و آمرين از بالا تا پايين در دادگاههاي علني با حضور هيئتها و خبرنگاران بين المللي محاكمه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ختومه اعلام كردن پرونده با بازي مسخره و كثيف برپايي مخف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ادسراي سازمان قضائ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امثال اينها را بهيچوجه نمي پذير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ثانیا،</w:t>
      </w:r>
      <w:r>
        <w:rPr>
          <w:rtl w:val="true"/>
          <w:lang w:bidi="fa-IR"/>
        </w:rPr>
        <w:t xml:space="preserve"> ما مردم ميدانيم كه ابعاد جنايات وحوش درنده خوي حكومت در كهريزك بسيار وحشيانه تر از آن بود كه در گزارش مزبور منعكس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مار عزيزان مان كه </w:t>
      </w:r>
      <w:r>
        <w:rPr>
          <w:color w:val="000000"/>
          <w:rtl w:val="true"/>
          <w:lang w:bidi="fa-IR"/>
        </w:rPr>
        <w:t>در همین شكنجه گاه و در اين چند ماه قرباني شدند بالغ بر ده</w:t>
      </w:r>
      <w:r>
        <w:rPr>
          <w:rtl w:val="true"/>
          <w:lang w:bidi="fa-IR"/>
        </w:rPr>
        <w:t>ها نفر ميشود كه با نام و نشان شناخته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جازه نخواهيم داد كه جمهوري اسلامي از زير اين جنايات در 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ردم ميدانيم كه كهريزك تنها يكي از دهها شكنجه گاه جمهوري اسلام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ردم ميدانيم كه هم اكنون هزاران نفر از فرزندانمان به جرم تظاهرات و آزاديخواهي در اوين و گوهر دشت و عشرت آباد و زندانها و شكنجه گاههاي متعدد وزارت اطلاعات و نيروي انتظامي و نهادهاي منفور ديگر زير فشار وحشيانه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هريزك سمبل همه زندانهاي جمهوري اسلامي و كل سيستم ضد انساني قضائي و انتظامي و حقوقي اين حكوم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هريزك را بر سر اين حكومت خراب خواهيم كرد</w:t>
      </w:r>
      <w:r>
        <w:rPr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یاد</w:t>
      </w:r>
      <w:r>
        <w:rPr>
          <w:rtl w:val="true"/>
          <w:lang w:bidi="fa-IR"/>
        </w:rPr>
        <w:t xml:space="preserve"> تك تك قربانيان اين حكومت را با شكوه تمام گرامي خواهيم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لادان و در راس آنها شخص ولي فقيه شان را به محاكمه خواهيم ك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زندانيان سياسي و همه دستگير شدگان تظاهراتها بايد فورا آزاد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نده جنايات در همه زندانها بايد گشود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 افرادي كه مستقيم و غير مستقيم در شكنجه و دستگيري و تجاوز و جنايت دست داشته اند بايد معرفي و محاكمه شوند</w:t>
      </w:r>
      <w:r>
        <w:rPr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یکی از هدف های فوري</w:t>
      </w:r>
      <w:r>
        <w:rPr>
          <w:rtl w:val="true"/>
          <w:lang w:bidi="fa-IR"/>
        </w:rPr>
        <w:t xml:space="preserve"> ما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بارزه و انقلاب ما يك پايه و محور اساسيش آزادي مخالفت كردن، آزادي </w:t>
      </w:r>
      <w:r>
        <w:rPr>
          <w:color w:val="000000"/>
          <w:rtl w:val="true"/>
          <w:lang w:bidi="fa-IR"/>
        </w:rPr>
        <w:t>بی قید و شرط</w:t>
      </w:r>
      <w:r>
        <w:rPr>
          <w:rtl w:val="true"/>
          <w:lang w:bidi="fa-IR"/>
        </w:rPr>
        <w:t xml:space="preserve"> بيان، آزادي تجمع و تظاهرا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قلاب ما يك پايه اساسيش اينست كه ديگر هيچگاه در اين مملكت زنداني سياسي و زندانهاي سياسي وجود نداشت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جمهوري اسلامي را به غلط كردن انداخته ايم و تمام اين اهداف را هم نه بعنوان خواستهايي از حكومت منفور جمهوري اسلامي، بلكه بعنوان فرمان انقلاب اعلام و عملي خواهيم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كومت سركوبگران و شكنجه گران و قاتلان را به زير ميكشيم و تمام سران و دست اندركارانش را به جرم جنايت عليه بشريت در دادگاههاي مردمي و علني و منصفانه به محاكمه خواهيم ك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 روز دور ني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زنده باد آزادي برابري حكومت انس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٢٣</w:t>
      </w:r>
      <w:r>
        <w:rPr>
          <w:rtl w:val="true"/>
          <w:lang w:bidi="fa-IR"/>
        </w:rPr>
        <w:t xml:space="preserve"> دي </w:t>
      </w:r>
      <w:r>
        <w:rPr>
          <w:lang w:bidi="fa-IR"/>
        </w:rPr>
        <w:t>١٣٨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 ژانويه </w:t>
      </w:r>
      <w:r>
        <w:rPr>
          <w:lang w:bidi="fa-IR"/>
        </w:rPr>
        <w:t>٢٠١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39:00Z</dcterms:created>
  <dc:creator>wpi</dc:creator>
  <dc:description/>
  <cp:keywords/>
  <dc:language>en-US</dc:language>
  <cp:lastModifiedBy>kaze</cp:lastModifiedBy>
  <dcterms:modified xsi:type="dcterms:W3CDTF">2010-01-13T12:44:00Z</dcterms:modified>
  <cp:revision>7</cp:revision>
  <dc:subject/>
  <dc:title>wpi</dc:title>
</cp:coreProperties>
</file>