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يونال </w:t>
      </w:r>
      <w:r>
        <w:rPr>
          <w:lang w:bidi="fa-IR"/>
        </w:rPr>
        <w:t>٣٣١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ناصر اصغري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قاض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قاطع</w:t>
      </w:r>
      <w:r>
        <w:rPr>
          <w:b/>
          <w:b/>
          <w:bCs/>
          <w:rtl w:val="true"/>
          <w:lang w:bidi="fa-IR"/>
        </w:rPr>
        <w:t xml:space="preserve"> و خوب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قربانی می شو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كهریزك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یكی از اسناد پاك نشدنی و بسیار زمخت جنایات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 خود ایران برای سی سال سراسر كهریزك و هر نقط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از انواع متفاوتش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حث در این باره را جای دیگر باید پی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میخواهند سرانجام افتضاح كهریزك را، كه در دعواهای بین خودیها بیشتر افشا شد و بسرعت برق دنیا را درنوردید، با قربانی كردن یكی از مهرهای اصلی خودشان سر و ته اش را هم بياورند و كاسه كوز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را بر سر دردانه داد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خونین جمهوری اسلامی بش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خبرها آمده بود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گزارش هیأت تحقیق و تفحص مجلس، تقصیر اصلی را متوجه سعید مرتضوی؛ دادستان سابق تهران كه به دستور رییس وقت قوه قضاییه اختیار بازداشتگاه كهریزك را بر عهده داشته است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ند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سعید مرتضوی معرف حضور قریب به اتفاق خوانندگان این سطو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ئینه و مظهر سی سال قتل و جنایت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گویند زمانی كه هاشمی شاهرودی رئیس قوه قضائیه جمهوری اسلامی شد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ز همان ابتدا 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داشت که مرتض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ا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 xml:space="preserve"> به 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تخلف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مارش برکنار کند، اما در ملاقات با ره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ا مخالفت 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واج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له خام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گفته 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قا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قاطع و خوب 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tl w:val="true"/>
          <w:lang w:bidi="fa-IR"/>
        </w:rPr>
        <w:t xml:space="preserve"> او را هم 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برکنار 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بنقل از نوشته مازیار رادمن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عید مرتضوی كیست؟</w:t>
      </w:r>
      <w:r>
        <w:rPr>
          <w:rtl w:val="true"/>
          <w:lang w:bidi="fa-IR"/>
        </w:rPr>
        <w:t xml:space="preserve">") </w:t>
      </w:r>
      <w:r>
        <w:rPr>
          <w:rtl w:val="true"/>
          <w:lang w:bidi="fa-IR"/>
        </w:rPr>
        <w:t>حال هر انسان كنجكاوی به این نكت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ندیشد كه حكومتی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اطع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ین و بهتری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اضی خود را اینچنین قربان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، چه چیزی ازش مانده 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صحنه آشنائ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حكومتهائی كه در آستانه فروپاشی و سرنگونی اند، برای رضایت قیام كنندگان حاضرند از بهترین هایش هم قربانی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 جامع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انقلاب كرده و كل نظامی را كه به چالش طلبیده است را خاطی می داند، با حتی قربانی شدن سر آن نظام نیز رضایت نمی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هد نسبتا اخیر آن حكومت پهلوی بود كه حتی با قربانی كردن شاهنشاه آریامهر هم، عاقبتش بخیر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 ایران كل دم و دستگاه جمهوری اسلامی را مقصر كهریزك، خاوران، قت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عامهای سالهای </w:t>
      </w:r>
      <w:r>
        <w:rPr>
          <w:lang w:bidi="fa-IR"/>
        </w:rPr>
        <w:t>٦٠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٦٧</w:t>
      </w:r>
      <w:r>
        <w:rPr>
          <w:rtl w:val="true"/>
          <w:lang w:bidi="fa-IR"/>
        </w:rPr>
        <w:t xml:space="preserve">، قارنا، قلاتان، تركمن صحرا،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سال جنگ و خانه خرابی و در كل سی سال كهریزكهای مختلف می 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اید 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 قدم از این خواست عقب نمی نشی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حكم انقلاب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ژانویه </w:t>
      </w:r>
      <w:r>
        <w:rPr>
          <w:lang w:bidi="fa-IR"/>
        </w:rPr>
        <w:t>٢٠١٠</w:t>
      </w:r>
      <w:r>
        <w:rPr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7:00Z</dcterms:created>
  <dc:creator>Nasser</dc:creator>
  <dc:description/>
  <cp:keywords/>
  <dc:language>en-US</dc:language>
  <cp:lastModifiedBy>kaze</cp:lastModifiedBy>
  <dcterms:modified xsi:type="dcterms:W3CDTF">2010-01-14T11:47:00Z</dcterms:modified>
  <cp:revision>2</cp:revision>
  <dc:subject/>
  <dc:title>"یک قاضی قاطع و خوب" قربانی می شود</dc:title>
</cp:coreProperties>
</file>