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٣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سیلهای خندق نشین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12" w:right="54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rtl w:val="true"/>
        </w:rPr>
        <w:t>این سخنان را با دقت بخوانید</w:t>
      </w:r>
      <w:r>
        <w:rPr>
          <w:i/>
          <w:iCs/>
          <w:rtl w:val="true"/>
        </w:rPr>
        <w:t xml:space="preserve">. </w:t>
      </w:r>
    </w:p>
    <w:p>
      <w:pPr>
        <w:pStyle w:val="Normal"/>
        <w:bidi w:val="1"/>
        <w:ind w:left="612" w:right="540" w:hanging="0"/>
        <w:jc w:val="left"/>
        <w:rPr>
          <w:i/>
          <w:i/>
          <w:iCs/>
          <w:color w:val="0000FF"/>
          <w:sz w:val="28"/>
          <w:szCs w:val="28"/>
          <w:lang w:bidi="fa-IR"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 xml:space="preserve">خود بنده در سال </w:t>
      </w:r>
      <w:r>
        <w:rPr>
          <w:i/>
          <w:i/>
          <w:iCs/>
          <w:lang w:bidi="fa-IR"/>
        </w:rPr>
        <w:t>۱۳۸۰</w:t>
      </w:r>
      <w:r>
        <w:rPr>
          <w:i/>
          <w:i/>
          <w:iCs/>
          <w:rtl w:val="true"/>
        </w:rPr>
        <w:t xml:space="preserve"> یک دوره زندان را تجربه کرد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تی از زندان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یرون آمدم، یکی از همین آقایان اطلاعاتی پیش من آمد و به من گفت که سعی کنم دیگر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 سیاسی نکن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ن در آن زمان برای ایشان مثالی زدم که متاسفانه آن مثال هنوز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 مصداق دارد</w:t>
      </w:r>
      <w:r>
        <w:rPr>
          <w:i/>
          <w:iCs/>
          <w:rtl w:val="true"/>
        </w:rPr>
        <w:t xml:space="preserve">. 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 او گفتم که جمهوری اسلامی مانند یک قلعه است که جمعی در آن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ندگی می کنند و جمعی هم بر این قلعه حاکمن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گروه های قانونی مانند نهضت آزادی و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یر احزاب قانونی، مانند خندقی هستند که دور تا دور این قلعه کنده شده است</w:t>
      </w:r>
      <w:r>
        <w:rPr>
          <w:i/>
          <w:iCs/>
          <w:rtl w:val="true"/>
        </w:rPr>
        <w:t xml:space="preserve">. 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ت و وظیفه ما به عنوان یک گروه اپوزیسیون این است که هر کسی که از رفتار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کمان قلعه ناراضی بود و خواست از قلعه بیرون برود، طبیعتا می افتد در درون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یروهای اپوزیسیون و ما وظیفه داریم نگذاریم آنها به سمت نیروهای مقابل بروند که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یروهای برانداز هستند و آماده جذب این نیروها هستند تا علیه قلعه فعالیت کنند</w:t>
      </w:r>
      <w:r>
        <w:rPr>
          <w:i/>
          <w:iCs/>
          <w:rtl w:val="true"/>
        </w:rPr>
        <w:t xml:space="preserve">. 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 آن روز به آن مامور امنیتی گفتم که سعی نکنید این خندق را پر کنی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چون وقتی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ما این کار را بکنید، آنهایی که از درون این قلعه فرار می کنند بر اساس جاده ای که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ما برایشان ترسیم کرده اید، مستقیم به سمت نیروهای برانداز می روند</w:t>
      </w:r>
      <w:r>
        <w:rPr>
          <w:i/>
          <w:iCs/>
          <w:rtl w:val="true"/>
        </w:rPr>
        <w:t xml:space="preserve">. 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 هم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ین پیام روشن و شفاف را می شود به آقایان دا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در شرایط بعدی و در فردای امروز که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ین نیروهای پایبند قانون حضور نداشته باشند، کسانی سردمدار اعتراضات مردمی خواهند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د که ممکن است اساسا اعتقادی به نظام نداشته باشن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آن وقت است که نه از تاج، نشان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خواهد بود و نه از تاجنشان 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ا نگران این هستیم</w:t>
      </w:r>
      <w:r>
        <w:rPr>
          <w:i/>
          <w:iCs/>
          <w:rtl w:val="true"/>
        </w:rPr>
        <w:t xml:space="preserve">" </w:t>
      </w:r>
    </w:p>
    <w:p>
      <w:pPr>
        <w:pStyle w:val="Normal"/>
        <w:bidi w:val="1"/>
        <w:ind w:left="612" w:right="540" w:hanging="0"/>
        <w:jc w:val="left"/>
        <w:rPr>
          <w:i/>
          <w:i/>
          <w:iCs/>
          <w:color w:val="0000FF"/>
          <w:sz w:val="28"/>
          <w:szCs w:val="28"/>
          <w:lang w:bidi="fa-IR"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میر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رم</w:t>
      </w:r>
      <w:r>
        <w:rPr>
          <w:i/>
          <w:i/>
          <w:iCs/>
          <w:rtl w:val="true"/>
        </w:rPr>
        <w:t xml:space="preserve">، </w:t>
      </w:r>
      <w:r>
        <w:rPr>
          <w:i/>
          <w:i/>
          <w:iCs/>
          <w:rtl w:val="true"/>
        </w:rPr>
        <w:t xml:space="preserve">از اعضای رهبری </w:t>
      </w:r>
      <w:r>
        <w:rPr>
          <w:i/>
          <w:i/>
          <w:iCs/>
          <w:rtl w:val="true"/>
        </w:rPr>
        <w:t>نهضت آزادی</w:t>
      </w:r>
      <w:r>
        <w:rPr>
          <w:i/>
          <w:iCs/>
          <w:rtl w:val="true"/>
        </w:rPr>
        <w:t>)</w:t>
      </w:r>
    </w:p>
    <w:p>
      <w:pPr>
        <w:pStyle w:val="Normal"/>
        <w:bidi w:val="1"/>
        <w:ind w:left="612" w:right="540" w:hanging="0"/>
        <w:jc w:val="left"/>
        <w:rPr>
          <w:i/>
          <w:i/>
          <w:iCs/>
          <w:color w:val="0000FF"/>
          <w:sz w:val="28"/>
          <w:szCs w:val="28"/>
          <w:lang w:bidi="fa-IR"/>
        </w:rPr>
      </w:pPr>
      <w:r>
        <w:rPr>
          <w:i/>
          <w:i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ه صادقانه، چه گویا، چه دقیق و البته چه شرم آ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ند توضیح را به این تصویر باید اضاف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ا، کسانی که در آن قلعه زندگی میکنند یعنی مردم شروع کرده اند قلعه را از درون فتح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گر ندیدید غرش ضد عاشورای مردم در روز عاشورا را؟ مگر نشیدید قلعه نشینان در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 رعدآسا فریاد زد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یکتاتور بدونه، بزودی سرنگو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؟ نه خیر، کسی از آنها فرار نمیکند که به تور مندرس فسلیهای خندق نشین ملی اسلامی بی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فراریان عوض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لعه نشینان دارند قلعه را فتح میکنند و حاکمین قلعه دنبال راه فر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 خبر پناهنده شدن کنسولها و دیپلماتهای اسلام که قرار بود پرچم الله را در غرب به اهتزار در بیاورند به گوشتان نرسیده است؟ مگر لیست  نمایندگان چپاولگر خدا در زمین با ارقام دزدیهای نجومی و بانکها را ندیدید که همین هفته به رسانه های جهان راه پیدا کرد؟ فکر میکنید اینهمه پول را برای خاطر ملائکه مقرب خدا در بانکهای سویس و مالزی و امارات انبار کرده اند؛ یا این همه پول را نیاز دارند که بساط قاچاق لاستیک و مواد مخدر در آن دنیا راه بیاندازند؟ آنجا که به لطف پروردگار به این کارها نیاز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جا که قرار است زیر نظارت همه جانبه خدا، در میان شیر و عسل، مفت و مجانی، بساط لفت و لیست و تجاوز به باکره گان را راه بیانداز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 خیر، این پولها برای استفاده در کشورهایی است که این جانیان قرار است به آنجاها فرا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خیر حضرا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قلعه نشینان در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 کاری کردند که حاکمین قلعه، امروز در اوج تشتت و جبونی بسر میبرند و در مقابل عظمت شورش قلعه نشینان در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، این دار و دسته حاکم بر این قلعه هستند که در فکر فر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ثانیا، کسانی که در آن خندق چرت میزدند و با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 چرتشان کاملا پاره شده است در میان ساکنین آن قلعه بی آبروتر از آن هستند که حتی در صورت فرار به دامن این آبروباختگان بی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شما را می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 تک تک شما در ذهن مردم نقش ب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ان است که ابولهول اسلام روی دوش شما بر سر مردم حاک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ان است که سنجابی چگونه و با چه حماقت و وقاحت و زبونی در باره آفتاب برآمده از شرق یعنی خمینی جلاد و فاسد حرف ز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ثالثا، تا دیر نشده است از آن خندقها بیرون بیایید و بیش از این در خدمت حاکمین فاسد و قاتل قلعه نبا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ه  نفعت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گر ندیدید که سحابی یکی از ساکنین بسیار قدیمی و کهنه کار همین خندق همین چندی پیش خطاب به مردم استغاثه کرد ک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لحت ما در این نیست که پای آقای خامنه ای را به میان کشیده و شعار علیه رهبر بده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لبته با دهن کجی مردم استقبال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ور کنید که با تظاهر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ار ش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ضد  عاشورای 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، ساختار این قلعه به هم ر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کمین امروز و دیروز قلعه بیشتر به جان هم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کمین قلعه روحیه باخته اند و ساکنین آن روحیه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خودتان بیای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د دی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دتی است که اعتراضات مردم بدست کسانی افتاده 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اسا اعتقادی به نظام ندار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مدتی است که مردم اوضاع را به سمتی میبر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از تاج، نشان خواهد ماند و نه از تاجنشان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نگرانیتان بجاست امابسیار دیر شده 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١٠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دی </w:t>
      </w:r>
      <w:r>
        <w:rPr>
          <w:sz w:val="28"/>
          <w:sz w:val="28"/>
          <w:szCs w:val="28"/>
          <w:lang w:bidi="fa-IR"/>
        </w:rPr>
        <w:t>١٣٨٨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Role">
    <w:name w:val="role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1-15T07:54:00Z</dcterms:modified>
  <cp:revision>246</cp:revision>
  <dc:subject/>
  <dc:title>رفقا با سلام وخسته نباشید</dc:title>
</cp:coreProperties>
</file>