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٣١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شار سهند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اساس نظم سرم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د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 w:val="28"/>
          <w:szCs w:val="28"/>
          <w:rtl w:val="true"/>
        </w:rPr>
        <w:t xml:space="preserve">تاسي از </w:t>
      </w:r>
      <w:r>
        <w:rPr>
          <w:sz w:val="28"/>
          <w:sz w:val="28"/>
          <w:szCs w:val="28"/>
          <w:rtl w:val="true"/>
        </w:rPr>
        <w:t>پنج تن آل عب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صادر کرده و پنج خواسته مطرح کرده است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ردم کوتا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اصلاحات و مهندس 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ه که به اصل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تقاد ق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ردم در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ستار مرگ آن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 ا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جناح برادر خواستند توبه کن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ا</w:t>
      </w:r>
      <w:r>
        <w:rPr>
          <w:sz w:val="28"/>
          <w:sz w:val="28"/>
          <w:szCs w:val="28"/>
          <w:rtl w:val="true"/>
        </w:rPr>
        <w:t xml:space="preserve"> از مرد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خواسته توبه کنند که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دران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بلندکردن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ون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کبر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د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رف حضور همگ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 در مصاحبه ب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پ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که سلاح نداشته و کارش آموزش 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و در ضمن مخلص منت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بو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ست و دروغش با خودش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کم اعدامش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صادر شده بوده چون اعتراض کرده که سپاه کا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قرار نبو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</w:t>
      </w:r>
      <w:r>
        <w:rPr>
          <w:sz w:val="28"/>
          <w:sz w:val="28"/>
          <w:szCs w:val="28"/>
          <w:rtl w:val="true"/>
        </w:rPr>
        <w:t xml:space="preserve"> را ب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ش</w:t>
      </w:r>
      <w:r>
        <w:rPr>
          <w:sz w:val="28"/>
          <w:sz w:val="28"/>
          <w:szCs w:val="28"/>
          <w:rtl w:val="true"/>
        </w:rPr>
        <w:t xml:space="preserve"> را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ازاگا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ذاشتند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را با </w:t>
      </w:r>
      <w:r>
        <w:rPr>
          <w:sz w:val="28"/>
          <w:sz w:val="28"/>
          <w:szCs w:val="28"/>
          <w:rtl w:val="true"/>
        </w:rPr>
        <w:t xml:space="preserve">تفن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ژ</w:t>
      </w:r>
      <w:r>
        <w:rPr>
          <w:sz w:val="28"/>
          <w:sz w:val="28"/>
          <w:szCs w:val="28"/>
          <w:rtl w:val="true"/>
        </w:rPr>
        <w:t xml:space="preserve"> ث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ن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ر از وزارت ارشاد در آور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به قلم برده تا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اصلاح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ف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بگذ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پنج تن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فاع در مقابل اعتراض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کول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رس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به سفسطه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هم کردند، گفت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فقط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ون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فرمو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مسئله، مسئله </w:t>
      </w:r>
      <w:r>
        <w:rPr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، ن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و معتقدند که روز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ک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ازمان داده تا دست به خشونت ب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ر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عد هم از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له کردند که شما هنوز وقت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س دست دست ن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؛</w:t>
      </w:r>
      <w:r>
        <w:rPr>
          <w:sz w:val="28"/>
          <w:sz w:val="28"/>
          <w:szCs w:val="28"/>
          <w:rtl w:val="true"/>
        </w:rPr>
        <w:t xml:space="preserve"> ا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رکوب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خب ب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عد از مردم خواستن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کند چون اولا خشونت است بعد ه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 xml:space="preserve"> لاز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کشورها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فرمودند که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ظهار 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دنبال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و مردم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مثلا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دارند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آورد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وت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و فا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بل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 آنها فرق دارد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ک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نبوده بلکه فرانکو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شه</w:t>
      </w:r>
      <w:r>
        <w:rPr>
          <w:sz w:val="28"/>
          <w:sz w:val="28"/>
          <w:szCs w:val="28"/>
          <w:rtl w:val="true"/>
        </w:rPr>
        <w:t xml:space="preserve"> و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آپار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گرکمتر نکشته باشند و کمتر سرکوب نکرده باشن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نکرده اند؛ اما مردم در آنجا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!!) </w:t>
      </w:r>
      <w:r>
        <w:rPr>
          <w:sz w:val="28"/>
          <w:sz w:val="28"/>
          <w:szCs w:val="28"/>
          <w:rtl w:val="true"/>
        </w:rPr>
        <w:t>پس چرا ما کاسه دا</w:t>
      </w:r>
      <w:r>
        <w:rPr>
          <w:sz w:val="28"/>
          <w:sz w:val="28"/>
          <w:szCs w:val="28"/>
          <w:rtl w:val="true"/>
        </w:rPr>
        <w:t>غتر</w:t>
      </w:r>
      <w:r>
        <w:rPr>
          <w:sz w:val="28"/>
          <w:sz w:val="28"/>
          <w:szCs w:val="28"/>
          <w:rtl w:val="true"/>
        </w:rPr>
        <w:t xml:space="preserve"> آش ب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د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مکتب سپاه فرا گرفت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ه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مردم را به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ترس از مردم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در بند بند نوش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و نوشته سکول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ور</w:t>
      </w:r>
      <w:r>
        <w:rPr>
          <w:sz w:val="28"/>
          <w:sz w:val="28"/>
          <w:szCs w:val="28"/>
          <w:rtl w:val="true"/>
        </w:rPr>
        <w:t xml:space="preserve"> آغ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ور مردم از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بش سب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ترس نه تنها بر جناح حاکم مس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است بل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رس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نج ما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نج ن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مشاهد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در اسپ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طابق قرارداد فرام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سر ت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ت</w:t>
      </w:r>
      <w:r>
        <w:rPr>
          <w:sz w:val="28"/>
          <w:sz w:val="28"/>
          <w:szCs w:val="28"/>
          <w:rtl w:val="true"/>
        </w:rPr>
        <w:t xml:space="preserve"> فرانکو گذ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چرا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مو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قوق بشر بر عدالت تقدم دار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همه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 xml:space="preserve"> ه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ضد حقوق بشر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درس آم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حوزه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قم که افتخار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پاه بود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وقتش در قم بوده در خدمت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متو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! 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اما، از سر حقوق انسان است ک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فراموش ه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از دو ده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شخصا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بز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شن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م اعدام مبارز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پس نسبت دادن خشونت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ف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اساس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فراموش نکردن درس عبرت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، چ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ا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س عبرت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، لازم است که چنان ضربه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جنبش ضد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رد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تواند سر بلند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مثال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بود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فرانکو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شه</w:t>
      </w:r>
      <w:r>
        <w:rPr>
          <w:sz w:val="28"/>
          <w:sz w:val="28"/>
          <w:szCs w:val="28"/>
          <w:rtl w:val="true"/>
        </w:rPr>
        <w:t xml:space="preserve"> و سرد</w:t>
      </w:r>
      <w:r>
        <w:rPr>
          <w:sz w:val="28"/>
          <w:sz w:val="28"/>
          <w:szCs w:val="28"/>
          <w:rtl w:val="true"/>
        </w:rPr>
        <w:t>مداران</w:t>
      </w:r>
      <w:r>
        <w:rPr>
          <w:sz w:val="28"/>
          <w:sz w:val="28"/>
          <w:szCs w:val="28"/>
          <w:rtl w:val="true"/>
        </w:rPr>
        <w:t xml:space="preserve"> آپار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ژ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كمه و بازخواست نشدند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اساس نظام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شونتها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سازم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قرار بود دست نخورد و نخ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ا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خشونت بار را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پس لازم است نشان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</w:t>
      </w:r>
      <w:r>
        <w:rPr>
          <w:sz w:val="28"/>
          <w:sz w:val="28"/>
          <w:szCs w:val="28"/>
          <w:rtl w:val="true"/>
        </w:rPr>
        <w:t>ب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تجعانه چه ظ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ابود کردن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ع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ها را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نبش  و تظاهرات توده اي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همه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علام کر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غاز فروپ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ب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د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نشان دا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ها ب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ند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ذره هم رحم ندارند و نشان داد که صادر </w:t>
      </w:r>
      <w:r>
        <w:rPr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نج ما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نج ن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ذره از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و</w:t>
      </w:r>
      <w:r>
        <w:rPr>
          <w:sz w:val="28"/>
          <w:sz w:val="28"/>
          <w:szCs w:val="28"/>
          <w:rtl w:val="true"/>
        </w:rPr>
        <w:t>يی</w:t>
      </w:r>
      <w:r>
        <w:rPr>
          <w:sz w:val="28"/>
          <w:sz w:val="28"/>
          <w:szCs w:val="28"/>
          <w:rtl w:val="true"/>
        </w:rPr>
        <w:t xml:space="preserve"> نب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که هنوز که هنوز است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در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شن دست داشت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ذره هم احساس پ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که بماند افتخار هم 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بر اصل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م قس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29:00Z</dcterms:created>
  <dc:creator>kaze</dc:creator>
  <dc:description/>
  <cp:keywords/>
  <dc:language>en-US</dc:language>
  <cp:lastModifiedBy>kaze</cp:lastModifiedBy>
  <dcterms:modified xsi:type="dcterms:W3CDTF">2010-01-14T12:29:00Z</dcterms:modified>
  <cp:revision>2</cp:revision>
  <dc:subject/>
  <dc:title>رفیق کاظم با هر جان کندنی بود نوشتم امیدوارم هنوز دقیقه نود نشده باشد</dc:title>
</cp:coreProperties>
</file>