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٣١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هيلا شريف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ئیت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ست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نی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ارون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ی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ین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ایت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ف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گزا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ر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نظ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خم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ما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نج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ا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عم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ا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ب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ر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ع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فر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واورلئ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ما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ن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ساخ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ث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ري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ناه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33:00Z</dcterms:created>
  <dc:creator>Windows User</dc:creator>
  <dc:description/>
  <cp:keywords/>
  <dc:language>en-US</dc:language>
  <cp:lastModifiedBy>kaze</cp:lastModifiedBy>
  <dcterms:modified xsi:type="dcterms:W3CDTF">2010-01-14T11:33:00Z</dcterms:modified>
  <cp:revision>2</cp:revision>
  <dc:subject/>
  <dc:title>زلزله در هائیتی، داستانی آشنا در دنیائی وارونه</dc:title>
</cp:coreProperties>
</file>