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نترناسیونال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٣٣١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val="en-US"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تقلا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بحران</w:t>
      </w:r>
      <w:r>
        <w:rPr>
          <w:b/>
          <w:bCs/>
          <w:color w:val="0000FF"/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val="en-US"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مصاح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تقوائ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موقعی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جناح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lang w:val="en-US" w:bidi="fa-IR"/>
        </w:rPr>
        <w:t>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دی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val="en-US" w:bidi="fa-IR"/>
        </w:rPr>
        <w:t>فات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هرامی</w:t>
      </w:r>
      <w:r>
        <w:rPr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lang w:val="en-US" w:bidi="fa-IR"/>
        </w:rPr>
        <w:t>۶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تقلاه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احه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ستیم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صب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تحم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عو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کند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صولگراه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پادرمیان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طب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کوبند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تعدد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ر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غلوب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صا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قو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اهکارهائ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Cs w:val="28"/>
          <w:rtl w:val="true"/>
          <w:lang w:val="en-US" w:bidi="fa-IR"/>
        </w:rPr>
        <w:t>"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حران</w:t>
      </w:r>
      <w:r>
        <w:rPr>
          <w:color w:val="0000FF"/>
          <w:sz w:val="28"/>
          <w:szCs w:val="28"/>
          <w:rtl w:val="true"/>
          <w:lang w:val="en-US"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دهند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رزیاب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تحولا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چ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حوس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ذرانند</w:t>
      </w:r>
      <w:r>
        <w:rPr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پ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با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رو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دار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مز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ل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گر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ف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ت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عگیر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رانی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ت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با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ریز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فات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م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یاد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رو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ارست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باش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ش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تیا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ف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زار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با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رو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ندگ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ش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خور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سی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آت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ولگ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عف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تیمات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خ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ه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و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لا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بوح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ب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بمو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ا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ذیانگو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val="en-US" w:bidi="fa-IR"/>
        </w:rPr>
        <w:t>فات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هرامی</w:t>
      </w:r>
      <w:r>
        <w:rPr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پیام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lang w:val="en-US" w:bidi="fa-IR"/>
        </w:rPr>
        <w:t>۶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تلاشه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ظی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ل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طهر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صولگر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لجوئ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سید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یاست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شبی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دته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فسنجان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کند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فراطیه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طرفدا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امل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Cs w:val="28"/>
          <w:rtl w:val="true"/>
          <w:lang w:val="en-US" w:bidi="fa-IR"/>
        </w:rPr>
        <w:t>"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فتن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اشورا</w:t>
      </w:r>
      <w:r>
        <w:rPr>
          <w:color w:val="0000FF"/>
          <w:sz w:val="28"/>
          <w:szCs w:val="28"/>
          <w:rtl w:val="true"/>
          <w:lang w:val="en-US"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ج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خوانن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طب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کوبند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شخص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ندیه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صولگرای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ظر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ارید؟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د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ت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ی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ذ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ف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عگیری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ی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لا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ولگ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رخ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ز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ب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ب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ع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ه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تیمات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بال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ذ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تیماتو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غل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کل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لا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ج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یش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آسی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نند</w:t>
      </w:r>
      <w:r>
        <w:rPr>
          <w:sz w:val="28"/>
          <w:szCs w:val="28"/>
          <w:rtl w:val="true"/>
          <w:lang w:val="en-US" w:bidi="fa-IR"/>
        </w:rPr>
        <w:t xml:space="preserve">!   </w:t>
      </w:r>
      <w:r>
        <w:rPr>
          <w:color w:val="FF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ریز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ین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ولگ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غل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ل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ب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val="en-US" w:bidi="fa-IR"/>
        </w:rPr>
      </w:pPr>
      <w:r>
        <w:rPr>
          <w:rFonts w:cs="Calibri"/>
          <w:color w:val="0000FF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فات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هرامی</w:t>
      </w:r>
      <w:r>
        <w:rPr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حرکا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دید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ستیم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پنج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طرفدار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قو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Cs w:val="28"/>
          <w:rtl w:val="true"/>
          <w:lang w:val="en-US" w:bidi="fa-IR"/>
        </w:rPr>
        <w:t>"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وشنفکر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ینی</w:t>
      </w:r>
      <w:r>
        <w:rPr>
          <w:color w:val="0000FF"/>
          <w:sz w:val="28"/>
          <w:szCs w:val="28"/>
          <w:rtl w:val="true"/>
          <w:lang w:val="en-US"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خیر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ائ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اتم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فسنجان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صحبتهائ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عاشور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پیامده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تفاو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گذشته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گذشته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ظره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حل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کنند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یشگ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فسنجان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رس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قی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وضع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فسنجان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زدیک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چطور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دهید؟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پیامه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وضعگیریه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lang w:val="en-US" w:bidi="fa-IR"/>
        </w:rPr>
        <w:t>۶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ارد؟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پراتیک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اشد؟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عگیر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ضم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ک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وق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ل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خ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ط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مز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م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ت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پ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دید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۱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۱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غل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و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color w:val="0000FF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شورا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شان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گا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ردند</w:t>
      </w:r>
      <w:r>
        <w:rPr>
          <w:sz w:val="28"/>
          <w:szCs w:val="28"/>
          <w:rtl w:val="true"/>
          <w:lang w:val="en-US" w:bidi="fa-IR"/>
        </w:rPr>
        <w:t xml:space="preserve">-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ارچوب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ل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دار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گذ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م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ب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غل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کار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قا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تباه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را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ی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شور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کار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ز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فا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ف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دئ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پ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بی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ت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FF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ع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مه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ظ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گا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ش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- 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ع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ا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ید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ولگر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بال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تیمات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تو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ازات</w:t>
      </w:r>
      <w:r>
        <w:rPr>
          <w:sz w:val="28"/>
          <w:szCs w:val="28"/>
          <w:rtl w:val="true"/>
          <w:lang w:val="en-US" w:bidi="fa-IR"/>
        </w:rPr>
        <w:t xml:space="preserve">"  </w:t>
      </w:r>
      <w:r>
        <w:rPr>
          <w:sz w:val="28"/>
          <w:sz w:val="28"/>
          <w:szCs w:val="28"/>
          <w:rtl w:val="true"/>
          <w:lang w:val="en-US" w:bidi="fa-IR"/>
        </w:rPr>
        <w:t>افراط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آت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ل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یعتم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ه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ک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آ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با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د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دا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فادار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اشت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ساب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دیکالی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ب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ق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ئ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ذیرید</w:t>
      </w:r>
      <w:r>
        <w:rPr>
          <w:sz w:val="28"/>
          <w:szCs w:val="28"/>
          <w:rtl w:val="true"/>
          <w:lang w:val="en-US" w:bidi="fa-IR"/>
        </w:rPr>
        <w:t xml:space="preserve">"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دم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غل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FF"/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color w:val="0000FF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فتح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هرامی</w:t>
      </w:r>
      <w:r>
        <w:rPr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سخ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پیچ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جائ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برد؟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جناحها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میتوانن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گر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آمدن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فسنجانی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سقوط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نجات</w:t>
      </w:r>
      <w:r>
        <w:rPr>
          <w:rFonts w:cs="Calibri"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val="en-US" w:bidi="fa-IR"/>
        </w:rPr>
        <w:t>بدهند؟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ل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ج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ک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ا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ب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فرست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ئ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ی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color w:val="FF0000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و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sz w:val="28"/>
          <w:szCs w:val="28"/>
          <w:rtl w:val="true"/>
          <w:lang w:val="en-US"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36:00Z</dcterms:created>
  <dc:creator>nana</dc:creator>
  <dc:description/>
  <cp:keywords/>
  <dc:language>en-US</dc:language>
  <cp:lastModifiedBy>M</cp:lastModifiedBy>
  <dcterms:modified xsi:type="dcterms:W3CDTF">2010-01-14T16:49:00Z</dcterms:modified>
  <cp:revision>10</cp:revision>
  <dc:subject/>
  <dc:title>عبور مردم از اپوزیسیون حافظ نظام</dc:title>
</cp:coreProperties>
</file>