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٣٣١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قلاهای آخر رژیم اسلام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مر جمهوری اسلامی به شمارش افت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روز خبر استعفای مقام و کنسولی از این رژیم را می شنو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دوهفته گذشته پنج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لما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چهار کشور </w:t>
      </w:r>
      <w:r>
        <w:rPr>
          <w:sz w:val="28"/>
          <w:sz w:val="28"/>
          <w:szCs w:val="28"/>
          <w:rtl w:val="true"/>
        </w:rPr>
        <w:t>نروژ، آلمان، انگلیس و فرانسه</w:t>
      </w:r>
      <w:r>
        <w:rPr>
          <w:sz w:val="28"/>
          <w:sz w:val="28"/>
          <w:szCs w:val="28"/>
          <w:rtl w:val="true"/>
        </w:rPr>
        <w:t xml:space="preserve"> تقا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ناه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ح الله حسینیان نماینده مجلسشان نیز اعلام استعفا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علی مطهری نماینده دیگر مجلس، وحشت زده  احمدی نژاد را بعنوان عامل دی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غتشاشات اخی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ام برد، البته به خاطر زیاده روی هایش در سرکوب مردم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و اینکه نصایح ولی فقیه شان را به گوش ن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سوی دیگر جلاد معروف قاضی مرتضوی را هم دارند بعنوان متهم ردیف اول کهریزک به محاکمه میک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د و فریادشان از تظاهرات میلیونی مردم در روز عاشورا بلند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گویند این منافقین و مارکسیست ها بودند که در این روز فتنه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گر چه اینها ادعا کرده  بودند که مردم شرکت کننده در این تظاهرات، رقمی نبوده اند، اكنون از زخمی شدن </w:t>
      </w:r>
      <w:r>
        <w:rPr>
          <w:sz w:val="28"/>
          <w:sz w:val="28"/>
          <w:szCs w:val="28"/>
        </w:rPr>
        <w:t>٢٣٠</w:t>
      </w:r>
      <w:r>
        <w:rPr>
          <w:sz w:val="28"/>
          <w:sz w:val="28"/>
          <w:szCs w:val="28"/>
          <w:rtl w:val="true"/>
        </w:rPr>
        <w:t xml:space="preserve"> نفر از نیروی انتظامی شان خبر می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ود همین خبر ابعاد اتفاقی که در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دی روی داد و جنگ و مقابله مردم با نیروهای سرکوبگر رژیم را به نمایش می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لاصه اینکه،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دی حسابی اینها را به رجزخوانی و هذیان گویی و سرگيجه اند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کمتر مفسر خبری در سطح جهانی را می بینید که از پایان عمر این رژیم سخن نگو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نگ روی سنگ بند نی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ر این اوضاع رژیمی که زیر آوار سرکوب کهریزک کمرش خم شده است،  آخرین تقلاهایش را میکند، تا برای خود زمانی بخرد تا بلکه فرصت انتقال دزدی هایشان و یا شاید فرار را داشته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شایعاتی هم که </w:t>
      </w:r>
      <w:r>
        <w:rPr>
          <w:sz w:val="28"/>
          <w:sz w:val="28"/>
          <w:szCs w:val="28"/>
          <w:rtl w:val="true"/>
          <w:lang w:bidi="fa-IR"/>
        </w:rPr>
        <w:t xml:space="preserve">این روزها </w:t>
      </w:r>
      <w:r>
        <w:rPr>
          <w:sz w:val="28"/>
          <w:sz w:val="28"/>
          <w:szCs w:val="28"/>
          <w:rtl w:val="true"/>
        </w:rPr>
        <w:t>در مورد سران این رژیم  پخش میشود، جالب است و بیانگر همین حال و هو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گویند خامنه اي خانواده اش را به روسيه انتقال داده است، بقيه هم صف كشيده اند كه خانواده هایشان را به مکانی امن انتقال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چنین فضا و بلبشویی است که این رژیم از سرکوب بعنوان آخرین حربه حرف ميزند و عربده ميشك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کام اعدام صادر میکند و اقدام به دستگیری 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محاربه با خدا و حکم اعدام سخن میگو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 همین حرفها را هم با لکنت و هزار ترس و لرز به زبان می آو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جمله وقتی از اعدام دستگیرشدگان سخن میگویند، مستقیما جرات ندارند  صف میلیونی مردم شرکت کننده  در این تظاهرات را که کوچه به کوچه با نیروهای انتظامی رژیم جنگیدند و بعضا خلع سلاحشان کردند، را مورد خطاب قرار دهند، بلکه چندین نقب میزنند و باز هم مجبورند تحت لفافه اینکه دستگیرشدگان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شرار مناف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وده اند که البته اسلحه حمل میکرده اند 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یا گفتن  اینکه باید حکم مقتضی باشد و البته یکی از این احکام نیز اعدام خواهد بود و غیره  حرفشان را ب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چنین وضع و حالیست که رژیم دست به سرکوب می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مثل مار زخمی شده سرش را به دیوار میکو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 روشن است که میکوشند آخرین کشتارهایشان را ب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دانیان را زیر شکنجه و ضرب و شتم قرار دهند، اما بدون شک با موج شدیدتری از اعتراض مردم روبرو می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جمله در همین فاصله ما شاهد دستگیری هایی از کارگران و از بخش های دیگر جامعه بو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همین تجمع روز شنبه </w:t>
      </w:r>
      <w:r>
        <w:rPr>
          <w:sz w:val="28"/>
          <w:sz w:val="28"/>
          <w:szCs w:val="28"/>
        </w:rPr>
        <w:t>١٩</w:t>
      </w:r>
      <w:r>
        <w:rPr>
          <w:sz w:val="28"/>
          <w:sz w:val="28"/>
          <w:szCs w:val="28"/>
          <w:rtl w:val="true"/>
        </w:rPr>
        <w:t xml:space="preserve"> دی مادارن عزادار در پارک لاله که بنا به روال شنبه ها در این پارک جمع بودند،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تن از مادران عزادار دستگیر شدند که بعد از تهدید و ضرب و شتم و فشار ، ناگزیر همه آنها را آزاد کرد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</w:rPr>
        <w:t>١٥</w:t>
      </w:r>
      <w:r>
        <w:rPr>
          <w:sz w:val="28"/>
          <w:sz w:val="28"/>
          <w:szCs w:val="28"/>
          <w:rtl w:val="true"/>
        </w:rPr>
        <w:t xml:space="preserve"> دی نیز جمهوری اسلامی رضا رخشان از کارگران نیشکر هفت تپه را دستگیر کرد و هم اکنون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نفر از کارگران این کارخانه فریدون نیکوفر، علی نجاتی، محمد حیدری پور، جلیل احمدی، قربان علیپور، در زن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در حالیست که در تظاهرات های همین هشت ماهه اخیر چندین هزار نفر دستگیر شده اند و در تظاهرات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دی گفته میشود بیش از هزار نفر بازداشت و زندانی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سوی دیگر جمهوری اسلامی میکوشد احکام اعدام را به جلو بکشد و هم اکنون خطر اعدام فرزاد کمانگرمعلم معترض و محبوب شهر کامیاران  و حبیب لطیفی د</w:t>
      </w:r>
      <w:r>
        <w:rPr>
          <w:sz w:val="28"/>
          <w:sz w:val="28"/>
          <w:szCs w:val="28"/>
          <w:rtl w:val="true"/>
        </w:rPr>
        <w:t>انشجوي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عالي كه به دليل فعاليتهاي سياسي</w:t>
      </w:r>
      <w:r>
        <w:rPr>
          <w:sz w:val="28"/>
          <w:sz w:val="28"/>
          <w:szCs w:val="28"/>
          <w:rtl w:val="true"/>
        </w:rPr>
        <w:t xml:space="preserve"> اش</w:t>
      </w:r>
      <w:r>
        <w:rPr>
          <w:sz w:val="28"/>
          <w:sz w:val="28"/>
          <w:szCs w:val="28"/>
          <w:rtl w:val="true"/>
        </w:rPr>
        <w:t xml:space="preserve"> دستگير و </w:t>
      </w:r>
      <w:r>
        <w:rPr>
          <w:sz w:val="28"/>
          <w:sz w:val="28"/>
          <w:szCs w:val="28"/>
          <w:rtl w:val="true"/>
        </w:rPr>
        <w:t>حکم اعدام گرفته است، وجود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یک کلام اوضاع حساس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گی سرنوشت ساز در مقابل م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شرایطی که رژیم دارد چنین وا میرود، باید با تمام قوا در مقابل این تقلاهای آخر رژیم بایست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ابل اعدام ها بایستیم و با تجمعات هر روزه جلوی دستگیری ها را بگیریم و کاری کنیم که رژیم ناگزیر به آزادی همه زندانیان سیاسی از زندان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طور که مردم سیرجان سکوی اعدام در این شهر را به آتش کشیدند و از تیر اعدام بالا رفتند و برای نجات جان کسانیکه قرار بود اعدام شوند کوشیدند و جنگیدند، باید در همه جا چنین 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ي اسلامي بايد بوضوح بفهمد كه هر جنايت و شكنجه و دستگيري و تعرضي گريبانش را خواهد گرفت و برايش گران تمام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هارشنبه ها که به روز اجرای احکام اعدام از سوی رژیم تبدیل شده است، را به روز اعتراض علیه اعدام تبدیل کنیم و در مقابل مراکز سرکوبشان جمع شویم و جلوی اعدام ها بایست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شنبه همراه با مادران عزادار در پارک لاله تجمع کنیم و انزجار خود را از جنایتهای این رژیم اعلام 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تجمعات خانواده های دستگیر شدگان اخیر و زندانیان سیاسی بپیوندیم و به هر طریق که میتوانیم جمع شویم و شعار زندانی سیاسی آزاد باید گردد را سرده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نها با قدرت متحد و سازمانیافته، با تجمعات و اعتراضات هر روزه و گسترش مبارزاتمان است که میتوانیم مقابل این دست و پا زدن های آخر رژیم بایستیم و بساط جنایت و کشتارشان را برای همیشه جمع 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همین رو حزب کمونیست کارگری ایران طی اطلاعیه ای به سازماندهی کمیته های انقلاب در محلات و ایجاد آمادگی برای مقابله با نیروهای سرکوب رژیم و تشکیل کمیته های اعتصاب در کارخانجات و مراکز کار و برپایی اعتصابی سراسری فراخوا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اید سریعا دست به کار شویم  و انقلابمان را سازمان ده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شواهد حاکی از اینست که روزهای قیام در پیش است، با تمام قوا برای زدن ضربه نهایی آماده شویم</w:t>
      </w:r>
      <w:r>
        <w:rPr>
          <w:sz w:val="28"/>
          <w:szCs w:val="28"/>
          <w:rtl w:val="true"/>
        </w:rPr>
        <w:t xml:space="preserve">.*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6:42:00Z</dcterms:created>
  <dc:creator>hp</dc:creator>
  <dc:description/>
  <cp:keywords/>
  <dc:language>en-US</dc:language>
  <cp:lastModifiedBy>M</cp:lastModifiedBy>
  <dcterms:modified xsi:type="dcterms:W3CDTF">2010-01-14T19:24:00Z</dcterms:modified>
  <cp:revision>10</cp:revision>
  <dc:subject/>
  <dc:title>یورش وحشیانه به مادران عزادار ودستگیری تعداد از آنها</dc:title>
</cp:coreProperties>
</file>