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٣٣٠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كاظم نيكخواه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نوبت واجبي خوردن سعيد مرتضوي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ناب سعيد مرتضوي هم ظاهرا به نوش جان كردن واجبي دعوت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 به گزارش يك سايت نزديك به احمد توكلي وزير سابق كار جمهوري اسلامي، سعيد مرتضوي بعنوان متهم اصلي پرونده كهريزك شناخت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گزارش اين سايت </w:t>
      </w:r>
      <w:r>
        <w:rPr>
          <w:sz w:val="28"/>
          <w:sz w:val="28"/>
          <w:szCs w:val="28"/>
          <w:rtl w:val="true"/>
          <w:lang w:bidi="fa-IR"/>
        </w:rPr>
        <w:t>سرانجام پس از چند ماه بر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،</w:t>
      </w:r>
      <w:r>
        <w:rPr>
          <w:sz w:val="28"/>
          <w:sz w:val="28"/>
          <w:szCs w:val="28"/>
          <w:rtl w:val="true"/>
          <w:lang w:bidi="fa-IR"/>
        </w:rPr>
        <w:t xml:space="preserve">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ژه</w:t>
      </w:r>
      <w:r>
        <w:rPr>
          <w:sz w:val="28"/>
          <w:sz w:val="28"/>
          <w:szCs w:val="28"/>
          <w:rtl w:val="true"/>
          <w:lang w:bidi="fa-IR"/>
        </w:rPr>
        <w:t xml:space="preserve"> مجلس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ر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بازداشتگاه ک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ک</w:t>
      </w:r>
      <w:r>
        <w:rPr>
          <w:sz w:val="28"/>
          <w:sz w:val="28"/>
          <w:szCs w:val="28"/>
          <w:rtl w:val="true"/>
          <w:lang w:bidi="fa-IR"/>
        </w:rPr>
        <w:t xml:space="preserve"> عصر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شنبه</w:t>
      </w:r>
      <w:r>
        <w:rPr>
          <w:sz w:val="28"/>
          <w:sz w:val="28"/>
          <w:szCs w:val="28"/>
          <w:rtl w:val="true"/>
          <w:lang w:bidi="fa-IR"/>
        </w:rPr>
        <w:t xml:space="preserve"> گزارش خود را نه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و به اتفاق آرا تص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تنظ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گزارش که امروز چهارشنبه تق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ر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مجلس شد، باز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ختلف از بازداشتگاه‌‌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صورت گرفت، بازداشت شدگان، عوامل انتظ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قامات 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گفتگو و مصاحبه انجام شد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ه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ت</w:t>
      </w:r>
      <w:r>
        <w:rPr>
          <w:sz w:val="28"/>
          <w:sz w:val="28"/>
          <w:szCs w:val="28"/>
          <w:rtl w:val="true"/>
          <w:lang w:bidi="fa-IR"/>
        </w:rPr>
        <w:t xml:space="preserve"> تحق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و تفحص مجلس، تقص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اص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متوجه س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مرتض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؛</w:t>
      </w:r>
      <w:r>
        <w:rPr>
          <w:sz w:val="28"/>
          <w:sz w:val="28"/>
          <w:szCs w:val="28"/>
          <w:rtl w:val="true"/>
          <w:lang w:bidi="fa-IR"/>
        </w:rPr>
        <w:t xml:space="preserve"> دادستان سابق تهران  که  به دستور ر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وقت قوه 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خ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بازداشتگاه ک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ک</w:t>
      </w:r>
      <w:r>
        <w:rPr>
          <w:sz w:val="28"/>
          <w:sz w:val="28"/>
          <w:szCs w:val="28"/>
          <w:rtl w:val="true"/>
          <w:lang w:bidi="fa-IR"/>
        </w:rPr>
        <w:t xml:space="preserve"> را بر عهده داشته است، م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ذکر است که دستور اعزام بازداشت شدگان </w:t>
      </w: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٨</w:t>
      </w:r>
      <w:r>
        <w:rPr>
          <w:sz w:val="28"/>
          <w:sz w:val="28"/>
          <w:szCs w:val="28"/>
          <w:rtl w:val="true"/>
          <w:lang w:bidi="fa-IR"/>
        </w:rPr>
        <w:t xml:space="preserve"> به ک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ک</w:t>
      </w:r>
      <w:r>
        <w:rPr>
          <w:sz w:val="28"/>
          <w:sz w:val="28"/>
          <w:szCs w:val="28"/>
          <w:rtl w:val="true"/>
          <w:lang w:bidi="fa-IR"/>
        </w:rPr>
        <w:t xml:space="preserve"> را مرتضو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خصا صادر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ثر رفتار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شونت بارماموران با بازداشت شدگان، مح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غ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بهداش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و ضرب و شتم بازداشت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به دست ماموران و زند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شرور تحت امرشان؛ سه جوان به اس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رحوم محسن روح‌ال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مرحوم ا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جواد</w:t>
      </w:r>
      <w:r>
        <w:rPr>
          <w:sz w:val="28"/>
          <w:sz w:val="28"/>
          <w:szCs w:val="28"/>
          <w:rtl w:val="true"/>
          <w:lang w:bidi="fa-IR"/>
        </w:rPr>
        <w:t>ی‌</w:t>
      </w:r>
      <w:r>
        <w:rPr>
          <w:sz w:val="28"/>
          <w:sz w:val="28"/>
          <w:szCs w:val="28"/>
          <w:rtl w:val="true"/>
          <w:lang w:bidi="fa-IR"/>
        </w:rPr>
        <w:t>فر</w:t>
      </w:r>
      <w:r>
        <w:rPr>
          <w:sz w:val="28"/>
          <w:sz w:val="28"/>
          <w:szCs w:val="28"/>
          <w:rtl w:val="true"/>
          <w:lang w:bidi="fa-IR"/>
        </w:rPr>
        <w:t xml:space="preserve"> و مرحوم محمد کامر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جان باخت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قض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 xml:space="preserve">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و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سلح در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و هفتم آذرماه در اطلاع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شته شدن سه نفر از د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شدگان در بازداشتگاه ک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ک</w:t>
      </w:r>
      <w:r>
        <w:rPr>
          <w:sz w:val="28"/>
          <w:sz w:val="28"/>
          <w:szCs w:val="28"/>
          <w:rtl w:val="true"/>
          <w:lang w:bidi="fa-IR"/>
        </w:rPr>
        <w:t xml:space="preserve"> را قتل عمد به د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ضرب و جرح دانسته و از مجرم شناخته شدن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نفر از متهمان در پرونده که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زک</w:t>
      </w:r>
      <w:r>
        <w:rPr>
          <w:sz w:val="28"/>
          <w:sz w:val="28"/>
          <w:szCs w:val="28"/>
          <w:rtl w:val="true"/>
          <w:lang w:bidi="fa-IR"/>
        </w:rPr>
        <w:t xml:space="preserve"> خبر داده بو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.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عد از انتشار اين خبر، يكي از اعض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يئت ويژه مجلس اسلامي براي بررسي ماجراي كهريزك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گفت هنوز ما ليست اسامي متهمين را اعلام نكرده ا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و نگفت كه اسم سعيد مرتضوي در ليست اعلام نشده آنها ني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نوع تكذيب خبر از جانب اين نماينده مجلس اسلامي در واقع تاييدي بر آن بود و بيشتر از تكذيب در واقع تشتت در بالاي حكومت بر سر همين موضوع را فاش ميك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گر كسي هنوز متوجه نيست كه شيرازه اين حكومت دارد بسرعت از هم گسسته ميشود، بايد به همين خبر و خبرهايي از اين دست كه اين روزها كم نيستند دقت ك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عيد مرتضوي يكي از سر جلادان بيرحم اين حكومت طي شش سال گذشته تا كنون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ادستان تهران بود و جنايات متعددي را شخصا بدست خويش با توحش انجام داده است كه يك نمونه فراموش نشدني آن قتل زهرا كاظمي خبرنگار ايراني كاناداي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ز عزيز دردانه هاي خامنه ا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ياران متعصب احمدي نژاد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لي مواقع به عنوان سخنگوي حكومت در امور قضائي رو به مردم عربده كشي كرده و مزخرف گ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مروز قرعه ظاهرا به نام او افتاده كه در برابر انقلاب مردم قرباني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كه حكومت جانيان اسلامي ناچار ميشود از سه تن از قربانيان كه آنها را طي تمام اين مد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وباش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زدو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امثال اينها خطاب كرده، امروز تحت عنوا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رحو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ياد كند نيز خود گوياي وضعيت در هم ريخته و شكست خورده حكوم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مردم ايران ميدانند كه شمار عزيزان مردم كه در كهريزك وحشيانه به قتل رسيدند بسيار بيشتر است و اسامي همه آنها منتش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همين حد از پذيرش جنايت يك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غلط كرد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جانب خامنه اي و مجلس كثيف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يلي زود همگي شان را به غلط كردم وادار ميك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جلادان و شكنجه گران و آمران جنايتها و در راس آنها شخص خامنه اي بايد محاكم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جانباختگان انقلاب، عزيزان همه مردم هستند و نامشان در تاريخ پرشكوه اين انقلاب ثبت شده و فراموش نشدني خواهد م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ننگ و نفرت هميشگي بشريت نصيب جلادان بيرحمي امثال سعيد مرتضوي ها و خامنه اي ها و احمدي نژاد ها و بقيه خواهد بود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2:55:00Z</dcterms:created>
  <dc:creator>kaze</dc:creator>
  <dc:description/>
  <cp:keywords/>
  <dc:language>en-US</dc:language>
  <cp:lastModifiedBy>kaze</cp:lastModifiedBy>
  <dcterms:modified xsi:type="dcterms:W3CDTF">2010-01-07T00:17:00Z</dcterms:modified>
  <cp:revision>7</cp:revision>
  <dc:subject/>
  <dc:title>نوبت واجبي خوردن جناب سعيد مرتضوي</dc:title>
</cp:coreProperties>
</file>