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>کمک مالی به تلویزیون کانال جدید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به یاد زهرا کاظمی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lang w:bidi="fa-IR"/>
        </w:rPr>
        <w:t>۲۰۰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دلار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سهیلا شریفی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lang w:bidi="fa-IR"/>
        </w:rPr>
        <w:t>۱۰۰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پوند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شیوا محبوبی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lang w:bidi="fa-IR"/>
        </w:rPr>
        <w:t>۲۰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پوند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سعید پرتو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lang w:bidi="fa-IR"/>
        </w:rPr>
        <w:t>۲۰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پوند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اصغر کریمی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lang w:bidi="fa-IR"/>
        </w:rPr>
        <w:t>٢٠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 xml:space="preserve"> پون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lang w:bidi="fa-IR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C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17:24:00Z</dcterms:created>
  <dc:creator>Minoo</dc:creator>
  <dc:description/>
  <cp:keywords/>
  <dc:language>en-US</dc:language>
  <cp:lastModifiedBy>M</cp:lastModifiedBy>
  <dcterms:modified xsi:type="dcterms:W3CDTF">2010-01-07T17:04:00Z</dcterms:modified>
  <cp:revision>3</cp:revision>
  <dc:subject/>
  <dc:title>کمک مالی به تلویزیون کانال جدید</dc:title>
</cp:coreProperties>
</file>