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نامه مینا احدی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ه سازمانهاي مدافع حقوق انسان</w:t>
      </w:r>
      <w:r>
        <w:rPr>
          <w:b/>
          <w:b/>
          <w:bCs/>
          <w:sz w:val="32"/>
          <w:sz w:val="32"/>
          <w:szCs w:val="32"/>
          <w:lang w:bidi="fa-IR"/>
        </w:rPr>
        <w:t>٬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به سكولاريستها و هومانيستها در سراسر جه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2"/>
          <w:szCs w:val="32"/>
          <w:lang w:bidi="fa-IR"/>
        </w:rPr>
      </w:pPr>
      <w:r>
        <w:rPr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32"/>
          <w:szCs w:val="32"/>
          <w:lang w:bidi="fa-IR"/>
        </w:rPr>
      </w:pPr>
      <w:r>
        <w:rPr>
          <w:rFonts w:cs="Arial" w:ascii="Arial" w:hAnsi="Arial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28"/>
          <w:szCs w:val="28"/>
          <w:lang w:bidi="fa-IR"/>
        </w:rPr>
      </w:pPr>
      <w:r>
        <w:rPr>
          <w:rFonts w:cs="Arial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52"/>
          <w:szCs w:val="52"/>
          <w:lang w:bidi="fa-IR"/>
        </w:rPr>
      </w:pPr>
      <w:r>
        <w:rPr>
          <w:rFonts w:ascii="Arial" w:hAnsi="Arial" w:cs="Arial"/>
          <w:b/>
          <w:b/>
          <w:bCs/>
          <w:color w:val="000000"/>
          <w:sz w:val="52"/>
          <w:sz w:val="52"/>
          <w:szCs w:val="52"/>
          <w:rtl w:val="true"/>
          <w:lang w:bidi="fa-IR"/>
        </w:rPr>
        <w:t>از انقلاب ايران حمايت كنيد</w:t>
      </w:r>
      <w:r>
        <w:rPr>
          <w:rFonts w:cs="Arial" w:ascii="Arial" w:hAnsi="Arial"/>
          <w:b/>
          <w:bCs/>
          <w:color w:val="000000"/>
          <w:sz w:val="52"/>
          <w:szCs w:val="52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color w:val="000000"/>
          <w:sz w:val="52"/>
          <w:szCs w:val="52"/>
          <w:lang w:bidi="fa-IR"/>
        </w:rPr>
      </w:pPr>
      <w:r>
        <w:rPr>
          <w:rFonts w:cs="Arial" w:ascii="Arial" w:hAnsi="Arial"/>
          <w:b/>
          <w:bCs/>
          <w:color w:val="000000"/>
          <w:sz w:val="52"/>
          <w:szCs w:val="5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هفت ماه است كه يك انقلاب عظيم اجتماعي عليه حكومت اسلامي ايران و عليه دخالت مذهب در زندگي مرد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ايران در جريان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ران كشوري است با يك حكومت فاس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جنايتكار و قرون وسطاي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ين كشور همه چيز قدغن است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رقص و موسيقي و رنگ و شاد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عشق و دوست داشتن و رابطه آزادان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نتقاد و تشكل و تجمع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قد اسلام و طرد اين مذهب و لامذهبي 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و هر نشانه اي از زندگي و دوستي و شادي با مجازاتهاي شنيع اسلامي پاسخ ميگي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ران كشوري است كه در آن بيش از سي سال است جنبش اسلامي حاكميت ميك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عدام و سنگسار و دست و پا بريدن و چشم در آوردن جزو سيستم قضايي و حقوقي اين مملكت است و ترورعليه بي دين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عليه كارگران و دانشجويان و زنان و عليه همه مردم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يك وسيله مهم حكومت درساكت كردن مردم بو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ولتهاي غرب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در مجموع در مقابل اين سيستم قرون وسطايي و وحشتناك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سكوت كرده و به داد و ستد اقتصادي و سياسي با حاكمين ادامه داد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روز در اير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سل جوان و معترض به پا خاسته و اعلام كرده است كه ديگر با اين حكومت و با قوانين ضد انساني آن كنار نمي آ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ران آبستن تحولات مهمي است و هفت ماه است كه نگاهها را به خود جلب كرده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مروز مطبوعات رسمي در دنيا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 همان رسانه هايي كه ايران را كشور اسلامي قلمداد كرده و احمدي نژاد را در بين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فقرا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حبوب قلمداد ميكرد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!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رسانه هايي كه انقلاب را خشونت ناميده و بيشترين راديكاليسم آنها دفاع از 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رفر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ر ايران و دفاع از نوع خوش خيم اسلام بود از يك انقلاب در اين كشور حرف ميز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ري ايران درگير يك انقلاب عليه جنبش اسلامي و حكومت اسلامي است و اين انقلاب احتياج به پشتيباني شما 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نقلابي عليه دستگاه فاسد و جنايتكار حاك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نقلابي با خواست ايراني بدون قوانين و مقررات قرون وسطايي اسلا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دون آپارتايد جنس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دون سلاح اتم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يراني مدر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رفه و آزاد براي ميليونها نفر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حكومت اسلامي در هفت ماه گذشته بيش از دويست نفراز تظاهركنندگان را در خيابانها و يا زندانها به قتل رساند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ه  دهها نفراز دستگيرشدگان در زندانها  تجاوزشده  و اكنون سران جنايتكارحكومت در صدد زمينه سازي براي اعدام شركت كنندگان در حركات اعتراضي هست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خطر بسيار جدي است و رئيس قوه قضاييه حكومت و برخي ازمقامات بالای حکومت از ضرورت اعدام فوري تعدادي از دستگيرشدگان حرف ميز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ر طول همين هفت ماه گذشته حكومت اسلامي ايران بيش از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۲۵۰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نفر را نيز به بهانه هاي مختلف اعدام ك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سركوب اعتراضات مرد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و خونريزي و جنايت بيشتر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راه حل حكومت اسلامي در مقابل اين اعتراضات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تاثيرات جنبش انقلابي مردم ايران از مرزهاي ايران فراتر رفته و آخوندها در يمن و اردن نيز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فراخوان سركوب اعتراضات مردم ايران را داد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يكي از اين آخوندها ديروز در اردن گفت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اگر جلوي جوانان در ايران گرفته نشو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فردا در اردن و پاكستان و افغانستان و فلسطين هم بايد شاهد اين صحنه ها باشيم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آري اين يك جنبش آزاديخواهانه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رابري طلب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و مدرن است كه با فيس بوك و تويتر خود را سازمان ميدهد و زمينه گسترش فوري در منطقه را دا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جنبشي است عليه آپارتايد جنس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عليه دخالت مذهب در دولت و آموزش وپرورش و براي يك زندگي مدرن و سكولار و انساني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گر اين جنبش موفق شود جمهوري اسلامي ايران را سرنگون كن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كمر اسلام سياسي را مي شك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ين يك واقعه  مهم در دفاع ازسكولاريسم در منطقه خاورميانه و به نوعي در دنيا است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يروزي اين جنبش در ايران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به دخالت سازمانهاي اسلامي در اروپا در مقدرات مردم و جنبش مسجد سازي و تحميل حجاب به كودكان و زنان لطمه سنگيني زده و اين جريانات را بشدت تضعيف خواهد كر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پيام و درخواست من از همه شما مدافعين سكولاريسم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مدافعين حقوق برابر زن ومرد و مخالفين اعدام و سنگسار اينست كه از اين جنبش مدرن و انساني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فعالانه دفاع كن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دست روي دست نگذاريد و نظاره گر اين جنگ عظيم نباشيد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شما ميتوانيد به جوانان و مردم ايران كمك كن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 دفاع از اين جنبش و با اعمال فشار به دولتهاي غربي اعلام كنيد كه حكومت اسلامي ايران مشروعيت ندارد و شما از حق مردم ايران براي آزادي و رهايي و براي يك حكومت سكولار دفاع ميكن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دولتهاي غربي ظرفيت كنار آمدن با ارتجاعي ترين جريانها را دارند و بر خلاف سياست اين دولته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آزاديخواهان دنيا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بايد از يك آينده بهتر براي مردم ايران دفاع ك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مردم ايران براي يك زندگي انساني </w:t>
      </w:r>
      <w:r>
        <w:rPr>
          <w:rFonts w:ascii="Arial" w:hAnsi="Arial" w:cs="Arial"/>
          <w:color w:val="000000"/>
          <w:sz w:val="28"/>
          <w:sz w:val="28"/>
          <w:szCs w:val="28"/>
          <w:lang w:bidi="fa-IR"/>
        </w:rPr>
        <w:t>٬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 xml:space="preserve"> يك ايران بدون اعدام و سنگسار و يك ايران مدرن و باز و مرتبط با دنياي غرب مبارزه ميكن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000000"/>
          <w:sz w:val="28"/>
          <w:szCs w:val="28"/>
          <w:lang w:bidi="fa-IR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مردم ايران چشم به شما مردم مترقي و انساندوست دنيا دوخته ان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  <w:lang w:bidi="fa-IR"/>
        </w:rPr>
        <w:t>از جنبش آنها در ساختن يك ايران سكولار و مدرن و مرفه و آزاد دفاع كنيد</w:t>
      </w:r>
      <w:r>
        <w:rPr>
          <w:rFonts w:cs="Arial" w:ascii="Arial" w:hAnsi="Arial"/>
          <w:color w:val="000000"/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1:56:00Z</dcterms:created>
  <dc:creator>pc</dc:creator>
  <dc:description/>
  <cp:keywords/>
  <dc:language>en-US</dc:language>
  <cp:lastModifiedBy>M</cp:lastModifiedBy>
  <dcterms:modified xsi:type="dcterms:W3CDTF">2010-01-07T19:27:00Z</dcterms:modified>
  <cp:revision>3</cp:revision>
  <dc:subject/>
  <dc:title>به سازمانهاي مدافع حقوق انسان٬ به سكولاريستها و هومانيستها در سراسر جهان </dc:title>
</cp:coreProperties>
</file>