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يونال </w:t>
      </w:r>
      <w:r>
        <w:rPr>
          <w:b/>
          <w:b/>
          <w:bCs/>
          <w:sz w:val="28"/>
          <w:sz w:val="28"/>
          <w:szCs w:val="28"/>
        </w:rPr>
        <w:t>٣٣٠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كاظم نيكخوا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كاراته كاران به ايران باز نگشتند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عد از انتشار خبر حجاب برگيران دختران كاراته كار عضو تيم كاراته ايران در مسابقات آلمان اكنون خبر جالب ديگري منتشر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 به گزارشها اعضاي تيم كاراته كاران ايران جمعي تصميم گرفتند به ايران بازنگردند و در كشور آلمان تقاضاي پناهنگي ك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خبر مدتي بود كه دهان به دهان ميگشت اما اخيرا خبرگزاري فارس آنرا تاييد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خبرگزاري از زبان مجيد اشجع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ير روابط عمومي فدراسيون كارا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اينطور اعلام ك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شغول پيگيري عدم بازگشت كاراته كاران از آلمان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تظر دريافت استعلام پناهنده شدن از سفارت آلمان هستيم تا مدارك كتبي در اختيار داشته باشي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ين رويداد يك رسوايي جدي سياسي براي جمهوري اسلامي ببار 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تي كه شماري از دختران كاراته كار بدون حجاب وارد مسابقه شدند، دست اندركاران جمهوري اسلامي در مسابقات ابتدا بر آن سرپوش گذاشتند و عكسهايي از چند دختر محجبه را منتشر كردند تا كسي متوجه ماجرا ن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ظاهرا با خبرگزاري ورزش اير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يپ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اهنگي صورت نگرفته بود و اين خبرگزاري عين خبر بي حجاب ظاهر شدن دختران ورزشكار را با عكس منتشر كرد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پس از انتشار اين خبر سازمان تربيت بدني جمهوري اسلامي تمام دست اندركاران اين رشته ورزشي از رئيس آ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قيان نژ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ا ورزشكاران زن و مرد ممنوع الفعاليت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تظر بودند تا اينها به ايران برگردند تا به حسابشان برس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عضاي تيم به ايران باز نگشتند تا حكم ممنوع الفعاليت بودن و عقوبتهاي ديگر را متحمل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تي بنا به گزارش سايت تابناك يكي از خانواده هايي كه ورزشكاران را همراهي ميكردن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متشكل از پدر و مادر و دو فرزند دخترشان به نامهاي تينا ده ساله و تارا سيزده ساله </w:t>
      </w:r>
      <w:r>
        <w:rPr>
          <w:sz w:val="28"/>
          <w:szCs w:val="28"/>
          <w:rtl w:val="true"/>
        </w:rPr>
        <w:t>..</w:t>
      </w:r>
      <w:r>
        <w:rPr>
          <w:sz w:val="28"/>
          <w:sz w:val="28"/>
          <w:szCs w:val="28"/>
          <w:rtl w:val="true"/>
        </w:rPr>
        <w:t>كه همراه اين كاروان بوده اند در آلمان ماندگار شده و هنوز به ايران مراجعه نكرده ا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 xml:space="preserve">جالب تر اينست كه بنا به گزارش يكي از خبرگزاريها در هر مسابقه اي كه در كشورهاي خارجي صورت ميگيرد، از هر ورزشكاري حدود </w:t>
      </w:r>
      <w:r>
        <w:rPr>
          <w:sz w:val="28"/>
          <w:sz w:val="28"/>
          <w:szCs w:val="28"/>
        </w:rPr>
        <w:t>٢٠٠</w:t>
      </w:r>
      <w:r>
        <w:rPr>
          <w:sz w:val="28"/>
          <w:sz w:val="28"/>
          <w:szCs w:val="28"/>
          <w:rtl w:val="true"/>
        </w:rPr>
        <w:t xml:space="preserve"> ميليون تومان وثيقه ميگيرد كه بازگشت آنها تضمين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ين سياست هم كمكي به جلوگيري از پناهنده شدن ورزشكاران نك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اههاي اخير شمار متعددي از ورزشكاران به اسپانيا و آمريكا و آلمان پناهنده شده ا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ر ايران امروز همه كس سياسي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انسان شريفي ضد حكومت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ميخواهد از زير دست و پاي كثيف اين حكومت خودرا خلاص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در ايران امروز هركس كه ذره اي شم سياسي داشته باشد، ميفهمد كه كار جمهوري اسلامي براستي تمام است و بايد به سرنگون شدن اين حكومت به سهم خود كمك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قدام كاراته كاران هردو كار را با هم انجام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آنها را از شر حكومت خلاص كرده و هم صداي خرد شدن استخوانهاي ارتجاع اسلامي در زير چرخ انقلاب ايران را در سطح بين المللي انعكاس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ويژه اقدام دختران كاراته كار در برگرفتن حجاب يك اقدام بسيار مهم و سمبليك و يك دهن كجي آشكار به حكومت حجاب و آپارتايد جنسي بود كه بايد الگوي همه دختران قرار گي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جاب شيشه عمر جمهوري اسلامي است و برگرفتن حجاب تيري به قلب اين حكومت است</w:t>
      </w:r>
      <w:r>
        <w:rPr>
          <w:sz w:val="28"/>
          <w:szCs w:val="28"/>
          <w:rtl w:val="true"/>
        </w:rPr>
        <w:t xml:space="preserve">.*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0:09:00Z</dcterms:created>
  <dc:creator>kaze</dc:creator>
  <dc:description/>
  <cp:keywords/>
  <dc:language>en-US</dc:language>
  <cp:lastModifiedBy>kaze</cp:lastModifiedBy>
  <dcterms:modified xsi:type="dcterms:W3CDTF">2010-01-07T00:10:00Z</dcterms:modified>
  <cp:revision>3</cp:revision>
  <dc:subject/>
  <dc:title>انترناسيونال ٣٣٠ </dc:title>
</cp:coreProperties>
</file>