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تجمع اعتراضی كارگران دو مركز كارگر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تجمع اعتراضی كارگران كارخانه لبنی كنلوس تنكابن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44"/>
          <w:szCs w:val="44"/>
        </w:rPr>
      </w:pPr>
      <w:r>
        <w:rPr>
          <w:sz w:val="44"/>
          <w:sz w:val="44"/>
          <w:szCs w:val="44"/>
          <w:rtl w:val="true"/>
        </w:rPr>
        <w:t>تجمع اعتراضی كارگران كارخانه نساجی مازند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ه خبری كه امروز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دیماه منتشر شده است، كارگران كارخانه تولید فرآورده های لبنی كنلوس تنكابن در اعتراض به وضعیت نامناسب اقتصادی و عدم پرداخت چهارماه دستمزد از یك سو و اخراجهای پی در پی كارگران از سوی دیگر، دست به تجمع زدند و از مسئولان دولتی خواستند كه فورا به خواستهای آنها رسیدگی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نا به خبر دیگری كه روز </w:t>
      </w:r>
      <w:r>
        <w:rPr>
          <w:sz w:val="28"/>
          <w:sz w:val="28"/>
          <w:szCs w:val="28"/>
        </w:rPr>
        <w:t>١٤</w:t>
      </w:r>
      <w:r>
        <w:rPr>
          <w:sz w:val="28"/>
          <w:sz w:val="28"/>
          <w:szCs w:val="28"/>
          <w:rtl w:val="true"/>
        </w:rPr>
        <w:t xml:space="preserve"> دیماه منتشر شده است، كارگران كارخانه نساجی مازندران نیز در اعتراض به عدم پرداخت سه ماه حقوق خود، دست از كار كشیدند و تجمع اعتراضی برپا ك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كمونیست كارگری از اعتراض كارگران كارخانه تولید فرآورده های لبنی كنلوس تنكابن و كارگران كارخانه نساجی مازندران حمایت قاطع می كند و از همه كارگران این مراكز می خواهد متحد و یکپارچه به اعتراض خود برای رسیدن به مطالبات خود ادامه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مچنین جوانان و مردم محل و كارگران دیگر مراكز را كارگری را فرامیخواند در هر تجمع کارگری شرکت کنند و آنرا به صحنه مبارزه گسترده مبارزه علیه حکومت کثیف و جنایتکار اسلامی تبدیل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چه مردم بیشتری به صفوف اعتراضی کارگران بپیوندند امکان عقب راندن جمهوری اسلامی و تحقق خواست های کارگران نیز بیشتر خواهد شد و زمینه برای تعرضات گسترده تر به حکومت اسلامی سرمایه داران بیشتر فراهم خواهد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دی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ژانویه </w:t>
      </w:r>
      <w:r>
        <w:rPr>
          <w:sz w:val="28"/>
          <w:sz w:val="28"/>
          <w:szCs w:val="28"/>
        </w:rPr>
        <w:t>٢٠٠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2:28:00Z</dcterms:created>
  <dc:creator>wpi</dc:creator>
  <dc:description/>
  <cp:keywords/>
  <dc:language>en-US</dc:language>
  <cp:lastModifiedBy>hp</cp:lastModifiedBy>
  <dcterms:modified xsi:type="dcterms:W3CDTF">2010-01-05T22:36:00Z</dcterms:modified>
  <cp:revision>4</cp:revision>
  <dc:subject/>
  <dc:title>wpi</dc:title>
</cp:coreProperties>
</file>