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پيام مينا احدي به مناسبت هشت مارس روز جهاني زن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Cs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44"/>
          <w:szCs w:val="44"/>
          <w:lang w:bidi="fa-IR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fa-IR"/>
        </w:rPr>
        <w:t>حجابها را پرت كنيد و بنيان حكومت اسلامي را بسوزانيد</w:t>
      </w:r>
      <w:r>
        <w:rPr>
          <w:b/>
          <w:bCs/>
          <w:color w:val="000000"/>
          <w:sz w:val="44"/>
          <w:szCs w:val="44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44"/>
          <w:szCs w:val="44"/>
          <w:lang w:bidi="fa-IR"/>
        </w:rPr>
      </w:pPr>
      <w:r>
        <w:rPr>
          <w:b/>
          <w:bCs/>
          <w:color w:val="000000"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زنان و مردان آزاده </w:t>
      </w:r>
      <w:r>
        <w:rPr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در ايران يك انقلاب عظيم  عليه قوانين و سنتهاي قرون وسطايي و عليه يك حكومت جنايتكار و ضد انساني در جريان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يك جنبه درخشان اين مبارزات و اين انقلاب اعتراض به زن ستيزي عريان و مشمئز كننده اسلامي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زنان در اين انقلاب چيزي بجز زنجيرهايشان را از دست نمي ده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و بهمين دليل است كه در صف اول مبارزات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 قهرمانانه  مي رزم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ينها زنان و دختراني هستند كه روزانه در حال نبرد با تار عنكبوتي هستند كه به دست و پاي آنها بسته شده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ه دليل زن بودن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در خانه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مدرسه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دانشگاه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در خيابان و محيط كار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در سطح قوانين و مقررات دولتي و در رسانه هاي حكومتي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تحقير ميشو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زنان براي رهايي از اين بي حقوقي مطلق در حال نبرد با حكومتي اسلامي هستند كه نمونه بارز ضد زن بودن و فاشيست بودن از نوع اسلامي آن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جدا سازي زن و مرد در جامعه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و تحميل آپارتايد جنسي عليه زنان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قانون اساسي مملكت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تحميل حجاب به زنان به ضرب كتك زدن و شلاق و اسيدپاشي و حتي اعدام زنان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يك روش مهم سركوب زنان توسط جلادان اسلامي بوده و ه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قانون اساسي حكومت اسلامي به تمكين كشاندن زنان و محو كردن فرديت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احساسات و عواطف زنان و تبديل كردن آنها به اشباحي است كه به ميل آخوند مذكر و هوسران و هم پالگي هاي اينها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بايد بسوزد و بسازد و خدمات جنسي بده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هر نوع ابراز نظر و يا ابراز احساسات فردي زن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با اشد مجازات و با سنگسار پاسخ ميگير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fa-IR"/>
        </w:rPr>
        <w:t xml:space="preserve">زنان آزاده ايران 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bidi="fa-IR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گر در مقابل ما حكومتي ضد زن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عصاره و چكيده قرون وسطايي گري و فرهنگ دوران توحش در قرن بيست و يكم را نمايندگي ميكند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اگر حكومت اسلامي در طول سي سال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ما را تحقير و زنداني و شكنجه و سنگسار كرد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در مقابل اين جرثومه فساد و تحجر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جنبشي عظيم عليه اينها شكل گرفته است كه ميخواهد از هر نوع قيد و بند قانوني و فرهنگ و سياست نابرابر آزاد شو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جنبشي مدرن و برابري طلب و منفك از همه قوانين و سنتهاي پوسيده اسلامي و  يا ملي – اسلامي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شما زناني كه در صف اول اعتراضات مي جنگيد و قرباني ميدهيد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خواهان آزادي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برابري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رفاه و همه حقوق انساني خود هستي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شما رو به آينده داريد و نه گذشته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شما همه آزادي را ميخواهيد و نه قوانين سر و دم بريده دوران ديكتاتور قبلي و نه حقوق زن در چهارچوب اسلام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رام شده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زن فرمانبر پارسا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!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ين انقلاب پاسخ محكم همه مردم آزاده و زنان برابري طلب به اين عقب ماندگي و ارتجاع و دخالت مذهب در زندگي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اين انقلابي است براي رهايي و عليه هر نوع محدوديت و القاب عقب مانده كه زنان را در چهارچوب نقش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خواهر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همسر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و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انو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و انساني وابسته به مرد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يعني يك جنس برتر تعريف ميك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ين انقلاب به فرودستي زنان در همه ابعاد قانوني و فرهنگي بايد پايان ده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ما اعلام ميكنيم كه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دوره چهارچوبهاي ملي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- 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سلامي با اين انقلاب زير و رو كننده در ايران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 به سر رسيده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زنان ايران وارد شاهراه آزادي و مدرنيته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شاهراه قطع دست مذهب از زندگيشان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شاهراه احترام به حقوق انساني و انسانيت خود شده و به جنبشي جهاني پيوسته اند كه سالهاي سال است عليه دخالت مذهب در زندگي زنان و عليه همه قوانين مردسالار و ضد زن دردنيا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مبارزه ميك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فرمان انقلاب ما در ايران اينست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قيد و بندها را در هم بشكنيد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هيچ مقدساتي مهمتر از حرمت انسان و آزادي و برابري زن و مرد ني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هيچ امري مقدس تر از اين نيست كه زن انسان است و در مورد زندگي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عواطف و احساسات و روابط جنسي و عاطفي خود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در مورد روابط و فعاليتهاي فردي و سياسي و اجتماعي خود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خودش تصميم ميگيرد و نه مردان و نه آخوند پوسيده محله و نه دولت و مردسالاري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2"/>
          <w:szCs w:val="32"/>
          <w:lang w:bidi="fa-IR"/>
        </w:rPr>
      </w:pPr>
      <w:r>
        <w:rPr>
          <w:rFonts w:ascii="Arial" w:hAnsi="Arial" w:cs="Arial"/>
          <w:b/>
          <w:b/>
          <w:bCs/>
          <w:color w:val="000000"/>
          <w:sz w:val="32"/>
          <w:sz w:val="32"/>
          <w:szCs w:val="32"/>
          <w:rtl w:val="true"/>
          <w:lang w:bidi="fa-IR"/>
        </w:rPr>
        <w:t>زنان آزاده ايران</w:t>
      </w: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bidi="fa-IR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حجاب زندان و سلول انفرادي زنان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حجاب يك پرچم و سمبل اسلام سياسي و همه باندهاي تروريست اسلامي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در ايران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حكومت اسلامي با حجاب آمد و با پرتاب شدن حجابها خواهد رف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ين روزها بحث در مورد حجاب در ايران به درست بالا گرفته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ين پاشنه آشيل حكومت اسلامي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ه هيچ ترفند حكومتي و يا تقلاهاي پنهان و آشكار جنبش ملي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سلامي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براي سست كردن اراده شما در پرتاب كردن حجابها توجه نكني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حجابها را بايد پرتاب كرد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از زندان و سلول انفرادي متحرك تحميل شده به ما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بايد بيرون آمده و فرمان جنگ با آخوندهاي حاكم و مقررات پوسيده و قرون وسطايي را بايد بلندتر از هميشه به صدا در آور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هشت مارس روز جهاني زن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روز ابراز نفرت عمومي ما از حجاب اسلامي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همه جا در ايران و در دنيا با پرتاب كردن حجابها و حجابسوازن اعلام كنيد كه پايه ها و ريشه حكومت زن ستيز اسلامي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حكومت شلاق و اسيدپاشي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حكومت اعدام و سنگسار را ميسوزانيم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علام كنيد كه سي سال است با هزاران و ميليونها دلار بودجه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با هزاران نفر نيروي سركوبگر ميخواهند حجاب را به ما حقنه كنند و نتوانستند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امروز نوبت ما است كه اعلام كنيم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نه به حجاب اسلامي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نه به حكومت اسلامي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نه به زن ستيزي اسلامي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نه به هر نوع جدا سازي ملي و مذهبي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مينا احدي مسئول كميته بين المللي عليه سنگسار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سخنگوي عليه تبعيض 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ازمان دفاع از حقوق زن</w:t>
      </w: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fa-IR"/>
        </w:rPr>
        <w:t xml:space="preserve">"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bidi="fa-IR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۷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ژانويه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۲۰۰۹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3:46:00Z</dcterms:created>
  <dc:creator>pc</dc:creator>
  <dc:description/>
  <cp:keywords/>
  <dc:language>en-US</dc:language>
  <cp:lastModifiedBy>M</cp:lastModifiedBy>
  <dcterms:modified xsi:type="dcterms:W3CDTF">2010-01-07T17:03:00Z</dcterms:modified>
  <cp:revision>10</cp:revision>
  <dc:subject/>
  <dc:title>حجابها را پرت كنيد و بنيان حكومت اسلامي را بسوزانيد</dc:title>
</cp:coreProperties>
</file>