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ريمان جبارزاد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بايد در مقابل اعدام نظاره گر خاموش بو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 شنيدن خبر اقدام مردم سيرجان عليه اع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ساس شادى زيادى به من دست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حتما همه کساني که براى لغو اعدام مبارزه ميکنند و همه کساني که از اعدام متنفر هستند نيز مانند من </w:t>
      </w:r>
      <w:r>
        <w:rPr>
          <w:sz w:val="28"/>
          <w:sz w:val="28"/>
          <w:szCs w:val="28"/>
          <w:rtl w:val="true"/>
        </w:rPr>
        <w:t xml:space="preserve">با ديدن صحنه بريدن طناب دار توسط مردم و فراردي دادن جلادان و آتش زدن سكوي وحشتناك اعدام در سيرجان، هيجان زده و </w:t>
      </w:r>
      <w:r>
        <w:rPr>
          <w:sz w:val="28"/>
          <w:sz w:val="28"/>
          <w:szCs w:val="28"/>
          <w:rtl w:val="true"/>
        </w:rPr>
        <w:t>خوشحال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ه مردم سيرجان براى اين شجاعت و مبارزه شان عليه اعدام درود فرستاد و به بازماندگان جانباختگان مردم سيرجان تسليت گ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سيرجان با اين عمل نفرت و مخالفت عميق خود را از اعدام اين قتل عمد دولتي اعلام کردند و نشان دادند که ديگر نمي گذارند اين صحنه هاى وحشيانه تکرار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د مردم به جان آمده در همه جا مانند مردم سيرجان در مقابل اعدام ايستاده و ديگر نظاره گر خاموش قتل عزيزان خود نباشند اعدام وحشيانه و عقب مانده است و بايد با قدرت تمام عليه اين آدمکشي ايست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ى اسلامى براى ترساندن مردم و جلوگيرى از اعتراضات مردم دست به اعدام مخالفين سياسى خود مى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رژيم اسلامى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سال است که به وسيله اعدام زندان و شکنجه به حيات خود ادامه مي ده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امروز ديگر با اعدام هم نمى تو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 جلوى مردم را براى به زير کشيدن اين حکومت جنايتکار بگي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ى اسلامى اين حکومت تجاوز و شکنجه اين حکومت قتل و اعدام فقط براى ايجاد شرايطي که کمى مردم مبارز و سرنگونى طلب را به عقب نشينى بکشاند دست به اعدام مخالفين خود مى زند اما بايد بداند که ديگر اين حنا رنگى ندارد و ديگر نمي تواند نه با اعدام مخالفين سياسى نه با اعدام کودکان نه با زندان و شکنجه و تجاوز مردم را بترس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ردم ديگر نخواهند ترسيد و از پاى نخواهند نشست تا بساط اين آدمکشى و جنايت را به زير بکشند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ى اسلامى بايد بداند که ديگر دوران اعدامها سپرى شده دورانى که فرزندان و عزيزان مردم را  اعدام ميکرد و براى تحويل جسدشان پول گلوله مى گرف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و خانواده هاى زيادى بودند که چندين فرزندشان به دست حکومت اسلامى اعدام شده بودند که بايد پول زيادى مى پرداختند گذ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 دوران</w:t>
      </w:r>
      <w:r>
        <w:rPr>
          <w:sz w:val="28"/>
          <w:sz w:val="28"/>
          <w:szCs w:val="28"/>
          <w:rtl w:val="true"/>
        </w:rPr>
        <w:t xml:space="preserve"> وحشتناك خمين</w:t>
      </w:r>
      <w:r>
        <w:rPr>
          <w:sz w:val="28"/>
          <w:sz w:val="28"/>
          <w:szCs w:val="28"/>
          <w:rtl w:val="true"/>
        </w:rPr>
        <w:t>ى که به دختران در زندان قبل از اعدام تجاوز کرده و بعد از اعدام با جعبه شيرينى به نزد پدر و مادر رفته و ميگفتند دختر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>ان قبل از اعدام  صيغه شده  گذش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ي که خانواده هاى اعدامى حتى اجازه برگذارى مراسم را هم نداشتند و يا حتى نميدانستند عزيزانشان کجا دفن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ى گذشت دورانى که پدر و مادران در سکوت براى عزيزانشان گريه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نايتهاى نانوشته اين جانيان زياد است  پدر و مادرانى که بعد از اعدام فرزندانشان از غم و غصه آنان بعد از مدتى سکته کرده و فوت کردند نيز از </w:t>
      </w:r>
      <w:r>
        <w:rPr>
          <w:sz w:val="28"/>
          <w:sz w:val="28"/>
          <w:szCs w:val="28"/>
          <w:rtl w:val="true"/>
        </w:rPr>
        <w:t>قربانيان اين</w:t>
      </w:r>
      <w:r>
        <w:rPr>
          <w:sz w:val="28"/>
          <w:sz w:val="28"/>
          <w:szCs w:val="28"/>
          <w:rtl w:val="true"/>
        </w:rPr>
        <w:t xml:space="preserve"> رژيم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كم نبودند </w:t>
      </w:r>
      <w:r>
        <w:rPr>
          <w:sz w:val="28"/>
          <w:sz w:val="28"/>
          <w:szCs w:val="28"/>
          <w:rtl w:val="true"/>
        </w:rPr>
        <w:t>بچه هايى که در زندان به دنيا آمدند و بعد از تولد آن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مادرشان اعدام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يا بچه هايى که هم پدر و هم مادرشان اعدام شده و هيچوقت محبت و عشق پدر و يا مادرشان را ندي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 کودکان که امروز بزرگ شد</w:t>
      </w:r>
      <w:r>
        <w:rPr>
          <w:sz w:val="28"/>
          <w:sz w:val="28"/>
          <w:szCs w:val="28"/>
          <w:rtl w:val="true"/>
        </w:rPr>
        <w:t>ه ا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بهمراه ميليونها نفر از مردم ديگر </w:t>
      </w:r>
      <w:r>
        <w:rPr>
          <w:sz w:val="28"/>
          <w:sz w:val="28"/>
          <w:szCs w:val="28"/>
          <w:rtl w:val="true"/>
        </w:rPr>
        <w:t>با شجاعت 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 که کار پدر و مادرشان را به پايان برسانند و دنيايى بسازند که هدف و آرزوهاى پدر يا مادرشان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ى ديگر آن دوران به سر آمده و مردم انقلابى بخصوص در اين چند ماه گذشته با حضورشان در خيابان و دانشگاه و مدرسه و کارخانه  و با مبارزه و اعتراضاتشان به دنيا نشان دادند که اين حکومت بايد ب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ان وقت آن است که هر جا رژيم بساط اعدام را شروع کرد مردم متحدانه در مقابل آن بايستند و ديگر اجازه ندهند که رژيم دوباره با توسل به اعدام هاى جمعى جوانانمان را دوباره قتل عام کند  با</w:t>
      </w:r>
      <w:r>
        <w:rPr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>د چوبه هاى دار را هر کجا که بنا شد مانند سيرجان آتش زد و برجانيان و جلادان عزيزانمان خراب کنيم بايد به اين حکومت مذهبي و ضد بش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ن نده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گر وقت رفتن ج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لاصى  از شر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قر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برا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رفاه  خود را در صف حزب کمونيست کارگرى سازمان دهيم و با قدرت تمام رژيم جانى اسلامى را براى هميشه به گور بسپار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سوسياليسم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باد انقلاب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33:00Z</dcterms:created>
  <dc:creator>kaze</dc:creator>
  <dc:description/>
  <cp:keywords/>
  <dc:language>en-US</dc:language>
  <cp:lastModifiedBy>kaze</cp:lastModifiedBy>
  <dcterms:modified xsi:type="dcterms:W3CDTF">2010-01-06T15:44:00Z</dcterms:modified>
  <cp:revision>2</cp:revision>
  <dc:subject/>
  <dc:title>انترناسيونال ٣٣٠</dc:title>
</cp:coreProperties>
</file>