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٣٠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 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 تمام قوا برای آزادی زندانیان سیاسی به میدان آییم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نا به گزارشهای منتشر شده در جریان تظاهرات میلیونی مردم در روزهای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دی، نزدیک به هزار نفر دستگیر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مار دقیقی از شمار دستگیر شدگان در دست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نا بر اخباری که از زندان میرسد تعداد آنان آنقدر زیاد است که تنها در بند</w:t>
      </w:r>
      <w:r>
        <w:rPr>
          <w:sz w:val="28"/>
          <w:sz w:val="28"/>
          <w:szCs w:val="28"/>
          <w:lang w:bidi="fa-IR"/>
        </w:rPr>
        <w:t>٢٤٠</w:t>
      </w:r>
      <w:r>
        <w:rPr>
          <w:sz w:val="28"/>
          <w:sz w:val="28"/>
          <w:szCs w:val="28"/>
          <w:rtl w:val="true"/>
          <w:lang w:bidi="fa-IR"/>
        </w:rPr>
        <w:t xml:space="preserve"> نزدیک به </w:t>
      </w:r>
      <w:r>
        <w:rPr>
          <w:sz w:val="28"/>
          <w:sz w:val="28"/>
          <w:szCs w:val="28"/>
          <w:lang w:bidi="fa-IR"/>
        </w:rPr>
        <w:t>٥٠٠</w:t>
      </w:r>
      <w:r>
        <w:rPr>
          <w:sz w:val="28"/>
          <w:sz w:val="28"/>
          <w:szCs w:val="28"/>
          <w:rtl w:val="true"/>
          <w:lang w:bidi="fa-IR"/>
        </w:rPr>
        <w:t xml:space="preserve"> نفر نگهداري مي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ه میشود عده زیادی را نیز به زیر زمین اوین انتقال دا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ی نیز به زندان گوهردشت کرج انتقال داده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 xml:space="preserve">خانواده های دستگیر شدگان اخیر هر روزه در مقابل زندان اوین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دگاه انقلاب جمهوری اسلام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ع میشوند و پیگیر وضع عزیزان خود و خواهان آزادی فوری آنان از زن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وز </w:t>
      </w:r>
      <w:r>
        <w:rPr>
          <w:sz w:val="28"/>
          <w:sz w:val="28"/>
          <w:szCs w:val="28"/>
          <w:lang w:bidi="fa-IR"/>
        </w:rPr>
        <w:t>١٦</w:t>
      </w:r>
      <w:r>
        <w:rPr>
          <w:sz w:val="28"/>
          <w:sz w:val="28"/>
          <w:szCs w:val="28"/>
          <w:rtl w:val="true"/>
          <w:lang w:bidi="fa-IR"/>
        </w:rPr>
        <w:t xml:space="preserve"> دیماه از ساعت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صبح صدها نفر از خانواده های بازداشت شده ب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ادگاه انقل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جمهوری اسلامی مراجعه کرده و خواهان آزادی عزيزانشان از زندان ش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ضعیت بسیاری از دستگیرشدگان ناروشن است و این موضوع موجب نگرانی شدید خانواده ها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عدادی از خانواده ها از شدت نگرانی به پزشکی قانونی مراجعه کرده اند تا بلکه در آنجا خبری از عزیز خود کسب کنند، اما جوابی نگرف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ستگیر شدگان در تماسهای تلفنی خود با خانواده ها از تعداد زیاد دستگیر شدگان گزارش دا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جمهوری اسلامی در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ی مردم معترض را با خشونت تمام مورد یورش قرار داد و جوانان معترض را که با آنها درگیر میشدند با لگد و مشت و باتوم مورد حمله قرار می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شونت نیروهای انتظامی خانواده ها را نسبت به وضع دستگیرشدگان بیش از بیش نگران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ی دستگیر شدگان از اینکه احتمالا فرزندانشان زیر شکنجه های وحشیانه برای  اعتراف گیری های فرمایشی تلویزیونی و غیره قرار دارند اظهار نگرانی می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یژه رجز خوانی های جلادانی چون رادان و اژه ای مبنی بر اینکه مجازات بازداشت شدگان اعدام است، بر نگرانی آنها افزوده و به خشم و اعتراض آنان دامن ز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نواده های دستگیر شدگان اخیر اعلام کرده اند که تا آزادی همه بازداشت شدگان به تجمعات هر روزه خود ادامه خواهند 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عتراض میلیونی مردم در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ی انقلاب مردم را گامی بزرگ به جلو بر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نبال این اتفاق سراسیمگی و آشفتگی رژیم را بیش از هر وقت میتوان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ابله و رودرویی مردم در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ی با نیروهای سرکوبگر رژیم و و بعضا خلع سلاحشان رژیم را به شدت به وحشت انداخ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راهی برایش نم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که به چشم خود دیده است که نه حکومت نظامی و نه شکنجه و زندان نمیتواند، مردم معترض را عقب بزند، به سیاست دستگیری وسیع و تهدید به اعدام و کشتار متوس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دا از دستگیری در تظاهراتها ، هم اکنون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نفر از کارگران نیشکر هفت تپه در زندانند و رضا رخشان یکی دیگر از اعضای هیات مدیره این کارخانه در این هفته دستگیر و زندانی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الین حقوق کودک از جمله مریم ضیا را در همین هفته دستگیر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تظاهرات میلیونی مردم در </w:t>
      </w:r>
      <w:r>
        <w:rPr>
          <w:sz w:val="28"/>
          <w:sz w:val="28"/>
          <w:szCs w:val="28"/>
        </w:rPr>
        <w:t>٦</w:t>
      </w:r>
      <w:r>
        <w:rPr>
          <w:sz w:val="28"/>
          <w:sz w:val="28"/>
          <w:szCs w:val="28"/>
          <w:rtl w:val="true"/>
        </w:rPr>
        <w:t xml:space="preserve"> دی نشان داد که کار این رژیم تمام است و پایان عمر جمهوری اسلامی را حتی از زبان رسانه های بین المللی نیز میشن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انقلاب ما در مرحله تعیین کننده ا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زاد کردن زندانیان سیاسی از دست این جلادان گام تعیین کننده ای در پیشروی انقلاب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با تمام قوا در کنار خانواده های دستگیر شدگان اخیر و تمامی زندانیان سیاسی برای باز کردن درب زندان ها به میدان آی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آزادی زندانیان سیاسی در دانشگاه و در مقابل زندان اوین و همه مراکزی که دستگیر شدگان را به آنجا منتقل کرده اند وسیعا تجمع کنیم و خواهان آزادی فوری تمامی زندانیان سیاسی از زندان 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و دیوار را از شعار زندانی سیاسی آزاد باید گردد پر کنیم و به هر شکلی که میتوانیم تجمع بر پا کنیم و برای آزادی فوری زندانیان از زندان فشار آو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ن زندانیان سیاسی در زندان در خطر است ، با تمام قوا برای آزادی آنها به میدان آییم</w:t>
      </w:r>
      <w:r>
        <w:rPr>
          <w:sz w:val="28"/>
          <w:szCs w:val="28"/>
          <w:rtl w:val="true"/>
        </w:rPr>
        <w:t xml:space="preserve">.*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3:08:00Z</dcterms:created>
  <dc:creator>hp</dc:creator>
  <dc:description/>
  <cp:keywords/>
  <dc:language>en-US</dc:language>
  <cp:lastModifiedBy>kaze</cp:lastModifiedBy>
  <dcterms:modified xsi:type="dcterms:W3CDTF">2010-01-07T00:19:00Z</dcterms:modified>
  <cp:revision>3</cp:revision>
  <dc:subject/>
  <dc:title>با تمام قوا برای آزادی زندانیان سیاسی به میدان آییم</dc:title>
</cp:coreProperties>
</file>