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عربده كشي حاكمين جنايت كار را خفه خواهيم كر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آنچه اين روزها شاهديم تقلا و دست و پا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زدن نيروهاي حافظ نظام توحش اسلامي در برابر انقلابي انساني و ميليوني است كه فوري ترين هدف خود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 در هم كوبيدن كل دستگاه توحش و چپاول  اسلامي حاكم  قرار دا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هديد اعدام و كف بر دهان آوردن خامنه اي و احمدي نژاد و اژه اي و رادان و آخوندهاي رنگارنگ و قضات و روزنامه ها و مبلغين مزدور و سران جنايتكار نيروهاي سركوب و خيل شكنجه گران حكومت عليه مردم تظاهر كننده، آخرين حربه اي است كه ميخواهند بدان متوسل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گويند ديگر كاسه صبرشان لبريز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ميگويند ديگر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حجت تمام شد</w:t>
      </w:r>
      <w:r>
        <w:rPr>
          <w:rtl w:val="true"/>
          <w:lang w:bidi="fa-IR"/>
        </w:rPr>
        <w:t xml:space="preserve">". </w:t>
      </w:r>
      <w:r>
        <w:rPr>
          <w:rtl w:val="true"/>
          <w:lang w:bidi="fa-IR"/>
        </w:rPr>
        <w:t xml:space="preserve">مردم ميليوني را عاملان بيگانه و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اوباش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و اراذل ميخوانند و آنها را به چوبه هاي دار و شكنجه گاههايشان حواله ميد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اكمان شرع و احكام بيشمار اعدامهايشان را ياد آور مي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زارت اطلاعات و بسيج و سپاهشان را برخ مردم ميكش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مادگي رزمي شان و قدرت ضد شورش خود را جلوي چشممان ميگذار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ظرفيت خونريزي و جنايت و آدمكشي شان را نعره ميزنند و عده اي از وازدگان و دست اندركاران سابق همين حكومت نيز شمشيرهاي از روبسته جانيان را نشان ميدهند و با وقاحت رو به مردم موعظه ميكنند كه </w:t>
      </w:r>
      <w:r>
        <w:rPr>
          <w:rtl w:val="true"/>
          <w:lang w:bidi="fa-IR"/>
        </w:rPr>
        <w:t>"</w:t>
      </w:r>
      <w:r>
        <w:rPr>
          <w:rtl w:val="true"/>
          <w:lang w:bidi="fa-IR"/>
        </w:rPr>
        <w:t>خشونت نكنيد</w:t>
      </w:r>
      <w:r>
        <w:rPr>
          <w:rtl w:val="true"/>
          <w:lang w:bidi="fa-IR"/>
        </w:rPr>
        <w:t xml:space="preserve">" </w:t>
      </w:r>
      <w:r>
        <w:rPr>
          <w:rtl w:val="true"/>
          <w:lang w:bidi="fa-IR"/>
        </w:rPr>
        <w:t>تا اينها ساكت شوند</w:t>
      </w:r>
      <w:r>
        <w:rPr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حزب كمونيست كارگري به همه دست اندركاران امروز و سابق حكومت اعلام ميكند كه هيچ راهي براي نجات اين حكومت باقي نمان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بايد بر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ردم از زير جنايت كاريها و آدم كشي ها كمر راست كرده اند و پا به ميدان گذارده اند تا كل اين بساط را جمع كنند و به زباله دان پرتاب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ما حاكمين منحوس تاكنون هم كم نكشته ايد و شكنجه و جنايت و آدمخواري کم نكرده 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ه فقط طي سي سال گذشته، بلكه طي همين هفت ماه گذشته تا كنون تهديد و لشكركشي و جنايت و تجاوز و شكنجه هاي وحشيانه تان زبانزد همه مردم جهان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زيزان بسياري از مردم را قرباني كرده 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مردم عقب نمي نشي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وانان و زنان، كارگران و دانشجويان، معلمان و پرستاران و همه مردم شريف و به خروش آمده، زندگي انساني مي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حقير و سركوب و تهديد و توهين و تبعيض نمي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اط اسلامي و خرافه و جهل و عقب ماندگي نمي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جاب و آپارتايد جنسي نمي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و زندان و وحشي گري و بيرحمي نميخواه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قلاب آمده است تا جامعه اي انساني را برپا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قلاب آمده است تا زندگي و حرمت و منزلت را به مردم بازگرد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نقلاب آمده است تا رفاه و مسكن و اختيار و حق حرف زدن و تجمع و تشكل را در جامعه جاري ك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خروش ميليوني را نميتوانيد خاموش 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را ميدا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ستان بج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قلايتان محكوم به شكست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ر درجه از جنايت و اعدام پرونده هايتان را در دادگاههاي مردم سنگين تر خواهد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صفوفتان در هم ريخته تر از آن است كه بتوانيد میلیونها مردم را شكست دهيد و عقب برا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فكري بحال فرداي خود 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نيا را عليه تان بسيج خواهيم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مردم شريف با ما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انسانهاي آزاده با ما و انقلاب ما هس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ستگاه جنايتتان را در هم خواهيم كوفت و آزادي و برابري و رفاه و حرمت و آزادي را در اين جامعه جاري خواهيم ك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هيچ گوشه اي از اين حكومت نبايد بر سر پا بم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سيج و سپاه و دادگاههاي شرع و ارتش و وزارتخانه ها و حوزه هاي علميه و زندانها و مجلس اسلامي و همه قوانين و نهادهاي جمهوري اسلامي را منحل خواهيم ك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ران و دست اندركاران و سركوبگران را به محاكمه خواهيم كش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همه افراد در اين ارگانها هشدار ميدهيم كه هرچه زود تر حساب خود را از اين حكومت جدا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فرداي خود و خانواده هايشان فكر كن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يش از اين در مقابل مردم نايستي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بروي مردم سلاح نكشيد</w:t>
      </w:r>
      <w:r>
        <w:rPr>
          <w:rtl w:val="true"/>
          <w:lang w:bidi="fa-IR"/>
        </w:rPr>
        <w:t xml:space="preserve">! </w:t>
      </w:r>
      <w:r>
        <w:rPr>
          <w:rtl w:val="true"/>
          <w:lang w:bidi="fa-IR"/>
        </w:rPr>
        <w:t>از دستگاههاي سركوب و كشتار فرار ك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لاحهايتان را به مردم تحويل دهيد و تا زياد دير نشده خود را از صفوف شكست خورده حاكمين جنايتكار جدا كني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انقلاب انساني براي حكومت انسان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حزب كمونيست كارگري اي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١٥</w:t>
      </w:r>
      <w:r>
        <w:rPr>
          <w:rtl w:val="true"/>
          <w:lang w:bidi="fa-IR"/>
        </w:rPr>
        <w:t xml:space="preserve"> دي </w:t>
      </w:r>
      <w:r>
        <w:rPr>
          <w:lang w:bidi="fa-IR"/>
        </w:rPr>
        <w:t>١٣٨٨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ژانويه </w:t>
      </w:r>
      <w:r>
        <w:rPr>
          <w:lang w:bidi="fa-IR"/>
        </w:rPr>
        <w:t>٢٠١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1:09:00Z</dcterms:created>
  <dc:creator>wpi</dc:creator>
  <dc:description/>
  <cp:keywords/>
  <dc:language>en-US</dc:language>
  <cp:lastModifiedBy>hp</cp:lastModifiedBy>
  <dcterms:modified xsi:type="dcterms:W3CDTF">2010-01-05T22:00:00Z</dcterms:modified>
  <cp:revision>3</cp:revision>
  <dc:subject/>
  <dc:title>wpi</dc:title>
</cp:coreProperties>
</file>