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خنرانی عبدل گلپریان  بمناسبت هفته منصور حکمت در موزه لن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فقا و دوستان عزیز  به شما خوش آمد میگوی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برای من بسیار سخت است که بتوانم در وقتی که دارم به شمه ای کوتاه از کارهای منصور حکمت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آثارش، کارها و تلاش و نقدهایش، اشاره کنم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صحبت در این باره به جلسات و سمینارهای متعددی نیاز دارد با این وصف سعی می کنم به جوانب و کارهای پایه ای تری از متفکر بزگ معاصر منصور حکمت اشاره کنم</w:t>
      </w:r>
      <w:r>
        <w:rPr>
          <w:sz w:val="36"/>
          <w:szCs w:val="36"/>
          <w:rtl w:val="true"/>
          <w:lang w:bidi="fa-IR"/>
        </w:rPr>
        <w:t xml:space="preserve">.  </w:t>
      </w:r>
      <w:r>
        <w:rPr>
          <w:sz w:val="36"/>
          <w:sz w:val="36"/>
          <w:szCs w:val="36"/>
          <w:rtl w:val="true"/>
          <w:lang w:bidi="fa-IR"/>
        </w:rPr>
        <w:t>منصور حکمت شخصیت بزرگی است که نه تنها در تاریخ نقش داشته است بلکه خود او صفحاتی از تاریخ را هم نوشته است</w:t>
      </w:r>
      <w:r>
        <w:rPr>
          <w:sz w:val="36"/>
          <w:szCs w:val="36"/>
          <w:rtl w:val="true"/>
          <w:lang w:bidi="fa-IR"/>
        </w:rPr>
        <w:t>.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این نقش، او را در زمره شخصیتهائی چون مارکس و لنین قرار داده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و از مارکس شروع می کند و همانند روش و متدولوژی مارکس، نقد و انتقاد است به جامعه سرمایه داری یعنی نقد کاپیتال به مفهوم کشف ریشه تولید ارزش و ارزش اضافه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منصور حکمت عمیقا مارکس را خوانده بود و تدریس می کرد، به نظر من برای شناخت از منصور حکمت از این دریچه باید او را جستجو کرد، شناخت و شناس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در مقطع انقلاب </w:t>
      </w:r>
      <w:r>
        <w:rPr>
          <w:sz w:val="36"/>
          <w:sz w:val="36"/>
          <w:szCs w:val="36"/>
          <w:lang w:bidi="fa-IR"/>
        </w:rPr>
        <w:t>۵۷</w:t>
      </w:r>
      <w:r>
        <w:rPr>
          <w:sz w:val="36"/>
          <w:sz w:val="36"/>
          <w:szCs w:val="36"/>
          <w:rtl w:val="true"/>
          <w:lang w:bidi="fa-IR"/>
        </w:rPr>
        <w:t xml:space="preserve"> در انگلستان دکترای اقتصاد سیاسی را می گذراند که به منظور شرکت و دخالت در تغییر و تحولاتی که ایران </w:t>
      </w:r>
      <w:r>
        <w:rPr>
          <w:sz w:val="36"/>
          <w:szCs w:val="36"/>
          <w:lang w:bidi="fa-IR"/>
        </w:rPr>
        <w:t>57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از سر می گذراند ادامه تحصیل را رها کرد و به ایران بازگشت، او  با نقد سردرگم سوسیالیسم ایران دال بر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سرمایه داری وابسته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مواجه شد و آنرا قاطعانه و با تیزبینی خاصی به نقد کشی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در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اسطوره بورژوازی ملی و مترقی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و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دو جناح در ضد انقلاب بورژوا امپریالیستی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و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سه منبع و سه جزء سوسیالیسم خلقی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پایه های تئوریک این سوسیالیسم را به مصاف طلبی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ین نقد توانست در درون جنبش کمونیستی و گرایش سوسیالیستی کارگری آندوره مقبولیت پیدا کند و ازش استقبال ش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منصور حکمت اهل بسنده کردن و قناعت در برخورد به مسائل صرفا چپ روشنفکری نبود بلکه اهل حرکت و جلو رفتن بو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تشکیل حزب کمونیست ایران یکی از برجسته ترین تلاشهای او برای ساختن ابزاری در دست جنبش طبقه کارگربود که پشتوانه تئوریک آنرا تدوین کرده بود و تا اینجا موانع  فکری در جنبش کمونیستی را پشت سر گذاش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در کنگره دوم حزب کمونیست ایران مبانی اساسی کمونیزم کارگری را تدوین کرد و بدنبال آن بولتن مباحث شوروی در نقد علل شکست انقلاب اکتبر را در دستور گذاش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در همین رابطه مهمترین نقد منصور حکمت، نقد سوسیالیستی او در تقابل با نقد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دمکراتیک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از علل شکست انقلاب اکتبر بو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نقد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دمکراتیک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بر این باور بود که علل این شکست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انحراف تئوریک فکری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و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عدول از اصول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یا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رابطه غیر دمکراتیک مابین حزب و طبقه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و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بوروکرات شدن حزب بلشویک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ما منصور حکمت علل این شکست را در عدم تداوم انقلاب کارگری، و در عرصه اقتصادی بلند نکردن پرچم لغو کار مزدی بعنوان شاخص اصلی انقلاب سوسیالیستی و همچنین در عدم نقد اجتماعی و تاریخی سنتها و گرایشات بورژوازی توضیح داد و به اثبات رس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زدن به گرایشات و تفکرات شرق زده در سطح جنبش بنام چپ روشنفکری و در بعد اجتماعی آن و نشان دادن این واقعیت که تاریخا جامعه ایران بشدت متمایل به غرب، تاثیر پذیر از آن و انتظارات و توقعات این جامعه خود را در تداعی با استانداردهای غرب تعریف می کند در بحث اثباتی و واقعی منصور حکمت 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آیا کمونیزم در ایران پیروز می شود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آنرا نشان می دهد که جامعه ایران نه اسلامی است و نه شرقی بلکه بر بستر مدنیت جامعه غربی قرار دار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وجه مشخصه و برجسته دیگر منصور حکمت توانائی و ظرفیت بالای او در ساختن حزب، متشکل کردن و متشکل کار کردن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منصور حکمت برای مسلح کردن جنبش طبقه کارگر و بالا بردن قدرت طبقه در تقابل با هیولای بورژوازی و دیگر گرایشات و تفکرات موجود اجتماعی، تاکید می کند که باید حزب داشت و حزب ساخت و برای این منظور قبل از ساختن حزب گنجینه ای از ادبیات و پشتوانه تئوریک و نظری را تدوین و در دسترس جنبش کارگری و کمونیستی قرار دا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با فروپاشی بلوک شرق، یا بروایت دیگر پایان جنگ سرد تمام جبهه بورژوازی با تمام قدرت  مرگ کمونیسم و مارکس را جار زدند، بسیاری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سوسیالیستها و کمونیستهای رسمی و غیر رسمی اردوگاهی سر افکنده و خجول و مرعوب گوشه ای ساکت نشستند و یا بعضا با بورژوازی همصدا شدند، منصور حکمت با بلند کردن پرچم مارکسیسم و کمونیسم بعنوان آرمان و آرزوهای بشری با قاطعیت تمام از مارکسیسم و کمونیسم دفاع می کند و در میان این هلهله و شادی بورژوازی، حزب کمونیست کارگری را برای مصاف با این بربریت مدرن ایجاد می کند و به جامعه نوید یک دنیای بهتر را می ده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منصور حکمت کمونیسم در حاشیه و بی خاصیت را که صرفا به مدال اپوزیسيونی مفتخر است و توانائی دست بردن به قدرت سیاسی را ندارد، بی ربط به جامعه می د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تعالی انسان، رهائی بشریت از این بردگی مدرن، یک زندگی به تمام معنا شایسته انسان، کرامت، حرمت و شخصیت، امنیت و رفاه  در کوهی از آثار و ادبیات تئوریک و منسجم منصور حکمت موج می ز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منصور حکمت رابشناسیم و منصور حکمت را بشناسانیم زنده باد منصور حکمت</w:t>
      </w:r>
      <w:r>
        <w:rPr>
          <w:sz w:val="36"/>
          <w:szCs w:val="36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7:01:00Z</dcterms:created>
  <dc:creator>ARMAN</dc:creator>
  <dc:description/>
  <cp:keywords/>
  <dc:language>en-US</dc:language>
  <cp:lastModifiedBy>F</cp:lastModifiedBy>
  <dcterms:modified xsi:type="dcterms:W3CDTF">2004-06-11T03:02:00Z</dcterms:modified>
  <cp:revision>4</cp:revision>
  <dc:subject/>
  <dc:title>متن سخنرانی عبدل گلپریان  بمناسبت هفته منصور حکمت در موزه لنین</dc:title>
</cp:coreProperties>
</file>