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٢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حمد رضا پوي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شونت ورز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مردم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هک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ظاهرات</w:t>
      </w:r>
      <w:r>
        <w:rPr>
          <w:sz w:val="28"/>
          <w:sz w:val="28"/>
          <w:szCs w:val="28"/>
          <w:rtl w:val="true"/>
        </w:rPr>
        <w:t xml:space="preserve"> شش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تهران و شهرستانها از جنب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عد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نحصر بفرد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کات م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، تقابل مردم ب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عت و وسعت عکس العمل مردم در پس راندن  اوباشان ر</w:t>
      </w:r>
      <w:r>
        <w:rPr>
          <w:sz w:val="28"/>
          <w:sz w:val="28"/>
          <w:szCs w:val="28"/>
          <w:rtl w:val="true"/>
        </w:rPr>
        <w:t>ژ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، سازماندهندگ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هم مبهوت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و خب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بوط به فرار مزدو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مقابل صف مردم، بسرعت به سراسر جهان مخابره شد و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جه مشخصه اعتراض مردم در شش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بعد از  حرکت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گونه</w:t>
      </w:r>
      <w:r>
        <w:rPr>
          <w:sz w:val="28"/>
          <w:sz w:val="28"/>
          <w:szCs w:val="28"/>
          <w:rtl w:val="true"/>
        </w:rPr>
        <w:t xml:space="preserve"> مردم تهران، عده 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خارج و داخل کشور بناگه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ان</w:t>
      </w:r>
      <w:r>
        <w:rPr>
          <w:sz w:val="28"/>
          <w:sz w:val="28"/>
          <w:szCs w:val="28"/>
          <w:rtl w:val="true"/>
        </w:rPr>
        <w:t xml:space="preserve"> افتا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محک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ا کار مث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کوم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شتباه 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اعت  دفاع مردم از جان خود در برابر چاقوکش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:</w:t>
      </w:r>
      <w:r>
        <w:rPr>
          <w:sz w:val="28"/>
          <w:sz w:val="28"/>
          <w:szCs w:val="28"/>
          <w:rtl w:val="true"/>
        </w:rPr>
        <w:t>خشونت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محکو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ل وارونه است، اما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بش سب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شده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صاحبه با 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وله آلمان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نک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ذکر کرده است،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آنرا پلاتفرم تلاش 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ن اعتراضا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، 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گفته نماند که ا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با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خص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ئم مثبته در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باس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هم در مصاحبه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لطنت خواه ، در مزم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ل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د در رد تعرض مردم 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کشته شدن چند نفر در روز عاشورا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و خشم مردم دامن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صولا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ن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نتظر رفتار عق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تعرض مردم به قمه کش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ظر ا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ت بوده است که مرد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زده شده بودند و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خون رفتار عق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دست داده بودند</w:t>
      </w:r>
      <w:r>
        <w:rPr>
          <w:sz w:val="28"/>
          <w:szCs w:val="28"/>
          <w:rtl w:val="true"/>
        </w:rPr>
        <w:t xml:space="preserve">!!!.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فت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ق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ابتدا نام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ا در راه 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ار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رفتار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ارد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شونت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ز طرف مقابل 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....... </w:t>
      </w:r>
      <w:r>
        <w:rPr>
          <w:sz w:val="28"/>
          <w:sz w:val="28"/>
          <w:szCs w:val="28"/>
          <w:rtl w:val="true"/>
        </w:rPr>
        <w:t>روشنفکران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وان</w:t>
      </w:r>
      <w:r>
        <w:rPr>
          <w:sz w:val="28"/>
          <w:sz w:val="28"/>
          <w:szCs w:val="28"/>
          <w:rtl w:val="true"/>
        </w:rPr>
        <w:t xml:space="preserve"> جامع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به مردم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دهند که خشونت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فع م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حرکت محقانه و مشروع مردم در خلع سلاح سرکوبگران ر</w:t>
      </w:r>
      <w:r>
        <w:rPr>
          <w:sz w:val="28"/>
          <w:sz w:val="28"/>
          <w:szCs w:val="28"/>
          <w:rtl w:val="true"/>
        </w:rPr>
        <w:t>ژ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شونت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، از آنرو که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چنان آ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ژ</w:t>
      </w:r>
      <w:r>
        <w:rPr>
          <w:sz w:val="28"/>
          <w:sz w:val="28"/>
          <w:szCs w:val="28"/>
          <w:rtl w:val="true"/>
        </w:rPr>
        <w:t xml:space="preserve"> با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خوردار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حنه ها را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رفتار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؟ 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تجربه من به م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راه 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تک خورد اما کتک نز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پس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جار زد و به مردم گفت که لطفا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وا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تک خورد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و بجا گذاشتن تعداد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ته و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ود را اماده سازند، مردم از خود دفاع 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sz w:val="28"/>
          <w:sz w:val="28"/>
          <w:szCs w:val="28"/>
          <w:rtl w:val="true"/>
        </w:rPr>
        <w:t xml:space="preserve">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خلع سلاح 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نها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رام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جوانان ما را با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اه پاسدار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دو بار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ره آنها رد بشوند، لطف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قتل و عام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سخه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ر گونه تحرک م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نگ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کوب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عمر خود قلم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نتها حرف دلش را بزب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و علت صغرا و کبر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ش</w:t>
      </w:r>
      <w:r>
        <w:rPr>
          <w:sz w:val="28"/>
          <w:sz w:val="28"/>
          <w:szCs w:val="28"/>
          <w:rtl w:val="true"/>
        </w:rPr>
        <w:t xml:space="preserve"> را روش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د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اش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عتراض‌ها به خشونت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ر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معقول را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ز صحنه حذف کنند و افراد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را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بفر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طرناک است</w:t>
      </w:r>
      <w:r>
        <w:rPr>
          <w:sz w:val="28"/>
          <w:szCs w:val="28"/>
          <w:rtl w:val="true"/>
        </w:rPr>
        <w:t xml:space="preserve">.......... </w:t>
      </w:r>
      <w:r>
        <w:rPr>
          <w:sz w:val="28"/>
          <w:sz w:val="28"/>
          <w:szCs w:val="28"/>
          <w:rtl w:val="true"/>
        </w:rPr>
        <w:t>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‌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تاه مدت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 انقلاب شاهدش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لذ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ستاورد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را بچش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تمام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قطه بود که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نقلاب خشونت است،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خطرناک است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به مانن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واه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نبش م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ه با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ار گرفته توسط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لاتفرم صف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ردم 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گا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وقف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دو جنبش بر سر چگو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جنبش م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ه راست پرو غرب خواهان تقابل ق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هر دو جنبش احساس خط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اد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سرا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جر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پله اول طومار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کوب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در هم خواه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تجربه تلخ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و مردم مسلح شده را سر گذار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با وجود جنبش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زبش و با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سپاه پاسداران را به زانو در اورده است و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،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ب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رو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ض است که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تنبک رن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م را دم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زرگ را بگردن سران هر دو جنبش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است پرو غرب آ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کرد که در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ردم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آماج گلوله لش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وبا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ه بود، پاره کردن عکس خام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سط مردم خ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خشونت بنامند و مردم را از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 بر حذر ب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حقه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زور و ضرب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جمع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6:16:00Z</dcterms:created>
  <dc:creator>kaze</dc:creator>
  <dc:description/>
  <cp:keywords/>
  <dc:language>en-US</dc:language>
  <cp:lastModifiedBy>M</cp:lastModifiedBy>
  <dcterms:modified xsi:type="dcterms:W3CDTF">2010-01-01T00:39:00Z</dcterms:modified>
  <cp:revision>2</cp:revision>
  <dc:subject/>
  <dc:title>انترناسيونال ٣٢٩</dc:title>
</cp:coreProperties>
</file>