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٩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ش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نگ هم نتوانست آخوند را بخور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گهر بار حجت اسلام قرائ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جواب مردم است که به گفته حکومت اسلام در رو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مت عاشورا را شکست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جت ا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سلام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 عام و خاص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ال </w:t>
      </w:r>
      <w:r>
        <w:rPr>
          <w:sz w:val="28"/>
          <w:sz w:val="28"/>
          <w:szCs w:val="28"/>
        </w:rPr>
        <w:t>٥٨</w:t>
      </w:r>
      <w:r>
        <w:rPr>
          <w:sz w:val="28"/>
          <w:sz w:val="28"/>
          <w:szCs w:val="28"/>
          <w:rtl w:val="true"/>
        </w:rPr>
        <w:t xml:space="preserve"> تاکنو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هر پنج شن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عت</w:t>
      </w:r>
      <w:r>
        <w:rPr>
          <w:sz w:val="28"/>
          <w:sz w:val="28"/>
          <w:szCs w:val="28"/>
          <w:rtl w:val="true"/>
        </w:rPr>
        <w:t xml:space="preserve"> وقت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تلف کرده تا خزعب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س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ر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و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زحم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روز بر باد رف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ما، به ن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توانست آدم را بخورد مربوط به قص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ان ص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چهار هزا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س</w:t>
      </w:r>
      <w:r>
        <w:rPr>
          <w:sz w:val="28"/>
          <w:sz w:val="28"/>
          <w:szCs w:val="28"/>
          <w:rtl w:val="true"/>
        </w:rPr>
        <w:t xml:space="preserve"> نام داشته و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ر شکم نهن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واننده محترم توجه داشته باشد که منظور داست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و گرفتار شدن پدر ژپتو در شکم نهنگ و بال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 w:val="28"/>
          <w:szCs w:val="28"/>
          <w:rtl w:val="true"/>
        </w:rPr>
        <w:t xml:space="preserve"> آدم شدن آن عروسک 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 xml:space="preserve">اما داستان حضر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کته مهم دارد و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آخ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يزي بوده اند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ئ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چه بودند ظاهرا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اپ نبو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انقدر که ما آخوندها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اک</w:t>
      </w:r>
      <w:r>
        <w:rPr>
          <w:sz w:val="28"/>
          <w:sz w:val="28"/>
          <w:szCs w:val="28"/>
          <w:rtl w:val="true"/>
        </w:rPr>
        <w:t xml:space="preserve"> و معصوم بودند آنها ه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جت ا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س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مردم را بترساند که شما عد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ه واق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ترس و وحشت خود و ه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پوشاند و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چهره ترسناک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س و وح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همان رو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اهده کرد که چطو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دندان مسل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وده متحد مرد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س و جب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جل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گاه کرد که در صحن مجلس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 تظاهرا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دام لرز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عکس العمل سربازان گمنام امام زمان مشاهده کرد که به هر کس که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سرط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شد،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ند تا توده مردم را حساب کار دستشا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وز چهارشن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ه ضرب بخشنامه که شرکتها و د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وظ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ا</w:t>
      </w:r>
      <w:r>
        <w:rPr>
          <w:sz w:val="28"/>
          <w:sz w:val="28"/>
          <w:szCs w:val="28"/>
          <w:rtl w:val="true"/>
        </w:rPr>
        <w:t xml:space="preserve"> به س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انقلاب تهران بروند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کرد که با هزار دوز و کلک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ند نشان دهند انبوه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مراسم ضد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آم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حر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ارساز نبو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جه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سخنران مراسم بود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شاندن ترسش مدام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نامه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ف به لب آور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عدام 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هم او و هم کل حک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تمام ش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ست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نحوس ه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ز رو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دم گرفتند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شونت کار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بارها اشار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اساس خشونت حاکم اصلا کار ندارن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ماند که  اساسا مدافع آن هستند که توده 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 کنند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واهند مگر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صد سال ب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اق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بد است هرچند اگر طرف شروع کرده باش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له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آرز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اش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ا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نرد عش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خت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کوچک درونش را اجاز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بروز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عدم خشونت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اندلا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عوا فقط ترس و وح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اساسا مخالف حضور مردم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ستند چون معتقدند خودش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سياست </w:t>
      </w:r>
      <w:r>
        <w:rPr>
          <w:sz w:val="28"/>
          <w:sz w:val="28"/>
          <w:szCs w:val="28"/>
          <w:rtl w:val="true"/>
        </w:rPr>
        <w:t>کار تخصص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 نه توده مردم آنهم در کف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ه آن نهنگ ح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آن آخوند را پس زده از بس که گوشت تلخ هستند اما به آخوند جماعت 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روزگار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بس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بدانند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نخواهد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پس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ش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ال عمامه تان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 آن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طرفدا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حوالات خود دقت کنند، گذشت آن روز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لوح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ردم راب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گذ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5:52:00Z</dcterms:created>
  <dc:creator>kaze</dc:creator>
  <dc:description/>
  <cp:keywords/>
  <dc:language>en-US</dc:language>
  <cp:lastModifiedBy>M</cp:lastModifiedBy>
  <dcterms:modified xsi:type="dcterms:W3CDTF">2010-01-01T00:27:00Z</dcterms:modified>
  <cp:revision>8</cp:revision>
  <dc:subject/>
  <dc:title>انترناسيونال ٣٢٩</dc:title>
</cp:coreProperties>
</file>