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٢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ريمان جبارزاد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نگره هفتم حزب و م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نوشتن در مورد کنگره 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</w:rPr>
        <w:t xml:space="preserve"> حزب شايد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ير شده باشد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 متاسفانه امکان زودتر فرستادن اين نامه وجود ن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</w:rPr>
        <w:t xml:space="preserve"> روز کنگره ي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يرين ترين و به يادمان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ين  رو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 بود چون خي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يزها را در اين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</w:rPr>
        <w:t xml:space="preserve"> روز تجربه کرد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اين کنگره تعداد زي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مونيستها و انس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يخواه را از پير و جوان  ديدم که از سراسر دنيا  و همه با يک هدف و آرزو دور هم جمع شده و آن مبارز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يک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تر و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 و ساختن جامعه سوسيالي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روع کنگره سرود انترناسيونال 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ندند من سراپا شعف بودم و اشگ شوق در چشمانم جمع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يک دقيقه سکوت به ياد جانباختگان را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وسياليسم  برقرار شد من به ياد پسرم و تمام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راه مبارز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ن باخته بودند افتادم و همه آنها را در کنار خود حس ک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ين کنگره کم نبودند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انند من  شکنجه و زندان را تجربه کرده بودند و کم نبودند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نند من که عزيزانشان به دست دژخيمان رژيم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دام شده بودند و حال دور هم جمع شده بودند که ادامه دهندگان راه عزيزانشان ي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ق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سياليسم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ين حز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يرود انقلاب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به خيابانها ريخت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و خواهان يک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را به پي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ساند و اين را با تصويب قطعنامه ها و قرارهايش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م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م از همينجا از همه دعوت کنم که به اين حزب بپيوندند همه ز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 عليه تبعيض و </w:t>
      </w:r>
      <w:r>
        <w:rPr>
          <w:sz w:val="28"/>
          <w:sz w:val="28"/>
          <w:szCs w:val="28"/>
          <w:rtl w:val="true"/>
        </w:rPr>
        <w:t>نا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رز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همه کار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 عقب افتاده شان 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اه و آسايش  مبارزه ميکنند همه جوان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يدن ب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 و شاد و آينده بهتر مبارزه ميکنند و هم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داي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باشند جايشان در اين حز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حزب ساليان سال است که که عليه اعدام عليه مذهب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قوق کودک و عليه تبعيضات ج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حجاب اجب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بارزه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خالف اعدام مخالف مذهب هستند و خواهان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يم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 براي رسيدن به اهدافشان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حزب کمونيست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ک  اتفاق جا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در اين کنگر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 افتاد که </w:t>
      </w:r>
      <w:r>
        <w:rPr>
          <w:sz w:val="28"/>
          <w:sz w:val="28"/>
          <w:szCs w:val="28"/>
          <w:rtl w:val="true"/>
        </w:rPr>
        <w:t xml:space="preserve">خيلي </w:t>
      </w:r>
      <w:r>
        <w:rPr>
          <w:sz w:val="28"/>
          <w:sz w:val="28"/>
          <w:szCs w:val="28"/>
          <w:rtl w:val="true"/>
        </w:rPr>
        <w:t>باعث خوشحاليم شد و دوست دارم آن را هم بگو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آن اين بود که من ي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وستان قدي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 را </w:t>
      </w:r>
      <w:r>
        <w:rPr>
          <w:sz w:val="28"/>
          <w:sz w:val="28"/>
          <w:szCs w:val="28"/>
          <w:rtl w:val="true"/>
        </w:rPr>
        <w:t xml:space="preserve">كه سالها او را گم كرده بودم </w:t>
      </w:r>
      <w:r>
        <w:rPr>
          <w:sz w:val="28"/>
          <w:sz w:val="28"/>
          <w:szCs w:val="28"/>
          <w:rtl w:val="true"/>
        </w:rPr>
        <w:t>در کنگره  ملاقات کرد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سال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</w:rPr>
        <w:t xml:space="preserve"> ما  چند رفي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يم که به کومله کمک  داروي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کرديم و بعد از اينکه سرکوبها شديد شد و ت</w:t>
      </w:r>
      <w:r>
        <w:rPr>
          <w:sz w:val="28"/>
          <w:sz w:val="28"/>
          <w:szCs w:val="28"/>
          <w:rtl w:val="true"/>
        </w:rPr>
        <w:t>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و رفتند ما هم به دليل شرايط آن زمان ديگر از هم خبر نداشتيم تا اينکه در کنگره ي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رفقا من را به اسم مستعار آن دوره که با هم بوديم  صدا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 xml:space="preserve">به اين ترتيب </w:t>
      </w:r>
      <w:r>
        <w:rPr>
          <w:sz w:val="28"/>
          <w:sz w:val="28"/>
          <w:szCs w:val="28"/>
          <w:rtl w:val="true"/>
        </w:rPr>
        <w:t>بعد از سالها ما دو باره همديگر را ديديم و اين مرا خي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شحال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کنگره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</w:rPr>
        <w:t xml:space="preserve"> نسل در کنار هم بود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</w:rPr>
        <w:t xml:space="preserve"> نس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ر کدام  سابقه مبارز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اگانه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هداف مشترک داش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روز سوم کنگره ي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رف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ان پيش من آمد و گفت چقدر خوشحالم که همه در يک حزب و با يک هدف مبارزه ميکنيم شما با اين سن و سال و من با اين سن کم اما با يک ه</w:t>
      </w:r>
      <w:r>
        <w:rPr>
          <w:sz w:val="28"/>
          <w:sz w:val="28"/>
          <w:szCs w:val="28"/>
          <w:rtl w:val="true"/>
        </w:rPr>
        <w:t>دف</w:t>
      </w:r>
      <w:r>
        <w:rPr>
          <w:sz w:val="28"/>
          <w:sz w:val="28"/>
          <w:szCs w:val="28"/>
          <w:rtl w:val="true"/>
        </w:rPr>
        <w:t xml:space="preserve"> و آرزو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يگر را بغل کرديم و بوسيديم و افتخار کرديم که با اينکه تفاوت س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ي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يم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نار هم در يک حزب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يک هدف مشترک  مبارزه ميک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کنگره کنگره انقلاب بود که تصميم گرفت انقلاب مردم را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ازمان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و آن را به پي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افتخار ميکنم که عضو اين حزب هستم و توانستم در اين کنگره شرکت کنم و از نزديک با رف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يدار و گفتگو کنم و با خي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رف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در و عضو حزب از نز</w:t>
      </w:r>
      <w:r>
        <w:rPr>
          <w:sz w:val="28"/>
          <w:sz w:val="28"/>
          <w:szCs w:val="28"/>
          <w:rtl w:val="true"/>
        </w:rPr>
        <w:t>ديک</w:t>
      </w:r>
      <w:r>
        <w:rPr>
          <w:sz w:val="28"/>
          <w:sz w:val="28"/>
          <w:szCs w:val="28"/>
          <w:rtl w:val="true"/>
        </w:rPr>
        <w:t xml:space="preserve"> آشنا ش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ي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دوستان در ايران که آرز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کت در اين کنگره را داشتند خ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يدوارم که کنگره ب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يران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اميد آن روز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باد سوسياليس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باد انقلاب انسان</w:t>
      </w:r>
      <w:r>
        <w:rPr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باد حزب کمونيست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06:08:00Z</dcterms:created>
  <dc:creator>kaze</dc:creator>
  <dc:description/>
  <cp:keywords/>
  <dc:language>en-US</dc:language>
  <cp:lastModifiedBy>M</cp:lastModifiedBy>
  <dcterms:modified xsi:type="dcterms:W3CDTF">2010-01-01T00:02:00Z</dcterms:modified>
  <cp:revision>2</cp:revision>
  <dc:subject/>
  <dc:title>انترناسيونال ٣٢٩</dc:title>
</cp:coreProperties>
</file>