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261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فراخوان حزب کمونیست کارگری به مردم ایران</w:t>
      </w:r>
    </w:p>
    <w:p>
      <w:pPr>
        <w:pStyle w:val="Normal"/>
        <w:bidi w:val="1"/>
        <w:ind w:left="-261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برای ضربه نهایی علیه جمهوری اسلامی مهیا شوید</w:t>
      </w:r>
      <w:r>
        <w:rPr>
          <w:b/>
          <w:bCs/>
          <w:sz w:val="52"/>
          <w:szCs w:val="52"/>
          <w:rtl w:val="true"/>
          <w:lang w:bidi="fa-IR"/>
        </w:rPr>
        <w:t>!</w:t>
      </w:r>
    </w:p>
    <w:p>
      <w:pPr>
        <w:pStyle w:val="Normal"/>
        <w:bidi w:val="1"/>
        <w:ind w:left="-261" w:right="0" w:hanging="0"/>
        <w:jc w:val="left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-261" w:right="0" w:hanging="0"/>
        <w:jc w:val="left"/>
        <w:rPr/>
      </w:pPr>
      <w:r>
        <w:rPr>
          <w:b/>
          <w:b/>
          <w:bCs/>
          <w:rtl w:val="true"/>
          <w:lang w:bidi="fa-IR"/>
        </w:rPr>
        <w:t xml:space="preserve">تظاهرات کوبنده و پرشور یکشنبه ششم دیماه </w:t>
      </w:r>
      <w:r>
        <w:rPr>
          <w:b/>
          <w:b/>
          <w:bCs/>
          <w:lang w:bidi="fa-IR"/>
        </w:rPr>
        <w:t>٨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 xml:space="preserve">روز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عاشورا</w:t>
      </w:r>
      <w:r>
        <w:rPr>
          <w:b/>
          <w:bCs/>
          <w:rtl w:val="true"/>
          <w:lang w:bidi="fa-IR"/>
        </w:rPr>
        <w:t xml:space="preserve">") </w:t>
      </w:r>
      <w:r>
        <w:rPr>
          <w:b/>
          <w:b/>
          <w:bCs/>
          <w:rtl w:val="true"/>
          <w:lang w:bidi="fa-IR"/>
        </w:rPr>
        <w:t>در تهران و شهرهای دیگر حقایق غیر قابل انکاری از قدرت و پیشروی سریع انقلاب در ایران را به نمایش گذاش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حضور وسیع تظاهر کنندگان علیرغم بسیج گسترده رژیم و اعمال هرگونه جنایت، طرح شعارهای تند و سرنگونی طلبانه علیرغم تلاش خیل وسیعی که کوشیدند اعتراض مردم را در چهارچوب عاشوار و جمهوری اسلامی محدود کنند، انتشار ویدئوهای متعدد از صحنه های شورانگیز تعرض زنان و مردان مصمم به اوباش اسلامی تا به دندان مسلح و خلع سلاح کردن نیروهای جمهوری اسلامی و آتش زدن قرارگاه ها و وسائل نقلیه آنها، همه و همه حاکی از آن بود که مردم برای در هم شکستن ارگانهای سرکوب و به زیر کشیدن حاکمیت جمهوری اسلامی کاملا مصمم ان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-261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-261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کنون دیگر ابن الوقت هایی نیز که میکوشیدند این انقلاب را به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رای من کجاست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 xml:space="preserve">و اصلاحاتی در رژیم اسلامی تقلیل دهند ناگزیرند که از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آغاز انقلاب در ایران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سخن بگوی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حتی اوباما دریافته که باید فکر عافیت باشد و پیام های تند و تیز در محکوم کردن کشتار جمهوری اسلامی در عاشورا میده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هیچ مفسر و ناظری اکنون شانسی برای بقاء جمهوری اسلامی نمی بی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رژیم اسلامی نه تنها در چشم مردم ایران که مردم جهان دیگر یک جسد متحرک است که هرچه زودتر باید مراسم به گور سپاری آنرا بجا آور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-261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-261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رژیم همچنین با بالاترین حد تشتت در صفوف اوباش جناح حاکم و جناح مغضوب روبرو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نه امکان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وحدت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 xml:space="preserve">و نه زمینه واقعی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سازش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 xml:space="preserve">و نه حتی توان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حذف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یکی توسط دیگری در بین جناح های حکومت وجود دا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رژیم جنایتکار اسلامی اکنون نه چندان توان و نه چشم اندازی برای سرکوب و بقاء دارد و نه دیگر قادر به حفظ حداقل انسجام درونی و انضباط اداری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ین رژیم در زیر فشار مهیب انقلاب مردم خرد میشو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-261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 xml:space="preserve"> </w:t>
      </w:r>
    </w:p>
    <w:p>
      <w:pPr>
        <w:pStyle w:val="Normal"/>
        <w:bidi w:val="1"/>
        <w:ind w:left="-261" w:right="0" w:hanging="0"/>
        <w:jc w:val="left"/>
        <w:rPr/>
      </w:pPr>
      <w:r>
        <w:rPr>
          <w:b/>
          <w:b/>
          <w:bCs/>
          <w:rtl w:val="true"/>
          <w:lang w:bidi="fa-IR"/>
        </w:rPr>
        <w:t>بی شک هنوز مقاومت های آخر این رژیم جنایت و جهل و اسلام باقی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ما مردم مصممی که در تظاهرات یکشنبه به خیابانها آمدند اکنون با مشاهده اوضاع درهم ریخته و بی افقی رژیم اسلامی بی شک مبارزه برای سرنگونی جمهوری اسلامی را گسترش میده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حزب کمونیست کارگری به همه زنان و مردانی که روز پرشکوه ششم دیماه را آفریدند درود میفرستد و با همه داغداران جانباختگان اخیر و سی سال جنایت رژیم اسلامی صمیمانه اعلام همدردی میک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حزب مردم ایران را فرامیخواند تا با تمام قوا برای درهم شکستن تمامی ارگانهای سرکوب و اقتدار رژیم اسلامی و سرنگونی این بختک سی ساله متشکل و مهیا شو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حزب مردم را فرا میخواند تا با تشکیل کمیته های انقلابی و ارگانهای مقابله با نیروهای سرکوبگر در هر محله و منطقه و کوی و برزن، برای  بعقب راندن و در هم کوبیدن اوباش بسیجی و پاسدار و دیگر نیروهای انتظامی، و وارد کردن ضربه نهائی  به رژیم اسلامی آماده شوند</w:t>
      </w:r>
      <w:r>
        <w:rPr>
          <w:b/>
          <w:bCs/>
          <w:rtl w:val="true"/>
          <w:lang w:bidi="fa-IR"/>
        </w:rPr>
        <w:t xml:space="preserve">.  </w:t>
      </w:r>
      <w:r>
        <w:rPr>
          <w:b/>
          <w:b/>
          <w:bCs/>
          <w:rtl w:val="true"/>
          <w:lang w:bidi="fa-IR"/>
        </w:rPr>
        <w:t>حزب همه کارگران و معلمان و دانشجویان و دانش آموزان، همه کارمندان و پرستاران را فرا میخواند تا با شکل دادن به کمیته های اعتصاب آماده برپایی اعتصابات سراسری علیه جمهوری اسلامی شو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با تضعیف اقتدار و حاکمیت رژیم اسلامی باید در هر قدم تعرض را ادامه دا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کنون زمان آن رسیده است که هر نمایش اعدام و سایر مجازات اسلامی را همچون مردم سیرجان به صحنه اعتراض علیه کل حکومت کثیف اسلامی تبدیل ک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اکنون زمان آن رسیده است تا شکستن دیوارهای آپارتاید جنسی را با برگرفتن حجاب تکمیل کرد و به تمام دنیا اعلام کرد که این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حکومت ضد زن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کارش تمام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باید در مقابل هر دستگیری قاطعانه ایستاد و مهیا شد تا در زندانها و شکنجه گاههای رژیم را به دست توانای مردم گشو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در یک کلام این رژیم جنایتکار را باید با قدرت انقلاب منظم و سازمانیافته مردم تماما درهم شکست و به جای آن حکومت متکی به اراده و قدرت مستقیم خود مردم، جمهوری سوسیالیستی را مستقر ساخ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حکومت نوینی که ضامن برقراری آزادی و برابری و رفاه و شادی و حرمت و سعادت همه انسانهاست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-261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-261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انقلاب انسانی، برای حکومت انسانی</w:t>
      </w:r>
    </w:p>
    <w:p>
      <w:pPr>
        <w:pStyle w:val="Normal"/>
        <w:ind w:left="-261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bidi w:val="1"/>
        <w:ind w:left="-261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حزب کمونیست کارگری ایران </w:t>
      </w:r>
    </w:p>
    <w:p>
      <w:pPr>
        <w:pStyle w:val="Normal"/>
        <w:bidi w:val="1"/>
        <w:ind w:left="-261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٨</w:t>
      </w:r>
      <w:r>
        <w:rPr>
          <w:b/>
          <w:b/>
          <w:bCs/>
          <w:rtl w:val="true"/>
          <w:lang w:bidi="fa-IR"/>
        </w:rPr>
        <w:t xml:space="preserve"> دیماه </w:t>
      </w:r>
      <w:r>
        <w:rPr>
          <w:b/>
          <w:b/>
          <w:bCs/>
          <w:lang w:bidi="fa-IR"/>
        </w:rPr>
        <w:t>١٣٨٨</w:t>
      </w:r>
      <w:r>
        <w:rPr>
          <w:b/>
          <w:b/>
          <w:bCs/>
          <w:rtl w:val="true"/>
          <w:lang w:bidi="fa-IR"/>
        </w:rPr>
        <w:t xml:space="preserve">، </w:t>
      </w:r>
      <w:r>
        <w:rPr>
          <w:b/>
          <w:b/>
          <w:bCs/>
          <w:lang w:bidi="fa-IR"/>
        </w:rPr>
        <w:t>٢٩</w:t>
      </w:r>
      <w:r>
        <w:rPr>
          <w:b/>
          <w:b/>
          <w:bCs/>
          <w:rtl w:val="true"/>
          <w:lang w:bidi="fa-IR"/>
        </w:rPr>
        <w:t xml:space="preserve"> دسامبر </w:t>
      </w:r>
      <w:r>
        <w:rPr>
          <w:b/>
          <w:b/>
          <w:bCs/>
          <w:lang w:bidi="fa-IR"/>
        </w:rPr>
        <w:t>٢٠٠٩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4:56:00Z</dcterms:created>
  <dc:creator>wpi</dc:creator>
  <dc:description/>
  <cp:keywords/>
  <dc:language>en-US</dc:language>
  <cp:lastModifiedBy>Owner</cp:lastModifiedBy>
  <dcterms:modified xsi:type="dcterms:W3CDTF">2009-12-29T19:56:00Z</dcterms:modified>
  <cp:revision>6</cp:revision>
  <dc:subject/>
  <dc:title>wpi</dc:title>
</cp:coreProperties>
</file>