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79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زنده باد همسران کارگران صنایع اراک</w:t>
      </w:r>
    </w:p>
    <w:p>
      <w:pPr>
        <w:pStyle w:val="Normal"/>
        <w:bidi w:val="1"/>
        <w:ind w:left="279" w:right="0" w:hanging="0"/>
        <w:jc w:val="left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279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279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حدود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نفر از همسران کارگران صنایع اراک در مقابل استانداری این شهر دست به تجمع اعتراضی زدند و خواهان پرداخت حقوق معوقه همسران خو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عتراض زمانی انجام شد که شورای اداری استان مرکزی تشکیل جلسه دا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عتراض همسران کارگران در ادامه چندین تجمع اعتراضی </w:t>
      </w:r>
      <w:r>
        <w:rPr>
          <w:sz w:val="28"/>
          <w:sz w:val="28"/>
          <w:szCs w:val="28"/>
        </w:rPr>
        <w:t>٢٥٠</w:t>
      </w:r>
      <w:r>
        <w:rPr>
          <w:sz w:val="28"/>
          <w:sz w:val="28"/>
          <w:szCs w:val="28"/>
          <w:rtl w:val="true"/>
        </w:rPr>
        <w:t xml:space="preserve"> کارگر شاغل این کارخانه است که پنج ماه حقوق دریافت ن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صد نفر از کارگران کارخانه نیز از کار اخراج شده و به خیابان رها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79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27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به همسران کارگران صنایع اراک درود میفرستد و اقدام آنها را عمیقا ارج مین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ک اقدام مبارزاتی مهم است که باید توسط همسران کارگران در سراسر کشور بعنوان یک روش مهم مبارزاتی بکار گرف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مفتخوری ها و اجحافات باید با تمام قوا شرک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سران کارگران بخشی از طبقه کارگرند و در تمام مصائب شریک و همدرد همسران شاغل و بیکار خود هستند و باید در تجمعات کارگری شرک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ه تنها این باید در مجامع عمومی کارگران شرکت کنند، نظر بدهند و در تصمیم گیری هائی که درمورد تعطیلی کارخانه، بیکاری کارگران، عدم پرداخت حقوقها و امثالهم صورت میگیرد شریک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ک راه قدرتمند شدن اعتراض کارگران و یک راه موثر اجتماعی شدن اعتراضات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79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279" w:right="0" w:hanging="0"/>
        <w:jc w:val="left"/>
        <w:rPr/>
      </w:pPr>
      <w:r>
        <w:rPr>
          <w:sz w:val="28"/>
          <w:sz w:val="28"/>
          <w:szCs w:val="28"/>
          <w:rtl w:val="true"/>
        </w:rPr>
        <w:t>وقت آن است که تمام اعضای بزرگسال خانواده های کارگران دوش بدوش کارگران مراکز کارگری به میدان بیایند، به اشکال مختلف متشکل شوند، همبستگی سایر مراکز کارگری و مردم شهر را به مبارزه کارگران جلب کنند و مردم شهر را برای حرکت های بزرگ و یکپارچه علیه شرایط مشقت بار کارگران و علیه حکومت اسلامی سرمایه داران به حرکت درآو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79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279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279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دیماه </w:t>
      </w:r>
      <w:r>
        <w:rPr>
          <w:sz w:val="28"/>
          <w:sz w:val="28"/>
          <w:szCs w:val="28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620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66.6pt" to="485.25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16:00Z</dcterms:created>
  <dc:creator>wpi</dc:creator>
  <dc:description/>
  <cp:keywords/>
  <dc:language>en-US</dc:language>
  <cp:lastModifiedBy>hp</cp:lastModifiedBy>
  <dcterms:modified xsi:type="dcterms:W3CDTF">2009-12-23T16:49:00Z</dcterms:modified>
  <cp:revision>5</cp:revision>
  <dc:subject/>
  <dc:title>wpi</dc:title>
</cp:coreProperties>
</file>