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م کردن مر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شناسان بورژو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ک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اعت مرده پرست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براي رد اين نظريه بايد به همين منتظري اشاره كرد كه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هبت برخوردار بود که ه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نده بود مورد ت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نبش ملي اسلامي </w:t>
      </w:r>
      <w:r>
        <w:rPr>
          <w:sz w:val="28"/>
          <w:sz w:val="28"/>
          <w:szCs w:val="28"/>
          <w:rtl w:val="true"/>
        </w:rPr>
        <w:t>قرا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اکنون هم که به رح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مورد ت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اق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معل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آن </w:t>
      </w:r>
      <w:r>
        <w:rPr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کار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الا که در دهان مردم افتاده در مور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ئ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صوص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دق صبا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دستگ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آنرا به عهده دارد و پرچ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احترام مرگ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ال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افراشته در آمد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ح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برنام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ر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را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اده چرا که معتقد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ه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هم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خوند جماعت را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ه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و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قدرت نشاند </w:t>
      </w:r>
      <w:r>
        <w:rPr>
          <w:sz w:val="28"/>
          <w:sz w:val="28"/>
          <w:szCs w:val="28"/>
          <w:rtl w:val="true"/>
        </w:rPr>
        <w:t xml:space="preserve">امثال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</w:t>
      </w:r>
      <w:r>
        <w:rPr>
          <w:sz w:val="28"/>
          <w:sz w:val="28"/>
          <w:szCs w:val="28"/>
          <w:rtl w:val="true"/>
        </w:rPr>
        <w:t xml:space="preserve"> صدا پراكني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موقع صادق صبا هنو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ان خ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بود، اما پشت 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جربه بود که چطور کلاغ را رنگ کنند و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و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صادق صبا در اثر نشست و بر</w:t>
      </w:r>
      <w:r>
        <w:rPr>
          <w:sz w:val="28"/>
          <w:sz w:val="28"/>
          <w:szCs w:val="28"/>
          <w:rtl w:val="true"/>
        </w:rPr>
        <w:t>خاست</w:t>
      </w:r>
      <w:r>
        <w:rPr>
          <w:sz w:val="28"/>
          <w:sz w:val="28"/>
          <w:szCs w:val="28"/>
          <w:rtl w:val="true"/>
        </w:rPr>
        <w:t xml:space="preserve"> با بزرگان عال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مر از ما بهتران است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الم فقط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دافع منافع طب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کارش استثمار توده مردم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بقه  دولت ر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ارد و آن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ده و آن دولت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کل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فع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،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پست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تا جل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قلاب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گرفتند و چه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کردند که تجربه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خاطر ن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بعد همان مردم در ادامه همان انقلاب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انقلاب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داوم و اوج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ي بي سي مشغول همان شغل غير شرافتمند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ش ماه گذشته هر چ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تاکنون نتواست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ع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آبرو باخته گان را به صف کرده و در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اده اما هر کدامشان آبروباخت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 xml:space="preserve">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شو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ورافکن قرارش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داشت، چرا که چند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مه به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شت، چند سال حبس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به اضافه ملاقات با عماد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وش و 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جل مهلتش 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همين اجل اين </w:t>
      </w:r>
      <w:r>
        <w:rPr>
          <w:sz w:val="28"/>
          <w:sz w:val="28"/>
          <w:szCs w:val="28"/>
          <w:rtl w:val="true"/>
        </w:rPr>
        <w:t>فرصت ر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د تا م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علم کند تا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يد </w:t>
      </w:r>
      <w:r>
        <w:rPr>
          <w:sz w:val="28"/>
          <w:sz w:val="28"/>
          <w:szCs w:val="28"/>
          <w:rtl w:val="true"/>
        </w:rPr>
        <w:t>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حداقل نجات داد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 شد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خ طبع بوده، به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زدن علاقه داشته، ساد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وده، در دوران حبس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حث م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ق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جمع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کرده، به قدرت چشم داشت نداشته، مشخص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در زندان زمان شاه دروس مطهر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 به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ع آن نجاسات ر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خمس را 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و مهمت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به حکومت رسانده و زحمت فراو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ه طشت رس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س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اسر جهان ب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ر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آمده اشتباه کرده است و تاز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ت باشد</w:t>
      </w:r>
      <w:r>
        <w:rPr>
          <w:sz w:val="28"/>
          <w:szCs w:val="28"/>
          <w:rtl w:val="true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ت، اما هنوز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ناآرام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قساو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کتشان ن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هستند ک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کو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نظر كل طيفي كه بي بي سي آنها را نمايندگي ميكند،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اکت شو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از هم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رد مرگ ب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فرخ نگهدار، مخلباف، 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هم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عظام و تا همه کارشناس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شدند که جل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تا زنده هستند م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مردند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مر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پرچ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جز م</w:t>
      </w:r>
      <w:r>
        <w:rPr>
          <w:sz w:val="28"/>
          <w:sz w:val="28"/>
          <w:szCs w:val="28"/>
          <w:rtl w:val="true"/>
        </w:rPr>
        <w:t>رگ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ش نب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وفق شد مرده را علم کند و به جلو صحنه بکشاند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به همراه همان مردگان به ا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اه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9:52:00Z</dcterms:created>
  <dc:creator>kaze</dc:creator>
  <dc:description/>
  <cp:keywords/>
  <dc:language>en-US</dc:language>
  <cp:lastModifiedBy>M</cp:lastModifiedBy>
  <dcterms:modified xsi:type="dcterms:W3CDTF">2009-12-24T22:32:00Z</dcterms:modified>
  <cp:revision>4</cp:revision>
  <dc:subject/>
  <dc:title>انترناسيونال ٣٢٨</dc:title>
</cp:coreProperties>
</file>