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آگهی برنامه های تازه کانال جدید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انال جدید از اول دسامبر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ذرما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شروع به پخش روزی دو ساعت برنامه از کانال یک در تلویزیون یوتل ست، تل استار پنج و رادیو هاتبرد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یوتل ست دبلیو تو ام برای ایران و اروپا </w:t>
      </w:r>
    </w:p>
    <w:p>
      <w:pPr>
        <w:pStyle w:val="Normal"/>
        <w:rPr/>
      </w:pPr>
      <w:r>
        <w:rPr>
          <w:color w:val="000000"/>
          <w:lang w:val="sv-SE"/>
        </w:rPr>
        <w:t xml:space="preserve">Eutelsat   frq 11473   Vertical   sim: 27500        3.0 E 90030 - Eutelsat W2M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از تل استار </w:t>
      </w:r>
      <w:r>
        <w:rPr>
          <w:color w:val="000000"/>
          <w:sz w:val="28"/>
          <w:sz w:val="28"/>
          <w:szCs w:val="28"/>
        </w:rPr>
        <w:t>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آمریکای شمالی </w:t>
      </w:r>
    </w:p>
    <w:p>
      <w:pPr>
        <w:pStyle w:val="Normal"/>
        <w:rPr>
          <w:color w:val="000000"/>
        </w:rPr>
      </w:pPr>
      <w:r>
        <w:rPr>
          <w:color w:val="000000"/>
        </w:rPr>
        <w:t>Galaxy25 (KU5) Frequency: 11836 3/4  Vertical     Symbol Rate</w:t>
      </w:r>
      <w:r>
        <w:rPr>
          <w:color w:val="000000"/>
        </w:rPr>
        <w:t xml:space="preserve"> </w:t>
      </w:r>
      <w:r>
        <w:rPr>
          <w:color w:val="000000"/>
        </w:rPr>
        <w:t>20770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8"/>
          <w:sz w:val="28"/>
          <w:szCs w:val="28"/>
          <w:rtl w:val="true"/>
        </w:rPr>
        <w:t>برنامه های کانال جدید همزمان از رادیو پدر پخش میشود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Hotbird    frq:11200 Vertical </w:t>
      </w:r>
      <w:r>
        <w:rPr>
          <w:color w:val="000000"/>
        </w:rPr>
        <w:t xml:space="preserve">  </w:t>
      </w:r>
      <w:r>
        <w:rPr>
          <w:color w:val="000000"/>
        </w:rPr>
        <w:t xml:space="preserve">sim: 27500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اعات پخش کانال جدید در این فرکانسها به این شرح میباشد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و نیم تا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و نیم عصر به وقت ایران معادل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عصر به وقت اروپای مرکزی و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صبح به وقت لس آنجلس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ینطور ساعت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و نیم تا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و نیم صبح به وقت ایران معادل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صبح به وقت اروپای مرکزی و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شب به وقت لس آنجلس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دآوری میکنیم که برنامه های کانال جدید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ساعته از طریق اینترنت نیز در آدرس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hyperlink r:id="rId2">
        <w:r>
          <w:rPr>
            <w:rStyle w:val="InternetLink"/>
            <w:sz w:val="28"/>
            <w:szCs w:val="28"/>
          </w:rPr>
          <w:t>http://www.ustream.tv/channel/kanal-jadid1</w:t>
        </w:r>
      </w:hyperlink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یا سایت روزنه </w:t>
      </w:r>
      <w:r>
        <w:rPr>
          <w:sz w:val="28"/>
          <w:szCs w:val="28"/>
          <w:rtl w:val="true"/>
        </w:rPr>
        <w:t>(</w:t>
      </w:r>
      <w:hyperlink r:id="rId3">
        <w:r>
          <w:rPr>
            <w:rStyle w:val="InternetLink"/>
            <w:sz w:val="28"/>
            <w:szCs w:val="28"/>
          </w:rPr>
          <w:t>www.rowzane.com</w:t>
        </w:r>
      </w:hyperlink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بل مشاه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عات و مشخصات این برنامه ها را به اطلاع دوستان و آشنایان خود برسان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کانال جدید برنامه های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ساعته رادیو و تلویزیون خود را نیز بزودی شروع خواه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انال جدید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درسهای تماس با کانال جد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٠٠١٣١٠٨٥٦٩٨٩٧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٠٠١٥٠٥٣٣٣٤١٧٤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sz w:val="28"/>
          <w:szCs w:val="28"/>
          <w:lang w:bidi="fa-IR"/>
        </w:rPr>
        <w:t>http://www.newchannel.tv</w:t>
      </w:r>
      <w:r>
        <w:rPr>
          <w:sz w:val="28"/>
          <w:szCs w:val="28"/>
          <w:rtl w:val="true"/>
          <w:lang w:bidi="fa-IR"/>
        </w:rPr>
        <w:t>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tream.tv/channel/kanal-jadid1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43:00Z</dcterms:created>
  <dc:creator>hp</dc:creator>
  <dc:description/>
  <cp:keywords/>
  <dc:language>en-US</dc:language>
  <cp:lastModifiedBy>M</cp:lastModifiedBy>
  <dcterms:modified xsi:type="dcterms:W3CDTF">2009-12-24T22:47:00Z</dcterms:modified>
  <cp:revision>8</cp:revision>
  <dc:subject/>
  <dc:title>كانال يك از ماهواره يوتلست دابليو دو ام در حال پخش است</dc:title>
</cp:coreProperties>
</file>