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ينا احدي</w:t>
      </w:r>
      <w:r>
        <w:rPr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دم، سكوي اعدام  را آتش زدند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ين فوران آتشفشان خشم مردم ايران</w:t>
      </w:r>
      <w:r>
        <w:rPr>
          <w:b/>
          <w:b/>
          <w:bCs/>
          <w:sz w:val="32"/>
          <w:sz w:val="32"/>
          <w:szCs w:val="32"/>
          <w:lang w:bidi="fa-IR"/>
        </w:rPr>
        <w:t>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عليه قتل عمد دولتي ا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ه شنبه 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 دي ماه شهر سيرجان شاهد يك شورش عظيم مردم عليه اعدام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خشمگين در صحنه شنيع اعدا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شروع به اعتراض و تعرض كرده و طنابهاي دار را از گردن دو جوان محكوم به اعدام باز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واقعه در تاريخ مبارزه عليه اعدام در ايران و در دنيا ثبت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 از اين اعتراض عموم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مهوري اسلامي ايران كه ميدانست با اين واقعه به يك ستون اصلي حكومت يعني قتل عامدانه دولتي حمله شد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ماده باش بود و در نهايت دو فراري را دستگير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ين جنايتكار حكومت در محل اعلام كردند كه بعد از ظهر همان روز سه شنبه باز هم در ملا عام اين اعدام انجام ميگيرد و اين بار پنج هزار نفر به محل اجراي حكم  دو جوان محكوم به اعدام شتافته و با شعار دادن و اعتراض خشمگينانه مانع از اجراي حكم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زدوران حكومت در مقابل اعتراض و خشم مردم به سلاح گرم متوسل شده و دو نفر را به قتل رسانده و چندين نفر را زخمي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همان جا مردم سكوي اعدامها را آتش ز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گر چه جلادان نيمه شب چهارشنبه دو جوان را اعدام كرد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ا وحشت مرگ بر تن مسئولين حكومت در سيرجان افتاده و اين واقعه در بسياري از رسانه هاي حكومت اسلامي نيز منعكس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واقعه در جنبش قدرتمند عليه اعدام در ايران يك نقطه عطف مهم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مروز در دنيا اسم حكومت اسلامي ايران با ميادين و سكوهاي اعدام تداعي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ست شبيه دوران قرون وسطي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وسط شهرها و در ميادين اصلي شهر و در ورزشگاه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كوهاي اعدام را برپا كرده و صدها زن و مرد و جوان را به بهانه هاي متعد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مقابل چشم دوستان و عزيزان آنها وحشيانه  به دار ميكش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ايران هيچ خانواده اي را نميتوانيد بيابي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كه به نوعي قرباني اين سبعيت و وحشيگري حكومت اسلامي نشده با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كومت اسلامي ايران در دنيا در صدرجدول اعدام كنندگان بعد از دولت چين است و تنها حكومتي است كه حتي به كودكان نيز رحم نميك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مقابل اين وحشيگري و سبعيت اسلام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وجي از خشم و انزجار عليه اعدام در ايران وجود دارد و جنبش عليه اعدام در ايران يك جنبش قوي و گستر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كومت اسلامي ايران براي زهر چشم گرفتن از جوانان و مردمي كه ميليوني به خيابان آمده و شعار مرگ بر ديكتاتور و باطل شدن ولايت خامنه اي و اعوان و انصارش را ميده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اعدامهاي بيشتر دست مي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هفته هاي اخير اعدام بهنام شجاع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حسان فتاحيان و مصلح زماني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آتش خشم و نفرت مردم در سراسر ايران دامن زد و در جريان اين اعدامها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يتينگها و راهپيمايي و تجمع اعتراضي چند صد نفره در مقابل در زندانها بر پا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ايران امروز به عينه ديده اند كه اعدام يك وسيله مهم در دست حكومت براي ترساندن مردم و براي پس زدن اعتراضات مردمي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همين دليل مباره عليه اعدام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يك جبهه مهم مبارزه عليه حكومت و پس راندن اين جانيان است و اين مبارزه ميرود كه هرچه گسترده ت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تحدانه تر و تعرضي تر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قدام گسترده و شجاعانه مردم سيرجان عليه اعدام در اين شهر و آتش زدن سكوي اعدام يك پيام به سران حكومت جنايتكار اسلامي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به قتل عمد دولتي ديگر اثر ندارد و ما هر صحنه اعدام را به صحنه شورش و اعتراض عليه اين حكومت تبديل كرده و جمهوري جنايت و اعدام و سنگسار و دست و پا بريدن را سرنگون خواهيم ك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زنده باد مبارزات مردم ايران عليه اعدام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رنگون باد حكومت جنايتكار اسلامي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00:00Z</dcterms:created>
  <dc:creator>pc</dc:creator>
  <dc:description/>
  <cp:keywords/>
  <dc:language>en-US</dc:language>
  <cp:lastModifiedBy>M</cp:lastModifiedBy>
  <dcterms:modified xsi:type="dcterms:W3CDTF">2009-12-24T23:26:00Z</dcterms:modified>
  <cp:revision>7</cp:revision>
  <dc:subject/>
  <dc:title>مردم سيرجان سكوي اعدام  را آتش زدند</dc:title>
</cp:coreProperties>
</file>