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جمع كارگران فرنخ و مه نخ قزوی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خبری كه ایلنا، خبرگزاری كار جمهوری اسلامی منتشر كرده است، كارگران كارخانه فرنخ و مه نخ قزوین صبح روز </w:t>
      </w:r>
      <w:r>
        <w:rPr>
          <w:sz w:val="28"/>
          <w:sz w:val="28"/>
          <w:szCs w:val="28"/>
        </w:rPr>
        <w:t>٢٨</w:t>
      </w:r>
      <w:r>
        <w:rPr>
          <w:sz w:val="28"/>
          <w:sz w:val="28"/>
          <w:szCs w:val="28"/>
          <w:rtl w:val="true"/>
        </w:rPr>
        <w:t xml:space="preserve"> آذرماه یكی از مسیرهای اطراف كارخانه را در اعتراض به عدم پرداخت دو ماه و نیم مطالبات خود، برای مدتی مسدود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خبر می افزاید كه تجمع كارگران نیم ساعت به درازا كشید و با پادرمیانی برخی مسئولان به پایان رسی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sz w:val="28"/>
          <w:sz w:val="28"/>
          <w:szCs w:val="28"/>
          <w:rtl w:val="true"/>
        </w:rPr>
        <w:t>حزب كمونیست كارگری از اعتراض كارگران كارخانه فرنخ و مه نخ قاطعانه حمایت میكند و از همه كارگران این كارخانه میخواهد كه با برگزاری مجمع عمومی و تصمیمات متحد و یکپارچه تا رسیدن به مطالبات خود به اعتراض خود ادامه ب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همچنین از كارگران مراكز كارگری و مردم قزوین و همچنین خانواده كارگران معترض میخواهد كه از اعتراض كارخانه فرنخ و مه نخ به هر شکل که میتوانند حمایت ك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 مبارزه پیگیر و متحدانه كارگران و حمایت مردم است كه عوامل جمهوری اسلامی در كارخانجات را وادار به عقب نشینی خواهد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ی، برابری، حکومت ک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آذر </w:t>
      </w:r>
      <w:r>
        <w:rPr>
          <w:sz w:val="28"/>
          <w:sz w:val="28"/>
          <w:szCs w:val="28"/>
        </w:rPr>
        <w:t>١٣٨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٢١</w:t>
      </w:r>
      <w:r>
        <w:rPr>
          <w:sz w:val="28"/>
          <w:sz w:val="28"/>
          <w:szCs w:val="28"/>
          <w:rtl w:val="true"/>
        </w:rPr>
        <w:t xml:space="preserve"> دسامبر </w:t>
      </w:r>
      <w:r>
        <w:rPr>
          <w:sz w:val="28"/>
          <w:sz w:val="28"/>
          <w:szCs w:val="28"/>
        </w:rPr>
        <w:t>٢٠٠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5:12:00Z</dcterms:created>
  <dc:creator>wpi</dc:creator>
  <dc:description/>
  <cp:keywords/>
  <dc:language>en-US</dc:language>
  <cp:lastModifiedBy>hp</cp:lastModifiedBy>
  <dcterms:modified xsi:type="dcterms:W3CDTF">2009-12-21T15:12:00Z</dcterms:modified>
  <cp:revision>2</cp:revision>
  <dc:subject/>
  <dc:title>wpi</dc:title>
</cp:coreProperties>
</file>