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يك جدال شورانگيز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خنراني در كنگره هفتم حزب در دفاع از حكومت انسان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فقا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ا طي همين مدت كوتاه در مورد انسان و حكومت انساني چه در بيرون حزب و چه در درون حزب بارها نوشته ايم و بحث كر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من حزب و كمونيسم با اين شعارها دارد وارد يك جاي ديگري يك جدال اساسي تري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حث بر سر اين نيست ك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همانطور كه حميد تقوايي گفت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ا امروز اين شعار را آورده ايم يا اين جهت گيري را تازه در پيش گرفت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ميشه از انسان دفاع كر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زندگي انساني، از معيشت انساني از رفاه و حرمت انسان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نعكاس و پژواك همين دفاع ما خودرا در جامعه به اين شكل نشان ميدهد كه كارگر و معلم و دانشجو شعار ميده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زلت معيشت حق مسلم ما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گي انساني حق مسلم ما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و شعارهايي نظير اي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نگاه كنيم وقتي كه ما گفتيم و تاكيد كرديم كه جامعه به چپ چرخيده و بارقه هايش را ديديم بر اساس كدام شاخصها و نشانه ها بود؟ كجا بود؟ زماني بود كه براي نمونه همين نوع شعارها در دانشگاه طنين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براب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فراندو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براب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ژيم چنج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در برابر كل جريانات قومي و ناسيوناليست و اسلامي و همه اينها، شعارهايي به وسط صحنه سياسي جامعه آمد كه همه اش جنبه اي از انسانيت را بيان ميكرد و مورد دفاع قرار مي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فكر ميكنم و بارها گفته ام كه اين طبقاتي ترين شعار امرو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فكر ميكنم ماركس با اين شعار و با اين جهت گيري انساني يك بار ديگر به جامعه و به دنيا بر ميگردد و بسيار قدرتمند تر از قبل بر مي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فكر ميكنم اين شعارها ريشه در واقعيت سياسي جامعه امروز دارد و دست روي قلب جامعه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ه ترين، ارتجاعي ترين، ضد انساني ترين حكومت را، قوانين را، و سنتها را آورده اند بر آن جامعه حاكم كرده اند، و هر بخشي از آن مردم جامعه وقتي بلند ميشود، هركسي وقتي ميخواهد اعتراض كند ميگويد حضرا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ن اين را نميخواه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يخواهم مثل آدم زندگي ك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خواهم انسان باش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خواهم حرمت داشته باش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خواهم منزلت داشته باش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خود اينها نشان ميدهد كه پاسخ اينج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كيده حرف مردم همي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استش ما ميبايست خيلي وقت پيش از اينها شعارهايي مث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كومت انس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هوري انس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عنوان شعار محوري مان، شعار اساسي مان مورد تاكيد قرار ميداديم و اين شعارها را ميبرديم بال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م ما مدام دفاع كر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قتي كه توي تلويزيون يك ماه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انساني براي يك حكومت انس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را بلند كرديم و تبليغ كرديم و درشت روي صفحه تلويزيون نوشتيم، يك نفر از مردم نيامد بگوي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ناي اين چي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بهم ا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دام طبق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مثال اين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همه مي آمدند ميگفتند حرف دل ما را داريد ميز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كارگر بيكار، كارگري كه كليه اش را فروخته بود تا بقي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باورم نميشد كارگر جواني كه براي تامين معاش كليه اش را فروخته بود آمد در تلويزيون ما حرف زد و گفت اين دارد حرف قلب مرا ميزند كه در اين جامعه هيچ چيزي برايم باقي نگذاشته اند، حتي كليه ام را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راستش اگر برويم در تاريخ هم نگاه كنيم، حتي آنجايي كه ما ميگوييم حقوق بشر مستقيما به جدال طبقه كارگر مربوط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يك كتابي هست پنجاه و خرده اي سال پيش نوشته شده، ب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ختار طبقه كارگر انگليس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وقتي كه ميخواني مي بيني وقتي ميخواهد داستان طبقه كارگر را توضيح بدهد دارد تاريخ مبارزه براي حقوق بشر را توضيح ميده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حقوق بش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ين حقوق بشر بورژوايي هم وقتي نگاه كنيم طبقه ما، از انقلاب فرانسه تا حالا برايش جنگي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نه فقط در فرانسه بلكه همانطور كه گفتم همين كتاب دارد نشان ميدهد كه در انگليس كارگران جنگيدند، زنداني دادند، اعدامي دادند، اخراجي دادند تا حقوق انساني را به كرسي بن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 راي، حق زنان و غي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خو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ن حقوق بش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ا آنجا كه به ريشه و تاريخ آن بر ميگردد اسم يك كارگر چاپ را زير خ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ا ميدانيم كه تغييراتي دادند، سرو تهش را زدند و غي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هرحال هنوز در سطح حقو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ظورم اينست كه همان هم اساسا حاصل جدال طبقه كارگر در برابر طبقه سرمايه دار بو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ما امروز داريم ميگوييم و مورد تاكيد قرار ميدهيم انسانيت به تمام معن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ضي ها ميگويند پشت ا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چيست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شت سوسياليسم معلوم است كه چيست اما پشت جامعه انساني و حكومت انساني معلوم نيست چيست</w:t>
      </w:r>
      <w:r>
        <w:rPr>
          <w:sz w:val="28"/>
          <w:szCs w:val="28"/>
          <w:rtl w:val="true"/>
          <w:lang w:bidi="fa-IR"/>
        </w:rPr>
        <w:t xml:space="preserve">".  </w:t>
      </w:r>
      <w:r>
        <w:rPr>
          <w:sz w:val="28"/>
          <w:sz w:val="28"/>
          <w:szCs w:val="28"/>
          <w:rtl w:val="true"/>
          <w:lang w:bidi="fa-IR"/>
        </w:rPr>
        <w:t xml:space="preserve">من ميگويم اگر كسي ميتواند بگويد پشت سوسياليسم چيست، پشت سوسياليسم ما چيست، با اتكا به ماركس، با اتكا به منصور حكمت و با اتكا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نامه يك دنياي بهت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تواند اين را بگ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گرنه سوسياليسم نوع روسي هم داريم كه ارتجاعي ترين و ضد انساني تري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مش سوسياليسم بود پشتش سرمايه داري دولت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شت انسانيت ما همان است كه پشت سوسياليسممان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 ماركس و منصورحكمت و كمونيسم كارگري و سياستهاي كمونيسم كارگري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حال من بطور خلاصه آنچه ميخواهم بگويم اينست كه حزب دارد وارد يك جدال شورانگيز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يار شورانگيز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شخصا بسيار هيجان زده 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ال ميكنيم، بحث ميكنيم، مبارزه ميكنيم و از اين شعار و اين جهت گيري دفاع مي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 مطمئنم كه بزودي اين شعارها يعن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كومت انس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هوري انس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سيعتر از اين توسط ميليونها نفر بلند ميشود در آن جامعه بزودي طنين خواهد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قرار شايد بخودي خود هنوز آن شور و آن هيجان و آن همه جانبگي اتفاقي كه دارد مي افتد را بيان ن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ما يك تاريخي را پشت اين فرض گرفت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ريخ پشتش تاريخ كمونيسم كارگري در برابر كل بورژوازي است كه زده زير كل انسانيت و هرچه انسا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وق بشرش را ميگذارد كنار ميرود باتلاق عراق را ايجاد ميكند، افغانستان را به آتش و عقب ماندگي ميك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كجا دنبال همان حقوق بشرش هم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گوشه اي از حقوق بشر را دنبالش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رژوازي اين دوره بارها و بارها ما گفته ايم ديگر يك ذره دنبال دموكراسي بورژوازيي هم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نبال آزاديخواهي بورژوايي هم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نبال راي و پارلمان بورژوايي هم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جا بتواند دولتهاي قومي و مذهبي را بوجود مي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فاقي نيست اين جهنم عراق و افغانستان بوجود آم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ا اتفاق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ور نيست كه اينها رفتند ديدند در عراق يك مشت روساي ايلات و طايفه گرايي و سيستاني و مقتدا صدري وجود دارد، و مجبور شدند با آنها سازش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شان اينها را قبلا خلق كر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البان را بورژوازي مدرن غربي ايجا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 لادن را سازم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ي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بورژوازي مدرن و غربي ايجادش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را هم بورژوازي غرب ايجاد كرد و بر مردم حاك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لق اينها عقب ماندگي شرق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ل اينها توليدات عقب ماندگي بورژوازي غرب و شرق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ا بايد ديد كه بورژوازي اين دوره همي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گند و كثافتي است كه كليه ها را از آدمها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وره اي داريم زندگي ميكنيم كه آدمها براي اينكه سر بتنشان بماند بايد بجنگند و مبارزه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اينكه سرشان روي تنشان بم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يبرند سرها را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چه ها را ميكش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 اين دقت كنيد فقط بورژوازي الجزاير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شتباه نكني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ين بورژوازي آمريك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رژوازي اروپ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رژوازي اين دور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ه يك جايتكاراني را بوجود آورده كه كشتن انسانها هدف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ذت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شن 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جاست كه طبقه كارگر بايد پرچم انسانيت را با جسارت بلند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ما بلند كرديم و پژواكش را در جامعه ب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زلت معيشت حق مسلم م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رف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بارزه را مطمئن باشيد آنچنان جلو ميبريم كه در كل دنيا پژواك عظيم و ميليوني خود را پيدا 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ن فكر ميكنم امروز هركسي كه در اين كنگره هست بايد رايش را پشت اين قرار 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گرنه بعدا پشيمان ميش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سوس ميخوريد كه چرا من خودم را در همه لحظات اين پيشروي و اين جدال سهيم نك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هيچ ترديدي ندارم كه هيچكدامتان از اين مبارزه كنار نميما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كسي حتي امروز راي مخالف بدهد، ممتنع بدهد بازهم با اين مبارزه شور انگيز خواهد آمد بخاطر اينكه همه كمونيستيم همه انسا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يچ ترديدي ندارم كه همه تان مي آي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ين حزب و همه دوستداران اين حزب با اين قرار مي آ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آن همراهي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جهت گيري مي آ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حال توصيه ام اينست كه محكم بياييد پشت اين قرار و بعد از اين كنگره برويم و يك حركت عظيم و شورانگيزي را جلو بب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تاكيد ميكنم كه اين مهمترين حركت حزب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ه سوسياليسم را در سطح جامعه با انسانيت بطور عيني و ملموس به هم پيوند ميدهد و بيان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حتواي واقعي سوسياليسم و آنچه كه ماركس از آن مي فهميد را ميبرد ميان دهها ميليون نفر وصدها ميليون نف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نونم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0:52:00Z</dcterms:created>
  <dc:creator>kaze</dc:creator>
  <dc:description/>
  <cp:keywords/>
  <dc:language>en-US</dc:language>
  <cp:lastModifiedBy>M</cp:lastModifiedBy>
  <dcterms:modified xsi:type="dcterms:W3CDTF">2009-12-24T23:49:00Z</dcterms:modified>
  <cp:revision>11</cp:revision>
  <dc:subject/>
  <dc:title>تو اين مدت ما در مورد شعار حكومت انساني اين ور اون ور صحبت زياد كرده ايم</dc:title>
</cp:coreProperties>
</file>