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٢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خاب ميان محيط قابل زيست يا سرمايه داري؟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يه كنفرانس كپنها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نفرانس محيط زيست در كپنهاگ توسط بسيار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ك شكست شرم آ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قريبا كسي از صاحبنظران و سياستمداران و ژورناليستها نيست كه آنرا يك شكست ن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كنفرانس هيئت هاي نمايندگي از </w:t>
      </w:r>
      <w:r>
        <w:rPr>
          <w:sz w:val="28"/>
          <w:sz w:val="28"/>
          <w:szCs w:val="28"/>
          <w:lang w:bidi="fa-IR"/>
        </w:rPr>
        <w:t>١٩٢</w:t>
      </w:r>
      <w:r>
        <w:rPr>
          <w:sz w:val="28"/>
          <w:sz w:val="28"/>
          <w:szCs w:val="28"/>
          <w:rtl w:val="true"/>
          <w:lang w:bidi="fa-IR"/>
        </w:rPr>
        <w:t xml:space="preserve"> كشور ثبت نام كرده بودند و بنا به برخي از گزارشها </w:t>
      </w:r>
      <w:r>
        <w:rPr>
          <w:sz w:val="28"/>
          <w:sz w:val="28"/>
          <w:szCs w:val="28"/>
          <w:lang w:bidi="fa-IR"/>
        </w:rPr>
        <w:t>١٢٨</w:t>
      </w:r>
      <w:r>
        <w:rPr>
          <w:sz w:val="28"/>
          <w:sz w:val="28"/>
          <w:szCs w:val="28"/>
          <w:rtl w:val="true"/>
          <w:lang w:bidi="fa-IR"/>
        </w:rPr>
        <w:t xml:space="preserve"> كشور شرك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عداد شركت كنندگان كه مقامات بلند پايه اكثر كشورهاي دنيا بودند، به رقمي حدود </w:t>
      </w:r>
      <w:r>
        <w:rPr>
          <w:sz w:val="28"/>
          <w:sz w:val="28"/>
          <w:szCs w:val="28"/>
          <w:lang w:bidi="fa-IR"/>
        </w:rPr>
        <w:t>١٥٠٠٠</w:t>
      </w:r>
      <w:r>
        <w:rPr>
          <w:sz w:val="28"/>
          <w:sz w:val="28"/>
          <w:szCs w:val="28"/>
          <w:rtl w:val="true"/>
          <w:lang w:bidi="fa-IR"/>
        </w:rPr>
        <w:t xml:space="preserve"> نفر مي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فعالين محيط زيست در روز بعد از كنفرانس گفت اينجا جنايتكاران جمع شده بودند و امروز همگي فرار كرد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كنفرانس براستي يك بلبشوي كام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شاكش و جنگ و جدال و توهين و تحقير و باند بازي و دست پيچاندن و امثال آنرا ميشد در آن به وضوح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كسي از سران حكومتها براي خود رسيدن به هدف و دستاوردي را در اين كنفرانس تعريف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باما ميخواست با توجه با شهرت افتضاحات جرج بوش بر س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يمان كيوت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كلا خصومت مشهور نئوكنسرواتيستها با محيط زيست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هره ديگر آمريك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نمايندگي كند و بدرخشد و جهان را مبهوت كند و از اين طريق بر ناملايمات و شكستهاي داخلي فائق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دون براون نخست وزير انگلست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گر پست اورا ذكر نكنيم ممكن است شناخته نشود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ميخواست برگ برنده اي رو كند و از اين طريق بر رقم پايين محبوبيت خود در انگلستان غلب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ان چين و هند و برزيل نيز بعنوان كشور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لن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خواستند در اين كنفرانس جايگاه تازه اي براي كشور خود در جهان دست و پا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يه هم هركس بفراخوان حال خويش بدنبال هدفي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ه اين روياها با شكست مفتضحانه كنفرانس دود شد و هوا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تفاقا بازنده اصلي اين كنفرانس تا آنجا كه به جايگاه شخصي بر ميگردد همين ها بودند كه ميخواستند بدرخ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ي از نمايندگان دموكرات كنگره آمريكا كه در هيئت آمريكائي در اين كنفرانس بعنوان تيم اوباما شركت كرده بود بعد از كنفرانس در مورد اوباما به خبرنگاران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 البته خيلي خوب ندرخ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 كپينهاگ شهر او نباشد</w:t>
      </w:r>
      <w:r>
        <w:rPr>
          <w:sz w:val="28"/>
          <w:szCs w:val="28"/>
          <w:rtl w:val="true"/>
          <w:lang w:bidi="fa-IR"/>
        </w:rPr>
        <w:t xml:space="preserve">"!!. </w:t>
      </w:r>
      <w:r>
        <w:rPr>
          <w:sz w:val="28"/>
          <w:sz w:val="28"/>
          <w:szCs w:val="28"/>
          <w:rtl w:val="true"/>
          <w:lang w:bidi="fa-IR"/>
        </w:rPr>
        <w:t xml:space="preserve">تنها خدمتي كه اين طيف از رهبران نظير همين اوباما و سران چين و گوردون براون به كنفرانس كردند اين بود كه توانستند سندي را سرهم بندي كنند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ار داد كپنها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سه چهار بار اصلاح شد و نهايتا هم به تصويب نرسيد و فقط كشورهاي آمريكا و چين و هند و برخي كشورهاي ديگر آنرا  تاييد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رحال بعنوان سند كپنهاگ جلو چشم ژورناليستها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ند كپنهاگ حتي نسبت به اسناد و توافقات قبلي هيچ پيشرفتي را نشان ن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حرف روشن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همتر اينكه هيچ قانونيت و اعتبار اجراي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ن كي مون دبير كل سازمان ملل در پايان كنفرانس تمام حرف مثبتي كه توانست در مورد اين سند بزند اين بو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يدوريم سال آينده اين سند قدرت اجرايي پيدا كند</w:t>
      </w:r>
      <w:r>
        <w:rPr>
          <w:sz w:val="28"/>
          <w:szCs w:val="28"/>
          <w:rtl w:val="true"/>
          <w:lang w:bidi="fa-IR"/>
        </w:rPr>
        <w:t xml:space="preserve">!". </w:t>
      </w:r>
      <w:r>
        <w:rPr>
          <w:sz w:val="28"/>
          <w:sz w:val="28"/>
          <w:szCs w:val="28"/>
          <w:rtl w:val="true"/>
          <w:lang w:bidi="fa-IR"/>
        </w:rPr>
        <w:t>يعني فعلا و بعد از اين همه جنجال و هزينه و شلوغي، هيچ چيزي قابل ذكري بدست نيا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شاء الله سال بعد يا سالهاي بعد تر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شناسان محيط زيست ميگويند كه از سال </w:t>
      </w:r>
      <w:r>
        <w:rPr>
          <w:sz w:val="28"/>
          <w:sz w:val="28"/>
          <w:szCs w:val="28"/>
          <w:lang w:bidi="fa-IR"/>
        </w:rPr>
        <w:t>٩٩</w:t>
      </w:r>
      <w:r>
        <w:rPr>
          <w:sz w:val="28"/>
          <w:sz w:val="28"/>
          <w:szCs w:val="28"/>
          <w:rtl w:val="true"/>
          <w:lang w:bidi="fa-IR"/>
        </w:rPr>
        <w:t xml:space="preserve"> تا كنون ميزان وجود گازهاي گلخانه اي كه اساسا ه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ربن دو اكسي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در هوا دوبراب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فزايش فجايع بسياري را متوجه بش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گ دهها ميليون نفر در اثر بيماريهاي ناشي از آن، تغيير محيط زندگي، جاري شدن سيلابها و تغييرات شديد آب و هوايي و غيره با محاسبات آماري و علمي ثاب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زه اين شروع فاج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اين اساس اگر توليد كربن دو اكسيد و گازهاي گلخانه اي كاهش نيابد نسلهاي بعدي با فجايعي غير قابل تصور روبرو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هم اكنون در بخشهايي از آسيا و آفريقا شاهد عوارض كشنده گرمايش زمي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نيا در دست همين هاست كه در كپنهاگ گرد آمدند و تنها همان ص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ايتكا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ورد آنها صدق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ا كه نمايندگان راستين نظامي ضد بشري اي بنام سرمايه داري هستند، نشان دادند و نشان داده اند كه كاري نميخواهند ب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قيه مردم هم هنوز چندان به ابعاد فاجعه پي نبرده اند و شايد وقتي پي ببرند كه ديگر دي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فرانس كپنهاگ حداقل بايد اين حقيقت را كه چشم اميدي نبايد به سران كشورها داشت جلوي چشم گذ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ورد اين كنفرانس و تراژدي اي كه روبروي بشر قرار گرفته بسيار ميشود نوشت و بايد نو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نفرانس به وضوح و بطور ملموسي نشان داد  سرمايه داري بشدت براي بشر دست و پاگي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اد كه بشر ناچار است هرچه زودتر و قبل از اينكه زيادي دير شود، بين محيط قابل زيست، و سرمايه داري يكي را انتخاب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نفرانس بروشني در بحثهايش تاكيد كرد كه در اوضاع كنوني نميشود با فاجعه گرمايش زمين مقابله كرد زيرا سود آوري سرمايه ميتواند بخطر بي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نفرانس نشان داد كه رقابت ميان قطبهاي سرمايه داري تا چه حد عمي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ريبا هركس كه ميخواست در برابر دست به عمل زدن در برابر فاجعه گرمايش زمين حرفي بزند، به همين رقابت اشاره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فت اگر همه در اين رابطه سرمايه گذاري نكنند و فقط يك عده اي اقدام كنند آن عده در رقابت سرمايه ها بازنده خواهن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سودهايشان افت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ورشكست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قتصادشان نزو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نكته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 است چون امروز تكنيك هاي بسيار عملي و روشني براي مقابله با افزايش گازهاي گلخانه اي كه بعنوان يك فاجعه روبروي بشر قرار گرفته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عتراف ميكنند كه با همين تكنيك و دستاوردهاي توليدي و زيستي كنوني ميشود جلوي فاجعه را گرفت اما رقابت ها و سود اندوزي ن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بايد مهترين دستاورد كنفرانس كپنهاگ بحساب آورد كه همين حقايق را پيش چشم مردم گذاشت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8:01:00Z</dcterms:created>
  <dc:creator>kaze</dc:creator>
  <dc:description/>
  <cp:keywords/>
  <dc:language>en-US</dc:language>
  <cp:lastModifiedBy>M</cp:lastModifiedBy>
  <dcterms:modified xsi:type="dcterms:W3CDTF">2009-12-24T23:08:00Z</dcterms:modified>
  <cp:revision>4</cp:revision>
  <dc:subject/>
  <dc:title>محيط زيست يا سرمايه داري؟</dc:title>
</cp:coreProperties>
</file>