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٣٢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جاب اسلامي و مردان محجب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حتما شما هم خبر رسانه هاي جمهوري اسلامي را در روز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آذر شنيديد كه اعلام كردند يكي از فعالين دانشجويي كه با چادر ميخواسته است از دانشگاه فرار كند، دستگي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ا خيلي ها گفتند كه اين خبر حقيقت نداشته و اين شخص بنام مجيد توكلي آن زمان در زندا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رحال جنبه جالب توجه براي مبلغين اجير شده حكومت، تحقير اين فرد بخاطر تن كردن لباس زنانه بود و طبعا نه تبليغ بيشتري براي حجاب اسلامي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دنبال اين، هفته گذشته شماري از دانشجويان پسر و مردان ديگر در ايران و در گوشه و كنار جهان حجاب بر سر كردند و عكس گرفتند و عكسهايشان را روي اينترنت منتشر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قدام در عكس العمل به تحقيري بود كه در گزارش خبرگزاريهاي جمهوري اسلامي نسبت به چادر سر كردن يك مرد و در آوردن خود به صورت يك زن صورت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قدام فورا در رسانه هاي بين المللي انعكاس پيدا كرد و برخي خبرگزاريها آن را تحقير حجاب و پاسخ دندان شكن به جمهوري اسلامي عنوان ك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ركسي امروز قاعدتا ميداند كه حجاب يك لباس معمول زنانه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جاب سمبل بردگي و تحقير زن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جاب زندان زن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جاب به معناي اينست كه زن انسان نيست و از زن بودن خود بايد شرم كند و بقول يكي از فعالين دفاع از حقوق زن، خودرا در يك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دان متحرك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زنداني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ين دليل ما هميشه تاكيد داشته ايم و داريم كه حجاب بايد دور انداخ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وقتي مرداني حجاب سر ميكنند، در واقع دارند حجاب را به تمسخر مي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ز مذهبي زن با حجاب و مرد بي حجاب را بهم مير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وانين اسلامي و مذهبي را به سخره ميك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حتي مرد سالاري ريشه دار و تاريخي را مورد حمله قرار مي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يشد مثل خيلي جاهاي ديگر دنيا با سينه بند و ماتيك زدن توسط مردان اين كار را كرد اما در اين مورد معين كه تحقير يك مرد بخاط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رار با چادر زن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وسط رسانه هاي حكومتي به سوي جامعه پرتاب شده بود، چندان به موضوع چفت نمي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كه مبتكرين اين اقدام از نظر سياسي چه رنگ و چه طيفي هستند به خودي خود مهم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كه باشند اين اقدامشان يك اعتراض به جمهوري اسلامي و به ريشخند گرفتن حجاب و سنتهاي ضد ز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دم كه يكي از دوستان نوشته بود كه اينها ميخواهند حجاب را لانسه كنند و آنرا به عنوان يك لباس معمول زنانه جا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رزيابي بنظرم بيانگر يك برخورد ساده انگارانه و يك جانبه با مساله حجا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ه معناي نديدن پيامي است كه اين اقدام دارد آشكارا به بيرون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يا كسي ميتواند تصور كند كه مثلا يك آخوند با حجاب ظاهر شود؟ براي يك آخوند يا يك مرد مومن مذهبي حتي تصور چنين چيزي نيز مستوجب داد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كفار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سي با حجاب سركردن مردان طرفدار حجاب ن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كه هر زن معترض و هر انسان شريفي كه خبر را بشنود و شنيده است حتما لبخندي زده است و با خود گفته است اين يعني خاك بر سر حكومت اسلامي و ضد ز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 بعيد نيست فردا پس فردا مردم در تهران و يا هرجاي ديگري چند تا آخوند را بگيرند و چادر سرشان كنند و در خيابانها بگردانند تا مزه حجاب اسلامي شان را كه سي سال به ميليونها زن تحميل كردند، بچ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يا بازهم بايد گفت اين يعني دفاع از حجاب اسلامي؟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ر رو انقلابي در ايران براي به زير كشيدن جمهوري در جري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ين انقلاب تنها عليه جمهوري اسلام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آنجا كه به اين جنبه از بحث مربوط ميشود، انقلابي براي جارو كردن تمام سنتها و قوانين مذهبي در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ي منحصر بفرد است كه نه فقط اسلام سياسي و حاكم را جارو خواهد كرد، بلكه كل سنتهاي كهنه و قديمي زن ستيز را كه اساسا ريشه در مذهب دارد نيز جلو خواهد كشيد و جارو خواه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 ترديدي در اين نباي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رچقدر هم طيفهاي ملي اسلامي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لمانان ليبرا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امثالهم تلاش كنند گوشه اي از اين قوانين و سنتها را نگه دارند، بايد مطمئن بود كه با سرنگوني جمهوري اسلامي با قدرت انقلاب مردم، چيزي از اين سنتها و قوانين در جامعه باقي نخواهد 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يگوي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 جامع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منظورم اينست كه حتما در پستوي معدودي از خانه ها براي روز مبادا اين سنتها حفظ خواهد شد اما آن بحث ديگري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حرك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دان محجب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ز هر زاويه اي كه نگاه كنيم عملا يك دهن كجي به شيوه اي طنزگونه به قوانين و سنتهاي ضد زن مذهبي و حكومت توحش اسلامي، و حتي يك تابو شكني در برابر مرد سالاري شرقي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ي است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4:23:00Z</dcterms:created>
  <dc:creator>kaze</dc:creator>
  <dc:description/>
  <cp:keywords/>
  <dc:language>en-US</dc:language>
  <cp:lastModifiedBy>kaze</cp:lastModifiedBy>
  <dcterms:modified xsi:type="dcterms:W3CDTF">2009-12-17T00:02:00Z</dcterms:modified>
  <cp:revision>13</cp:revision>
  <dc:subject/>
  <dc:title>حجاب اسلامي و مردان محجبه </dc:title>
</cp:coreProperties>
</file>