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200"/>
        <w:ind w:left="0" w:right="0" w:hanging="0"/>
        <w:jc w:val="left"/>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انترناسیونال </w:t>
      </w:r>
      <w:r>
        <w:rPr>
          <w:rFonts w:ascii="Times New Roman" w:hAnsi="Times New Roman" w:cs="Times New Roman"/>
          <w:b/>
          <w:b/>
          <w:bCs/>
          <w:sz w:val="32"/>
          <w:sz w:val="32"/>
          <w:szCs w:val="32"/>
          <w:lang w:bidi="fa-IR"/>
        </w:rPr>
        <w:t>٣٢٧</w:t>
      </w:r>
    </w:p>
    <w:p>
      <w:pPr>
        <w:pStyle w:val="Normal"/>
        <w:shd w:fill="FFFFFF" w:val="clear"/>
        <w:bidi w:val="1"/>
        <w:spacing w:lineRule="auto" w:line="240" w:before="280" w:after="280"/>
        <w:ind w:left="0" w:right="0" w:hanging="0"/>
        <w:jc w:val="left"/>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حمید تقوائی </w:t>
      </w:r>
    </w:p>
    <w:p>
      <w:pPr>
        <w:pStyle w:val="Normal"/>
        <w:shd w:fill="FFFFFF" w:val="clear"/>
        <w:bidi w:val="1"/>
        <w:spacing w:lineRule="auto" w:line="240" w:before="280" w:after="280"/>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lang w:bidi="fa-IR"/>
        </w:rPr>
        <w:t>جمهوری سوسیالیستی انسانی است</w:t>
      </w:r>
    </w:p>
    <w:p>
      <w:pPr>
        <w:pStyle w:val="Normal"/>
        <w:shd w:fill="FFFFFF" w:val="clear"/>
        <w:bidi w:val="1"/>
        <w:spacing w:lineRule="auto" w:line="240" w:before="280" w:after="280"/>
        <w:ind w:left="0" w:right="0" w:hanging="0"/>
        <w:jc w:val="center"/>
        <w:rPr>
          <w:rFonts w:ascii="Times New Roman" w:hAnsi="Times New Roman" w:eastAsia="Times New Roman" w:cs="Times New Roman"/>
          <w:i/>
          <w:i/>
          <w:iCs/>
          <w:sz w:val="28"/>
          <w:szCs w:val="28"/>
          <w:lang w:eastAsia="sv-SE"/>
        </w:rPr>
      </w:pPr>
      <w:r>
        <w:rPr>
          <w:rFonts w:ascii="Times New Roman" w:hAnsi="Times New Roman" w:eastAsia="Times New Roman" w:cs="Times New Roman"/>
          <w:i/>
          <w:i/>
          <w:iCs/>
          <w:sz w:val="28"/>
          <w:sz w:val="28"/>
          <w:szCs w:val="28"/>
          <w:rtl w:val="true"/>
          <w:lang w:eastAsia="sv-SE"/>
        </w:rPr>
        <w:t>سخنرانی اختتامیه حمید تقوائی در کنگره هفتم</w:t>
      </w:r>
    </w:p>
    <w:p>
      <w:pPr>
        <w:pStyle w:val="Normal"/>
        <w:shd w:fill="FFFFFF" w:val="clear"/>
        <w:bidi w:val="1"/>
        <w:spacing w:lineRule="auto" w:line="240" w:before="280" w:after="280"/>
        <w:ind w:left="0" w:right="0" w:hanging="0"/>
        <w:jc w:val="left"/>
        <w:rPr>
          <w:rFonts w:ascii="Times New Roman" w:hAnsi="Times New Roman" w:eastAsia="Times New Roman" w:cs="Times New Roman"/>
          <w:sz w:val="24"/>
          <w:szCs w:val="24"/>
          <w:lang w:val="en-US" w:eastAsia="sv-SE" w:bidi="fa-IR"/>
        </w:rPr>
      </w:pP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رفقا من زیاد وقتتان را نمیگیرم چون دیر وقت است</w:t>
      </w:r>
      <w:r>
        <w:rPr>
          <w:rFonts w:eastAsia="Times New Roman" w:cs="Times New Roman" w:ascii="Times New Roman" w:hAnsi="Times New Roman"/>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sz w:val="24"/>
          <w:szCs w:val="24"/>
          <w:lang w:val="en-US" w:eastAsia="sv-SE" w:bidi="fa-IR"/>
        </w:rPr>
      </w:pPr>
      <w:r>
        <w:rPr>
          <w:rFonts w:ascii="Times New Roman" w:hAnsi="Times New Roman" w:eastAsia="Times New Roman" w:cs="Times New Roman"/>
          <w:sz w:val="24"/>
          <w:sz w:val="24"/>
          <w:szCs w:val="24"/>
          <w:rtl w:val="true"/>
          <w:lang w:val="en-US" w:eastAsia="sv-SE" w:bidi="fa-IR"/>
        </w:rPr>
        <w:t>برای  من هم مثل شما این دو روز کنگره  فراموش نشدنی است</w:t>
      </w:r>
      <w:r>
        <w:rPr>
          <w:rFonts w:eastAsia="Times New Roman" w:cs="Times New Roman" w:ascii="Times New Roman" w:hAnsi="Times New Roman"/>
          <w:sz w:val="24"/>
          <w:szCs w:val="24"/>
          <w:rtl w:val="true"/>
          <w:lang w:val="en-US" w:eastAsia="sv-SE" w:bidi="fa-IR"/>
        </w:rPr>
        <w:t xml:space="preserve">. </w:t>
      </w:r>
      <w:r>
        <w:rPr>
          <w:rFonts w:eastAsia="Times New Roman" w:cs="Times New Roman" w:ascii="Times New Roman" w:hAnsi="Times New Roman"/>
          <w:color w:val="FF0000"/>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در افتتاحیه گفتم که انقلاب ما  را فرا میخواند و این بار ما باید به این فراخوان جواب بدهیم</w:t>
      </w:r>
      <w:r>
        <w:rPr>
          <w:rFonts w:eastAsia="Times New Roman" w:cs="Times New Roman" w:ascii="Times New Roman" w:hAnsi="Times New Roman"/>
          <w:sz w:val="24"/>
          <w:szCs w:val="24"/>
          <w:rtl w:val="true"/>
          <w:lang w:val="en-US" w:eastAsia="sv-SE" w:bidi="fa-IR"/>
        </w:rPr>
        <w:t>.</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به نظرم تا حد زیادی کنگره این جهت را گرفت و به این فراخوان پاسخ مثبت دا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چه قطعنامه هائی که در اینجا بحث و تصویب شد و چه مانیفست انقلاب که اینجا خوانده شد و چه دیگر اسناد به نظر من همه یک جهت و یک خط</w:t>
      </w:r>
      <w:r>
        <w:rPr>
          <w:rFonts w:ascii="Times New Roman" w:hAnsi="Times New Roman" w:eastAsia="Times New Roman" w:cs="Times New Roman"/>
          <w:sz w:val="24"/>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و یک افق و چشم انداز را در مقابل حزب و در مقابل جامعه قرار میدهد</w:t>
      </w:r>
      <w:r>
        <w:rPr>
          <w:rFonts w:eastAsia="Times New Roman" w:cs="Times New Roman" w:ascii="Times New Roman" w:hAnsi="Times New Roman"/>
          <w:sz w:val="24"/>
          <w:szCs w:val="24"/>
          <w:rtl w:val="true"/>
          <w:lang w:val="en-US" w:eastAsia="sv-SE" w:bidi="fa-IR"/>
        </w:rPr>
        <w:t>.</w:t>
      </w:r>
    </w:p>
    <w:p>
      <w:pPr>
        <w:pStyle w:val="Normal"/>
        <w:shd w:fill="FFFFFF" w:val="clear"/>
        <w:bidi w:val="1"/>
        <w:spacing w:lineRule="auto" w:line="240" w:before="280" w:after="280"/>
        <w:ind w:left="0" w:right="0" w:hanging="0"/>
        <w:jc w:val="left"/>
        <w:rPr>
          <w:rFonts w:ascii="Times New Roman" w:hAnsi="Times New Roman" w:eastAsia="Times New Roman" w:cs="Times New Roman"/>
          <w:sz w:val="24"/>
          <w:szCs w:val="24"/>
          <w:lang w:val="en-US" w:eastAsia="sv-SE" w:bidi="fa-IR"/>
        </w:rPr>
      </w:pP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ا با مانیفست انقلاب آن ظرفیت بالقوه این حرکت عظیم را معرفی میکنیم واعلام میکنیم این حرکت میتواند به آنجا برسد که جهان را از این قهقرائی که برایش بوجود آورده اند آزاد ک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رفقای فرانسویمان گفتند که این مانیفست، انقلاب امروز ایران را به انقلاب فردای فرانسه وصل خواهد کرد و دقیقا این پیامی بود که ما میخواستیم نه فقط به مردم ایران بلکه به مردم دنیا بدهیم</w:t>
      </w:r>
      <w:r>
        <w:rPr>
          <w:rFonts w:eastAsia="Times New Roman" w:cs="Times New Roman" w:ascii="Times New Roman" w:hAnsi="Times New Roman"/>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pPr>
      <w:r>
        <w:rPr>
          <w:rFonts w:ascii="Times New Roman" w:hAnsi="Times New Roman" w:eastAsia="Times New Roman" w:cs="Times New Roman"/>
          <w:sz w:val="24"/>
          <w:sz w:val="24"/>
          <w:szCs w:val="24"/>
          <w:rtl w:val="true"/>
          <w:lang w:val="en-US" w:eastAsia="sv-SE" w:bidi="fa-IR"/>
        </w:rPr>
        <w:t>اما تنها مانیفست بیانگر این جهتگیری نی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هر جمله مانیفست و احکامی که میدهد و فرامینی که صادر میکند و جهتی که نشان میدهد در تمام مباحث و قطعنامه های این کنگره منعکس بو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بخصوص بحثی که در مورد شعار جمهوری انسانی داشت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ین قرار بر سر یک شعار معین است ولی بحثهای نه فقط  این کنگره بلکه  سمیناری که در این مورد داشتیم نشان داد که بحث بسیار عمیقتر و وسیعتر و همه جانبه تر از یک شعار ا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و باید هم اینطور میبو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ا نظری را وارد سیاست کردیم و تبدیلش کردیم به یک شعار خیابانی که جهت و خط حزب ما از بدو تشکیلش بوده ا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در این  هیچکس، فکر کنم حتی رفقائی که بدلایلی با این قرار مخالف بودند، تردیدی ندار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ین حزب حزب انسانیت است، این حزبی است که اعلام کرده اساس سوسیالیسم انسان است و نه تنها تمام نظرات و سیاستهایش، بلکه فعالیتها و کمپینها و سازماندهی هایش در تمام عرصه ها روی این اصل سوار بوده ا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 xml:space="preserve">این تنها حزبی است </w:t>
      </w:r>
      <w:r>
        <w:rPr>
          <w:rFonts w:ascii="Times New Roman" w:hAnsi="Times New Roman" w:eastAsia="Times New Roman" w:cs="Times New Roman"/>
          <w:sz w:val="24"/>
          <w:sz w:val="24"/>
          <w:szCs w:val="24"/>
          <w:rtl w:val="true"/>
          <w:lang w:val="en-US" w:eastAsia="sv-SE" w:bidi="fa-IR"/>
        </w:rPr>
        <w:t>–</w:t>
      </w:r>
      <w:r>
        <w:rPr>
          <w:rFonts w:ascii="Times New Roman" w:hAnsi="Times New Roman" w:eastAsia="Times New Roman" w:cs="Times New Roman"/>
          <w:sz w:val="24"/>
          <w:sz w:val="24"/>
          <w:szCs w:val="24"/>
          <w:rtl w:val="true"/>
          <w:lang w:val="en-US" w:eastAsia="sv-SE" w:bidi="fa-IR"/>
        </w:rPr>
        <w:t xml:space="preserve"> این را بارها گفته ا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که قبل از بقدرت رسیدن در زندگی انسانهای بسیاری منشا اثر بوده ا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در زندگی پناهنده، در زندگی زیر اعدامیها، در زندگی محکومین به سنگسار، و در زندگی هر انسانی که دردی داشته است  ما به حکم برنامه یک دنیای بهتر  پرچمی را بلند کرده ایم و مبارزه را سازمان داه ایم و به پیش برده ا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خوشبختانه در این کنگره دوستانی آمدند از فعالیت در ایران و از دل ماجرا، از صف اول این مبارزه صحبت کرد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و این هم به نظر من یک دستاورد این کنگره بود که چهره واقعی این حزب را به همه نشان دا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و ما بالاخره توانستیم شاید به لطف این انقلاب آن پرده اختناقی که اجازه نمیداد اصلا ذکری از فعالیتهای حزب درداخل بکنیم را تا حدی کنار بزنیم</w:t>
      </w:r>
      <w:r>
        <w:rPr>
          <w:rFonts w:eastAsia="Times New Roman" w:cs="Times New Roman" w:ascii="Times New Roman" w:hAnsi="Times New Roman"/>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rFonts w:ascii="Times New Roman" w:hAnsi="Times New Roman" w:eastAsia="Times New Roman" w:cs="Times New Roman"/>
          <w:sz w:val="24"/>
          <w:szCs w:val="24"/>
          <w:lang w:val="en-US" w:eastAsia="sv-SE" w:bidi="fa-IR"/>
        </w:rPr>
      </w:pPr>
      <w:r>
        <w:rPr>
          <w:rFonts w:ascii="Times New Roman" w:hAnsi="Times New Roman" w:eastAsia="Times New Roman" w:cs="Times New Roman"/>
          <w:sz w:val="24"/>
          <w:sz w:val="24"/>
          <w:szCs w:val="24"/>
          <w:rtl w:val="true"/>
          <w:lang w:val="en-US" w:eastAsia="sv-SE" w:bidi="fa-IR"/>
        </w:rPr>
        <w:t>در هر حال تا آنجا که به بحث اساسی این کنگره یعنی انقلاب انسانی وحکومت انسانی و جمهوری انسانی مربوط میشود، تصویب این قرار بما اجازه میدهد که فعالیتها و حرکتهایمان را در داخل ایران و در دل این انقلاب تیز تر و براتر و منسجم تر و قویتر به پیش ببر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وضوع فقط این نیست که این شعار به خیابانها میرود و یا نمیرو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مکن است شعار توده ای بشود و ممکن  هم هست نشو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بحث اینجا نی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وضوع اینست که نفس این شعار و آن بحثها و  زنده شدن دوباره افکار در این مورد که ما کی هستیم و چه میکنیم و چه میخواهیم و آمال مان چیست و دنیا را چطور میخواهیم همه اینها دوباره مطرح میشود و روی میز قرار میگیرد،  و این نه تنها به رهبران خیابانی و برای کسانیکه در دانشگاه و کارخانه و میدان آزادی شعار میدهند بلکه به مروجین ما  جهت و خط میدهد و میگوید چطور سوسیالیسم را ترویج کن</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ین در مبارزه نظری ما را قوی میک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در نقد حقوق بشر توخالی نوع شیرین عبادی دست ما را قوی میک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در برابر کسی که آزادی را با قوم و نژاد و مذهب و ملیت و تاریخچه اش تعریف میکند دست ما را قوی میک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لبته اینها تازه نیست، همه اینها را داشت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ولی همیشه در هر مقطعی حزب برگشته و همان چیزی که شاید همیشه میگفته</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و نه تنها خود حزب بلکه آنچه از مارکس تا امروز میگفته ا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را بسته بندی و جمعبندی کرده و بعنوان شعار جدید، قطعنامه جدید، حکم جدید مطرح کرده ا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ا فقط همین کار را کرد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ا گذشته خودمان را، نه تنها گذشته نظری بلکه گذشته عملی خودمان را، جمعبندی کردیم و تبدیل کرد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بقول یک از دوستانی که اینجا صحبت کر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به کلیدی که بزنیم به در انقلاب</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ین پاسخ ما به فراخوان انقلاب بو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ا  انقلابی را انسانی مینامیم  که وقتی بسیجی قاتل ندا را دستگیر میکند به او آب میدهد، تر و خشکش میکند و آزادش میک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ین شعار پا در یک واقعیت عینی دار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ا صفت انسانی را  ابتدا برای نظاممان  یا برای جمهوری و یا حکومت بکار نبرد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گفتیم انقلاب انسانی و اعلام کردیم انقلاب انسانی فقط میتواند با حکومت انسانی پیروز بشود</w:t>
      </w:r>
      <w:r>
        <w:rPr>
          <w:rFonts w:eastAsia="Times New Roman" w:cs="Times New Roman" w:ascii="Times New Roman" w:hAnsi="Times New Roman"/>
          <w:sz w:val="24"/>
          <w:szCs w:val="24"/>
          <w:rtl w:val="true"/>
          <w:lang w:val="en-US" w:eastAsia="sv-SE" w:bidi="fa-IR"/>
        </w:rPr>
        <w:t>.</w:t>
      </w:r>
      <w:r>
        <w:rPr>
          <w:rFonts w:ascii="Times New Roman" w:hAnsi="Times New Roman" w:eastAsia="Times New Roman" w:cs="Times New Roman"/>
          <w:sz w:val="24"/>
          <w:sz w:val="24"/>
          <w:szCs w:val="24"/>
          <w:rtl w:val="true"/>
          <w:lang w:val="en-US" w:eastAsia="sv-SE" w:bidi="fa-IR"/>
        </w:rPr>
        <w:t xml:space="preserve">این شعار را ما </w:t>
      </w:r>
      <w:r>
        <w:rPr>
          <w:rFonts w:ascii="Times New Roman" w:hAnsi="Times New Roman" w:eastAsia="Times New Roman" w:cs="Times New Roman"/>
          <w:sz w:val="24"/>
          <w:sz w:val="24"/>
          <w:szCs w:val="24"/>
          <w:lang w:val="en-US" w:eastAsia="sv-SE" w:bidi="fa-IR"/>
        </w:rPr>
        <w:t>۶</w:t>
      </w:r>
      <w:r>
        <w:rPr>
          <w:rFonts w:ascii="Times New Roman" w:hAnsi="Times New Roman" w:eastAsia="Times New Roman" w:cs="Times New Roman"/>
          <w:sz w:val="24"/>
          <w:sz w:val="24"/>
          <w:szCs w:val="24"/>
          <w:rtl w:val="true"/>
          <w:lang w:val="en-US" w:eastAsia="sv-SE" w:bidi="fa-IR"/>
        </w:rPr>
        <w:t xml:space="preserve"> ماه پیش در اوایل تیرماه مطرح کردیم و هر چه سیر تحولات پیشتر رفت این چهره انقلاب بیشتر روشن ش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در ابتدای این کنگره گفتیم باید انقلاب را بخودش بشناسانیم و هیچ شعاری به نظر من بهتر و عمیقتر و روشن تر و شفاف تر از این نمیتواند انقلاب را معرفی ک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 xml:space="preserve">این انقلاب خصوصیت انسانی برجسته ای دارد برای اینکه اولین بار در تاریخ </w:t>
      </w:r>
      <w:r>
        <w:rPr>
          <w:rFonts w:ascii="Times New Roman" w:hAnsi="Times New Roman" w:eastAsia="Times New Roman" w:cs="Times New Roman"/>
          <w:sz w:val="24"/>
          <w:sz w:val="24"/>
          <w:szCs w:val="24"/>
          <w:lang w:val="en-US" w:eastAsia="sv-SE" w:bidi="fa-IR"/>
        </w:rPr>
        <w:t>۴۰</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lang w:val="en-US" w:eastAsia="sv-SE" w:bidi="fa-IR"/>
        </w:rPr>
        <w:t>۵۰</w:t>
      </w:r>
      <w:r>
        <w:rPr>
          <w:rFonts w:ascii="Times New Roman" w:hAnsi="Times New Roman" w:eastAsia="Times New Roman" w:cs="Times New Roman"/>
          <w:sz w:val="24"/>
          <w:sz w:val="24"/>
          <w:szCs w:val="24"/>
          <w:rtl w:val="true"/>
          <w:lang w:val="en-US" w:eastAsia="sv-SE" w:bidi="fa-IR"/>
        </w:rPr>
        <w:t xml:space="preserve"> ساله اخیر دنیا در یک تلاطم اجتماعی این ناسیونالیستها ، دموکراسی بازار آزادی ها، قوم پرستها، و مذهبیون نیستند که جلو دارند و در میدان اند و جامعه را به هم میریز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ینجا نه یوگسلاوی است، نه بغداد است، نه افغانستان است و نه  کشورهای آفریقائی که قبایلشان را بجان هم انداخته ا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 xml:space="preserve">اینجا جامعه ای است که قبل ازاین انقلاب فی الحال از زبان دانشجویانش اعلام کرده بود </w:t>
      </w:r>
      <w:r>
        <w:rPr>
          <w:rFonts w:eastAsia="Times New Roman" w:cs="Times New Roman" w:ascii="Times New Roman" w:hAnsi="Times New Roman"/>
          <w:sz w:val="24"/>
          <w:szCs w:val="24"/>
          <w:rtl w:val="true"/>
          <w:lang w:val="en-US" w:eastAsia="sv-SE" w:bidi="fa-IR"/>
        </w:rPr>
        <w:t>"</w:t>
      </w:r>
      <w:r>
        <w:rPr>
          <w:rFonts w:ascii="Times New Roman" w:hAnsi="Times New Roman" w:eastAsia="Times New Roman" w:cs="Times New Roman"/>
          <w:sz w:val="24"/>
          <w:sz w:val="24"/>
          <w:szCs w:val="24"/>
          <w:rtl w:val="true"/>
          <w:lang w:val="en-US" w:eastAsia="sv-SE" w:bidi="fa-IR"/>
        </w:rPr>
        <w:t>یا سوسیالیسم، یا بربری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 xml:space="preserve">مانیفست ما این را ترجمه کرد و شعار انقلاب انسانی برای حکومت انسانی  این را تبدیل کرد به پرچمی نه تنها در دست رهبر تظاهرات خیابانی در تهران  بلکه در دست هر کمونیست و سوسیالیستی که  بقول اتین رفیق فرانسویمان جواب فرانسه را میخواهد بدهد، جواب اوباما را میخواهد بدهد، جواب عراق و افغانستان را میخواهد بدهد و جواب  </w:t>
      </w:r>
      <w:r>
        <w:rPr>
          <w:rFonts w:eastAsia="Times New Roman" w:cs="Times New Roman" w:ascii="Times New Roman" w:hAnsi="Times New Roman"/>
          <w:sz w:val="24"/>
          <w:szCs w:val="24"/>
          <w:rtl w:val="true"/>
          <w:lang w:val="en-US" w:eastAsia="sv-SE" w:bidi="fa-IR"/>
        </w:rPr>
        <w:t>"</w:t>
      </w:r>
      <w:r>
        <w:rPr>
          <w:rFonts w:ascii="Times New Roman" w:hAnsi="Times New Roman" w:eastAsia="Times New Roman" w:cs="Times New Roman"/>
          <w:sz w:val="24"/>
          <w:sz w:val="24"/>
          <w:szCs w:val="24"/>
          <w:rtl w:val="true"/>
          <w:lang w:val="en-US" w:eastAsia="sv-SE" w:bidi="fa-IR"/>
        </w:rPr>
        <w:t>گلوبال وارمین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و محیط زیستی ها را میخواهد بده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هر آزدایخواهی در این شعار میتواند رادیکالیسم و آرمان و آمال خودش را ببیند ولی این شعار فقط یک جا آمده است به خیابان و فقط یک جا حزب دار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ا همیشه گفته ایم که انسانیت را باید سیاسی کرد، انسانیت را باید متعین کرد و متشکل و متحزب کر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نسانیت را باید تبدیل به آلترناتیو قدرت سیاسی کر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باید کاری کرد که قیام و انقلابی بلند شود و بگوید چیزی جزانسانیت را نمیخواه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ا دول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کشور درست نمیکنیم، ما دول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لت درست نمیکنیم، دول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فرقه، دول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طایفه، دول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ذهب درست نمیکنیم، ما دول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نسانیت درست میکن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ارکس گفت بگذار دشمنان کمونیسم هر چه میخواهند بما بگویند و کیست که مخالف خودش را  به کمونیسم متهم نکن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بگذارید دشمنان انسانیت بما حمله کنند، این به نفع ما است</w:t>
      </w:r>
      <w:r>
        <w:rPr>
          <w:rFonts w:eastAsia="Times New Roman" w:cs="Times New Roman" w:ascii="Times New Roman" w:hAnsi="Times New Roman"/>
          <w:sz w:val="24"/>
          <w:szCs w:val="24"/>
          <w:rtl w:val="true"/>
          <w:lang w:val="en-US" w:eastAsia="sv-SE" w:bidi="fa-IR"/>
        </w:rPr>
        <w:t xml:space="preserve">! </w:t>
      </w:r>
    </w:p>
    <w:p>
      <w:pPr>
        <w:pStyle w:val="Normal"/>
        <w:shd w:fill="FFFFFF" w:val="clear"/>
        <w:bidi w:val="1"/>
        <w:spacing w:lineRule="auto" w:line="240" w:before="280" w:after="280"/>
        <w:ind w:left="0" w:right="0" w:hanging="0"/>
        <w:jc w:val="left"/>
        <w:rPr/>
      </w:pPr>
      <w:r>
        <w:rPr>
          <w:rFonts w:ascii="Times New Roman" w:hAnsi="Times New Roman" w:eastAsia="Times New Roman" w:cs="Times New Roman"/>
          <w:sz w:val="24"/>
          <w:sz w:val="24"/>
          <w:szCs w:val="24"/>
          <w:rtl w:val="true"/>
          <w:lang w:val="en-US" w:eastAsia="sv-SE" w:bidi="fa-IR"/>
        </w:rPr>
        <w:t>در هر حال رفقا باز به سهم خودم این کنگره را به شما تبریک میگو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به نظر من گامهای بسیار تعیین کننده در حیات حزب و  در حیات جامعه ایران برداشتیم و تازه وظایف ما شروع میشو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بهیچوجه مدعی نیستم که این شعار تمام کار ا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یک کوه کار در برابر ما ا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نفس همین شعار  بما نشان میدهد چه کارهائی باید بکنیم که نکرده ایم و چه نوع سارماندهی ها و چه مبارزات و چه عرصه هائی را باید در دستور کارمان بگذاریم</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و من مطمئنم با جهتی که کنگره در مقابل ما گذاشت راه روشنی در برابر ما است</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امیدوارم بتوانیم به وظایف هرکولی و غول آسائی که انقلاب ایران در برابر ما میگذارد بدرستی جواب بدهیم و کنگره بعدی کنگره پیروزی ما و مردم ایران باشد</w:t>
      </w:r>
      <w:r>
        <w:rPr>
          <w:rFonts w:eastAsia="Times New Roman" w:cs="Times New Roman" w:ascii="Times New Roman" w:hAnsi="Times New Roman"/>
          <w:sz w:val="24"/>
          <w:szCs w:val="24"/>
          <w:rtl w:val="true"/>
          <w:lang w:val="en-US" w:eastAsia="sv-SE" w:bidi="fa-IR"/>
        </w:rPr>
        <w:t xml:space="preserve">. </w:t>
      </w:r>
      <w:r>
        <w:rPr>
          <w:rFonts w:ascii="Times New Roman" w:hAnsi="Times New Roman" w:eastAsia="Times New Roman" w:cs="Times New Roman"/>
          <w:sz w:val="24"/>
          <w:sz w:val="24"/>
          <w:szCs w:val="24"/>
          <w:rtl w:val="true"/>
          <w:lang w:val="en-US" w:eastAsia="sv-SE" w:bidi="fa-IR"/>
        </w:rPr>
        <w:t>متشکرم</w:t>
      </w:r>
      <w:r>
        <w:rPr>
          <w:rFonts w:eastAsia="Times New Roman" w:cs="Times New Roman" w:ascii="Times New Roman" w:hAnsi="Times New Roman"/>
          <w:sz w:val="24"/>
          <w:szCs w:val="24"/>
          <w:rtl w:val="true"/>
          <w:lang w:val="en-US" w:eastAsia="sv-SE"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1:31:00Z</dcterms:created>
  <dc:creator>nana</dc:creator>
  <dc:description/>
  <cp:keywords/>
  <dc:language>en-US</dc:language>
  <cp:lastModifiedBy>M</cp:lastModifiedBy>
  <dcterms:modified xsi:type="dcterms:W3CDTF">2009-12-18T02:25:00Z</dcterms:modified>
  <cp:revision>12</cp:revision>
  <dc:subject/>
  <dc:title>قهرمان سال در برابر دیکتاتور سال: جدال بر سر انسانیت</dc:title>
</cp:coreProperties>
</file>