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عقيب فعالين اپوزيسيون جمهوری اسلامی توسط اينترپول را محكوم ميكن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36"/>
          <w:lang w:bidi="fa-IR"/>
        </w:rPr>
      </w:pPr>
      <w:r>
        <w:rPr>
          <w:b/>
          <w:bCs/>
          <w:sz w:val="28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هفته های اخير پليس بين الملل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ينترپول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برای شماری از اعضا و دوستداران حزب حكمتيست قرار تعقيب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روري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ادر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ور تعقيب اين فعالين که در کشورهای مختلف زندگی میکنند، از جانب دادگاه و قاضی جمهوری اسلامی در سنندج صادر شده و اينترپول آنرا مبنای صدور قرار و پوسترهای تعقيب برای آنها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 اقدام کثیف و همکاری آشکار و شرم آور با یکی از جنایتکارترین حکومت های تاریخ معاصر علیه مخالفان این حکومت است و باید از جانب هر حزب و جریان سیاسی و هر انسان آزادیخواهی بشدت محکوم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ينترپول قاعدتا ميداند كه همه فعالين اپوزيسيون جمهوری اسلامي توسط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دگاهه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ين حكومت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روري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رابك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ار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مثال اينها تحت تعقيب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د كه سيستم قضائی جمهوری اسلامی با هيچ معيار و استاندارد حقوقی شناخته شده ای، يك سيستم قضائی قابل قبول و قابل اتكا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ه اصطلاح دادگاهها جزئی از دستگاه سركوب مردم توسط جمهوری اسلام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دستگاههای مشروعيت بخشيدن به كشتار و ترور و اعدام دهها هزار نفر از منتقدين و مخالفين حكومت اسلامی به صرف كوچكترين انتقاد و مخالفت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 اين قضات و اين دادگاهها و كل دست اندركاران حكومت اسلامی به شهادت فاكتها و شواهد بسيار تروريست و جنايتكار و قاتلانی هستند كه هزاران شاكی خصوصی دارند و در هر سيستم و جامعه ای با حداقل معيارهای انسانی و عادلانه بايد به پای ميز محاكمه كشيده شوند و امروز نه تنها توسط مردم ایران بلکه در دنیا بعنوان یک مشت قاتل و جنایتکار شناخت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 اين سازمان ميخواهد به دنبالچه سپاه پاسداران و دستگاههای سركوب ديكتاتوری اسلامی و سایر ديكتاتورهای جهان تبديل شود؟ اگر اينترپول اين سياست را بخواهد واقعا به اجرا درآورد بی ترديد با موج مخالفت مردم ايران و همه مردم شريف جهان مواجه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يست كارگری اين اقدام اينترپول را شديدا محكوم ميكند و از اين سازمان ميخواهد كه دستور تعقيب اين افراد را پس بگيرد و از تك تك آنها عذرخواهی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این اقدام اینترپول باید قاطعانه ایستاد و آنرا به عقب 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مه مردم آزادیخواه، همه سازمانهای مدافع حقوق انسان و همه سازمانهای سیاسی اپوزیسیون جمهوری اسلامی را به مقابله با اين سياست ضدانسانی و شرم آور فرا ميخوا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59:00Z</dcterms:created>
  <dc:creator>wpi</dc:creator>
  <dc:description/>
  <cp:keywords/>
  <dc:language>en-US</dc:language>
  <cp:lastModifiedBy>hp</cp:lastModifiedBy>
  <dcterms:modified xsi:type="dcterms:W3CDTF">2009-12-16T15:59:00Z</dcterms:modified>
  <cp:revision>4</cp:revision>
  <dc:subject/>
  <dc:title>wpi</dc:title>
</cp:coreProperties>
</file>