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٢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وان جاوی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ک حکم جلب مهم در انگلی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لندن حکم جلب </w:t>
      </w:r>
      <w:r>
        <w:rPr>
          <w:sz w:val="28"/>
          <w:sz w:val="28"/>
          <w:szCs w:val="28"/>
          <w:rtl w:val="true"/>
        </w:rPr>
        <w:t xml:space="preserve"> وزیر سابق خارجه اسرائی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م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به جرم جنایت جنگی</w:t>
      </w:r>
      <w:r>
        <w:rPr>
          <w:sz w:val="28"/>
          <w:sz w:val="28"/>
          <w:szCs w:val="28"/>
          <w:rtl w:val="true"/>
        </w:rPr>
        <w:t xml:space="preserve"> صاد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حکم جلب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جنایتکار</w:t>
      </w:r>
      <w:r>
        <w:rPr>
          <w:sz w:val="28"/>
          <w:sz w:val="28"/>
          <w:szCs w:val="28"/>
          <w:rtl w:val="true"/>
        </w:rPr>
        <w:t xml:space="preserve"> بنا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صل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ع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جرم در کجا به وقوع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ه</w:t>
      </w:r>
      <w:r>
        <w:rPr>
          <w:sz w:val="28"/>
          <w:sz w:val="28"/>
          <w:szCs w:val="28"/>
          <w:rtl w:val="true"/>
        </w:rPr>
        <w:t xml:space="preserve"> باشد، دادگاه محل حضور شخص متهم، 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رم را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صل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ادگا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کش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ازه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تا به بازداشت متهمان 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در مو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که جرم خارج از مر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محل بازداشت اتفاق افتاده باشد و فرد بازداشت شده، شهرو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ن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حکم یک دادگاه در انگلیس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ف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دود </w:t>
      </w:r>
      <w:r>
        <w:rPr>
          <w:sz w:val="28"/>
          <w:sz w:val="28"/>
          <w:szCs w:val="28"/>
        </w:rPr>
        <w:t>١٤٠٠</w:t>
      </w:r>
      <w:r>
        <w:rPr>
          <w:sz w:val="28"/>
          <w:sz w:val="28"/>
          <w:szCs w:val="28"/>
          <w:rtl w:val="true"/>
        </w:rPr>
        <w:t xml:space="preserve"> فلس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ملات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روزه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نوار غزه 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ملات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دس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 آغاز شد و تا هفده ژ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مسال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عف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آورده است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نهصد تن از کشته شدگان فلس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ند ک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عداد، </w:t>
      </w:r>
      <w:r>
        <w:rPr>
          <w:sz w:val="28"/>
          <w:sz w:val="28"/>
          <w:szCs w:val="28"/>
        </w:rPr>
        <w:t>٣٠٠</w:t>
      </w:r>
      <w:r>
        <w:rPr>
          <w:sz w:val="28"/>
          <w:sz w:val="28"/>
          <w:szCs w:val="28"/>
          <w:rtl w:val="true"/>
        </w:rPr>
        <w:t xml:space="preserve"> نفر کودک و </w:t>
      </w:r>
      <w:r>
        <w:rPr>
          <w:sz w:val="28"/>
          <w:sz w:val="28"/>
          <w:szCs w:val="28"/>
        </w:rPr>
        <w:t>١١٥</w:t>
      </w:r>
      <w:r>
        <w:rPr>
          <w:sz w:val="28"/>
          <w:sz w:val="28"/>
          <w:szCs w:val="28"/>
          <w:rtl w:val="true"/>
        </w:rPr>
        <w:t xml:space="preserve"> نفر زن بو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لت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نگر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عث خدشه دار شدن رابطه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شود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صل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ل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 دولت انگلیس می تواند چنین کاری کند یا نه امری ثانوی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ا توجه به روابط بسیار نزدیک این دو دولت اگر دادگاهی می تواند و این قدرت را دارد که حکم جلب برای وزیر امور خارجه سابق اسرائیل بعنوان جنایتکار جنگی صادر کند و متهم مجبور می شود سفر خود به انگلیس را لغو کند، باید تلاش کرد تا با رجوع به همین اصل حقوقی موجود در انگلیس حکم جلب سران جنایتکار جمهوری اسلامی </w:t>
      </w:r>
      <w:r>
        <w:rPr>
          <w:sz w:val="28"/>
          <w:sz w:val="28"/>
          <w:szCs w:val="28"/>
          <w:rtl w:val="true"/>
          <w:lang w:bidi="fa-IR"/>
        </w:rPr>
        <w:t xml:space="preserve">هم </w:t>
      </w:r>
      <w:r>
        <w:rPr>
          <w:sz w:val="28"/>
          <w:sz w:val="28"/>
          <w:szCs w:val="28"/>
          <w:rtl w:val="true"/>
        </w:rPr>
        <w:t>صادر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علیه این جنایتکاران کم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لاش کمیته بین المللی علیه اعدام هم اکنون شماره پرونده جمهوری اسلامی در دادگاه لاهه اعلام گرد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سلامی در سراشیب سقوط  قرار دارد  و شناخت بین المللی از ماهیت جنایتکارانه اش نیز بیش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دلایل شرایط  جلب و محاکمه سران این حکومت مهیا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توان بسيار اميدوار بود كه با تلاش ارگانهايي مثل كميته بين المللي عليه اعدام و سازمانهاي مدافع حقوق بشر و غيره بتوان در آينده نه چندان دوري دست اندركاران حكومت اسلامي را هم در يك تريبونال بين المللي به محاكمه كشي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3:54:00Z</dcterms:created>
  <dc:creator>D620</dc:creator>
  <dc:description/>
  <cp:keywords/>
  <dc:language>en-US</dc:language>
  <cp:lastModifiedBy>kaze</cp:lastModifiedBy>
  <dcterms:modified xsi:type="dcterms:W3CDTF">2009-12-16T23:54:00Z</dcterms:modified>
  <cp:revision>2</cp:revision>
  <dc:subject/>
  <dc:title>پوزش اسقف بریتانیایی به دلیل ستایش از طالبان</dc:title>
</cp:coreProperties>
</file>