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٢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شما د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که عرضه ک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 گذشته منت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هه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خ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با خون مبارزان و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شه از جهان ر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ده ب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ئم مقام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، جا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لقوه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، از دست 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وق بش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عظم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العظ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فقط 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از دهان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سازگا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مان م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روف و صد البت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قب را نثار حاج آق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بش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 به قول همان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پن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طرف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عنوان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گرفت کپ</w:t>
      </w:r>
      <w:r>
        <w:rPr>
          <w:sz w:val="28"/>
          <w:sz w:val="28"/>
          <w:szCs w:val="28"/>
          <w:rtl w:val="true"/>
        </w:rPr>
        <w:t>ی اي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توانه حقوق بشر کوروش 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ا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وانه که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ور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 ملل قرار دارد افسان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ه ا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ا باورمان شود که هر چه در جهان الان مطرح است ما خودمان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خوبش</w:t>
      </w:r>
      <w:r>
        <w:rPr>
          <w:sz w:val="28"/>
          <w:sz w:val="28"/>
          <w:szCs w:val="28"/>
          <w:rtl w:val="true"/>
        </w:rPr>
        <w:t xml:space="preserve"> را</w:t>
      </w:r>
      <w:r>
        <w:rPr>
          <w:sz w:val="28"/>
          <w:sz w:val="28"/>
          <w:szCs w:val="28"/>
          <w:rtl w:val="true"/>
        </w:rPr>
        <w:t xml:space="preserve"> هم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 xml:space="preserve">نه تنها </w:t>
      </w:r>
      <w:r>
        <w:rPr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که از هزاران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ويا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قوق ب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قف بود</w:t>
      </w:r>
      <w:r>
        <w:rPr>
          <w:sz w:val="28"/>
          <w:sz w:val="28"/>
          <w:szCs w:val="28"/>
          <w:rtl w:val="true"/>
        </w:rPr>
        <w:t>ه ا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بساط خاط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وض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ش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د وق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،</w:t>
      </w:r>
      <w:r>
        <w:rPr>
          <w:sz w:val="28"/>
          <w:sz w:val="28"/>
          <w:szCs w:val="28"/>
          <w:rtl w:val="true"/>
        </w:rPr>
        <w:t xml:space="preserve"> دو ما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،</w:t>
      </w:r>
      <w:r>
        <w:rPr>
          <w:sz w:val="28"/>
          <w:sz w:val="28"/>
          <w:szCs w:val="28"/>
          <w:rtl w:val="true"/>
        </w:rPr>
        <w:t xml:space="preserve"> 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ج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عنوان استاد دانشگاه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امه داشت و 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وزه سف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ران باستان ثابت کرد که 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ز دوهزار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!!</w:t>
      </w:r>
      <w:r>
        <w:rPr>
          <w:sz w:val="28"/>
          <w:sz w:val="28"/>
          <w:szCs w:val="28"/>
          <w:rtl w:val="true"/>
        </w:rPr>
        <w:t>؟ دوست همراه گفت هفته قبل از آن ثابت ک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و هزار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حروف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ستف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(! </w:t>
      </w:r>
      <w:r>
        <w:rPr>
          <w:sz w:val="28"/>
          <w:sz w:val="28"/>
          <w:szCs w:val="28"/>
          <w:rtl w:val="true"/>
        </w:rPr>
        <w:t>به 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(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و تخته باهم جور هست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نت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ستوانه حقوق بشر کوروش، سه ابزا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وع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که عنو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کوروش </w:t>
      </w:r>
      <w:r>
        <w:rPr>
          <w:sz w:val="28"/>
          <w:sz w:val="28"/>
          <w:szCs w:val="28"/>
        </w:rPr>
        <w:t>٢٥٠٠</w:t>
      </w:r>
      <w:r>
        <w:rPr>
          <w:sz w:val="28"/>
          <w:sz w:val="28"/>
          <w:szCs w:val="28"/>
          <w:rtl w:val="true"/>
        </w:rPr>
        <w:t xml:space="preserve">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حقوق بشر را ب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ناخته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روغ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م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 استوانه 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فرم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لوکانه حضرت بوده بعد از فتح بابل که بنابه گفته ه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کات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وان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ارزش حقوق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فهوم ام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ه دستور داده که ب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 رف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شود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چه </w:t>
      </w:r>
      <w:r>
        <w:rPr>
          <w:sz w:val="28"/>
          <w:sz w:val="28"/>
          <w:szCs w:val="28"/>
          <w:rtl w:val="true"/>
        </w:rPr>
        <w:t>جنجالي</w:t>
      </w:r>
      <w:r>
        <w:rPr>
          <w:sz w:val="28"/>
          <w:sz w:val="28"/>
          <w:szCs w:val="28"/>
          <w:rtl w:val="true"/>
        </w:rPr>
        <w:t xml:space="preserve"> راه انداختند که ما از هزاران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حقوق بش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معلوم نيست چرا در اين </w:t>
      </w:r>
      <w:r>
        <w:rPr>
          <w:sz w:val="28"/>
          <w:sz w:val="28"/>
          <w:szCs w:val="28"/>
        </w:rPr>
        <w:t>٢٥٠٠</w:t>
      </w:r>
      <w:r>
        <w:rPr>
          <w:sz w:val="28"/>
          <w:sz w:val="28"/>
          <w:szCs w:val="28"/>
          <w:rtl w:val="true"/>
        </w:rPr>
        <w:t xml:space="preserve"> سال تاريخ شاهنشاهي دو كلمه از حقوق بشر از اينها بشريت نش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هرچه ديد و شنيد جنگ و كشورگشائي بود و بردگي و سرك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شاهي اگر حقوق بشر سرش ميشد اولين كاري كه ميكرد نظام پادشاهي را لغو مي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خرينش هم همين پهلويها بودند كه هنرشان اين بود كه سكوت قبرستاني را با دستگاههاي مثل ساواك و پليس و شكنجه بر جامعه حاكم كردند و آنقدر چاپيدند كه براي همه نسلهاي آينده بازماندگان درباري و ساواكي هم كافي است كه دور دنيا خوش بگذرانند و بريش مردم بخن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نت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تمام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که استدلال ا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ثابت کر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زن ناقص العقل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ن به عنوان ماد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شب زمست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کود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ودش را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کرده 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بعد با آب سرد لباس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عد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ستانش از سرما کبود شده است با مه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دک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وس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عظم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درک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نتظار دارد  کودک را آن مادر خفه کند و چون برعکس عطوفت نشان داده نشان از ناقص بودن زن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سال تم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ئب برحق ام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 و شاهد تمام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 xml:space="preserve"> بود، ککش هم نگ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لکه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بود، تا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آن دستان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 xml:space="preserve"> دامان خانواده خودش را  هم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زه آنموق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</w:t>
      </w:r>
      <w:r>
        <w:rPr>
          <w:sz w:val="28"/>
          <w:sz w:val="28"/>
          <w:szCs w:val="28"/>
          <w:rtl w:val="true"/>
        </w:rPr>
        <w:t xml:space="preserve"> آم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واک را 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>.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گذ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>آبروباخته ت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فه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به بح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چها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و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سبز </w:t>
      </w:r>
      <w:r>
        <w:rPr>
          <w:sz w:val="28"/>
          <w:sz w:val="28"/>
          <w:szCs w:val="28"/>
          <w:rtl w:val="true"/>
        </w:rPr>
        <w:t xml:space="preserve">ك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چندش آور را ت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ق کردند ک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 نش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وبش </w:t>
      </w:r>
      <w:r>
        <w:rPr>
          <w:sz w:val="28"/>
          <w:sz w:val="28"/>
          <w:szCs w:val="28"/>
          <w:rtl w:val="true"/>
        </w:rPr>
        <w:t xml:space="preserve">را هم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حرف ما مردم هم اينست ك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آن استوانه و آن حقوق بش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ت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ا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شرط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تجمع و تشكل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اعدا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رفاه </w:t>
      </w:r>
      <w:r>
        <w:rPr>
          <w:sz w:val="28"/>
          <w:sz w:val="28"/>
          <w:szCs w:val="28"/>
          <w:rtl w:val="true"/>
        </w:rPr>
        <w:t xml:space="preserve">و زندگي انساني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ساده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وق انسان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شما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عرض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؟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3:13:00Z</dcterms:created>
  <dc:creator>kaze</dc:creator>
  <dc:description/>
  <cp:keywords/>
  <dc:language>en-US</dc:language>
  <cp:lastModifiedBy>kaze</cp:lastModifiedBy>
  <dcterms:modified xsi:type="dcterms:W3CDTF">2009-12-16T23:27:00Z</dcterms:modified>
  <cp:revision>1</cp:revision>
  <dc:subject/>
  <dc:title>انترناسيونال ٣٢٧</dc:title>
</cp:coreProperties>
</file>