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200"/>
        <w:ind w:left="0" w:right="0" w:hanging="0"/>
        <w:jc w:val="both"/>
        <w:rPr/>
      </w:pPr>
      <w:r>
        <w:rPr>
          <w:rFonts w:eastAsia="Times New Roman" w:cs="Times New Roman" w:ascii="Times New Roman" w:hAnsi="Times New Roman"/>
          <w:b/>
          <w:bCs/>
          <w:sz w:val="32"/>
          <w:szCs w:val="32"/>
          <w:rtl w:val="true"/>
          <w:lang w:bidi="fa-IR"/>
        </w:rPr>
        <w:t xml:space="preserve">      </w:t>
      </w:r>
      <w:r>
        <w:rPr>
          <w:rFonts w:ascii="Times New Roman" w:hAnsi="Times New Roman" w:cs="Times New Roman"/>
          <w:b/>
          <w:b/>
          <w:bCs/>
          <w:sz w:val="32"/>
          <w:sz w:val="32"/>
          <w:szCs w:val="32"/>
          <w:rtl w:val="true"/>
          <w:lang w:bidi="fa-IR"/>
        </w:rPr>
        <w:t>انتر</w:t>
      </w:r>
      <w:r>
        <w:rPr>
          <w:rFonts w:ascii="Times New Roman" w:hAnsi="Times New Roman" w:cs="Times New Roman"/>
          <w:b/>
          <w:b/>
          <w:bCs/>
          <w:sz w:val="28"/>
          <w:sz w:val="28"/>
          <w:szCs w:val="28"/>
          <w:rtl w:val="true"/>
          <w:lang w:bidi="fa-IR"/>
        </w:rPr>
        <w:t xml:space="preserve">ناسیونال </w:t>
      </w:r>
      <w:r>
        <w:rPr>
          <w:rFonts w:ascii="Times New Roman" w:hAnsi="Times New Roman" w:cs="Times New Roman"/>
          <w:b/>
          <w:b/>
          <w:bCs/>
          <w:sz w:val="28"/>
          <w:sz w:val="28"/>
          <w:szCs w:val="28"/>
          <w:lang w:bidi="fa-IR"/>
        </w:rPr>
        <w:t>٣٢٧</w:t>
      </w:r>
    </w:p>
    <w:p>
      <w:pPr>
        <w:pStyle w:val="Normal"/>
        <w:shd w:fill="FFFFFF" w:val="clear"/>
        <w:bidi w:val="1"/>
        <w:spacing w:lineRule="auto" w:line="240" w:before="280" w:after="280"/>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حمید تقوائی </w:t>
      </w:r>
    </w:p>
    <w:p>
      <w:pPr>
        <w:pStyle w:val="Normal"/>
        <w:shd w:fill="FFFFFF" w:val="clear"/>
        <w:bidi w:val="1"/>
        <w:spacing w:lineRule="auto" w:line="240" w:before="280" w:after="280"/>
        <w:ind w:left="0" w:right="0" w:hanging="0"/>
        <w:jc w:val="left"/>
        <w:rPr>
          <w:rFonts w:ascii="Times New Roman" w:hAnsi="Times New Roman" w:cs="Times New Roman"/>
          <w:b/>
          <w:b/>
          <w:bCs/>
          <w:sz w:val="32"/>
          <w:szCs w:val="32"/>
        </w:rPr>
      </w:pPr>
      <w:r>
        <w:rPr>
          <w:rFonts w:eastAsia="Times New Roman" w:cs="Times New Roman" w:ascii="Times New Roman" w:hAnsi="Times New Roman"/>
          <w:b/>
          <w:bCs/>
          <w:sz w:val="32"/>
          <w:szCs w:val="32"/>
          <w:rtl w:val="true"/>
          <w:lang w:bidi="fa-IR"/>
        </w:rPr>
        <w:t xml:space="preserve">      </w:t>
      </w:r>
      <w:r>
        <w:rPr>
          <w:rFonts w:eastAsia="Times New Roman" w:cs="Times New Roman" w:ascii="Times New Roman" w:hAnsi="Times New Roman"/>
          <w:b/>
          <w:bCs/>
          <w:sz w:val="32"/>
          <w:szCs w:val="32"/>
          <w:rtl w:val="true"/>
          <w:lang w:bidi="fa-IR"/>
        </w:rPr>
        <w:t xml:space="preserve">                            </w:t>
      </w:r>
      <w:r>
        <w:rPr>
          <w:rFonts w:ascii="Times New Roman" w:hAnsi="Times New Roman" w:cs="Times New Roman"/>
          <w:b/>
          <w:b/>
          <w:bCs/>
          <w:sz w:val="32"/>
          <w:sz w:val="32"/>
          <w:szCs w:val="32"/>
          <w:rtl w:val="true"/>
          <w:lang w:bidi="fa-IR"/>
        </w:rPr>
        <w:t>سوسیالیسم عین انسانیت است</w:t>
      </w:r>
    </w:p>
    <w:p>
      <w:pPr>
        <w:pStyle w:val="Normal"/>
        <w:shd w:fill="FFFFFF" w:val="clear"/>
        <w:bidi w:val="1"/>
        <w:spacing w:lineRule="auto" w:line="240" w:before="280" w:after="280"/>
        <w:ind w:left="0" w:right="0" w:hanging="0"/>
        <w:jc w:val="left"/>
        <w:rPr>
          <w:rFonts w:ascii="Times New Roman" w:hAnsi="Times New Roman" w:eastAsia="Times New Roman" w:cs="Times New Roman"/>
          <w:sz w:val="24"/>
          <w:szCs w:val="24"/>
          <w:lang w:eastAsia="sv-SE"/>
        </w:rPr>
      </w:pPr>
      <w:r>
        <w:rPr>
          <w:rFonts w:ascii="Times New Roman" w:hAnsi="Times New Roman" w:eastAsia="Times New Roman" w:cs="Times New Roman"/>
          <w:i/>
          <w:i/>
          <w:iCs/>
          <w:sz w:val="24"/>
          <w:sz w:val="24"/>
          <w:szCs w:val="24"/>
          <w:rtl w:val="true"/>
          <w:lang w:eastAsia="sv-SE"/>
        </w:rPr>
        <w:t>سخنرانی حمید تقوائی در معرفی قرار جمهوری انسانی</w:t>
      </w:r>
      <w:r>
        <w:rPr>
          <w:rFonts w:ascii="Times New Roman" w:hAnsi="Times New Roman" w:eastAsia="Times New Roman" w:cs="Times New Roman"/>
          <w:i/>
          <w:i/>
          <w:iCs/>
          <w:sz w:val="24"/>
          <w:sz w:val="24"/>
          <w:szCs w:val="24"/>
          <w:rtl w:val="true"/>
          <w:lang w:eastAsia="sv-SE"/>
        </w:rPr>
        <w:t xml:space="preserve">  </w:t>
      </w:r>
      <w:r>
        <w:rPr>
          <w:rFonts w:ascii="Times New Roman" w:hAnsi="Times New Roman" w:eastAsia="Times New Roman" w:cs="Times New Roman"/>
          <w:i/>
          <w:i/>
          <w:iCs/>
          <w:sz w:val="24"/>
          <w:sz w:val="24"/>
          <w:szCs w:val="24"/>
          <w:rtl w:val="true"/>
          <w:lang w:eastAsia="sv-SE" w:bidi="fa-IR"/>
        </w:rPr>
        <w:t>در کنگره هفتم</w:t>
      </w:r>
      <w:r>
        <w:rPr>
          <w:rFonts w:ascii="Times New Roman" w:hAnsi="Times New Roman" w:eastAsia="Times New Roman" w:cs="Times New Roman"/>
          <w:i/>
          <w:i/>
          <w:iCs/>
          <w:sz w:val="24"/>
          <w:sz w:val="24"/>
          <w:szCs w:val="24"/>
          <w:rtl w:val="true"/>
          <w:lang w:eastAsia="sv-SE"/>
        </w:rPr>
        <w:t xml:space="preserve"> </w:t>
      </w:r>
    </w:p>
    <w:p>
      <w:pPr>
        <w:pStyle w:val="Normal"/>
        <w:shd w:fill="FFFFFF" w:val="clear"/>
        <w:bidi w:val="1"/>
        <w:spacing w:lineRule="auto" w:line="240" w:before="280" w:after="280"/>
        <w:ind w:left="0" w:right="0" w:hanging="0"/>
        <w:jc w:val="left"/>
        <w:rPr/>
      </w:pPr>
      <w:r>
        <w:rPr>
          <w:rFonts w:ascii="Times New Roman" w:hAnsi="Times New Roman" w:eastAsia="Times New Roman" w:cs="Times New Roman"/>
          <w:sz w:val="24"/>
          <w:sz w:val="24"/>
          <w:szCs w:val="24"/>
          <w:rtl w:val="true"/>
          <w:lang w:eastAsia="sv-SE"/>
        </w:rPr>
        <w:t>این قرار در مورد یک شعار مشخص است ولی در عین حال به نظر من اهمیتش بیشتر از صرف یک شعار ا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ینکه بصورت قرار در مورد یک شعار این بحث مطرح میشود جایگاه عملی و واقعی این قرار را قبل از هر چیز نشان میده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نشان میدهد که ما با کشف و شهود و با تعمقات تئوریک و  رجوع به کتابها به چیزی نرسیده ای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ما با واقعیتی که در برابرمان قرار گرفته و ضرورت پاسخگوئی درست به  واقعیت زنده به این قرار رسیده ای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ولین باری که شعار انقلاب انسانی برای یک حکومت انسانی مطرح شد در همین زمینه مطرح ش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ز دفتر سیاسی در نیامد، از هیچ سمینار و کنفرانسی هم درنیام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حزبی که میخواست در تلویزیونش با یک جامعه به خیابان آمده و در حال انقلاب سخن بگوید این شعار را بلند کرد و انقلاب انسانی برای حکومت انسانی تبدیل شد به لوگو و آیکون و نماد کانال جدید در تمام مدت یک ماه و نیمه و دو ماهه اوج این انقلاب اخیر</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ین شعار عملا به این صورت مطرح شد ولی این طبعا به این معنی نیست که ما گوش کردیم مردم چه میگویند و آنرا شعار کردی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مردم این را نمیگفت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ین شعار به نحوی نتیجه ملاقات حزب ما بود با یک جامعه بپاخاسته</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حزبی که منتظر انقلاب بود، حزبی که فراخوان نقلاب داده بود، حزبی که به استقبال انقلاب رفته بود باندازه کافی بضاعت سیاسی، تئوریک، کار فکری، کار نظری داشت که این شعار را بالا ببرد</w:t>
      </w:r>
      <w:r>
        <w:rPr>
          <w:rFonts w:eastAsia="Times New Roman" w:cs="Times New Roman" w:ascii="Times New Roman" w:hAnsi="Times New Roman"/>
          <w:sz w:val="24"/>
          <w:szCs w:val="24"/>
          <w:rtl w:val="true"/>
          <w:lang w:eastAsia="sv-SE"/>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sz w:val="24"/>
          <w:szCs w:val="24"/>
          <w:lang w:eastAsia="sv-SE"/>
        </w:rPr>
      </w:pP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وقتی این شعار را مطرح کردیم میدانستم و پیش بینی میکردم که باید ایستاد و جنگید برای این شعار</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چون نو ا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برای آنکه نمیگنجد در آن جعبه های سنتی شش در چهاری که چپ سنتی دوست دارد مثل زیورآلات فرقه ای بخودش آویزان ک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جزو آن جعبه جواهرات نی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ز مادر بزرگها و پدر بزرگهای دو نسل و سه نسل قبلمان به ارث نرسیده</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خودمان کشفش کرده ای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همانطور که شوراها را انقلاب اکتبر در دامن بلشویکها گذاش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مارکس که راجع به شورا صحبتی نکرده بو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گفته بود کمون و دولت طراز کمون</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همانطور که واقعیت، کمونیسم کارگری را  در دامن منصور حکمت گذاش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آن البته یک بحث نظری و پایه ای است ولی در سطح عملی و پراتیک هم اگر مارکسیسم یاد نگیرد که زنده باشد و جواب بدهد، جواب درست، جواب طبقاتی، جواب راهگشا به اتفاقات زنده، اصلا مارکسیسم نی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یک فرقه مذهبی است که باد فاتحه اش را خوا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هیچ ایدئولوژی ای، چه برسد به مارکسیسم که اصلش در مورد تغییر است، را نمیشود ثابت نگاهداشت و منجمدش کر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مارکسیسمی که میگوید دنیا را باید تغییر داد نمیتواند خودش لایتغیر باشد</w:t>
      </w:r>
      <w:r>
        <w:rPr>
          <w:rFonts w:eastAsia="Times New Roman" w:cs="Times New Roman" w:ascii="Times New Roman" w:hAnsi="Times New Roman"/>
          <w:sz w:val="24"/>
          <w:szCs w:val="24"/>
          <w:rtl w:val="true"/>
          <w:lang w:eastAsia="sv-SE"/>
        </w:rPr>
        <w:t xml:space="preserve">. </w:t>
      </w:r>
    </w:p>
    <w:p>
      <w:pPr>
        <w:pStyle w:val="Normal"/>
        <w:shd w:fill="FFFFFF" w:val="clear"/>
        <w:bidi w:val="1"/>
        <w:spacing w:lineRule="auto" w:line="240" w:before="280" w:after="280"/>
        <w:ind w:left="0" w:right="0" w:hanging="0"/>
        <w:jc w:val="left"/>
        <w:rPr/>
      </w:pPr>
      <w:r>
        <w:rPr>
          <w:rFonts w:ascii="Times New Roman" w:hAnsi="Times New Roman" w:eastAsia="Times New Roman" w:cs="Times New Roman"/>
          <w:sz w:val="24"/>
          <w:sz w:val="24"/>
          <w:szCs w:val="24"/>
          <w:rtl w:val="true"/>
          <w:lang w:eastAsia="sv-SE"/>
        </w:rPr>
        <w:t>تا آنجا که به بحث نظام انسانی، انقلاب انسانی، حکومت  انسانی، و جمهوری انسانی مربوط میشود ریشه این بحث به خود مارکس برمیگرد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مثل همه به اصطلاح کفرهائی که گفته ایم داریم بر میگردیم به مارکسی که از زیر آوار سوسیالیسمهای طبقات دیگر بیرون کشیده ای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ین بار در سطح خیابان</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ین بار در برخورد به یک انقلاب</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ین بار در برخورد به یک جنبش زنده که تا حالا نداشته ای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در سابقه حزبمان نداشته ای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 xml:space="preserve">اگر این حزب کمونیست کارگری در انقلاب </w:t>
      </w:r>
      <w:r>
        <w:rPr>
          <w:rFonts w:ascii="Times New Roman" w:hAnsi="Times New Roman" w:eastAsia="Times New Roman" w:cs="Times New Roman"/>
          <w:sz w:val="24"/>
          <w:sz w:val="24"/>
          <w:szCs w:val="24"/>
          <w:lang w:eastAsia="sv-SE"/>
        </w:rPr>
        <w:t>۵۷</w:t>
      </w:r>
      <w:r>
        <w:rPr>
          <w:rFonts w:ascii="Times New Roman" w:hAnsi="Times New Roman" w:eastAsia="Times New Roman" w:cs="Times New Roman"/>
          <w:sz w:val="24"/>
          <w:sz w:val="24"/>
          <w:szCs w:val="24"/>
          <w:rtl w:val="true"/>
          <w:lang w:eastAsia="sv-SE"/>
        </w:rPr>
        <w:t xml:space="preserve"> بود باید هزار و یک شعار از این قبیل پیدا میکرد و بدرون جامعه میبرد تا رنگ خودش را به آن انقلاب بز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ما آن زمان نبو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مشغول بود، مشغول واکندن سنگهای تئوریکش از پوپولیسم و کمونیسم خرده بورژوائی و کمونیسم نوع چینی و مائوئی و غیره بو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 xml:space="preserve">مشغول بحث </w:t>
      </w:r>
      <w:r>
        <w:rPr>
          <w:rFonts w:eastAsia="Times New Roman" w:cs="Times New Roman" w:ascii="Times New Roman" w:hAnsi="Times New Roman"/>
          <w:sz w:val="24"/>
          <w:szCs w:val="24"/>
          <w:rtl w:val="true"/>
          <w:lang w:eastAsia="sv-SE"/>
        </w:rPr>
        <w:t>"</w:t>
      </w:r>
      <w:r>
        <w:rPr>
          <w:rFonts w:ascii="Times New Roman" w:hAnsi="Times New Roman" w:eastAsia="Times New Roman" w:cs="Times New Roman"/>
          <w:sz w:val="24"/>
          <w:sz w:val="24"/>
          <w:szCs w:val="24"/>
          <w:rtl w:val="true"/>
          <w:lang w:eastAsia="sv-SE"/>
        </w:rPr>
        <w:t>اسطوره بورژوازی ملی و مترقی</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بود، مشغول این بود که بگوید کمونیسم بر سر نفی استثمار است و نه بر سر استقلال از امپریالیسم و یا هر چیزدیگری</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ولی آن جنگها را کرد که در انقلاب دوم بگوید حالا در خیابان کمونیسم بر سر چیست</w:t>
      </w:r>
      <w:r>
        <w:rPr>
          <w:rFonts w:eastAsia="Times New Roman" w:cs="Times New Roman" w:ascii="Times New Roman" w:hAnsi="Times New Roman"/>
          <w:sz w:val="24"/>
          <w:szCs w:val="24"/>
          <w:rtl w:val="true"/>
          <w:lang w:eastAsia="sv-SE"/>
        </w:rPr>
        <w:t>!</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 xml:space="preserve">و تمام آن خیل چپ سنتی و یا غیر چپی که تئوری و نطریاتش و تمام ترقیخواهی اش و پیشرویش و انقلابی گریش در این خلاصه میشد که مستقل بشود و صنعتی بشود و به فرهنگ </w:t>
      </w:r>
      <w:r>
        <w:rPr>
          <w:rFonts w:eastAsia="Times New Roman" w:cs="Times New Roman" w:ascii="Times New Roman" w:hAnsi="Times New Roman"/>
          <w:sz w:val="24"/>
          <w:szCs w:val="24"/>
          <w:rtl w:val="true"/>
          <w:lang w:eastAsia="sv-SE"/>
        </w:rPr>
        <w:t>"</w:t>
      </w:r>
      <w:r>
        <w:rPr>
          <w:rFonts w:ascii="Times New Roman" w:hAnsi="Times New Roman" w:eastAsia="Times New Roman" w:cs="Times New Roman"/>
          <w:sz w:val="24"/>
          <w:sz w:val="24"/>
          <w:szCs w:val="24"/>
          <w:rtl w:val="true"/>
          <w:lang w:eastAsia="sv-SE"/>
        </w:rPr>
        <w:t>خودش</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برگردد، و جوابش را با اسطوره ها گرفت امروز میگوید نه نمیشو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کارگر اجازه نمیدهد شما پرچم انسانیت را بلند کنی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ظاهرا انسانیت مارکسیسم را  و یا  شعارها و سیاستهای ما را رقیق میک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چه چیزی در دنیا هست که انسانیت رقیقش کند؟ هیچ چیز</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در سیاست، در فرهنگ، در هنر، در ورزش، در فلسفه، در علم، در هر عرصه ای با انسانیت وارد بشوید و انسانیت را مرکز قرار بدهید عمیقش میکنی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رادیکالش میکنید چون چیزی عمیق تر از این وجود ندار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چیزی ریشه ای تر از این وجود ندار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شما هر جنبه ای از زندگی اجتماعی</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سیاسی را بررسی کنید، تحلیل کنید و عمیق بشوید و نقد کنید ناگزیرید از انسان شروع کنید و به انسان ختم کنی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وگرنه معلوم نیست حقانیت حرف شما بخاطر چی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حق با ما است چون سوسیالیست هستیم؟ خوب چرا باید سوسیالیست بود؟ برای اینکه سوسیالیسم بشر را رها میک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برای اینکه سوسیالیسم جائی برای طبقه نمیگذارد، برای اینکه سوسیالیسم جائی برای استثمار نمیگذار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 xml:space="preserve">حقانیت هر چیزی از اینجا در میآید که چه ربطی دارد با حرمت انسان، با معیشت انسان و بقول خود انقلاب با </w:t>
      </w:r>
      <w:r>
        <w:rPr>
          <w:rFonts w:eastAsia="Times New Roman" w:cs="Times New Roman" w:ascii="Times New Roman" w:hAnsi="Times New Roman"/>
          <w:sz w:val="24"/>
          <w:szCs w:val="24"/>
          <w:rtl w:val="true"/>
          <w:lang w:eastAsia="sv-SE"/>
        </w:rPr>
        <w:t>"</w:t>
      </w:r>
      <w:r>
        <w:rPr>
          <w:rFonts w:ascii="Times New Roman" w:hAnsi="Times New Roman" w:eastAsia="Times New Roman" w:cs="Times New Roman"/>
          <w:sz w:val="24"/>
          <w:sz w:val="24"/>
          <w:szCs w:val="24"/>
          <w:rtl w:val="true"/>
          <w:lang w:eastAsia="sv-SE"/>
        </w:rPr>
        <w:t>منزلت و معیش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 xml:space="preserve">وگرنه باید بروید با معیار </w:t>
      </w:r>
      <w:r>
        <w:rPr>
          <w:rFonts w:eastAsia="Times New Roman" w:cs="Times New Roman" w:ascii="Times New Roman" w:hAnsi="Times New Roman"/>
          <w:sz w:val="24"/>
          <w:szCs w:val="24"/>
          <w:rtl w:val="true"/>
          <w:lang w:eastAsia="sv-SE"/>
        </w:rPr>
        <w:t>"</w:t>
      </w:r>
      <w:r>
        <w:rPr>
          <w:rFonts w:ascii="Times New Roman" w:hAnsi="Times New Roman" w:eastAsia="Times New Roman" w:cs="Times New Roman"/>
          <w:sz w:val="24"/>
          <w:sz w:val="24"/>
          <w:szCs w:val="24"/>
          <w:rtl w:val="true"/>
          <w:lang w:eastAsia="sv-SE"/>
        </w:rPr>
        <w:t>می صرفد یا نمی صرف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صحبت کنی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همین را هم میگوی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هر شش ثانیه یک کودک در دنیا میمیرد، چرا؟ چون نمی صرفد زنده  نگهشان دار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نمی صرف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یدز در آفریقا بیداد میکند، نمی صرفد که دارویش را بدست مردم آفریقا برسان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دنیا را ببینی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برای بورژوازی حاکم اگر چیزی نمی صرفد درست نی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میلیون میلیون بیکار میکنند چون برای اینکه سرمایه سود آور باشد باید بیکار بشو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تنها جمهوری اسلامی را نمیگویم، آن که در قعر جهنم ا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جامعه صنعتی پیشرفته در آمریکا و اروپا را میگوی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بیمارستان را تعطیل میکنند، مهد کودک را می بندند چرا؟ چون نمی صرف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یک اقتصادی داریم که روحش بر ما حاکم است و این اقتصاد که گویا از کرات دیگر آمده باید سودآور باش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چیزی که سودآور نباشد غلط است و چیزی که سودآور باشد درست ا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و بشریت را مثل پشه له میکنند چون میخواهند سود ببرند</w:t>
      </w:r>
      <w:r>
        <w:rPr>
          <w:rFonts w:eastAsia="Times New Roman" w:cs="Times New Roman" w:ascii="Times New Roman" w:hAnsi="Times New Roman"/>
          <w:sz w:val="24"/>
          <w:szCs w:val="24"/>
          <w:rtl w:val="true"/>
          <w:lang w:eastAsia="sv-SE"/>
        </w:rPr>
        <w:t xml:space="preserve">. </w:t>
      </w:r>
    </w:p>
    <w:p>
      <w:pPr>
        <w:pStyle w:val="Normal"/>
        <w:shd w:fill="FFFFFF" w:val="clear"/>
        <w:bidi w:val="1"/>
        <w:spacing w:lineRule="auto" w:line="240" w:before="280" w:after="280"/>
        <w:ind w:left="0" w:right="0" w:hanging="0"/>
        <w:jc w:val="left"/>
        <w:rPr/>
      </w:pPr>
      <w:r>
        <w:rPr>
          <w:rFonts w:ascii="Times New Roman" w:hAnsi="Times New Roman" w:eastAsia="Times New Roman" w:cs="Times New Roman"/>
          <w:sz w:val="24"/>
          <w:sz w:val="24"/>
          <w:szCs w:val="24"/>
          <w:rtl w:val="true"/>
          <w:lang w:eastAsia="sv-SE"/>
        </w:rPr>
        <w:t>در مقابل این دنیا پرولتاریا با یک شعار، با یک پرچم و فقط با یک پرچم میتواند بایست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من انسانیت را نجات میده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تنها طبقه ای که بقول مارکس میتواند این دنیا را روی پاهایش قرا بدهد، این دنیای وارونه را سر جایش قرار بدهد و انسان را بگذارد محور، محور سیاست، محور جامعه، محور علم، محور هنر، محور اقتصاد، و محور همه چیز طبقه کارگر ا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چرا؟ چون نفعی در چیز دیگری ندار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چون منافع مادی و اجتماعی</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قتصادی اش ایجاب میکند انسان باش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چون در انگها و در لباسها و در مهرهای ملی، مذهبی، قومی که به پیشانی همه زنده اند طبقه کارگر هیچ نفعی ندار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ما میدانیم چرا مذهب را حاکم کرده ای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میدانیم چرا ناسیونالیسم را حاکم کرده ای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میدانیم چرا قوم پرستی را حاکم کرده ای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برای اینکه باید بر اساس سود جامعه را بگردانی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گر جامعه نتواند بر اساس انسانیت باشد ناگزیر باید بر اساس هویتهای غیر انسانی بگرد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باید مردم را تبدیل کنند به پیرو یک سری آخوند و یا پیرو نیاکان و یا  عاشق مرز پرگهر و یا ضد بیگانه و طرفدار خودی تا بتوانند منافع طبقه حاکم را بعنوان منافع کل مردم جا بزن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قلیتی که میخواهد به اسم اکثریت حکومت کند مجبور است ایدئولوژیها و تئوریها و فرهنگ ضد انسانی را رواج بدهد و چون نمیتوانند به انسان ضدیت با انسان را بفروشند باید به اسم خدا بفروشند، به اسم آب و خاک بفروشند، به اسم نیاکان بفروش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 xml:space="preserve">تنها یک طبقه هست که میخواهد انسان را با انسانیت نمایندگی کند و هیچ نفعی در این هویت تراشی های ملی </w:t>
      </w:r>
      <w:r>
        <w:rPr>
          <w:rFonts w:ascii="Times New Roman" w:hAnsi="Times New Roman" w:eastAsia="Times New Roman" w:cs="Times New Roman"/>
          <w:sz w:val="24"/>
          <w:sz w:val="24"/>
          <w:szCs w:val="24"/>
          <w:rtl w:val="true"/>
          <w:lang w:eastAsia="sv-SE"/>
        </w:rPr>
        <w:t>–</w:t>
      </w:r>
      <w:r>
        <w:rPr>
          <w:rFonts w:ascii="Times New Roman" w:hAnsi="Times New Roman" w:eastAsia="Times New Roman" w:cs="Times New Roman"/>
          <w:sz w:val="24"/>
          <w:sz w:val="24"/>
          <w:szCs w:val="24"/>
          <w:rtl w:val="true"/>
          <w:lang w:eastAsia="sv-SE"/>
        </w:rPr>
        <w:t xml:space="preserve"> مذهبی و صد انسانی ندار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و آن طبقه، طبقه کارگر ا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طبقه ای که میراث اعتراض اسپارتاکوس تا امروز را بدوش میکش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و بقول مارکس میخواهد تاریخ طبقاتی را تمام کند و تاریخ انسان را شروع کند</w:t>
      </w:r>
      <w:r>
        <w:rPr>
          <w:rFonts w:eastAsia="Times New Roman" w:cs="Times New Roman" w:ascii="Times New Roman" w:hAnsi="Times New Roman"/>
          <w:sz w:val="24"/>
          <w:szCs w:val="24"/>
          <w:rtl w:val="true"/>
          <w:lang w:eastAsia="sv-SE"/>
        </w:rPr>
        <w:t xml:space="preserve">. </w:t>
      </w:r>
    </w:p>
    <w:p>
      <w:pPr>
        <w:pStyle w:val="Normal"/>
        <w:shd w:fill="FFFFFF" w:val="clear"/>
        <w:bidi w:val="1"/>
        <w:spacing w:lineRule="auto" w:line="240" w:before="280" w:after="280"/>
        <w:ind w:left="0" w:right="0" w:hanging="0"/>
        <w:jc w:val="both"/>
        <w:rPr>
          <w:rFonts w:ascii="Times New Roman" w:hAnsi="Times New Roman" w:eastAsia="Times New Roman" w:cs="Times New Roman"/>
          <w:sz w:val="24"/>
          <w:szCs w:val="24"/>
          <w:lang w:eastAsia="sv-SE"/>
        </w:rPr>
      </w:pPr>
      <w:r>
        <w:rPr>
          <w:rFonts w:ascii="Times New Roman" w:hAnsi="Times New Roman" w:eastAsia="Times New Roman" w:cs="Times New Roman"/>
          <w:sz w:val="24"/>
          <w:sz w:val="24"/>
          <w:szCs w:val="24"/>
          <w:rtl w:val="true"/>
          <w:lang w:eastAsia="sv-SE"/>
        </w:rPr>
        <w:t>البته ین شعار به تنهائی بیانگر همه اینها نیست ولی  این شعار در این جنبش قرار دار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در این جنبش چندین و چند نسله و به نظر من چندین و چند سده</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این شعار از اسپارتاکوس تا مارکس را بهم وصل میک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و این شعار میگوید درد دنیا چیست و مبارزه طبقاتی ما بر سر چی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بورژوازی وقتی علیه فئودالیسم بلند شد به اسم انسان حرف ز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هر طبقه انقلابی به اسم انسان حرف میز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ولی از همان ابتدا معلوم بود منظور بورژوازی از آزادی، آزادی بازار است، آزادی رقابت و آزادی استثمار ا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طبقه کارگر نمیتواند آزاد بشود و جامعه را طبقاتی نگهدار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وجه تولید کارگری که به شکل معینی محصول اضافه را از دست تولید کننده بیرون بیاورد، نداری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ولی وجه تولید انسانی داری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سوسیالیس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رفاه کل جامعه را در مرکز بگذارید سوسیالیسم را حولش میسازی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حول هیچ چیز دیگری نمیتوان سوسیالیسم را ساخ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حول انسانیت، رفاه، منزلت،معیشت سوسیالیسم ساخته میشود</w:t>
      </w:r>
      <w:r>
        <w:rPr>
          <w:rFonts w:eastAsia="Times New Roman" w:cs="Times New Roman" w:ascii="Times New Roman" w:hAnsi="Times New Roman"/>
          <w:sz w:val="24"/>
          <w:szCs w:val="24"/>
          <w:rtl w:val="true"/>
          <w:lang w:eastAsia="sv-SE"/>
        </w:rPr>
        <w:t xml:space="preserve">. </w:t>
      </w:r>
    </w:p>
    <w:p>
      <w:pPr>
        <w:pStyle w:val="Normal"/>
        <w:shd w:fill="FFFFFF" w:val="clear"/>
        <w:bidi w:val="1"/>
        <w:spacing w:lineRule="auto" w:line="240" w:before="280" w:after="280"/>
        <w:ind w:left="0" w:right="0" w:hanging="0"/>
        <w:jc w:val="both"/>
        <w:rPr/>
      </w:pPr>
      <w:r>
        <w:rPr>
          <w:rFonts w:ascii="Times New Roman" w:hAnsi="Times New Roman" w:eastAsia="Times New Roman" w:cs="Times New Roman"/>
          <w:sz w:val="24"/>
          <w:sz w:val="24"/>
          <w:szCs w:val="24"/>
          <w:rtl w:val="true"/>
          <w:lang w:eastAsia="sv-SE"/>
        </w:rPr>
        <w:t>در هر حال از نظر ما که این شعار را میدهیم سوسیالیسم عین انسانیت است و انسانیت عین سوسیالیسم ا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و کسی که این را چلنج کند و بچالش بکشد مجبور است یکی از این دو را نفی کن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و این دو را نمیشود نفی کرد</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قابل نفی نی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حقیقت با ما است و ما حقیقت را جلوی مدعیان میگذاریم</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هیچکس نمیتواند این رابطه یکایک بین سوسیالیسم و انسانیت را نفی کند مگر سوسیالیسم اش چیز دیگری باشد و انسانیت اش چیز دیگری</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و از این نوع چپها و غیر چپها کم نداریم</w:t>
      </w:r>
      <w:r>
        <w:rPr>
          <w:rFonts w:eastAsia="Times New Roman" w:cs="Times New Roman" w:ascii="Times New Roman" w:hAnsi="Times New Roman"/>
          <w:sz w:val="24"/>
          <w:szCs w:val="24"/>
          <w:rtl w:val="true"/>
          <w:lang w:eastAsia="sv-SE"/>
        </w:rPr>
        <w:t>.</w:t>
      </w:r>
    </w:p>
    <w:p>
      <w:pPr>
        <w:pStyle w:val="Normal"/>
        <w:shd w:fill="FFFFFF" w:val="clear"/>
        <w:bidi w:val="1"/>
        <w:spacing w:lineRule="auto" w:line="240" w:before="280" w:after="280"/>
        <w:ind w:left="0" w:right="0" w:hanging="0"/>
        <w:jc w:val="both"/>
        <w:rPr>
          <w:rFonts w:ascii="Times New Roman" w:hAnsi="Times New Roman" w:eastAsia="Times New Roman" w:cs="Times New Roman"/>
          <w:sz w:val="24"/>
          <w:szCs w:val="24"/>
          <w:lang w:eastAsia="sv-SE"/>
        </w:rPr>
      </w:pPr>
      <w:r>
        <w:rPr>
          <w:rFonts w:ascii="Times New Roman" w:hAnsi="Times New Roman" w:eastAsia="Times New Roman" w:cs="Times New Roman"/>
          <w:sz w:val="24"/>
          <w:sz w:val="24"/>
          <w:szCs w:val="24"/>
          <w:rtl w:val="true"/>
          <w:lang w:eastAsia="sv-SE"/>
        </w:rPr>
        <w:t>رفقا این در هر حال یک شعار است ولی در ادامه یک سنت، یک خط و یک ویژگی کمونیسم کارگری است که از ابتدا با ما بوده است</w:t>
      </w:r>
      <w:r>
        <w:rPr>
          <w:rFonts w:eastAsia="Times New Roman" w:cs="Times New Roman" w:ascii="Times New Roman" w:hAnsi="Times New Roman"/>
          <w:sz w:val="24"/>
          <w:szCs w:val="24"/>
          <w:rtl w:val="true"/>
          <w:lang w:eastAsia="sv-SE"/>
        </w:rPr>
        <w:t xml:space="preserve">. </w:t>
      </w:r>
      <w:r>
        <w:rPr>
          <w:rFonts w:ascii="Times New Roman" w:hAnsi="Times New Roman" w:eastAsia="Times New Roman" w:cs="Times New Roman"/>
          <w:sz w:val="24"/>
          <w:sz w:val="24"/>
          <w:szCs w:val="24"/>
          <w:rtl w:val="true"/>
          <w:lang w:eastAsia="sv-SE"/>
        </w:rPr>
        <w:t>خیلی ممنون</w:t>
      </w:r>
      <w:r>
        <w:rPr>
          <w:rFonts w:eastAsia="Times New Roman" w:cs="Times New Roman" w:ascii="Times New Roman" w:hAnsi="Times New Roman"/>
          <w:sz w:val="24"/>
          <w:szCs w:val="24"/>
          <w:rtl w:val="true"/>
          <w:lang w:eastAsia="sv-SE"/>
        </w:rPr>
        <w:t>. *</w:t>
      </w:r>
    </w:p>
    <w:p>
      <w:pPr>
        <w:pStyle w:val="Normal"/>
        <w:shd w:fill="FFFFFF" w:val="clear"/>
        <w:bidi w:val="1"/>
        <w:spacing w:lineRule="auto" w:line="240" w:before="280" w:after="280"/>
        <w:ind w:left="0" w:right="0" w:hanging="0"/>
        <w:jc w:val="both"/>
        <w:rPr>
          <w:rFonts w:ascii="Times New Roman" w:hAnsi="Times New Roman" w:eastAsia="Times New Roman" w:cs="Times New Roman"/>
          <w:sz w:val="24"/>
          <w:szCs w:val="24"/>
          <w:lang w:val="en-US" w:eastAsia="sv-SE" w:bidi="fa-IR"/>
        </w:rPr>
      </w:pPr>
      <w:r>
        <w:rPr>
          <w:rFonts w:eastAsia="Times New Roman" w:cs="Times New Roman" w:ascii="Times New Roman" w:hAnsi="Times New Roman"/>
          <w:sz w:val="24"/>
          <w:szCs w:val="24"/>
          <w:rtl w:val="true"/>
          <w:lang w:val="en-US" w:eastAsia="sv-SE" w:bidi="fa-IR"/>
        </w:rPr>
        <w:t xml:space="preserve">   </w:t>
      </w:r>
    </w:p>
    <w:p>
      <w:pPr>
        <w:pStyle w:val="Normal"/>
        <w:bidi w:val="1"/>
        <w:spacing w:before="0" w:after="200"/>
        <w:ind w:left="0" w:right="0" w:hanging="0"/>
        <w:jc w:val="both"/>
        <w:rPr>
          <w:rFonts w:ascii="Times New Roman" w:hAnsi="Times New Roman" w:eastAsia="Times New Roman" w:cs="Times New Roman"/>
          <w:sz w:val="24"/>
          <w:szCs w:val="24"/>
          <w:lang w:val="en-US" w:eastAsia="sv-SE" w:bidi="fa-IR"/>
        </w:rPr>
      </w:pPr>
      <w:r>
        <w:rPr>
          <w:rFonts w:eastAsia="Times New Roman" w:cs="Times New Roman" w:ascii="Times New Roman" w:hAnsi="Times New Roman"/>
          <w:sz w:val="24"/>
          <w:szCs w:val="24"/>
          <w:rtl w:val="true"/>
          <w:lang w:val="en-US" w:eastAsia="sv-SE"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7:19:00Z</dcterms:created>
  <dc:creator>nana</dc:creator>
  <dc:description/>
  <cp:keywords/>
  <dc:language>en-US</dc:language>
  <cp:lastModifiedBy>M</cp:lastModifiedBy>
  <dcterms:modified xsi:type="dcterms:W3CDTF">2009-12-17T23:07:00Z</dcterms:modified>
  <cp:revision>12</cp:revision>
  <dc:subject/>
  <dc:title>قهرمان سال در برابر دیکتاتور سال: جدال بر سر انسانیت</dc:title>
</cp:coreProperties>
</file>