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240" w:before="0" w:after="200"/>
        <w:ind w:left="0" w:right="0" w:hanging="0"/>
        <w:jc w:val="left"/>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 xml:space="preserve">انترناسیونال </w:t>
      </w:r>
      <w:r>
        <w:rPr>
          <w:rFonts w:ascii="Times New Roman" w:hAnsi="Times New Roman" w:cs="Times New Roman"/>
          <w:b/>
          <w:b/>
          <w:bCs/>
          <w:sz w:val="32"/>
          <w:sz w:val="32"/>
          <w:szCs w:val="32"/>
          <w:lang w:bidi="fa-IR"/>
        </w:rPr>
        <w:t>٣٢٧</w:t>
      </w:r>
      <w:r>
        <w:rPr>
          <w:rFonts w:ascii="Times New Roman" w:hAnsi="Times New Roman" w:cs="Times New Roman"/>
          <w:b/>
          <w:b/>
          <w:bCs/>
          <w:sz w:val="32"/>
          <w:sz w:val="32"/>
          <w:szCs w:val="32"/>
          <w:rtl w:val="true"/>
          <w:lang w:bidi="fa-IR"/>
        </w:rPr>
        <w:t xml:space="preserve">  </w:t>
      </w:r>
    </w:p>
    <w:p>
      <w:pPr>
        <w:pStyle w:val="Normal"/>
        <w:shd w:fill="FFFFFF" w:val="clear"/>
        <w:bidi w:val="1"/>
        <w:spacing w:lineRule="auto" w:line="240" w:before="280" w:after="280"/>
        <w:ind w:left="0" w:right="0" w:hanging="0"/>
        <w:jc w:val="left"/>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 xml:space="preserve">حمید تقوائی </w:t>
      </w:r>
    </w:p>
    <w:p>
      <w:pPr>
        <w:pStyle w:val="Normal"/>
        <w:shd w:fill="FFFFFF" w:val="clear"/>
        <w:bidi w:val="1"/>
        <w:spacing w:lineRule="auto" w:line="240" w:before="280" w:after="280"/>
        <w:ind w:left="0" w:right="0" w:hanging="0"/>
        <w:jc w:val="left"/>
        <w:rPr>
          <w:rFonts w:ascii="Times New Roman" w:hAnsi="Times New Roman" w:cs="Times New Roman"/>
          <w:b/>
          <w:b/>
          <w:bCs/>
          <w:sz w:val="32"/>
          <w:szCs w:val="32"/>
          <w:lang w:bidi="fa-IR"/>
        </w:rPr>
      </w:pPr>
      <w:r>
        <w:rPr>
          <w:rFonts w:cs="Times New Roman" w:ascii="Times New Roman" w:hAnsi="Times New Roman"/>
          <w:b/>
          <w:bCs/>
          <w:sz w:val="32"/>
          <w:szCs w:val="32"/>
          <w:rtl w:val="true"/>
          <w:lang w:bidi="fa-IR"/>
        </w:rPr>
      </w:r>
    </w:p>
    <w:p>
      <w:pPr>
        <w:pStyle w:val="Normal"/>
        <w:shd w:fill="FFFFFF" w:val="clear"/>
        <w:bidi w:val="1"/>
        <w:spacing w:lineRule="auto" w:line="240" w:before="280" w:after="280"/>
        <w:ind w:left="0" w:right="0" w:hanging="0"/>
        <w:jc w:val="left"/>
        <w:rPr>
          <w:rFonts w:ascii="Times New Roman" w:hAnsi="Times New Roman" w:cs="Times New Roman"/>
          <w:b/>
          <w:b/>
          <w:bCs/>
          <w:sz w:val="32"/>
          <w:szCs w:val="32"/>
          <w:lang w:bidi="fa-IR"/>
        </w:rPr>
      </w:pPr>
      <w:r>
        <w:rPr>
          <w:rFonts w:eastAsia="Times New Roman" w:cs="Times New Roman" w:ascii="Times New Roman" w:hAnsi="Times New Roman"/>
          <w:b/>
          <w:bCs/>
          <w:sz w:val="32"/>
          <w:szCs w:val="32"/>
          <w:rtl w:val="true"/>
          <w:lang w:bidi="fa-IR"/>
        </w:rPr>
        <w:t xml:space="preserve">                         </w:t>
      </w:r>
      <w:r>
        <w:rPr>
          <w:rFonts w:ascii="Times New Roman" w:hAnsi="Times New Roman" w:cs="Times New Roman"/>
          <w:b/>
          <w:b/>
          <w:bCs/>
          <w:sz w:val="32"/>
          <w:sz w:val="32"/>
          <w:szCs w:val="32"/>
          <w:rtl w:val="true"/>
          <w:lang w:bidi="fa-IR"/>
        </w:rPr>
        <w:t>پیام شانزده آذر</w:t>
      </w:r>
      <w:r>
        <w:rPr>
          <w:rFonts w:cs="Times New Roman" w:ascii="Times New Roman" w:hAnsi="Times New Roman"/>
          <w:b/>
          <w:bCs/>
          <w:sz w:val="32"/>
          <w:szCs w:val="32"/>
          <w:rtl w:val="true"/>
          <w:lang w:bidi="fa-IR"/>
        </w:rPr>
        <w:t xml:space="preserve">:  </w:t>
      </w:r>
      <w:r>
        <w:rPr>
          <w:rFonts w:ascii="Times New Roman" w:hAnsi="Times New Roman" w:cs="Times New Roman"/>
          <w:b/>
          <w:b/>
          <w:bCs/>
          <w:sz w:val="32"/>
          <w:sz w:val="32"/>
          <w:szCs w:val="32"/>
          <w:rtl w:val="true"/>
          <w:lang w:bidi="fa-IR"/>
        </w:rPr>
        <w:t>کل رژیم نشانه است</w:t>
      </w:r>
      <w:r>
        <w:rPr>
          <w:rFonts w:cs="Times New Roman" w:ascii="Times New Roman" w:hAnsi="Times New Roman"/>
          <w:b/>
          <w:bCs/>
          <w:sz w:val="32"/>
          <w:szCs w:val="32"/>
          <w:rtl w:val="true"/>
          <w:lang w:bidi="fa-IR"/>
        </w:rPr>
        <w:t>!</w:t>
      </w:r>
    </w:p>
    <w:p>
      <w:pPr>
        <w:pStyle w:val="Normal"/>
        <w:shd w:fill="FFFFFF" w:val="clear"/>
        <w:bidi w:val="1"/>
        <w:spacing w:lineRule="auto" w:line="240" w:before="280" w:after="280"/>
        <w:ind w:left="0" w:right="0" w:hanging="0"/>
        <w:jc w:val="left"/>
        <w:rPr>
          <w:rFonts w:ascii="Times New Roman" w:hAnsi="Times New Roman" w:cs="Times New Roman"/>
          <w:i/>
          <w:i/>
          <w:iCs/>
          <w:sz w:val="28"/>
          <w:szCs w:val="28"/>
          <w:lang w:bidi="fa-IR"/>
        </w:rPr>
      </w:pPr>
      <w:r>
        <w:rPr>
          <w:rFonts w:ascii="Times New Roman" w:hAnsi="Times New Roman" w:cs="Times New Roman"/>
          <w:i/>
          <w:i/>
          <w:iCs/>
          <w:sz w:val="28"/>
          <w:sz w:val="28"/>
          <w:szCs w:val="28"/>
          <w:rtl w:val="true"/>
          <w:lang w:bidi="fa-IR"/>
        </w:rPr>
        <w:t>این نوشته برمبنای یک گفتار تلویزیونی تنظیم شده است</w:t>
      </w:r>
      <w:r>
        <w:rPr>
          <w:rFonts w:cs="Times New Roman" w:ascii="Times New Roman" w:hAnsi="Times New Roman"/>
          <w:i/>
          <w:iCs/>
          <w:sz w:val="28"/>
          <w:szCs w:val="28"/>
          <w:rtl w:val="true"/>
          <w:lang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sz w:val="28"/>
          <w:szCs w:val="28"/>
          <w:lang w:eastAsia="sv-SE"/>
        </w:rPr>
      </w:pPr>
      <w:r>
        <w:rPr>
          <w:rFonts w:eastAsia="Times New Roman" w:cs="Times New Roman" w:ascii="Times New Roman" w:hAnsi="Times New Roman"/>
          <w:b/>
          <w:bCs/>
          <w:sz w:val="32"/>
          <w:szCs w:val="32"/>
          <w:rtl w:val="true"/>
          <w:lang w:bidi="fa-IR"/>
        </w:rPr>
        <w:t xml:space="preserve"> </w:t>
      </w:r>
      <w:r>
        <w:rPr>
          <w:rFonts w:ascii="Times New Roman" w:hAnsi="Times New Roman" w:eastAsia="Times New Roman" w:cs="Times New Roman"/>
          <w:sz w:val="28"/>
          <w:sz w:val="28"/>
          <w:szCs w:val="28"/>
          <w:rtl w:val="true"/>
          <w:lang w:eastAsia="sv-SE"/>
        </w:rPr>
        <w:t>پیام شانزده آذر امسال بروشنی این بو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کل نظام نشانه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ردم با اعتراضاتشان، با شعارهایشان و اقداماتشان در شانزده آذر اعلام کردند که این حکومت را نمیخواه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ین حکومت باید برود و این پیام آنقدر روشن و واضح بود که حتی رسانه های غربی و بعضا شخصیتها و دولتهای غربی هم آنرا شنیدند و اینطور پیشبینی کردند که  حرکت مردم  ایران تا کنار زدن کل این حکومت به پیش خواهد رف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خیلی ها فهمیدند که مردم هیچ تخفیفی و سازشی در کارشان نیست و با هیچ گوشه این حکومت سر سازگاری ندارند</w:t>
      </w:r>
      <w:r>
        <w:rPr>
          <w:rFonts w:eastAsia="Times New Roman" w:cs="Times New Roman" w:ascii="Times New Roman" w:hAnsi="Times New Roman"/>
          <w:sz w:val="28"/>
          <w:szCs w:val="28"/>
          <w:rtl w:val="true"/>
          <w:lang w:eastAsia="sv-SE"/>
        </w:rPr>
        <w:t xml:space="preserve">. </w:t>
      </w:r>
    </w:p>
    <w:p>
      <w:pPr>
        <w:pStyle w:val="Normal"/>
        <w:shd w:fill="FFFFFF" w:val="clear"/>
        <w:bidi w:val="1"/>
        <w:spacing w:lineRule="auto" w:line="240" w:before="280" w:after="280"/>
        <w:ind w:left="0" w:right="0" w:hanging="0"/>
        <w:jc w:val="both"/>
        <w:rPr/>
      </w:pP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یک اقدامی که این حقیقت را خیلی روشن بیان کرد این بود که مردم در خیابانهاعکس خمینی را هم در کنار عکس خامنه ای به آتش کشید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و این ولوله ای در میان صفوف حکومت انداخ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تا آنجا که به مردم مربوط میشود این اقدام امر عجیب و یا غیرمنتظره ای نبو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ز همان روز اول این جنبش روشن بود که مردم علیه این حکومت ایستاده اند و میخواهند آنرا بزیر بکشند و گرچه به بهانه انتخابات این حرکت شروع شد ولی بسیار از آن فراتر میرف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همچنانکه از روز اول ما اعلام کردیم این جنبش انفجار خشم فروخورده مردم است که سر باز کرده است و مردم مبارزه شان را تا سرنگونی جمهوری اسلامی ادامه خواهند دا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تجربه </w:t>
      </w:r>
      <w:r>
        <w:rPr>
          <w:rFonts w:ascii="Times New Roman" w:hAnsi="Times New Roman" w:eastAsia="Times New Roman" w:cs="Times New Roman"/>
          <w:sz w:val="28"/>
          <w:sz w:val="28"/>
          <w:szCs w:val="28"/>
          <w:lang w:eastAsia="sv-SE"/>
        </w:rPr>
        <w:t>۵</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lang w:eastAsia="sv-SE"/>
        </w:rPr>
        <w:t>۶</w:t>
      </w:r>
      <w:r>
        <w:rPr>
          <w:rFonts w:ascii="Times New Roman" w:hAnsi="Times New Roman" w:eastAsia="Times New Roman" w:cs="Times New Roman"/>
          <w:sz w:val="28"/>
          <w:sz w:val="28"/>
          <w:szCs w:val="28"/>
          <w:rtl w:val="true"/>
          <w:lang w:eastAsia="sv-SE"/>
        </w:rPr>
        <w:t xml:space="preserve"> ماهه اخیر این حقیقت را خیلی روشن در برابر چشم همگان قرار داده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ردم دست اندرکار سرنگونی جمهوری اسلامی هستند و نه تعمیر و یا مرمت آن و یا تغییر این یا آن مقام حکومتی و یا این یا آن جناح و یا رئیس جمهور</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بنابر این پاره کردن عکس خمینی که پایه گذار و نماد و  سمبل این رژیم جنایت و توحش هست امری کاملا قابل انتظار و طبیعی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برای هر کس که حتی از دور ناظر اوضاع ایران است و حقیقت خواست و اعتراضات مردم را میشناسد نیز  این امر نامنتظره و عجیب نی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و باید منتظر بود که در آینده اعتراضات مردم بیشتر با چنین اقداماتی و با شعارهای کوبنده تر و تعرض محکم تری ادامه پیدا کند</w:t>
      </w:r>
      <w:r>
        <w:rPr>
          <w:rFonts w:eastAsia="Times New Roman" w:cs="Times New Roman" w:ascii="Times New Roman" w:hAnsi="Times New Roman"/>
          <w:sz w:val="28"/>
          <w:szCs w:val="28"/>
          <w:rtl w:val="true"/>
          <w:lang w:eastAsia="sv-SE"/>
        </w:rPr>
        <w:t xml:space="preserve">. </w:t>
      </w:r>
    </w:p>
    <w:p>
      <w:pPr>
        <w:pStyle w:val="Normal"/>
        <w:shd w:fill="FFFFFF" w:val="clear"/>
        <w:bidi w:val="1"/>
        <w:spacing w:lineRule="auto" w:line="240" w:before="280" w:after="280"/>
        <w:ind w:left="0" w:right="0" w:hanging="0"/>
        <w:jc w:val="both"/>
        <w:rPr/>
      </w:pPr>
      <w:r>
        <w:rPr>
          <w:rFonts w:ascii="Times New Roman" w:hAnsi="Times New Roman" w:eastAsia="Times New Roman" w:cs="Times New Roman"/>
          <w:sz w:val="28"/>
          <w:sz w:val="28"/>
          <w:szCs w:val="28"/>
          <w:rtl w:val="true"/>
          <w:lang w:eastAsia="sv-SE"/>
        </w:rPr>
        <w:t>ولی البته برای جناحهای حکومتی مساله کاملا فرق میک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هر یک از دو جناح سعی کرد  که از این مساله استفاده خودش را بک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جناح غالب یا جناح خامنه ای که هدف مستقیم اعتراضات مردم است تلاش کرد از این اتفاق پرچمی برای تعرض به جناح مقابل بساز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تلویزیون جمهوری اسلامی این صحنه را چندین بار نشان داد  و بر اساس آن شروع کردند به رجز خوانی و خط و نشان کشیدنها که میگیریم و می بندیم و دیگر تحمل نمیکنیم</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گویا تا بحال خیلی داشتند تحمل میکرد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در هر حال این موضع نشانگر اشتباه محاسبه و پرت بودن حکومتیها از اوضاع سیاسی ایران و جنبش انقلابی جاری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در هر انقلابی چنین مقاطعی پیش می آی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قاطعی که حکومت تصور میکند با اتکا به مقدسات و تابوهایش میتواند در یک موضع تعرضی و حق بجانب قرار بگیرد و به مردم بتاز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در زمان شاه توهین به اعلیحضرت یکی از این تابوها بود و در زیر اختناق آریامهری هرکس میخواست با  هر کس تصفیه حساب کند طرف را به توهین به اعلیحضرت متهم میکر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ما در همان جامعه وقتی اختناق شکست و انقلاب شروع شد مرگ بر شاه  عادی ترین و رایج ترین شعار مردم شد و از دست حکومت هم با تمام دستگاه ساواک و زندانهایش کاری ساخته نبو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امروز هم جامعه ایران از </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مقدساتی</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ثل ولی فقیه و اصل ولایت فقیه و خمینی و اسلامیت نظام عبور کرده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تنها ابلهان حاکم فکرمیکنند با آویزان شدن به این مقدسات و تابوهای لگدمال شده شان میتوانند کسی را مرعوب کنند و یا از یک موضع حق بجانب به مردم تعرض کنند</w:t>
      </w:r>
      <w:r>
        <w:rPr>
          <w:rFonts w:eastAsia="Times New Roman" w:cs="Times New Roman" w:ascii="Times New Roman" w:hAnsi="Times New Roman"/>
          <w:sz w:val="28"/>
          <w:szCs w:val="28"/>
          <w:rtl w:val="true"/>
          <w:lang w:eastAsia="sv-SE"/>
        </w:rPr>
        <w:t xml:space="preserve">. </w:t>
      </w:r>
    </w:p>
    <w:p>
      <w:pPr>
        <w:pStyle w:val="Normal"/>
        <w:shd w:fill="FFFFFF" w:val="clear"/>
        <w:bidi w:val="1"/>
        <w:spacing w:lineRule="auto" w:line="240" w:before="280" w:after="280"/>
        <w:ind w:left="0" w:right="0" w:hanging="0"/>
        <w:jc w:val="both"/>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rPr>
        <w:t>از طرف دیگر جناح مغلوب، جناح موسوی و کروبی و اعوان و انصارشان هم سعی کردند از این واقعه برای محدود کردن حرکت مردم در چارچوب نظام و رجعت به دوره خمینی که هدف اعلام شده شان هست استفاده کن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برای توده مردم  خمینی و دوره خمینی دوره آغاز سرکوبگریها و کشتارها بود و جامعه هنوز فجایعی مثل حمله به زنان و به شوراهای کارگری و به کارگران بیکار و به دانشگاهها و به کردستان و کشتارهای سی خرداد </w:t>
      </w:r>
      <w:r>
        <w:rPr>
          <w:rFonts w:ascii="Times New Roman" w:hAnsi="Times New Roman" w:eastAsia="Times New Roman" w:cs="Times New Roman"/>
          <w:sz w:val="28"/>
          <w:sz w:val="28"/>
          <w:szCs w:val="28"/>
          <w:lang w:eastAsia="sv-SE"/>
        </w:rPr>
        <w:t>۶۰</w:t>
      </w:r>
      <w:r>
        <w:rPr>
          <w:rFonts w:ascii="Times New Roman" w:hAnsi="Times New Roman" w:eastAsia="Times New Roman" w:cs="Times New Roman"/>
          <w:sz w:val="28"/>
          <w:sz w:val="28"/>
          <w:szCs w:val="28"/>
          <w:rtl w:val="true"/>
          <w:lang w:eastAsia="sv-SE"/>
        </w:rPr>
        <w:t xml:space="preserve"> و تابستان </w:t>
      </w:r>
      <w:r>
        <w:rPr>
          <w:rFonts w:ascii="Times New Roman" w:hAnsi="Times New Roman" w:eastAsia="Times New Roman" w:cs="Times New Roman"/>
          <w:sz w:val="28"/>
          <w:sz w:val="28"/>
          <w:szCs w:val="28"/>
          <w:lang w:eastAsia="sv-SE"/>
        </w:rPr>
        <w:t>۶۷</w:t>
      </w:r>
      <w:r>
        <w:rPr>
          <w:rFonts w:ascii="Times New Roman" w:hAnsi="Times New Roman" w:eastAsia="Times New Roman" w:cs="Times New Roman"/>
          <w:sz w:val="28"/>
          <w:sz w:val="28"/>
          <w:szCs w:val="28"/>
          <w:rtl w:val="true"/>
          <w:lang w:eastAsia="sv-SE"/>
        </w:rPr>
        <w:t xml:space="preserve"> را فراموش نکرده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ما برای جناح مغضوب که در آن دوره خود از ارکان دستگاه کشتار جمهوری اسلامی بوده است  طبیعی است که در آرزوی دوره خمینی و بازگشت به آن دوران باش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ین تلاشهای جناح موسوی به جائی نرسید چرا که اعتراض و نارضائی و درد مردم فقط احمدی نژاد نیست و از روز اول هم نبود، بلکه کل حکومت جنایت و توحش جمهوری اسلامی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ین را جامعه از همان روز اول اعلام کرد و هر چه بیشتر جلو آمدیم مردم صریح تر و مستقیم تر و علنی تر در برابر کل حکومت قرار گرفت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ین خط باز گشت به خمینی و اصلاحات و قانون اساسی از همان ابتدا جایگاهی در میان مردم نداش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گر درد مردم اینها بود اصلا اعتراضات خیابانی شروع نمیشد</w:t>
      </w:r>
      <w:r>
        <w:rPr>
          <w:rFonts w:eastAsia="Times New Roman" w:cs="Times New Roman" w:ascii="Times New Roman" w:hAnsi="Times New Roman"/>
          <w:sz w:val="28"/>
          <w:szCs w:val="28"/>
          <w:rtl w:val="true"/>
          <w:lang w:eastAsia="sv-SE"/>
        </w:rPr>
        <w:t xml:space="preserve">. </w:t>
      </w:r>
    </w:p>
    <w:p>
      <w:pPr>
        <w:pStyle w:val="Normal"/>
        <w:shd w:fill="FFFFFF" w:val="clear"/>
        <w:bidi w:val="1"/>
        <w:spacing w:lineRule="auto" w:line="240" w:before="280" w:after="280"/>
        <w:ind w:left="0" w:right="0" w:hanging="0"/>
        <w:jc w:val="both"/>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rPr>
        <w:t>در هر حال این خط شکست خورده فکر کرد فرصتی بدست آورده است که آتش کشیدن عکس خمینی را توطئه جناح مقابل وانمود کند و بگوید این کار خود جناح حاکم و تلویزیون رژیم است که میخواهند دستگیر کنند و بزن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حتی تلاش کردند بنوعی مردم را به تظاهرات در دفاع از خمینی فرابخوان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ینجا هم باز عقب ماندگی این جناح را از اوضاع بروشنی میبنیم</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اینها هم مثل برادران اصولگرایشان در این توهم به سر میبرند که میشود با تابوی خمینی و تقدس </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پایه گذار نظام</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در یک موضع تعرضی و حق بجانب قرار گرفت و مردم را بدنبال خود کشی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فکر کردند میتوانند با این ترفند مردم را به دنبال سازش و مرمت و تعمیر رژیم بکشان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و مساله  را در چارچوب دعوا با احمدی نژاد محدود ک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ما دیگر برای این نوع ترفندها دیر شده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دتهاست که دیر شده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گر قرار بود مردم به این نوع سیاستها توهم داشته باشند خاتمی هنوز بر سر کار بو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جامعه از این نوع سیاستها عبور کرد چون این رژیم اصلاح بردار نیست و مردم اینرا در تجربه هر روزه شان عمیقا درک کرد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ردم در یک تجربه سی ساله متوجه شدند که هیچ نوع اصلاح و بهبود و تغییر مثبتی در وضعیتشان امکان پذیر نی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و انقلاب حاضر نتیجه این آگاهی اجتماعی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ین جنبش تنها پاسخی به ولی فقیه و احمدی نژاد و دولتش نیست، بلکه پاسخ کوبنده ای به کل نظام حاکم است</w:t>
      </w:r>
      <w:r>
        <w:rPr>
          <w:rFonts w:eastAsia="Times New Roman" w:cs="Times New Roman" w:ascii="Times New Roman" w:hAnsi="Times New Roman"/>
          <w:sz w:val="28"/>
          <w:szCs w:val="28"/>
          <w:rtl w:val="true"/>
          <w:lang w:eastAsia="sv-SE"/>
        </w:rPr>
        <w:t xml:space="preserve">.  </w:t>
      </w:r>
    </w:p>
    <w:p>
      <w:pPr>
        <w:pStyle w:val="Normal"/>
        <w:shd w:fill="FFFFFF" w:val="clear"/>
        <w:bidi w:val="1"/>
        <w:spacing w:lineRule="auto" w:line="240" w:before="280" w:after="280"/>
        <w:ind w:left="0" w:right="0" w:hanging="0"/>
        <w:jc w:val="both"/>
        <w:rPr/>
      </w:pPr>
      <w:r>
        <w:rPr>
          <w:rFonts w:ascii="Times New Roman" w:hAnsi="Times New Roman" w:eastAsia="Times New Roman" w:cs="Times New Roman"/>
          <w:sz w:val="28"/>
          <w:sz w:val="28"/>
          <w:szCs w:val="28"/>
          <w:rtl w:val="true"/>
          <w:lang w:eastAsia="sv-SE"/>
        </w:rPr>
        <w:t>بنابرین این نوع شخصیتها و سیاستهائی که جلو میآیند تا حرکت مردم را محدود کنند و در چارچوب نظام نگاهدارند، شکستشان فی الحال اعلام شده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نفس اینکه در شانزده آذر مردم عکس خمینی را پاره کردند و آتش زدند  پیام روشنی است که به کل دنیا اعلام میکند مردم در برابر کل این نظام قرار گرفته ا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زینرو تقلاهای هر دو جناح در عکس العمل به این پیام به سرعت به یک تلاش مضحک و بی نتیجه تبدیل ش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به سرعت هر دو جناح فهمیدند که نمیتوان با آتش بازی کر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چه جناحی که میخواست به این بهانه حمله ای را به جناح مقابل و به کل جامعه سازمان بدهد، و چه جناحی که میخواست مردم را در دفاع از خمینی بخیابان بیاورد فورا فهمیدند که امکان دست زدن به چنین مانورهائی را ندار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جناح غالب متوجه شد که هر نوع دستگیری و تهاجمی حتی به سران جناح مغلوب آتش اعتراضات را شعله ورتر خواهد کرد و لذا از امشب به فردا رجزخوانیهایش جای خود را به دلجوئی و موعظه ونصیحت داد و افراطی ترینشان اعلام کرد که رفسنجانی و موسوی و کروبی   ناچیزتر و بی اهمیت تر از آنند که حتی ارزش  دستگیر کردن داشته باش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یعنی زورمان نمیرسد دستگیرشان کنیم</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آتش اعتراض مردم شدید تر میشود و از پسشان بر نمی آئیم</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جناح موسوی هم فهمید که مردم به هر بهانه ای به خیابان بریزند از شعار مرگ بر اصل ولایت فقیه و کل نظام نشانه است و غیره کوتاه نخواهند آمد و باید منتطر پاره  شدن عکسهای بیشتری از خمینی و خامنه ای و لگد مال شدن تابوها و مقدسات بیشتری بو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هر دو طرف بعد از یک شلتاق اولیه عقب نشستند و دوباره در کابوس حفظ نظام و چاره جوئی برای نجات نظامشان فرو رفتند</w:t>
      </w:r>
      <w:r>
        <w:rPr>
          <w:rFonts w:eastAsia="Times New Roman" w:cs="Times New Roman" w:ascii="Times New Roman" w:hAnsi="Times New Roman"/>
          <w:sz w:val="28"/>
          <w:szCs w:val="28"/>
          <w:rtl w:val="true"/>
          <w:lang w:eastAsia="sv-SE"/>
        </w:rPr>
        <w:t xml:space="preserve">.                   </w:t>
      </w:r>
    </w:p>
    <w:p>
      <w:pPr>
        <w:pStyle w:val="Normal"/>
        <w:shd w:fill="FFFFFF" w:val="clear"/>
        <w:bidi w:val="1"/>
        <w:spacing w:lineRule="auto" w:line="240" w:before="280" w:after="280"/>
        <w:ind w:left="0" w:right="0" w:hanging="0"/>
        <w:jc w:val="both"/>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rPr>
        <w:t>و بالاخره این شانزده آذر  پیام روشنی هم برای اپوزیسیون داش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شانزده آذر جواب کوبنده ای   به همه کسانی بود که جنبش و حکومت انقلاب مردم را به حساب دعواهای درون حکومتی میگذارند و فکر میکنند چون مردم به بهانه انتخابات به خیابان ریختند موضوع و مساله مورد اعتراضشان هم فقط انتخابات بو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ینجا  منظورم کسانی مثل موسوی و کروبی و یا  کدیور و سازگارا و شیرین عبادی نی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ینها هدف و سیاستشان همین است چون خواهان حفظ جمهوری اسلامی حداکثر با ظاهر و رنگ متفاوتی هست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نظور من نیروهائی از اپوزیسیون است که خواهان سرنگونی حکومت هستند اما  جوهر و مضمون انقلاب مردم را نمیبینند و آنرا بحساب دعوای جناحها میگذار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به نظر من تحلیل و شناخت این نیروها سطحی و کلیشه ای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توجه نیستند که هر انقلابی از همه امکانات و فرصتها استفاده میکند تا امر خودش را یعنی سرنگونی حکومت را به پیش ببر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ردم از دعواهای درونی رژیم، که خودش انعکاسی از مبارزات مردم و فشار بر کل رژیم از پائین بود، استفاده کردند که بخیابانها بریزند و شعار بدهند مرگ بر دیکتاتور، مرگ بر اصل ولایت فقیه، عکس فقیه قبلی و فعلی را به آتش بکشند و سمبلها و مقدسات این حکومت را لگدمال کن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ین حرکت و اعتراض و مبارزه مردم در واقع از دعواها و اختلافات و کشمکشها بین بالائیها استفاده کرد برای اینکه قد راست کند و بجلو برو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ین اشتباه اگر از سر عوامفریبی نباشد از سر سادگی و سطحی نگری است  که کسی فکر کند مردمی که با شعار رای مرا پس بگیر در همان روز اول به خیابانها ریختند دردشان انتخابات و رایشان بود</w:t>
      </w:r>
      <w:r>
        <w:rPr>
          <w:rFonts w:eastAsia="Times New Roman" w:cs="Times New Roman" w:ascii="Times New Roman" w:hAnsi="Times New Roman"/>
          <w:sz w:val="28"/>
          <w:szCs w:val="28"/>
          <w:rtl w:val="true"/>
          <w:lang w:eastAsia="sv-SE"/>
        </w:rPr>
        <w:t xml:space="preserve">. </w:t>
      </w:r>
    </w:p>
    <w:p>
      <w:pPr>
        <w:pStyle w:val="Normal"/>
        <w:shd w:fill="FFFFFF" w:val="clear"/>
        <w:bidi w:val="1"/>
        <w:spacing w:lineRule="auto" w:line="240" w:before="280" w:after="280"/>
        <w:ind w:left="0" w:right="0" w:hanging="0"/>
        <w:jc w:val="both"/>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rPr>
        <w:t>در هر جامعه اختناق زده ای وقتی انقلاب شروع میشود مردم دست میبرند به اولین امکانات موجو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و این امکانات معمولا با دعواهای درون حکومتی ایجاد میشو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یتوان گفت این استفاده از شکافهای حکومت در واقع جزئی از مکانیسم انقلابها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نقلاب معمولا در کشورهای دیکتاتوری و اختناقزده در میگیرد و در چنین جوامعی هیچ نوع امکان بیان اعتراضات نیست، احزاب رادیکال  ممنوع هستند، مطبوعات آزاد وجود ندارد و مردم در هیچ سطحی حق متشکل شدن و اعتراض و اعتصاب و تجمع و غیره و غیره  ندار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در چنین شرایطی وقتی جامعه به نقطه جوش میرسد، چیزی طبیعی تر از این نیست که مردم با استفاده از شکافهای درونی دستگاه اختناق جلو بیایند تا کل این دستگاه را در هم بکوب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ردم به این نوع امکانات متوسل میشوند نه به این خاطر که مساله شان همان مساله دار و دسته حکومتی است، کاملا بر عکس مردم از این اختلافات استفاده میکنند که کل نظام را بزیر بکش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در انقلاب </w:t>
      </w:r>
      <w:r>
        <w:rPr>
          <w:rFonts w:ascii="Times New Roman" w:hAnsi="Times New Roman" w:eastAsia="Times New Roman" w:cs="Times New Roman"/>
          <w:sz w:val="28"/>
          <w:sz w:val="28"/>
          <w:szCs w:val="28"/>
          <w:lang w:eastAsia="sv-SE"/>
        </w:rPr>
        <w:t>۵۷</w:t>
      </w:r>
      <w:r>
        <w:rPr>
          <w:rFonts w:ascii="Times New Roman" w:hAnsi="Times New Roman" w:eastAsia="Times New Roman" w:cs="Times New Roman"/>
          <w:sz w:val="28"/>
          <w:sz w:val="28"/>
          <w:szCs w:val="28"/>
          <w:rtl w:val="true"/>
          <w:lang w:eastAsia="sv-SE"/>
        </w:rPr>
        <w:t xml:space="preserve"> ما همین روند را شاهد بودیم و در انقلاب جاری هم همین پروسه در حال طی شدن است</w:t>
      </w:r>
      <w:r>
        <w:rPr>
          <w:rFonts w:eastAsia="Times New Roman" w:cs="Times New Roman" w:ascii="Times New Roman" w:hAnsi="Times New Roman"/>
          <w:sz w:val="28"/>
          <w:szCs w:val="28"/>
          <w:rtl w:val="true"/>
          <w:lang w:eastAsia="sv-SE"/>
        </w:rPr>
        <w:t xml:space="preserve">.    </w:t>
      </w:r>
    </w:p>
    <w:p>
      <w:pPr>
        <w:pStyle w:val="Normal"/>
        <w:shd w:fill="FFFFFF" w:val="clear"/>
        <w:bidi w:val="1"/>
        <w:spacing w:lineRule="auto" w:line="240" w:before="280" w:after="280"/>
        <w:ind w:left="0" w:right="0" w:hanging="0"/>
        <w:jc w:val="both"/>
        <w:rPr>
          <w:rFonts w:ascii="Times New Roman" w:hAnsi="Times New Roman" w:eastAsia="Times New Roman" w:cs="Times New Roman"/>
          <w:sz w:val="28"/>
          <w:szCs w:val="28"/>
          <w:lang w:val="en-US" w:eastAsia="sv-SE" w:bidi="fa-IR"/>
        </w:rPr>
      </w:pPr>
      <w:r>
        <w:rPr>
          <w:rFonts w:ascii="Times New Roman" w:hAnsi="Times New Roman" w:eastAsia="Times New Roman" w:cs="Times New Roman"/>
          <w:sz w:val="28"/>
          <w:sz w:val="28"/>
          <w:szCs w:val="28"/>
          <w:rtl w:val="true"/>
          <w:lang w:eastAsia="sv-SE"/>
        </w:rPr>
        <w:t>به نظر من این نظریه  که استفاده مردم از دعوای بالائیها به معنای حمایت مردم از این یا آن جناح حکومت است امروز دیگر پاسخ خود را گرفته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همانطور که در ابتدا اشاره کردم حرکت اعتراضی مردم در شانزده آذر خیلی صریح و روشن اعلام کرد که مردم کل حکومت را نشانه گرفته ا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یکی از رسانه های غربی اینطور نوشته بود که در شانزده آذر مردم اعتراض ومبارزه خودشان را بر خامنه ای، و نه حتی احمدی نژاد، متمرکز کردند چون میدانند که با زدن خامنه ای کل نظام اسلامی رفته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مردم میدانند که بقول خود حکومتی ها </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عمود خیمه اسلام</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را باید بزنند</w:t>
      </w:r>
      <w:r>
        <w:rPr>
          <w:rFonts w:eastAsia="Times New Roman" w:cs="Times New Roman" w:ascii="Times New Roman" w:hAnsi="Times New Roman"/>
          <w:sz w:val="28"/>
          <w:szCs w:val="28"/>
          <w:rtl w:val="true"/>
          <w:lang w:eastAsia="sv-SE"/>
        </w:rPr>
        <w:t>. "</w:t>
      </w:r>
      <w:r>
        <w:rPr>
          <w:rFonts w:ascii="Times New Roman" w:hAnsi="Times New Roman" w:eastAsia="Times New Roman" w:cs="Times New Roman"/>
          <w:sz w:val="28"/>
          <w:sz w:val="28"/>
          <w:szCs w:val="28"/>
          <w:rtl w:val="true"/>
          <w:lang w:eastAsia="sv-SE"/>
        </w:rPr>
        <w:t>عمو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ی که به سرعت دارد  افقی میشود و فی الحال  زیر لگد مردم قرار گرفته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آتش زدن عکس خمینی هم دقیقا این را به دنیا اعلام کرد که مردم سر هیچ نوع سازشی  با حکومت ندارند و بخصوص این پیامی بود به جناح مغضوب که تلاش میکند همه مساله را به مخالفت با احمدی نژاد و حداکثر خامنه ای تقلیل بدهد و کل نظام را از زیر ضرب انقلاب مردم  بدر ببرد</w:t>
      </w:r>
      <w:r>
        <w:rPr>
          <w:rFonts w:eastAsia="Times New Roman" w:cs="Times New Roman" w:ascii="Times New Roman" w:hAnsi="Times New Roman"/>
          <w:sz w:val="28"/>
          <w:szCs w:val="28"/>
          <w:rtl w:val="true"/>
          <w:lang w:eastAsia="sv-SE"/>
        </w:rPr>
        <w:t>.</w:t>
      </w:r>
    </w:p>
    <w:p>
      <w:pPr>
        <w:pStyle w:val="Normal"/>
        <w:bidi w:val="1"/>
        <w:ind w:left="0" w:right="0" w:hanging="0"/>
        <w:jc w:val="both"/>
        <w:rPr/>
      </w:pPr>
      <w:r>
        <w:rPr>
          <w:rFonts w:ascii="Times New Roman" w:hAnsi="Times New Roman" w:cs="Times New Roman"/>
          <w:sz w:val="28"/>
          <w:sz w:val="28"/>
          <w:szCs w:val="28"/>
          <w:rtl w:val="true"/>
          <w:lang w:bidi="fa-IR"/>
        </w:rPr>
        <w:t>ما از اولین روزی که این حرکت شروع شد اعلام کردیم  اولا این یک انقلاب برای بزیر کشیدن جمهوری اسلامی است و ثانیا این انقلابی است برای خواستهای بسیار عمیق انسانی و برابری طلبانه و آزدیخواها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نقلابی است علیه فقر، علیه اعمال بیحقوقی و تبعیض و تحقیر نسبت به زنان، برای خلاصی فرهنگی جوانان، علیه تبعیض و نابرابری طبقاتی و  برای باز گرداندن ایران به یک جامعه مدرن و متمدن امروزی و قرن بیست و یک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نقلابی است علیه اعدام و زندان و شکنجه و سنگسار و قصاص</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ی است برای جارو کردن مذهب از دولت و از جامع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نقلاب جامعه ای است که در آن اعتیاد و فحشا و خودکشی و افسردگی بیدا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ی  علیه فقر و همه مصائبی که در فقر ریشه دارد</w:t>
      </w:r>
      <w:r>
        <w:rPr>
          <w:rFonts w:cs="Times New Roman" w:ascii="Times New Roman" w:hAnsi="Times New Roman"/>
          <w:sz w:val="28"/>
          <w:szCs w:val="28"/>
          <w:rtl w:val="true"/>
          <w:lang w:bidi="fa-IR"/>
        </w:rPr>
        <w:t>.</w:t>
      </w:r>
    </w:p>
    <w:p>
      <w:pPr>
        <w:pStyle w:val="Normal"/>
        <w:bidi w:val="1"/>
        <w:spacing w:before="0" w:after="200"/>
        <w:ind w:left="0" w:right="0" w:hanging="0"/>
        <w:jc w:val="both"/>
        <w:rPr/>
      </w:pPr>
      <w:r>
        <w:rPr>
          <w:rFonts w:ascii="Times New Roman" w:hAnsi="Times New Roman" w:cs="Times New Roman"/>
          <w:sz w:val="28"/>
          <w:sz w:val="28"/>
          <w:szCs w:val="28"/>
          <w:rtl w:val="true"/>
          <w:lang w:bidi="fa-IR"/>
        </w:rPr>
        <w:t>اینها درد واقعی مردم و علت و مضمون خشم و اعتراض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ر روز که این حرکت بیشتر به پیش میرود این حقایق روشن تر میشود و مضمون و کنه اعتراض رادیکال و زیر و رو کننده مردم روشن تر و صریحتر و علنی تر خود را نش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مین خاطر به نظر من آن دسته از اشخاص و نیروهای اپوزیسیون که تلاش میکنند این حرکت عظیم مردم را تقلیل بدهند و چیزی کمتر از آنچه واقعا هست قلمداد کنند  خواه ناخواه آب در آسیاب ارتجاع حاکم میری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نزده آذر پیام روشنی نیز برای این نیروها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را با همه ظرفیت و مضمون و توان عظمیش ببینید و برسمیت بشناسید و به حمایتش برخیزید</w:t>
      </w:r>
      <w:r>
        <w:rPr>
          <w:rFonts w:cs="Times New Roman" w:ascii="Times New Roman" w:hAnsi="Times New Roman"/>
          <w:sz w:val="28"/>
          <w:szCs w:val="28"/>
          <w:rtl w:val="true"/>
          <w:lang w:bidi="fa-I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1:37:00Z</dcterms:created>
  <dc:creator>nana</dc:creator>
  <dc:description/>
  <cp:keywords/>
  <dc:language>en-US</dc:language>
  <cp:lastModifiedBy>M</cp:lastModifiedBy>
  <dcterms:modified xsi:type="dcterms:W3CDTF">2009-12-18T02:32:00Z</dcterms:modified>
  <cp:revision>16</cp:revision>
  <dc:subject/>
  <dc:title>قهرمان سال در برابر دیکتاتور سال: جدال بر سر انسانیت</dc:title>
</cp:coreProperties>
</file>