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رفقاي گرام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ستان مخالف اسلام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عف آور از مبارزات ميليوني مردم عليه مضحكه انتخاباتي در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</w:rPr>
        <w:t xml:space="preserve"> يوني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گر وجود يك جنبش اعتراضي قوي و مخالف ديكتاتوري اسلامي در ايران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تي زنان و مردان جوان در اي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وقتي مردم از همه اقشار و طبقات 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خيابا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قابل مزدوران مسلح و جنايت پيشه حكومتي ايستاده و 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 بر ديكتاتور سر ميده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حركت صرفا يك حركت شجاعانه و بسيار جالب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 دفاع ني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كه يك واقعه سياسي مهم و يك حركت راهگشا در سالهاي 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ياست در دنيا است</w:t>
      </w:r>
      <w:r>
        <w:rPr>
          <w:sz w:val="28"/>
          <w:szCs w:val="28"/>
          <w:rtl w:val="true"/>
        </w:rPr>
        <w:t>.</w:t>
        <w:br/>
        <w:br/>
        <w:br/>
      </w:r>
      <w:r>
        <w:rPr>
          <w:sz w:val="28"/>
          <w:sz w:val="28"/>
          <w:szCs w:val="28"/>
          <w:rtl w:val="true"/>
        </w:rPr>
        <w:t xml:space="preserve">در مقابل اين حركت عظيم اجتماع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سياست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په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سيار عجي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ي كه مدتها است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ه يك سياست برابري طلبانه و انتقادي حركت نميك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كه بر اساس 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لينيزم نوين و نسبيت فرهنگي و ايدئولوژي مولتي كالتراليست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ت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چپ اپوزيسيون ايراني و اين جنبش اعتراضي را يك 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ناقض و جواناني تحت تاثير تبليغات كاپيتاليستي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ام مي نهد و 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ويسنده نشري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نگه 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بش اعتراضي مردم در ايران عليه 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تاليتر ملاها 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 انقلاب متناق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 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مل سياست اينها 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 بلكه يك سياست نئو استاليسنيستي و يك سياست ناسيونال سوسياليستي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ي است كه بر اساس اين منطق غلط پيش ميرود 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شمن دشمن م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 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 من است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ينها يك جمع هستند كه ظاهرا به درد و 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ين موضوع مهم كه مردم را ميكشند و به دار ميكش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اري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ها اين حرف ماركس را نيز زير پا له كرده اند كه ميگو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ل بر 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 انسان خرد مي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قتي از خود بيگانه ميشود و وقتي انسان له مي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كاري و اعتراضي كرد</w:t>
      </w:r>
      <w:r>
        <w:rPr>
          <w:sz w:val="28"/>
          <w:szCs w:val="28"/>
          <w:rtl w:val="true"/>
        </w:rPr>
        <w:t>...</w:t>
        <w:br/>
        <w:br/>
        <w:br/>
      </w:r>
      <w:r>
        <w:rPr>
          <w:sz w:val="28"/>
          <w:sz w:val="28"/>
          <w:szCs w:val="28"/>
          <w:rtl w:val="true"/>
        </w:rPr>
        <w:t>ما بسيار خوشوقت و خوشحاليم 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ريريه نشريه اجتماعي و علمي هينترگرو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ورد همكاري دوستانه ما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يي از ايران همچون مينا احدي و نهاد اكس مسلم در آ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همگي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 انجام دادن يك كار ماركسيستي و اومانيستي و انتقادي به اسلام هستيم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موارد باهم همنظريم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ما معتقديم كه آنچه در ايران اتفاق 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سوي فقط يك جمع كوچك و يا مبتني بر يك برداشت غلط از اسلام 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ران رهبران فكري جنبش اسلامي هستند و يك حكومت ديكتاتور و 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 را سازمان داده اند و با جناي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قت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ستگيري و شكنجه هاي 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ايي و با بستن دهانها و آوردن مخالفين به عنوان تواب در رسانه ه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شكيل دادن دادگاههاي فرمايشي و غير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قيقا دارند اسلام را اجرا ميك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رفتار ضد انساني بيانگر </w:t>
      </w:r>
      <w:r>
        <w:rPr>
          <w:sz w:val="28"/>
          <w:sz w:val="28"/>
          <w:szCs w:val="28"/>
          <w:rtl w:val="true"/>
        </w:rPr>
        <w:t xml:space="preserve">چهره </w:t>
      </w:r>
      <w:r>
        <w:rPr>
          <w:sz w:val="28"/>
          <w:sz w:val="28"/>
          <w:szCs w:val="28"/>
          <w:rtl w:val="true"/>
        </w:rPr>
        <w:t xml:space="preserve"> و عصاره اسلام و مذهب است و بايد ب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 از آنها صحب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نوع توجيه كردن اين جنايات و يا از زير 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شيدن مذهب و اسلام در اين پروس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ضرر مردم است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ما در 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نقد خواهان توقف فوري اعدامها ايران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عتقديم رسانه ه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 در آ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بيش از اينها در مورد جنبش انقلابي مردم ايران 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 و به اين موضوع وقت اختصاص دهد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ما معتقديم دولت آلمان بايد فوراسياست مماشات با حكومت اسلامي را خاتمه دهد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ادامه روابط اقتصادي حتي بايد به رعايت حقوق انساني در ايران منوط و مربوط باشد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عال سياسي و مخالف رژيم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خواهان پناهندگي در آلمان هست و 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سانيكه بدليل رفتارها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ر ا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ظير همجنسگرايي و يا طرد مذهب و 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 به آلمان پناهنده شده اند را نبايد به ايران باز پس فر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يان از ايران بعنوان پناهنده سياسي به رسميت شناخته شوند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ران با يك حكومت ديكتاتور اسلامي و با يك حكومت توتاليتر طرف 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در نقض حقوق انساني بسيار شبيه رژيم آپارتايد نژادي در افريقاي 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يا با اين حكومت بايد همان رفتاري را بكند كه با حكومت افري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كس كه ميخواهد به جنبش اعتراضي مردم در ايران كمك ك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 لكنت زبان در مورد اين حكومت و جنايات آن حرف بز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رفقاي گرام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 كه پيغمبر غلطي دارد و يك مذهب پسا كاپيتاليستي را غلط نقد ميك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ه پرنسيپ هاي ماترياليستي به جهنم نمير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لي او در زندان فكري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 ميماند و با اين سياستها به ادامه درد و رنج مردم كمك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يق را در مورد ايران كه بسيار روشن و درخشنده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يد و با ديدن 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يق به كمك مردم ايران شت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ين حرف براي كنگره شما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وفقيت 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 مي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يدواريم مباحث جالب و جذاب و نتايج انقلابي و روشني 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 مبارزات و به سرانجام رساندن آن بگيريد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زنده باد همبستگي بين المللي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از طرف هيئت تحريريه نشريه هينتر گروند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هارتموت كراووس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09-12-17T23:51:00Z</dcterms:modified>
  <cp:revision>94</cp:revision>
  <dc:subject/>
  <dc:title>رفقا با سلام وخسته نباشید</dc:title>
</cp:coreProperties>
</file>