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٢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ازتاب هفت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همایش دادستان ها، همایش وحشت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هفته دادستان های کشور، سران دستگاه سرکوب و جنایت رژیم همایشی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بحثشان، هم روش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ب سخنانشان انقلاب مردم و به هم ریختن نظام و چگونگی تقابل با این موج بالنده انقلاب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 به این همایش و گفته هایشان نشان میدهند که  حسابی وحشت کرده اند و زخم خورده روی هوا شمشیر میکشن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 xml:space="preserve">در این همایش سخنان آملی لاریجانی </w:t>
      </w:r>
      <w:r>
        <w:rPr>
          <w:sz w:val="28"/>
          <w:sz w:val="28"/>
          <w:szCs w:val="28"/>
          <w:rtl w:val="true"/>
        </w:rPr>
        <w:t>رييس قوه قضاييه</w:t>
      </w:r>
      <w:r>
        <w:rPr>
          <w:sz w:val="28"/>
          <w:sz w:val="28"/>
          <w:szCs w:val="28"/>
          <w:rtl w:val="true"/>
          <w:lang w:bidi="fa-IR"/>
        </w:rPr>
        <w:t xml:space="preserve"> خواند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خنان او باز هم کابوس پرونده کهریزک و شکنجه و تجاوز به زندانیان و جنایات رژیم در این اردوگاه مرگ، سنگینی میکند و او با منکر شدن کل این جنایات و منسوب کردن آن به توطیه دشمنان، شروع به هذیان گویی کرده  و اینکه همه چیز گویا ساخته و پرداخت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ان 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، تهدیداتش را شروع می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لازیجانی در این همایش بقول خودش امر مقدس حفظ نظام که دنیا دارد از بهم ریختگی اش سخن میگوید و آبروی اسلام بر باد رفته است، را مورد تاکید قرار میدهد و خطاب به مخالفین درون حکومتی میگوید که کار آنها همانند ک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افق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ول انقلاب است که دانشجویان را به خیابانها کشاندند و اینجاست از اتفاقی که در شانزده آذر و تداوم مبارزات دانشجویان و انقلاب مردم در روزهای بعد روی داده، خشمش بلند شده و با زبونی تمام از اینکه چگونه مبارزات مردم و شعارهایشان بقول وی از د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ان 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لوتر رفته و خارج شده است، سخن 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 قابل توجه این همایش نیز همین بخش از مساله و بیان وحشتشان از خارج شدن کنترل از دستشان و انقلاب مرد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له انقلاب مردم جلو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کل این رژیم را نمی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ا شعارهایشان و با شعار موسوی بهانه است، کل رژیم نشانه است، حرف اول و آخرشان را زد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ردم آزادی و برابری میخواه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لاریجانی در این سخنان همه تغیرش اینست که برخی از جرایم سیاسی است و باید در تشخیص آن بصیرت نشان داد، میکوشد کل دستگاه قضایی را به خط کند و در عین حال گوشی را به دست امثال کروبی و موسوی و خاتمی و یک یک شان داد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مین جا زبونی این رژیم را به روشنی میتوان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به جلو رفته است و دیگر هیچ راهی مقابل حکومت باقی ن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گر جای سازشی میانشان ن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 کردند و دیدند که سیاست ارعاب و شوک و شکنجه و تجاوز نه تنها مردم را عقب نراند، بلکه جامعه را بیشتر به طغیان در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کوشند چنگ و دندان نشان دهند، اما دندانهایشان کند است و لشگرشان نیز در هم ریخت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رژیم رفت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ل حقیقتی است که چنین کل رژیم را بر آش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که چنین هذیان گویی هایی نباید بی جواب ب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ا صف متحد و قدرتمند گامهای بیشتری به جلو 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سازماندهی در محلات ، همه جا را تحت کنترل خود بگیریم و  و همه جا را برای این جانوران جنایتکار نا امن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 خواستهای انسانی و شفاف و روشن، حول ده خواست فوری انقلاب و در راس آن محاکمه سران جنایتکار این رژیم جمع شویم و  بساط کلشان را در هم پی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زمان حرکت متحد ما برای باز کردن درب زندا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ر کنار خانواده های زندانیان سیاسی برای آژادی فوری و بدون قید و شرط تمامی زندانیان سیاسی به میدان بیای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تشکل های خود را در همه مراکز کاری و در همه جا برپا کنیم تا با صفی قدرتمند به جلو بر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هایشان انقدر بالا گرفته است که دارند، نیروکشی میکنند، یکی میگوید با عکس خمینی بیرون بیایید و دیگری میگوید در دفاع از رهب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چیز از موج جدید اعتراضات گسترده حکای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رون بیاییم و بساط همه شان را جمع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رون بیاییم و شعارهای خود را فریاد بز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از همه چیز وحشت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از ماه محرم و روزهای اسلامی ش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رون بیاییم و بساط جمهوری اسلامی شان و قوانین ارتجاعی و دستگاه و قضایی و همه را روی سرشان خراب 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پایان، صحبت های لاریجانی و ناله های اخیر خامنه ای و همه و همه دارند یک چیز میگویند و آن جلو رفتن صف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 حزب خود، حزب کمونیست کارگری ایران متحد شوید تا انقلاب را با صف میلیونی و قدرتمندمان تا پیروزی به جلو ب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انقلاب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5:50:00Z</dcterms:created>
  <dc:creator>hp</dc:creator>
  <dc:description/>
  <cp:keywords/>
  <dc:language>en-US</dc:language>
  <cp:lastModifiedBy>M</cp:lastModifiedBy>
  <dcterms:modified xsi:type="dcterms:W3CDTF">2009-12-17T22:40:00Z</dcterms:modified>
  <cp:revision>20</cp:revision>
  <dc:subject/>
  <dc:title>همایش دادستان ها، همایش وحشت</dc:title>
</cp:coreProperties>
</file>