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٢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ستایش طالب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قف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گفته است طالبان را 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چون اعتقاد را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فادارند</w:t>
      </w:r>
      <w:r>
        <w:rPr>
          <w:sz w:val="28"/>
          <w:sz w:val="28"/>
          <w:szCs w:val="28"/>
          <w:rtl w:val="true"/>
        </w:rPr>
        <w:t>، پوزش خ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ف 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 xml:space="preserve"> است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با خطر مواجه ن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قف </w:t>
      </w:r>
      <w:r>
        <w:rPr>
          <w:sz w:val="28"/>
          <w:sz w:val="28"/>
          <w:szCs w:val="28"/>
          <w:rtl w:val="true"/>
        </w:rPr>
        <w:t>وني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عض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گلستان است، </w:t>
      </w:r>
      <w:r>
        <w:rPr>
          <w:sz w:val="28"/>
          <w:sz w:val="28"/>
          <w:szCs w:val="28"/>
          <w:rtl w:val="true"/>
        </w:rPr>
        <w:t xml:space="preserve"> به روزنامه دیلی تلگراف </w:t>
      </w:r>
      <w:r>
        <w:rPr>
          <w:sz w:val="28"/>
          <w:sz w:val="28"/>
          <w:szCs w:val="28"/>
          <w:rtl w:val="true"/>
        </w:rPr>
        <w:t xml:space="preserve">گفت اگر طالب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 w:val="28"/>
          <w:szCs w:val="28"/>
          <w:rtl w:val="true"/>
        </w:rPr>
        <w:t xml:space="preserve"> مط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راه 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غانستان دشوار خواه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وقتی مشاهده شد امکان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غل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مکن است به خطر افتد گفت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ظورش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طالبان بعد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فغانستان بوده است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کتر ونیر یک کشیش عالی مق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ا رابطه نزدکی با خدا یا پسر ایش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کتر، اسقف نیروهای مسلح بریتانی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مقامی که در سپاه پاسداران و نیروهای مسلح جمهوری اسلامی نماینده ولی فقیه بر عهده  شان است، یا مقام الهی ای که در ارتش اسرائیل بر عهده یک روحانی نورانی یهودی گذا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روحانیون عظیم الشان قرار است  از نظر روانی و روحی، سربازان و نیروهای مسلح را برای جنگیدن با دشمن شیطان صفت آماد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عالی مقامان نباید روح خدائی شان به سیاست آلو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باز میهن باید در راه خدا و وطن آماده جانفشان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از طالبان؟ این می تواند شغل شریف اسقف عظیم الشان را به خطر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گر یادشان رفته است، </w:t>
      </w:r>
      <w:r>
        <w:rPr>
          <w:sz w:val="28"/>
          <w:sz w:val="28"/>
          <w:szCs w:val="28"/>
          <w:rtl w:val="true"/>
        </w:rPr>
        <w:t>از زمان سقو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طالبان در سال </w:t>
      </w:r>
      <w:r>
        <w:rPr>
          <w:sz w:val="28"/>
          <w:sz w:val="28"/>
          <w:szCs w:val="28"/>
        </w:rPr>
        <w:t>٢٠٠١</w:t>
      </w:r>
      <w:r>
        <w:rPr>
          <w:sz w:val="28"/>
          <w:sz w:val="28"/>
          <w:szCs w:val="28"/>
          <w:rtl w:val="true"/>
        </w:rPr>
        <w:t xml:space="preserve"> تا کنون، </w:t>
      </w:r>
      <w:r>
        <w:rPr>
          <w:sz w:val="28"/>
          <w:sz w:val="28"/>
          <w:szCs w:val="28"/>
        </w:rPr>
        <w:t>٢٣٧</w:t>
      </w:r>
      <w:r>
        <w:rPr>
          <w:sz w:val="28"/>
          <w:sz w:val="28"/>
          <w:szCs w:val="28"/>
          <w:rtl w:val="true"/>
        </w:rPr>
        <w:t xml:space="preserve"> سرباز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افغانستان کشته شده اند</w:t>
      </w:r>
      <w:r>
        <w:rPr>
          <w:sz w:val="28"/>
          <w:sz w:val="28"/>
          <w:szCs w:val="28"/>
          <w:rtl w:val="true"/>
        </w:rPr>
        <w:t>؟  افکار عمومی را نباید بر آشفته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سقف ونیر فقط ساده لوح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شان شنیده اند که اوباما نیر موفق به کشف طالبان میانه رو شده است و مشاهده کرده اند که همه دول اروپائی و از جمله دولت متبوع ایشان نیز در دشت و دمن و در میان غار های پیچ در پیچ افغانستان بدنبال نوعی از طالبان می گردند که بشود در دولت آقای کرزای شریکش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چه بر سر مردم افغانستان می آید و چه کثافاتی از قعر تاریخ بیرون کشیده می شوند خاطر مبارک این عالی جنابان را مکدر ن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 نیست زن افغانی چه از دست هیولای طالبان کشیده است و هنوز چه از دست مذهب می 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دست یافت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ی شود قانون گذراند که مرد حق دارد هفته ای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ار بدون رضایت زن با او همخوابگی کند و زن حق اعتراض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 شنیعی که در غرب، منجر با دستگیری و زندانی شدن متجاوز می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حرف ها را سیاستمداران می توانند بزنند اما اسقف کلیسای بریتانیا نباید ساده لوح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غل ایشان، هدیه کلید بهشت به سرباز خودی است نه تمجید از جنگجویان دشم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یا این شغل آشنائی برای مردم ایران نیست؟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32:00Z</dcterms:created>
  <dc:creator>kaze</dc:creator>
  <dc:description/>
  <cp:keywords/>
  <dc:language>en-US</dc:language>
  <cp:lastModifiedBy>kaze</cp:lastModifiedBy>
  <dcterms:modified xsi:type="dcterms:W3CDTF">2009-12-16T23:34:00Z</dcterms:modified>
  <cp:revision>1</cp:revision>
  <dc:subject/>
  <dc:title>انترناسيونال ٢٧</dc:title>
</cp:coreProperties>
</file>