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چگونه میتوانید دست رئیس جنایت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ترین دو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جهان را بفشاری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امه سرگشاده به دولت دانمار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قایان و خانمها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ام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است رئیس یکی از جنایتکارترین نظامهای سیاسی دنیا به کشورتان سف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قرار است میزبان رئیس حکوم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ش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ه بیرحمانه ترین شکلی برای بقای حکومتش دست به جنایت و کشتار، شکنجه و تجاوز و سرکوب مردم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امروز با رئیس حکومتی دست میدهید که همین سحرگاه امروز دست به جنایت تازه ای زد و مصلح زمانی نو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ای را پس از شش سال حبس بخاطر یک رابطه جنسی با دوست دخترش اعد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 که بزرگترین آمار اعدام و اعدام کودکان و همجنسگرایان را در پرونده خ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دستهایی را میفشارید که امروز در افکار عمومی مردم انساندوست و آزادیخواه جهان بعنوان جنایتکارترین و منفورترین حکومت تاریخ معاصر شناخت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مدی نژاد همان شان و منزلتى را دارد که روساى قوه مجريه آلمان هيتلرى و رژيم آپارتايد آفریقای جنوبی و شيلى پينوشه و هائيتى پاپا دوک داشته اند و باید با او همانگونه رفتار شود که با این حکومت ها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هوری اسلامی و احمدی نژاد نماینده مردم ایران نیستند قاتلین و شکنجه گران و سرکوبگران این مردم اند و امروز مردم ایران بلند شده ا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ه زیر بک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نطقه و دنیا را از ش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نون اصلی تروریسم اسلامی 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نوع به رسمیت شناختن این حکومت و دعوت از سران آن، دشمنی با مردم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بارزه عادلانه و حق طلبانه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و مردم دنیا اینرا به شما و هیچ دولت دیگری نخواهند بخ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به نمایندگی از مردم ایران، دعوت از رئیس حکومت فاشیست اسلامی و مماشات با این حکومت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دی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 می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واست مردم ایران را تکرار میکنیم که بجای دعوت از سران این رژیم باید آنها را به جرم جنایاتشان به پای میز محاکمه کشاند، از مجامع بین المللی بیرونشان انداخ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فارتخ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سایر دفا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لت جمهوری اسلامی را تحت انزوای سیاسی و دیپلماتیک شدید بین المللی قرار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یران، مردم آزادیخواه دنیا و مردم شریف دانمارک مماشات با حکومت تروریست و جنایتکار اسلامی را فراموش ن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before="0" w:after="0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;LuzSans-Book"/>
        <w:sz w:val="20"/>
        <w:sz w:val="20"/>
        <w:szCs w:val="20"/>
        <w:rtl w:val="true"/>
      </w:rPr>
      <w:t xml:space="preserve"> </w:t>
    </w:r>
    <w:r>
      <w:rPr>
        <w:rFonts w:cs="Calibri;LuzSans-Book"/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rFonts w:cs="Calibri;LuzSans-Book"/>
        <w:sz w:val="20"/>
        <w:sz w:val="20"/>
        <w:szCs w:val="20"/>
        <w:rtl w:val="true"/>
      </w:rPr>
      <w:t xml:space="preserve"> </w:t>
    </w:r>
    <w:r>
      <w:rPr>
        <w:rFonts w:cs="Calibri;LuzSans-Book"/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نترناسیونال</w:t>
    </w:r>
    <w:r>
      <w:rPr>
        <w:rFonts w:cs="Calibri;LuzSans-Book"/>
        <w:sz w:val="20"/>
        <w:sz w:val="20"/>
        <w:szCs w:val="20"/>
        <w:rtl w:val="true"/>
      </w:rPr>
      <w:t xml:space="preserve"> </w:t>
    </w:r>
    <w:r>
      <w:rPr>
        <w:rFonts w:cs="Calibri;LuzSans-Book"/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spacing w:before="0" w:after="0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کانال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جدید</w:t>
    </w:r>
    <w:r>
      <w:rPr>
        <w:rFonts w:cs="Calibri;LuzSans-Book"/>
        <w:sz w:val="20"/>
        <w:sz w:val="20"/>
        <w:szCs w:val="20"/>
        <w:rtl w:val="true"/>
      </w:rPr>
      <w:t xml:space="preserve"> </w:t>
    </w:r>
    <w:r>
      <w:rPr>
        <w:rFonts w:cs="Calibri;LuzSans-Book"/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سازمان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جوانان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کمونيست</w:t>
    </w:r>
    <w:r>
      <w:rPr>
        <w:rFonts w:cs="Calibri;LuzSans-Book"/>
        <w:sz w:val="20"/>
        <w:sz w:val="20"/>
        <w:szCs w:val="20"/>
        <w:rtl w:val="true"/>
        <w:lang w:bidi="fa-IR"/>
      </w:rPr>
      <w:t xml:space="preserve"> </w:t>
    </w:r>
    <w:r>
      <w:rPr>
        <w:rFonts w:cs="Calibri;LuzSans-Book"/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spacing w:before="0" w:after="0"/>
      <w:ind w:left="0" w:right="0" w:hanging="0"/>
      <w:jc w:val="center"/>
      <w:rPr>
        <w:sz w:val="20"/>
        <w:szCs w:val="20"/>
        <w:lang w:bidi="fa-IR"/>
      </w:rPr>
    </w:pPr>
    <w:r>
      <w:rPr>
        <w:rFonts w:cs="Calibri;LuzSans-Book"/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و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فاکس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رای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ماس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ا</w:t>
    </w:r>
    <w:r>
      <w:rPr>
        <w:rFonts w:cs="Calibri;LuzSans-Book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;LuzSans-Book"/>
        <w:sz w:val="20"/>
        <w:sz w:val="20"/>
        <w:szCs w:val="20"/>
        <w:rtl w:val="true"/>
        <w:lang w:bidi="fa-IR"/>
      </w:rPr>
      <w:t xml:space="preserve">   </w:t>
    </w:r>
    <w:r>
      <w:rPr>
        <w:rFonts w:cs="Calibri;LuzSans-Book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spacing w:before="0" w:after="0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>آدرس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تماس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ا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حزب</w:t>
    </w:r>
    <w:r>
      <w:rPr>
        <w:rFonts w:cs="Calibri;LuzSans-Book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color w:val="0000FF"/>
        <w:sz w:val="20"/>
        <w:szCs w:val="20"/>
      </w:rPr>
      <w:t>markazi.wpi@gmail.com</w:t>
    </w:r>
  </w:p>
  <w:p>
    <w:pPr>
      <w:pStyle w:val="Normal"/>
      <w:spacing w:before="0" w:after="0"/>
      <w:rPr>
        <w:rFonts w:cs="Calibri;LuzSans-Book"/>
        <w:b/>
        <w:b/>
        <w:bCs/>
        <w:sz w:val="20"/>
        <w:szCs w:val="20"/>
        <w:lang w:bidi="fa-IR"/>
      </w:rPr>
    </w:pPr>
    <w:r>
      <w:rPr>
        <w:rFonts w:cs="Calibri;LuzSans-Book"/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20:00Z</dcterms:created>
  <dc:creator>wpi</dc:creator>
  <dc:description/>
  <cp:keywords/>
  <dc:language>en-US</dc:language>
  <cp:lastModifiedBy>hp</cp:lastModifiedBy>
  <dcterms:modified xsi:type="dcterms:W3CDTF">2009-12-17T23:07:00Z</dcterms:modified>
  <cp:revision>5</cp:revision>
  <dc:subject/>
  <dc:title>wpi</dc:title>
</cp:coreProperties>
</file>