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نرناسيونال </w:t>
      </w:r>
      <w:r>
        <w:rPr>
          <w:b/>
          <w:b/>
          <w:bCs/>
          <w:lang w:bidi="fa-IR"/>
        </w:rPr>
        <w:t>٣٢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اصر اصغ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تن زیر چكمه خرابكا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دسامبر سال  </w:t>
      </w:r>
      <w:r>
        <w:rPr>
          <w:lang w:bidi="fa-IR"/>
        </w:rPr>
        <w:t>٢٠٠٨</w:t>
      </w:r>
      <w:r>
        <w:rPr>
          <w:rtl w:val="true"/>
          <w:lang w:bidi="fa-IR"/>
        </w:rPr>
        <w:t xml:space="preserve"> يعني يك سال پيش، یونان شاهد اعتراضات خیابانی وسیعی بود كه توجه جهان را برای لحظاتی از بحران مالی، به خشم و اعتراض به بوجود آورندگان این بحران جلب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ات اولیه به قتل نوجوانی به دست پلیس آتن شروع شد و به سرعت مرز درگیری پلیس با چند نوجوان را در نوردید و با همزمان شدن فراخوان اتحادی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كارگری و احزاب چپگرای یونان به اعتراض به كاهش مزایا و غیره با این موضوع، چهر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كاملا زیر و رو كننده به خود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ك ماه قبل از آن هم صدها هزار نفر در چندین شهر یونان، از جمله آتن به وضعیت معیشتی خود و كاهش خدمات اجتماعی اعتراض كرده و كشور را برای یك روز در اعتصاب كامل فرو 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حنه برای اعتراضی تو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چیده ش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اعتراض و خيزش گسترده همچنین همزمان بود با بحران مال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كه جهان را در خود فرو برده بود و پس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ازهای اندك مردم مزدبگیر را در عرض ساعات كوتاهی در بسیاری از كشورها، از جمله كشورهای اروپائی دود كرده و به هوا فرستا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ضای اعتراضی جهان را در خود فرو بر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تل نوجوان آتنی فقط بهان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شد كه مردم یكپارچه به خیابان آمده و به سیستم ریاضت كشی نظم نوینی نه بگویند و آن را به چالش بطلب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و در دستامبر امسال يعني همين روزها در اولین سالگرد این شورش، مردم زیادی به خیابانهای شهرهای مهم یونان ریختند تا طبقه حاكمه فراموش نكند اعتراض و نفرت عمومی به وضع موجود همچنان بال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 اما با احزاب رنگارنگ و با چكمه پوشان خونریزش تهدید می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كی از وزرای دولت یونان گفته است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 xml:space="preserve"> ص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 xml:space="preserve"> را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که تکرار خشونت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رکز آتن را تحمل نخو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کرد و آتن را تح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 xml:space="preserve"> خرابکاران ن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گر كسی با چنین تهدیدهائی زندگی روزمره خود را رقم میزد، از همان اول دست به هیچ اعتراضی نخواهد 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اعتراض سال گذشته معلوم است كه بر خود لرزی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ونان و در بعدی وسیعتر، كل جهان زیر چكمه خونین خرابكاران و جانی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ستم ورشكسته و خون آشام سرمای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ری، باید گور خود را گم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چقدر بیشتر بر ادامه چنین وضعیتی پافشاری كنند، بر خشم مردم كارگر و زحمتكش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فز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پلیس یونان، كه حداقل شهر آتن را در سالگرد اعتراضات سال گذشته قرق كرده است، گفته است </w:t>
      </w:r>
      <w:r>
        <w:rPr>
          <w:lang w:bidi="fa-IR"/>
        </w:rPr>
        <w:t>١٥٠</w:t>
      </w:r>
      <w:r>
        <w:rPr>
          <w:rtl w:val="true"/>
          <w:lang w:bidi="fa-IR"/>
        </w:rPr>
        <w:t xml:space="preserve"> آنارشیست از چند كشور برای برگزاری سالگرد مرگ نوجوان آتنی به این شهر آم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توانند تعداد ناراضیان به وضعیت ب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وار نظم نوین جهانی را برای راحتی خیال خود هر چقدر می خواهند پائین بیاورند و هر انگی و ماركی كه دوست دارند به این معترضین بزن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ما با سیستمی كه دائم معترض تولید می كند، جز اعتراض، چه میشود ك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كت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را كه باید جدا به آن فكر كرد، این است كه دنیای غرق در اعتراض، به ابزار قدرتمند اعتراض نیاز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متشكل شدن و دارای افق بودن احتیاج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ون در آوردن قدرت سیاسی از دست بورژوازی، انسان معترض رها نخواهد نشد و ابزار گرفتن این قدرت سیاسی، حزب كمونیستی طبقه كارگر و متشكل شدن در این حزب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ونان متاسفانه هنوز فاقد این ابزار است</w:t>
      </w:r>
      <w:r>
        <w:rPr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bidi w:val="1"/>
      <w:ind w:left="0" w:right="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32:00Z</dcterms:created>
  <dc:creator>Nasser</dc:creator>
  <dc:description/>
  <cp:keywords/>
  <dc:language>en-US</dc:language>
  <cp:lastModifiedBy>kaze</cp:lastModifiedBy>
  <dcterms:modified xsi:type="dcterms:W3CDTF">2009-12-09T14:33:00Z</dcterms:modified>
  <cp:revision>3</cp:revision>
  <dc:subject/>
  <dc:title>آتن زیر چكمه خرابكاران</dc:title>
</cp:coreProperties>
</file>