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</w:t>
      </w:r>
      <w:r>
        <w:rPr>
          <w:b/>
          <w:b/>
          <w:bCs/>
          <w:sz w:val="28"/>
          <w:sz w:val="28"/>
          <w:szCs w:val="28"/>
          <w:lang w:bidi="fa-IR"/>
        </w:rPr>
        <w:t>١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ش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خدا 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باش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نزده آذر عظ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قدر عظیم بود که در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رسانه جهانی انعکاس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آن بعنوان روزی که معادلات سیاسی در ایران را تغییر داد و مقاومت و شکست ناپذیری انقلاب مردم را نشان داد سخن 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آن بعنوان بزرگترین قدرتنمایی مردم در این ماه و تظاهراتی قویتر از هر نظر نسبت به اتفاق بزرگ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گزارش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انزده آذر گام دیگری در پیشروی انقلاب به جلو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 آذر رژیم را به وحشت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روز جمهوری اسلامی تمام نیروی سرکوبش را به خیابان کشید و مردم با هو کردن و جنگ کوچه به کوچه ایستادند و آنها را عقب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 آذر روزی تاریخی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نزده آذر یک شکست برای رژ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گزارشی از سایت آرمان ایران از رسانه های نزدیک به محسن رضایی، دقیقا به همین نکته اشاره کرده و مینویس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با همه حوادث و اخبار ضد و ن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ش</w:t>
      </w:r>
      <w:r>
        <w:rPr>
          <w:sz w:val="28"/>
          <w:sz w:val="28"/>
          <w:szCs w:val="28"/>
          <w:rtl w:val="true"/>
        </w:rPr>
        <w:t xml:space="preserve"> س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د،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 شکسته شد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ضافه 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شمرد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وادث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شد چه ب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عد ادامه میده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مشکل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ور با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متوسل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مت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جه شد که 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اخل دانش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چ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ها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نفر بوده باشند چه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، ما حل مشکلات و اختلاف مان را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اد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کست ب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عد هم  عزاداری برپا کرده و مینویس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دا بر آنچه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و بر ب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ظلومش رفت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دا را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گفته ها فقط گفته های یک رسانه نزدیک به شخصی از سران حکوم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ال و روز امروز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تفاق مهم سیاسی است که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خیزش انقلابی مردم روی داده و شانزده آذر یک نقطه عطف در آن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انزده آذر خدای حافظ این جانیان را به گریه انداخ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 مهم اینست که این پیشروی را باور داریم و گامهای بعدی را بر روی آن بساز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در جای دیگری نیز اشاره داشتم ، شانزده آذر روزی نبود که از آن صرفا بعنوان فرصتی استفاده کرده و بیرون آمده 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وز سنتا روز نه به جمهوری اسلامی و روز آزادی و برابری نام گرفته است و در چنین روزی ما شاهد چنین اتفاق مهمی 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سیزده آبان بر روی عکس خامنه ای رژه رفتند و در شانزده آذر عکس او و احمدی نژاد را آتش زدند و با شعار دولت جنایت میکند، رهبر حمایت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قاتله ولایتش باطله، روشن و صریع حکم به رفتن این جانیان دادند و با فریاد آزادی، آزادی، آزادی ، شعار دادند، موسوی بهانه است، کل رژیم نش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بعد از شانزده آذر، گامهای بعدی پیشروی ما، متشکل شدن ما در محلات و در کارخانه و در همه ج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رون انداختن نیروهای سرکوبگر از مراکز کار و ناامن کردن محلات برای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شکل شدن در حزب کمونیست کارگری ایران و دوره ده خواست فوری است که حزب اعلام کرده و خواستهای همین امروز همه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برپایی تجمعات اعتراضی هر روزه در محلات و در مقابل زندان اوین و به مناسبتهای مختلف و فریاد زدن این خواست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ین گام ها را برداش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24:00Z</dcterms:created>
  <dc:creator>hp</dc:creator>
  <dc:description/>
  <cp:keywords/>
  <dc:language>en-US</dc:language>
  <cp:lastModifiedBy>M</cp:lastModifiedBy>
  <dcterms:modified xsi:type="dcterms:W3CDTF">2009-12-10T17:37:00Z</dcterms:modified>
  <cp:revision>6</cp:revision>
  <dc:subject/>
  <dc:title>شانزده آذر  و شکست رژیم</dc:title>
</cp:coreProperties>
</file>