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٢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مد شكوه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کومت دزدان و قاتلان اسلامی را باید به زیر کشی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ایل اين هفته صادق لاریجانی رئیس قوه قضائیه رژیم اعلام کرد که کارمندان دولتی با جعل اسناد دولتی میلیاردها تومان به جبیب ز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رئیس دستگاه آدم کشی جمهوری اسلامی از زمان صدارتش بر این قوه، از حدود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 اولین مقام رده بالای حکومت آیت الله های میلیاردی است که  رسما و علنا به وجود دزدیهای میلیاردی و فساد مالی بزرگ دولتیان اعتراف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عتراف فقط اشاره خیلی کوچک آخوند لاریجانی به دم و دستگاه عریض و طویل دزدی سازمانیافته حکومتی می باشد، که در طول سی سال گذشته رسما توسط مقامات بلند پایه حکومتی سازماندهی شده است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تازه اين اشاره هم از سر جلوگيري از دزديها نيست بلكه جزئي از جنگ جناحهاي حك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ريجاني با نقل قول از احمدي نژاد در مورد اينكه جلوي غارتها را ميگيريم، در واقع دارد آدرس خانه رفسنجاني را 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زدي و چپاول خصيصه كل دست اندركاران قديم و جديد حك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شاگريهاي پاليزدار گوشه اي از اين دزدي ها را جلوي چشم گذارد كه سر به ميلياردها دلار مي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ب لاریجانی خودش به خوبی می داند که برای دزدهای کلان از چه راهی و چگونه باید وارد شد و به همین خاطر نمونه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ستم قضایی و قوانین جاری، البته اگر بشود اسم قانون به آنها اطلاق کرد، توسط همین دزدان و غارتگران و چپاولگرانی که دزدیهای سران حکومتی و باندهای مختلف را سازمان داده و هدایت می کنند، طراحی و نو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همین خاطر است که قانونشان شامل حال خودشان نمی شو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یان سازمان و دستگاه عظیم دزدی و چپاول  رسمی حکومتی نامهایی چون بنیاد شهید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نیاد مستضعف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ولیت آستان قدس رضوی به سرپرستی آخوند واعظ طبسی، کمیته امداد امام، نام هایي آشنا برای مردم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سازمان هاي مافیایی که بیش از نصف قدرت افتصادی، سرمایه در حال گردش، و کارخانجات و صدها واحد صنعتی دیگر را در چنگال دارند، سر هر کدامشان به یکی از باندهای ثروت و قدرت در حکومت وصل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بعاد و دامنه دزدی و چپاول آخوندها و سران حکومتی سر به فلک می 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دولت و سیستم اقتصادی و قوانین مقررات حکومتی، مانند یک مافیای بزرگ دزدی و چپاول سازمان یافته  و کار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 همین موضوع فساد مالی  را تقویت کرده و هر مقام حکومتی که بر سر کار گمارده می شود اولین کاری که انجام می دهد، سازمان دادن شبکه دزدان حرفه ای و مافیایی می باشد که یک سرشان به دستگاهها و اداره جات دولتی وصل بوده و سر دیگرشان به کارتل های دزدی  تا بیت رهبری که راه انداخته شده اند، وابسته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 ترتیب کل سیستم با تمام قوانین و مقرراتش، سیستم سازمان یافته حکومتی چپاول دزدی و غارت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 نیست به چند نمونه از دزدیهای  سران حکومت که به بیرون درز کرده و باندهای رقیب پته همدیگر را به روی آب انداخته اند اشاره ب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م جزایری معرف حضور همگان 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د از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سال به اصطلاح رسیدگی به این پرونده ایشان اکنون در ویلایی در کنار اوین  محکومیتشان را می گذرا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دزدی </w:t>
      </w:r>
      <w:r>
        <w:rPr>
          <w:sz w:val="28"/>
          <w:sz w:val="28"/>
          <w:szCs w:val="28"/>
        </w:rPr>
        <w:t>٣٠٠</w:t>
      </w:r>
      <w:r>
        <w:rPr>
          <w:sz w:val="28"/>
          <w:sz w:val="28"/>
          <w:szCs w:val="28"/>
          <w:rtl w:val="true"/>
        </w:rPr>
        <w:t xml:space="preserve"> میلیاردی احمدی نژاد در دورانی که شهر دار تهران بو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به حال این پرونده باز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فشاگری زنگنه وزیر نفت سابق حکومت که اعلام کرد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میلیارد تومان از درآمدهای نفتی در فاصله سالهای </w:t>
      </w:r>
      <w:r>
        <w:rPr>
          <w:sz w:val="28"/>
          <w:sz w:val="28"/>
          <w:szCs w:val="28"/>
        </w:rPr>
        <w:t>١٣٨٥</w:t>
      </w:r>
      <w:r>
        <w:rPr>
          <w:sz w:val="28"/>
          <w:sz w:val="28"/>
          <w:szCs w:val="28"/>
          <w:rtl w:val="true"/>
        </w:rPr>
        <w:t xml:space="preserve"> به بعد به خزانه دولتی ریخته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انواده رفسنجانی و باندهای متعددش رقمی بیش از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میلیارد دلار را به اعتراف خودشان  وا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رخه های افتصا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آمریکا و کانادا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ریان مناظرات تلویزیونی در دوره برگزاری انتخابات حکومتی همه کاندیداهای حکومتی افشاگریهای گسترده ای از دزدیهایشان در برابر رسانه های حکومتی اعلام کرده و با حفظ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ئونات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دیگر را دزد و کارچاق کن خظاب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یوان محاسبات اداری رژیم در اوایل امسال اعلام کرد که یک شیوه فساد مالی بستن قراردادها نفتی معروف ی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راردادهای بی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ه زمینه برای سوء استفاده های مالی تا رقم </w:t>
      </w:r>
      <w:r>
        <w:rPr>
          <w:sz w:val="28"/>
          <w:sz w:val="28"/>
          <w:szCs w:val="28"/>
        </w:rPr>
        <w:t>٨٠</w:t>
      </w:r>
      <w:r>
        <w:rPr>
          <w:sz w:val="28"/>
          <w:sz w:val="28"/>
          <w:szCs w:val="28"/>
          <w:rtl w:val="true"/>
        </w:rPr>
        <w:t xml:space="preserve"> میلیارد دلار را به دنبال داشت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یست بلند بالایی از آمار دزدیهای سران حکومتی و اعترافاتشان در این باره از زبان خودشان می توانید در سایت روزنه بخوانید</w:t>
      </w:r>
      <w:r>
        <w:rPr>
          <w:sz w:val="28"/>
          <w:szCs w:val="28"/>
          <w:rtl w:val="true"/>
        </w:rPr>
        <w:t xml:space="preserve">. </w:t>
      </w:r>
      <w:hyperlink r:id="rId2">
        <w:r>
          <w:rPr>
            <w:rStyle w:val="InternetLink"/>
            <w:sz w:val="28"/>
            <w:szCs w:val="28"/>
          </w:rPr>
          <w:t>http://www.rowzane.com/0000-2009/e-m06/8-titre.htm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مهوری اسلامی حکومت دزدان و قاتل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بدو سر کار آمدنش چپاول و دزدی جزء سياستش بو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کان مافیای اسلامی دزدی و جنایت در دست خامنه ای و رفسنجانی و احمدی نژاد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ي جلوگيري از دزدي، حکومت دزدان و قاتلان را باید به زیر کش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ولين و اساسي ترين گام است</w:t>
      </w:r>
      <w:r>
        <w:rPr>
          <w:sz w:val="28"/>
          <w:szCs w:val="28"/>
          <w:rtl w:val="true"/>
        </w:rPr>
        <w:t xml:space="preserve">.*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wzane.com/0000-2009/e-m06/8-titre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0:52:00Z</dcterms:created>
  <dc:creator>HP</dc:creator>
  <dc:description/>
  <cp:keywords/>
  <dc:language>en-US</dc:language>
  <cp:lastModifiedBy>M</cp:lastModifiedBy>
  <dcterms:modified xsi:type="dcterms:W3CDTF">2009-12-10T16:25:00Z</dcterms:modified>
  <cp:revision>3</cp:revision>
  <dc:subject/>
  <dc:title>اوایل هفته صادق لاریجانی رئیس فوه قضائیه رژیم اعلام کرد که کارکندان دولنی با جعل اسناد دولتی میلیاردها تومان بخ جبیب زده اند</dc:title>
</cp:coreProperties>
</file>