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360" w:right="0" w:hanging="0"/>
        <w:jc w:val="left"/>
        <w:rPr>
          <w:b/>
          <w:b/>
          <w:bCs/>
          <w:sz w:val="32"/>
          <w:szCs w:val="32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قطعنامه در مورد خصلت طبقاتی انقلاب جاری  </w:t>
      </w:r>
    </w:p>
    <w:p>
      <w:pPr>
        <w:pStyle w:val="Normal"/>
        <w:bidi w:val="1"/>
        <w:ind w:left="36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۱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جنبشی  که از خردادماه </w:t>
      </w:r>
      <w:r>
        <w:rPr>
          <w:sz w:val="28"/>
          <w:sz w:val="28"/>
          <w:szCs w:val="28"/>
          <w:lang w:bidi="fa-IR"/>
        </w:rPr>
        <w:t>۸۸</w:t>
      </w:r>
      <w:r>
        <w:rPr>
          <w:sz w:val="28"/>
          <w:sz w:val="28"/>
          <w:szCs w:val="28"/>
          <w:rtl w:val="true"/>
          <w:lang w:bidi="fa-IR"/>
        </w:rPr>
        <w:t xml:space="preserve">  آغاز شد و با قدرت ادامه دارد انقلابی برای بزیر کشیدن جمهوری اسلامی و رسیدن به آزادی و برابری و رفا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نقلاب حاضر از نظر مضمون واقعی و زمینه های عینی شکل گیری خود در تقابل طبقاتی میان بورژوازی و طبقه کارگر ریشه دارد و تنها  با  خاتمه بخشیدن به سلطه سیاسی واقتصادی بورژوازی در ایران میتواند به پیروزی برسد</w:t>
      </w:r>
      <w:r>
        <w:rPr>
          <w:sz w:val="28"/>
          <w:szCs w:val="28"/>
          <w:rtl w:val="true"/>
          <w:lang w:bidi="fa-IR"/>
        </w:rPr>
        <w:t xml:space="preserve">.   </w:t>
      </w:r>
    </w:p>
    <w:p>
      <w:pPr>
        <w:pStyle w:val="Normal"/>
        <w:bidi w:val="1"/>
        <w:ind w:left="36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6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۲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نفس شکل گیری انقلاب جاری خود مبین دست بالا پیدا کردن افق و آلترناتیو کارگری برای سرنگونی جمهوری اسلامی در برابر سناریوهای راست نظیر خط استحاله و تغییرات تدریجی و رژیم چنج و دیگر آلترناتیوهای قومی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>مذهبی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ناسیونالیست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شکل گیری انقلاب تایید و تثبیت اجتماعی افق و چشم انداز کارگری برای زیرورو کردن بنیادی وضعیت موجود و مبین این حقیقت است که انقلاب  مطلوب ترین و ممکن ترین راه برای درهم شکستن نظام جمهوری اسلامی و رهائی کل جامعه از سلطه سیاسی و اقتصادی بورژواز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ببین و اعلام این افق و چشم انداز و پراتیک بیوقفه برای تحقق آن بوسیله نماینده سیاسی و طبقاتی کارگران، حزب کمونیست کارگری، خود عامل موثری در شکل گیری انقلاب جاری بوده است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36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6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۳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شکل گیری انقلاب در ایران در سطح جهانی جبهه فعال و موثری را برای به عقب راندن جنبشهای ارتجاعی  نظم نوینی  نظیر اسلام سیاسی، میلیتاریسم بورژوازی غرب، و تئوریهای سیاسی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اجتماعی  متناظر با آن نظیر نسبت فرهنگی ومالتی کالچرالیسم  باز م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نقلاب  ایران انسان و ارزشهای جهانشمول انسانی را در مرکز مبارزه طبقاتی  پرولتاریا و بورژوازی جهانی قرار میدهد و پس از یکدوره چند دهساله سیر قهقرائی در دنیا، افق روشن و امید بخشی را در برابر  مردم شریف و متمدن جهان ترسیم م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این نقطه نظر انقلاب حاضر از ظرفیت بالائی برای جلب حمایت طبقه کارگر جهان و جلب افکار عمومی مردم آزاده دنیا برخوردار است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36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sz w:val="28"/>
          <w:sz w:val="28"/>
          <w:szCs w:val="28"/>
          <w:lang w:bidi="fa-IR"/>
        </w:rPr>
        <w:t>۴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طبقه کارگر تنها طبقه خواهان و قادر به پیروز کردن انقلاب حاضر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چرا که از یکسو بطور عینی و واقعی رهائی طبقه کارگر از قید استثمار و سلطه سرمایه داری در گرو رهائی کل جامعه از فقر و ستم و تبعیض بیحقوقی و اختناق حاکم برجامعه است؛ و از سوی دیگر خواستها و آمال توده مردم، رهائی زن، خلاصی از قید سلطه مذهب، مدرنیسم و خلاصی فرهنگی، تامین آزادیهای بیقید شرط سیاسی و اجتماعی، و از میان برداشتن فقر و تامین رفاه عمومی  تنها در سیاستها و برنامه و افق طبقه کارگر نمایندگی میشود و عملا با تحقق اهداف و برنامه  سوسیالیستی طبقه کارگر امکان پذیر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روند انقلاب حاضرطبقه کارگر میتواند و باید  اکثریت عظیم جامعه  را بنبال پرچم خود بسیج کند، جمهوری اسلامی را سرنگون کند و آزادی و برابری و رفاه را متحقق نمای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36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6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lang w:bidi="fa-IR"/>
        </w:rPr>
        <w:t>۵</w:t>
      </w:r>
      <w:r>
        <w:rPr>
          <w:sz w:val="28"/>
          <w:szCs w:val="28"/>
          <w:rtl w:val="true"/>
          <w:lang w:bidi="fa-IR"/>
        </w:rPr>
        <w:t xml:space="preserve">-  </w:t>
      </w:r>
      <w:r>
        <w:rPr>
          <w:sz w:val="28"/>
          <w:sz w:val="28"/>
          <w:szCs w:val="28"/>
          <w:rtl w:val="true"/>
          <w:lang w:bidi="fa-IR"/>
        </w:rPr>
        <w:t>طبقه کارگر تنها از طریق حزب سیاسی خود میتواند در راس انقلاب جاری قرار بگیر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پیشروی و تعمیق و رادیکالیزه شدن انقلاب و در نهایت پیروزی آن در گرو روی آوری مردم به حزب طبقه کارگر بعنوان نماینده نقد و نارضائی و اعتراض توده مردم به وضعیت موجود و رهبر مبارزه توده ای برای سرنگونی جمهوری اسلام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زبی که  اولا  اهداف سیاسی و اجتماعی انقلاب را نمایندگی کند و در عرصه مبارزه بر سر قدرت سیاسی حاضر و فعال باشد و ثانیا از طرف جامعه بعنوان رهبر انقلاب انتخاب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شرایط سیاسی ایران حزب کمونیست کارگری از چنین مشخصاتی برخوردار است و  این قابلیت و صلاحیت را دارد که موقعیت رهبری انقلاب را بدست آورد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36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36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۶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حزب کمونیست کارگری برای بجلو سوق دادن و تقویت  انقلاب حاضر، سازماندهی و رهبری آن و به پیروزی رساندن انقلاب با تمام قوا مبارزه م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زب همه فعالین جنبش کارگری و همه انقلابیون  در جنبش دانشجوئی، جنبش رهائی زن و جنبشهای عتراضی بخشهای دیگر جامعه را به فعالیت حول سیاستهای حزب و پیوستن به صفوف حزب فرا میخوا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rtl w:val="true"/>
          <w:lang w:bidi="fa-IR"/>
        </w:rPr>
        <w:t xml:space="preserve">     </w:t>
      </w:r>
      <w:r>
        <w:rPr>
          <w:sz w:val="28"/>
          <w:sz w:val="28"/>
          <w:szCs w:val="28"/>
          <w:rtl w:val="true"/>
          <w:lang w:bidi="fa-IR"/>
        </w:rPr>
        <w:t xml:space="preserve">مصوب کنگره هفتم حزب کمونیست کارگری ایران </w:t>
      </w:r>
    </w:p>
    <w:p>
      <w:pPr>
        <w:pStyle w:val="Normal"/>
        <w:bidi w:val="1"/>
        <w:ind w:left="36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١۴</w:t>
      </w:r>
      <w:r>
        <w:rPr>
          <w:sz w:val="28"/>
          <w:sz w:val="28"/>
          <w:szCs w:val="28"/>
          <w:rtl w:val="true"/>
          <w:lang w:bidi="fa-IR"/>
        </w:rPr>
        <w:t xml:space="preserve"> آذر </w:t>
      </w:r>
      <w:r>
        <w:rPr>
          <w:sz w:val="28"/>
          <w:sz w:val="28"/>
          <w:szCs w:val="28"/>
          <w:lang w:bidi="fa-IR"/>
        </w:rPr>
        <w:t>١٣٨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lang w:bidi="fa-IR"/>
        </w:rPr>
        <w:t>۵</w:t>
      </w:r>
      <w:r>
        <w:rPr>
          <w:sz w:val="28"/>
          <w:sz w:val="28"/>
          <w:szCs w:val="28"/>
          <w:rtl w:val="true"/>
          <w:lang w:bidi="fa-IR"/>
        </w:rPr>
        <w:t xml:space="preserve"> دسامبر </w:t>
      </w:r>
      <w:r>
        <w:rPr>
          <w:sz w:val="28"/>
          <w:sz w:val="28"/>
          <w:szCs w:val="28"/>
          <w:lang w:bidi="fa-IR"/>
        </w:rPr>
        <w:t>٢٠٠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WORD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08:56:00Z</dcterms:created>
  <dc:creator>kaze</dc:creator>
  <dc:description/>
  <cp:keywords/>
  <dc:language>en-US</dc:language>
  <cp:lastModifiedBy>M</cp:lastModifiedBy>
  <dcterms:modified xsi:type="dcterms:W3CDTF">2009-12-09T20:34:00Z</dcterms:modified>
  <cp:revision>16</cp:revision>
  <dc:subject/>
  <dc:title>حميد جان اينها سوالاتي است كه در مورد كنگره بنظرم رسيد باهات مطرح كنم</dc:title>
</cp:coreProperties>
</file>