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قطعنامه در مورد شرایط پیروزی انقلاب جاری و تعیین نظام آتی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ضمون واقعی و عینی جنبش حاضر از نظر هدف سیاسی سرنگونی جمهوری اسلامی و از لحاظ آرمان اجتماعی رهائی از فقر واستثمار و تبعیض طبقاتی، رهائی زن، خلاصی فرهنگی جوانان، مدرنیسم و سکولاریسم، ممنوعیت اعدام و شکنجه و پایان دادن به سرکوب و خفقان، و در یک کلام تحقق آزادی و برابری و رفاه برای هم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جاری از نظر اهداف و مضمون عینی و واقعی آن یک انقلاب چپ و رادیکال، یعنی انقلابی انسانی برای رسیدن به یک جامعه انسانی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رنگونی جمهوری اسلامی به معنی درهم شکستن کل ماشین دولتی و نهادهای قدرت، از بیت رهبری تا  بساط امام جمعه ها و تا انواع بنیادها و سازمانهای  شبه مافیائی حکومتی، انحلال کلیه ارگانها سرکوب شامل سازمانهای اطلاعاتی و زندانها و دادگاهها و شکنجه گاهها و نیروهای امنیتی و نظامی و انتظامی و شبه نظامی، و لغو قانون اساسی و کلیه قوانین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تنها با پافشاری و تمرکز بر خواست سرنگونی نظام جمهوری اسلامی به این معنای واقعی و همه جانبه است که میتواند به پیروزی برس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شرایط حاضر پیشروی و پیروزی انقلاب قبل از هر چیز در گرو گسترش و تعمیق مضمون و جهت انسانی انقلاب و متحد شدن توده مردم معترض حول نیروی رهبری کننده ای است که اعتراض و نقد عمیق به کلیت نظام موجود را از یک زاویه آزادیخواهانه، برابری طلبانه و انسانی نمایندگی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قلاب باید رهبری و سازمان سیاسی لازم برای سرنگونی جمهوری اسلامی و جایگزینی آن توسط حکومت بلافصل مردم را بدست آو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ز نظر شکل مبارزه متعین شدن هر چه بیشتر انقلاب یک شرط مهم پیشروی و پیروزی 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باید از تظاهرات توده ای فراتر برود و در اشکال و عرصه های مختلف و بنام اقشار و بخشهای مختلف جامعه اعتراض خود را بیان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ل فعلی پیشروی انقلاب یعنی تظاهرات های توده ای تکرار 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نیز باید بر تشکل هر چه وسیعتر و دائمی بخش های مختلف جامعه استوار شود و استحکام یابد و از رهبری سراسری و متمرکز سیاسی و عملی  برخوردار 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رکان اصلی این  تعین یابی عبارتست از 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lang w:bidi="fa-IR"/>
        </w:rPr>
        <w:t>-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میدان آمدن بخش هر چه وسیعتری از کارگران  و بچالش کشیده شدن حکومت از 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</w:t>
      </w:r>
      <w:r>
        <w:rPr>
          <w:sz w:val="28"/>
          <w:sz w:val="28"/>
          <w:szCs w:val="28"/>
          <w:rtl w:val="true"/>
          <w:lang w:bidi="fa-IR"/>
        </w:rPr>
        <w:t xml:space="preserve">جانب جنبش کارگری و شکلگیری و توسعه  اعتصابات و اعتراضات و تجمعات و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</w:t>
      </w:r>
      <w:r>
        <w:rPr>
          <w:sz w:val="28"/>
          <w:sz w:val="28"/>
          <w:szCs w:val="28"/>
          <w:rtl w:val="true"/>
          <w:lang w:bidi="fa-IR"/>
        </w:rPr>
        <w:t>راهپیمائیهای کارگر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جاد شوارها و تشکل های واقعی کارگر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lang w:bidi="fa-IR"/>
        </w:rPr>
        <w:t>-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عتراض و مبارزه بخشهای مختلف جامعه با هویت و موقعیت اجتماعی خ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</w:t>
      </w:r>
      <w:r>
        <w:rPr>
          <w:sz w:val="28"/>
          <w:sz w:val="28"/>
          <w:szCs w:val="28"/>
          <w:rtl w:val="true"/>
          <w:lang w:bidi="fa-IR"/>
        </w:rPr>
        <w:t xml:space="preserve">کارگران، زنان، دانشجویان، روشنفکران و نویسندگان،  معلمان و کارمندان، پزشکان و 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  </w:t>
      </w:r>
      <w:r>
        <w:rPr>
          <w:sz w:val="28"/>
          <w:sz w:val="28"/>
          <w:szCs w:val="28"/>
          <w:rtl w:val="true"/>
          <w:lang w:bidi="fa-IR"/>
        </w:rPr>
        <w:t xml:space="preserve">پرستاران، خانواده های زندانیان سیاسی و جانباختگان، و کلیه اقشار ناراضی از وضع  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 xml:space="preserve">موجود باید در نهادهای مختلف، در کانونها و کمیته ها  واتحادیه ها  و انجمنها و شوراها و  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غیره، متشکل شوند و با فراخوانها و بیانیه ها و اطلاعیه های رادیکال خود  بمیدان بیای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lang w:bidi="fa-IR"/>
        </w:rPr>
        <w:t>-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شکل گیری تشکلهای محلی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 xml:space="preserve">هسته های مخفی محلی، انجمنها و شوراهای علنی،  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کمیته های محلی و غیره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 xml:space="preserve">بمنظور هدایت و سازماندهی  مبارزات در محله ها ومناطق 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lang w:bidi="fa-IR"/>
        </w:rPr>
        <w:t>-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یجاد  کمیته های سازماندهی و هماهنگی اعتصابات و تظاهرات ها  در کارخانه،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دانشگاه ها، مدارس، ادارات و بیمارستانها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ا توجه به نکات فوق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زب کمونیست کارگری عزم راسخ خود را برای شکل دادن به رهبری سیاسی و عملی انقلاب اعلام میدارد و همه انقلابیون و توده مردمی  که خواهان سرنگونی جمهوری اسلامی و تغییر بنیادی وضعیت موجود هستند را به متحد شدن حول  سیاستها و شعارهای حزب و پیوستن به صفوف  حزب فرا 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زب همه نیروهای اپوزیسیون را به حمایت از مبارزه توده های مردم برای بزیر کشیدن حکومت و در هم کوبیدن  کل نظام جمهوری اسلامی و مبارزه پیگیر در این جهت فرامیخو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زب اعلام میکند که هر درجه  مماشات و سازش سیاسی با رژیم،  تلاش برای حفظ نظام موجود در هر شکل  و کوشش برای حفظ هر گوشه و بخشی از حکومت و یا جناحی از حکومت عملا اقدامی در مقابل جنبش آزادیخواهانه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در مقابل اینگونه تلاشهای سازشکارانه می ایستد و آنرا افشا و خنثی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زب هر نوع رجوع و اتکا نیروهای اپوزیسیون به تعصبات و هویت تراشی های مذهبی، ملی و قومی  را مانعی بر سر راه جنبش و انقلاب آزادیخواهانه مردم میداند و چنین سیاستها و شعارهائی را محکوم میکند و در برابر آن می ایست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زب همه نیروهای آزادیخواه و مترقی در سراسر جهان را به پشتیبانی از انقلاب مردم ایران و مبارزه برای محکوم و منزوی کردن جهانی جمهوری اسلامی فرا 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از همه  دولتها و نهادهای بین المللی میخواهد تا  جمهوری اسلامی را بعنوان یک حکومت جانی و سرکوبگرمحکوم کنند و روابط سیاسی و دیپلماتیک خود با جمهوری اسلامی را قطع کن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حزب  اعلام میکند که تعهد و پایبندی به خواستهای زیر معیار سنجش آزادیخواهی و مترقی بودن هر شخصیت و نیروی سیاس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 همه آزادیخواهان و نیروهای سرنگونی طلب  را به مبارزه برای تحقق این خواستها فرامیخوان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ازداشت و محاکمه علنی آمرین و عاملین کشتارهای اخیر و کلیه جنایات جمهوری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      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سی سال گذشته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   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دائی کامل مذهب ا</w:t>
      </w:r>
      <w:r>
        <w:rPr>
          <w:sz w:val="27"/>
          <w:sz w:val="27"/>
          <w:szCs w:val="27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دولت، از سیستم قضائی، و ا</w:t>
      </w:r>
      <w:r>
        <w:rPr>
          <w:sz w:val="27"/>
          <w:sz w:val="27"/>
          <w:szCs w:val="27"/>
          <w:rtl w:val="true"/>
          <w:lang w:bidi="fa-IR"/>
        </w:rPr>
        <w:t>ز آموزش و پرورش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آزادی کامل 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Cs w:val="27"/>
          <w:rtl w:val="true"/>
          <w:lang w:bidi="fa-IR"/>
        </w:rPr>
        <w:t xml:space="preserve">           </w:t>
      </w:r>
      <w:r>
        <w:rPr>
          <w:sz w:val="27"/>
          <w:sz w:val="27"/>
          <w:szCs w:val="27"/>
          <w:rtl w:val="true"/>
          <w:lang w:bidi="fa-IR"/>
        </w:rPr>
        <w:t>مذهب و بی مذهبی بعنوان عقیده و امر خصوصی افراد</w:t>
      </w:r>
      <w:r>
        <w:rPr>
          <w:sz w:val="27"/>
          <w:sz w:val="27"/>
          <w:szCs w:val="27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7"/>
          <w:szCs w:val="27"/>
          <w:rtl w:val="true"/>
          <w:lang w:bidi="fa-IR"/>
        </w:rPr>
        <w:t xml:space="preserve">      </w:t>
      </w:r>
      <w:r>
        <w:rPr>
          <w:sz w:val="27"/>
          <w:sz w:val="27"/>
          <w:szCs w:val="27"/>
          <w:lang w:bidi="fa-IR"/>
        </w:rPr>
        <w:t>۳</w:t>
      </w:r>
      <w:r>
        <w:rPr>
          <w:sz w:val="27"/>
          <w:szCs w:val="27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آزادی بی قید و شرط عقیده، بیان، اجتماعات، مطبوعات، تظاهرات، اعتصاب، تشکل و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       </w:t>
      </w:r>
      <w:r>
        <w:rPr>
          <w:sz w:val="28"/>
          <w:sz w:val="28"/>
          <w:szCs w:val="28"/>
          <w:rtl w:val="true"/>
          <w:lang w:bidi="fa-IR"/>
        </w:rPr>
        <w:t>تحزب   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لغو </w:t>
      </w:r>
      <w:r>
        <w:rPr>
          <w:sz w:val="28"/>
          <w:sz w:val="28"/>
          <w:szCs w:val="28"/>
          <w:rtl w:val="true"/>
          <w:lang w:bidi="fa-IR"/>
        </w:rPr>
        <w:t xml:space="preserve">جدا سازی جنسیتی و </w:t>
      </w:r>
      <w:r>
        <w:rPr>
          <w:sz w:val="28"/>
          <w:sz w:val="28"/>
          <w:szCs w:val="28"/>
          <w:rtl w:val="true"/>
          <w:lang w:bidi="fa-IR"/>
        </w:rPr>
        <w:t>کلیه قوانین ضد زن و تبعیض آمیز علیه زن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برابری کامل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7"/>
          <w:szCs w:val="27"/>
          <w:rtl w:val="true"/>
          <w:lang w:bidi="fa-IR"/>
        </w:rPr>
        <w:t xml:space="preserve">         </w:t>
      </w:r>
      <w:r>
        <w:rPr>
          <w:sz w:val="27"/>
          <w:sz w:val="27"/>
          <w:szCs w:val="27"/>
          <w:rtl w:val="true"/>
          <w:lang w:bidi="fa-IR"/>
        </w:rPr>
        <w:t>حقوق زن و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مرد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رسمیت شناسی حقوق مساوی برای همه شهروندان ایران مستقل از مذهب، زبان و یا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</w:t>
      </w:r>
      <w:r>
        <w:rPr>
          <w:sz w:val="28"/>
          <w:szCs w:val="28"/>
          <w:rtl w:val="true"/>
          <w:lang w:bidi="fa-IR"/>
        </w:rPr>
        <w:t xml:space="preserve">    </w:t>
      </w:r>
      <w:r>
        <w:rPr>
          <w:sz w:val="28"/>
          <w:sz w:val="28"/>
          <w:szCs w:val="28"/>
          <w:rtl w:val="true"/>
          <w:lang w:bidi="fa-IR"/>
        </w:rPr>
        <w:t>قومیت و ملیت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  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 xml:space="preserve">لغو مجازات اعدام، </w:t>
      </w:r>
      <w:r>
        <w:rPr>
          <w:sz w:val="28"/>
          <w:sz w:val="28"/>
          <w:szCs w:val="28"/>
          <w:rtl w:val="true"/>
        </w:rPr>
        <w:t>لغو قوانین قصاص، و</w:t>
      </w:r>
      <w:r>
        <w:rPr>
          <w:sz w:val="28"/>
          <w:sz w:val="28"/>
          <w:szCs w:val="28"/>
          <w:rtl w:val="true"/>
        </w:rPr>
        <w:t xml:space="preserve"> ممنوعیت شکنجه جسمی و روانی در هر شکل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و تحت هر عنوان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آزادی کلیه زندانیان سیاسی و ممنوعیت تعقیب و بازداشت افراد به اتهام فعالیت سیاس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زب پس از سرنگونی جمهوری اسلامی برقراری جمهوری سوسیالیستی را به رای عمومی مردم خواهد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برای تامین شرایطی میکوشد که جامعه  بتواند آزادانه و آگاهانه نظام مطلوب خود را انتخاب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 از سرنگونی جمهوری اسلامی همه احزاب باید بتوانند آزادانه و بی قید و شرط  برای نظام مطلوب خود تبلیغ و فعالیت کن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زب بر اساس برنامه یک دنیای بهتر و سیاستهای اعلام شده خود برای سرنگونی جمهوری اسلامی و برقراری جمهوری سوسیالیستی، یعنی یک نظام انسانی بری از بیحقوقی، فقر، استثمار و  تبعیضات طبقاتی و تضمین کننده آزادی و برابری و رفاه برای کلیه شهروندان جامعه، مبارزه میکند و مردم را به  انتخاب این نظام  فرامیخواند</w:t>
      </w:r>
      <w:r>
        <w:rPr>
          <w:sz w:val="28"/>
          <w:szCs w:val="28"/>
          <w:rtl w:val="true"/>
          <w:lang w:bidi="fa-IR"/>
        </w:rPr>
        <w:t xml:space="preserve">.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وب کنگره هفتم حزب کمونیست کارگری ایران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۴</w:t>
      </w:r>
      <w:r>
        <w:rPr>
          <w:sz w:val="28"/>
          <w:sz w:val="28"/>
          <w:szCs w:val="28"/>
          <w:rtl w:val="true"/>
          <w:lang w:bidi="fa-IR"/>
        </w:rPr>
        <w:t xml:space="preserve"> آذر </w:t>
      </w:r>
      <w:r>
        <w:rPr>
          <w:sz w:val="28"/>
          <w:sz w:val="28"/>
          <w:szCs w:val="28"/>
          <w:lang w:bidi="fa-IR"/>
        </w:rPr>
        <w:t>١٣٨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6:00Z</dcterms:created>
  <dc:creator>kaze</dc:creator>
  <dc:description/>
  <cp:keywords/>
  <dc:language>en-US</dc:language>
  <cp:lastModifiedBy>M</cp:lastModifiedBy>
  <dcterms:modified xsi:type="dcterms:W3CDTF">2009-12-10T15:30:00Z</dcterms:modified>
  <cp:revision>16</cp:revision>
  <dc:subject/>
  <dc:title>حميد جان اينها سوالاتي است كه در مورد كنگره بنظرم رسيد باهات مطرح كنم</dc:title>
</cp:coreProperties>
</file>