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360"/>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گزارش</w:t>
      </w:r>
      <w:r>
        <w:rPr>
          <w:rFonts w:ascii="Times New Roman" w:hAnsi="Times New Roman" w:cs="Times New Roman"/>
          <w:b/>
          <w:b/>
          <w:bCs/>
          <w:sz w:val="28"/>
          <w:sz w:val="28"/>
          <w:szCs w:val="28"/>
          <w:rtl w:val="true"/>
          <w:lang w:bidi="fa-IR"/>
        </w:rPr>
        <w:t xml:space="preserve"> اصغر کریمی</w:t>
      </w:r>
      <w:r>
        <w:rPr>
          <w:rFonts w:ascii="Times New Roman" w:hAnsi="Times New Roman" w:cs="Times New Roman"/>
          <w:b/>
          <w:b/>
          <w:bCs/>
          <w:sz w:val="28"/>
          <w:sz w:val="28"/>
          <w:szCs w:val="28"/>
          <w:rtl w:val="true"/>
          <w:lang w:bidi="fa-IR"/>
        </w:rPr>
        <w:t xml:space="preserve"> رئیس هیئت دبیران حزب</w:t>
      </w:r>
      <w:r>
        <w:rPr>
          <w:rFonts w:ascii="Times New Roman" w:hAnsi="Times New Roman" w:cs="Times New Roman"/>
          <w:b/>
          <w:b/>
          <w:bCs/>
          <w:sz w:val="28"/>
          <w:sz w:val="28"/>
          <w:szCs w:val="28"/>
          <w:rtl w:val="true"/>
          <w:lang w:bidi="fa-IR"/>
        </w:rPr>
        <w:t xml:space="preserve"> کمونیست کارگری</w:t>
      </w:r>
      <w:r>
        <w:rPr>
          <w:rFonts w:ascii="Times New Roman" w:hAnsi="Times New Roman" w:cs="Times New Roman"/>
          <w:b/>
          <w:b/>
          <w:bCs/>
          <w:sz w:val="28"/>
          <w:sz w:val="28"/>
          <w:szCs w:val="28"/>
          <w:rtl w:val="true"/>
          <w:lang w:bidi="fa-IR"/>
        </w:rPr>
        <w:t xml:space="preserve"> به </w:t>
      </w:r>
      <w:r>
        <w:rPr>
          <w:rFonts w:ascii="Times New Roman" w:hAnsi="Times New Roman" w:cs="Times New Roman"/>
          <w:b/>
          <w:b/>
          <w:bCs/>
          <w:sz w:val="28"/>
          <w:sz w:val="28"/>
          <w:szCs w:val="28"/>
          <w:rtl w:val="true"/>
          <w:lang w:bidi="fa-IR"/>
        </w:rPr>
        <w:t xml:space="preserve">کنگره هفتم حزب </w:t>
      </w:r>
    </w:p>
    <w:p>
      <w:pPr>
        <w:pStyle w:val="Normal"/>
        <w:bidi w:val="1"/>
        <w:spacing w:lineRule="auto" w:line="360"/>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lang w:bidi="fa-IR"/>
        </w:rPr>
        <w:t>١٤</w:t>
      </w:r>
      <w:r>
        <w:rPr>
          <w:rFonts w:ascii="Times New Roman" w:hAnsi="Times New Roman" w:cs="Times New Roman"/>
          <w:sz w:val="28"/>
          <w:sz w:val="28"/>
          <w:szCs w:val="28"/>
          <w:rtl w:val="true"/>
          <w:lang w:bidi="fa-IR"/>
        </w:rPr>
        <w:t xml:space="preserve"> و </w:t>
      </w:r>
      <w:r>
        <w:rPr>
          <w:rFonts w:ascii="Times New Roman" w:hAnsi="Times New Roman" w:cs="Times New Roman"/>
          <w:sz w:val="28"/>
          <w:sz w:val="28"/>
          <w:szCs w:val="28"/>
          <w:lang w:bidi="fa-IR"/>
        </w:rPr>
        <w:t>١٥</w:t>
      </w:r>
      <w:r>
        <w:rPr>
          <w:rFonts w:ascii="Times New Roman" w:hAnsi="Times New Roman" w:cs="Times New Roman"/>
          <w:sz w:val="28"/>
          <w:sz w:val="28"/>
          <w:szCs w:val="28"/>
          <w:rtl w:val="true"/>
          <w:lang w:bidi="fa-IR"/>
        </w:rPr>
        <w:t xml:space="preserve"> آذر </w:t>
      </w:r>
      <w:r>
        <w:rPr>
          <w:rFonts w:ascii="Times New Roman" w:hAnsi="Times New Roman" w:cs="Times New Roman"/>
          <w:sz w:val="28"/>
          <w:sz w:val="28"/>
          <w:szCs w:val="28"/>
          <w:lang w:bidi="fa-IR"/>
        </w:rPr>
        <w:t>١٣٨٨</w:t>
      </w:r>
      <w:r>
        <w:rPr>
          <w:rFonts w:ascii="Times New Roman" w:hAnsi="Times New Roman" w:cs="Times New Roman"/>
          <w:sz w:val="28"/>
          <w:sz w:val="28"/>
          <w:szCs w:val="28"/>
          <w:rtl w:val="true"/>
          <w:lang w:bidi="fa-IR"/>
        </w:rPr>
        <w:t xml:space="preserve"> </w:t>
      </w:r>
      <w:r>
        <w:rPr>
          <w:rFonts w:cs="Times New Roman" w:ascii="Times New Roman" w:hAnsi="Times New Roman"/>
          <w:sz w:val="28"/>
          <w:szCs w:val="28"/>
          <w:rtl w:val="true"/>
          <w:lang w:bidi="fa-IR"/>
        </w:rPr>
        <w:t>(</w:t>
      </w:r>
      <w:r>
        <w:rPr>
          <w:rFonts w:ascii="Times New Roman" w:hAnsi="Times New Roman" w:cs="Times New Roman"/>
          <w:sz w:val="28"/>
          <w:sz w:val="28"/>
          <w:szCs w:val="28"/>
          <w:lang w:bidi="fa-IR"/>
        </w:rPr>
        <w:t>٥</w:t>
      </w:r>
      <w:r>
        <w:rPr>
          <w:rFonts w:ascii="Times New Roman" w:hAnsi="Times New Roman" w:cs="Times New Roman"/>
          <w:sz w:val="28"/>
          <w:sz w:val="28"/>
          <w:szCs w:val="28"/>
          <w:rtl w:val="true"/>
          <w:lang w:bidi="fa-IR"/>
        </w:rPr>
        <w:t xml:space="preserve"> و </w:t>
      </w:r>
      <w:r>
        <w:rPr>
          <w:rFonts w:ascii="Times New Roman" w:hAnsi="Times New Roman" w:cs="Times New Roman"/>
          <w:sz w:val="28"/>
          <w:sz w:val="28"/>
          <w:szCs w:val="28"/>
          <w:lang w:bidi="fa-IR"/>
        </w:rPr>
        <w:t>٦</w:t>
      </w:r>
      <w:r>
        <w:rPr>
          <w:rFonts w:ascii="Times New Roman" w:hAnsi="Times New Roman" w:cs="Times New Roman"/>
          <w:sz w:val="28"/>
          <w:sz w:val="28"/>
          <w:szCs w:val="28"/>
          <w:rtl w:val="true"/>
          <w:lang w:bidi="fa-IR"/>
        </w:rPr>
        <w:t xml:space="preserve"> دسامبر </w:t>
      </w:r>
      <w:r>
        <w:rPr>
          <w:rFonts w:ascii="Times New Roman" w:hAnsi="Times New Roman" w:cs="Times New Roman"/>
          <w:sz w:val="28"/>
          <w:sz w:val="28"/>
          <w:szCs w:val="28"/>
          <w:lang w:bidi="fa-IR"/>
        </w:rPr>
        <w:t>٢٠٠٩</w:t>
      </w:r>
      <w:r>
        <w:rPr>
          <w:rFonts w:cs="Times New Roman" w:ascii="Times New Roman" w:hAnsi="Times New Roman"/>
          <w:sz w:val="28"/>
          <w:szCs w:val="28"/>
          <w:rtl w:val="true"/>
          <w:lang w:bidi="fa-IR"/>
        </w:rPr>
        <w:t>)</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 xml:space="preserve">گزارش سیاسی تشکیلاتی </w:t>
      </w:r>
    </w:p>
    <w:p>
      <w:pPr>
        <w:pStyle w:val="Normal"/>
        <w:bidi w:val="1"/>
        <w:ind w:left="0" w:right="0" w:hanging="0"/>
        <w:jc w:val="left"/>
        <w:rPr>
          <w:rFonts w:ascii="Times New Roman" w:hAnsi="Times New Roman" w:cs="Times New Roman"/>
          <w:b/>
          <w:b/>
          <w:bCs/>
          <w:sz w:val="28"/>
          <w:szCs w:val="28"/>
          <w:lang w:bidi="fa-IR"/>
        </w:rPr>
      </w:pPr>
      <w:r>
        <w:rPr>
          <w:rFonts w:cs="Times New Roman" w:ascii="Times New Roman" w:hAnsi="Times New Roman"/>
          <w:b/>
          <w:bCs/>
          <w:sz w:val="28"/>
          <w:szCs w:val="28"/>
          <w:rtl w:val="true"/>
          <w:lang w:bidi="fa-IR"/>
        </w:rPr>
      </w:r>
    </w:p>
    <w:p>
      <w:pPr>
        <w:pStyle w:val="Normal"/>
        <w:bidi w:val="1"/>
        <w:ind w:left="0" w:right="0" w:hanging="0"/>
        <w:jc w:val="left"/>
        <w:rPr/>
      </w:pPr>
      <w:r>
        <w:rPr>
          <w:rFonts w:ascii="Times New Roman" w:hAnsi="Times New Roman" w:cs="Times New Roman"/>
          <w:sz w:val="28"/>
          <w:sz w:val="28"/>
          <w:szCs w:val="28"/>
          <w:rtl w:val="true"/>
          <w:lang w:bidi="fa-IR"/>
        </w:rPr>
        <w:t>سه ماه قبل از شروع انقلاب در ایران، تم برنامه های کانال جدید به مناسبت اول مه، فراخوان به تظاهرات سراسری علیه جمهوری اسلامی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و ماه روزی چندین ساعت روی این تم بحث کردیم و فراخوان دادیم و با استقبال مردم مواجه ش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زرگترین اول مه سی سال گذشته در ایران اتفاق افتاد که فضای بسیار متفاوتی را نشان می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شان میداد که جامعه در آستانه تکانی جدی قرار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همین اثنا چند روز قبل از اول مه مقدمات اعدام دلارا دارابی را فراهم می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مپین فشرده کانال جدید علیه اعدام دلارا را شاید بتوان بزرگترین و توده ای ترین کمپین حزب نام ب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حساس میکردی کل جامعه بسیج شده و یکپارچه از خشم و نفرت علیه اعدام دلارا پر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نموقع گفتیم این یک رفراندم علیه مجازات اعدام بود اما مساله از این فراتر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امعه داشت خود را برای حضور میلیونی در خیابانها آماده میکرد و ما بدرست به استقبال این شرایط رفته بو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رچند وقوع انقلاب آنهم به این شکل را کسی نمیتوانست پیشبینی کن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pPr>
      <w:r>
        <w:rPr>
          <w:rFonts w:ascii="Times New Roman" w:hAnsi="Times New Roman" w:cs="Times New Roman"/>
          <w:sz w:val="28"/>
          <w:sz w:val="28"/>
          <w:szCs w:val="28"/>
          <w:rtl w:val="true"/>
          <w:lang w:bidi="fa-IR"/>
        </w:rPr>
        <w:t>شش هفته بعد از اول مه، خیزش توده ای و میلیونی مردم شروع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ه قطعنامه ها و تحلیل های چند سال اخیر حزب مبنی بر اینکه سیر محتمل اوضاع ایران انقلاب علیه جمهوری اسلامی است،  حقانیت خود را در خیابان اثبات می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ظاهرات توده ای و به خیابان ریختن و قصد سرنگون کردن رژیم که خیلی ها در توان خود نمی دیدند، یکباره برای مردم عملی شده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ایگاه حزب را باید اینجا د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بخشی از این انقلاب بو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ساختن آن سهیم بو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نها حزبی بودیم که قطعنامه هایمان را پلنوم پشت پلنوم و کنگره بعد از کنگره تصویب کرده بودیم و برایش جنگیده بو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عنوان تنها حزب سیاسی از جنبش سرنگونی دفاع کرده بو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مقابل جنبش های دیگر اعم از جنبش اصلاح رژیم و رژیم چنج و بحران مرزی و انقلاب مخملی و دخالت نظامی قاطعانه ایستاده بودیم و در عقب راندن آنها سهیم بو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خصیت هائی که رسانه های دست راستی غرب به خورد مردم میدادند را افشا کرده بودیم، اهدافشان را جلو چشم مردم گرفته بودیم و گفته بودیم قبول نمیکنیم</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pPr>
      <w:r>
        <w:rPr>
          <w:rFonts w:ascii="Times New Roman" w:hAnsi="Times New Roman" w:cs="Times New Roman"/>
          <w:sz w:val="28"/>
          <w:sz w:val="28"/>
          <w:szCs w:val="28"/>
          <w:rtl w:val="true"/>
          <w:lang w:bidi="fa-IR"/>
        </w:rPr>
        <w:t>انقلاب تحولی زیر و روکننده در رابطه مردم با حزب ایجاد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وی آوری به حزب با شروع کار کانال جدید در هاتبرد وسعت گرفته بود اما این پیش درآمد روی آوری گسترده تر بدنبال انقلاب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نقلاب همان چیزی بود که حزب مدام ضرورتش را گفته بود و جامعه ای که فقط آنرا از زبان رهبران و فعالین حزب شنیده بود، طبیعی بود که به آن اعتماد کند و به آن روی بیاو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خارج کشور هم همین اتفاق در ابعادی محدودتر افتا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قبل از اینکه به عرصه های مشخص فعالیت وارد شوم میخواهم یک حقیقت مهم را اینجا تاکید کن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یک پای ساختن این انقلاب و رادیکالیسم و آزادیخواهی و مدرنیسم آن و اعتبار اجتماعی بخشیدن به کمونیسم کارگری و ایده های انسانی آن بوده ایم، قطب چپ و آزادیخواهی جامعه را نمایندگی کردیم، به آن هویت سیاسی و حزبی دادیم و علیرغم همه ایرادات و ضعف های ما که کم هم نیست و علیرغم اینکه خیلی فرصت ها را سوزانده ایم، به نقش خود با تمام وجود افتخار میکنیم و اقدامات تاکنونی را سکوی پرش های بزرگتر میکنیم</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color w:val="FF00FF"/>
          <w:sz w:val="28"/>
          <w:szCs w:val="28"/>
          <w:lang w:bidi="fa-IR"/>
        </w:rPr>
      </w:pPr>
      <w:r>
        <w:rPr>
          <w:rFonts w:cs="Times New Roman" w:ascii="Times New Roman" w:hAnsi="Times New Roman"/>
          <w:color w:val="FF00FF"/>
          <w:sz w:val="28"/>
          <w:szCs w:val="28"/>
          <w:rtl w:val="true"/>
          <w:lang w:bidi="fa-IR"/>
        </w:rPr>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حزاب سیاسی معمولا در دوره های انقلابی و یا با حضور موثر و قرار گرفتن در رهبری جنبش های اجتماعی، مهر خود را به یک دوره از تحولات میکوبند و به احزابی اجتماعی و توده ای تبدیل میشو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زب کمونیست کارگری به جرات میتوان گفت در دو سه سال گذشته چنین نقشی ایفا 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نبش های اعتراضی مهمی در جامعه جریان داشته و یا به کمک خود حزب شکل گرفته، حزب با آنها جوش خورده و خود به نیروئی اجتماعی بدل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دوره باشکوه ترین دوره حیات حزب بوده است</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pPr>
      <w:r>
        <w:rPr>
          <w:rFonts w:ascii="Times New Roman" w:hAnsi="Times New Roman" w:cs="Times New Roman"/>
          <w:b/>
          <w:b/>
          <w:bCs/>
          <w:sz w:val="28"/>
          <w:sz w:val="28"/>
          <w:szCs w:val="28"/>
          <w:rtl w:val="true"/>
          <w:lang w:bidi="fa-IR"/>
        </w:rPr>
        <w:t>انقلاب جاری و سیاست حزب</w:t>
      </w:r>
      <w:r>
        <w:rPr>
          <w:rFonts w:cs="Times New Roman" w:ascii="Times New Roman" w:hAnsi="Times New Roman"/>
          <w:b/>
          <w:bCs/>
          <w:sz w:val="28"/>
          <w:szCs w:val="28"/>
          <w:rtl w:val="true"/>
          <w:lang w:bidi="fa-IR"/>
        </w:rPr>
        <w:t xml:space="preserve">: </w:t>
      </w:r>
    </w:p>
    <w:p>
      <w:pPr>
        <w:pStyle w:val="Normal"/>
        <w:bidi w:val="1"/>
        <w:ind w:left="0" w:right="0" w:hanging="0"/>
        <w:jc w:val="left"/>
        <w:rPr/>
      </w:pPr>
      <w:r>
        <w:rPr>
          <w:rFonts w:ascii="Times New Roman" w:hAnsi="Times New Roman" w:cs="Times New Roman"/>
          <w:sz w:val="28"/>
          <w:sz w:val="28"/>
          <w:szCs w:val="28"/>
          <w:rtl w:val="true"/>
          <w:lang w:bidi="fa-IR"/>
        </w:rPr>
        <w:t>تیزترین موضعگیری حزب در این دوره، در برخورد به خیزش انقلابی ماههای گذشته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خورد حزب به این جنبش منحصر به فرد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مقابل جریاناتی که خیزش آزادیخواهانه مردم را به انتخابات نسبت دادند و گفتند اعتراضات برای جامعه مدنی است و مردم اصلاح رژیم را میخواهند، آنها که تلاش کردند ناسیونالیسم گندیده ایرانی را به آن قالب کنند، آنها که گفتند هدف بازگشت به دوره خمینی و احیای قانون اساسی است و یا چپ هپروتی که مبارزه عادلانه مردم را طرد کرد و میلیونها انسان آزادیخواه را طرفدار جناحی از رژیم خواند و یا چپی که با هزار تردید و ناروشنی سراغ آن رفت، حزب خیال همه را راحت کرد و آنرا بعنوان انقلاب آزادیخواهانه و حق طلبانه مردم به رسمیت شناخت و قاطعانه از آن دفاع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زمین لرزه های قبلش را دیده بودیم و با تمام قوا برای رهبری آن خیز برداشت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گفتیم این فوران خشم فروخفته مرد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عتراض به حکومت آخوند و مذهب و اعدام و زندان و شکنجه و آپارتاید و نابرابری و فقر و محرومیت اکثریت عظیم و آیت اله های میلیاردر و فساد و جنایت است، انقلابی زنانه است، انقلاب نسل جوان برای آزادی و خلاصی فرهنگی است، انقلاب کارگر علیه ستم و استثمار و بیکاری و فلاکت است،علیه اعتیاد و تن فروشی و کل منجلاب اسلامی و در یک کلام انقلابی انسانی برای حکومتی انسان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اساس سیاست حزب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لیونها نفر زن و جوان و انسانی که برای سرنگونی این حکومت به میدان آمده بودند را به موسوی و کروبی تحویل ندا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گفتیم انقلاب مال ما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طول بکشد یا نکشد، شکست بخورد یا پیروز شود، مال ما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خوشبختانه اکثر قریب به اتفاق محافل کمونیست و چپ، کارگری و دانشجوئی و فعالین حقوق زن و غیره در آن شرکت کردند و جهت درستی اتخاذ کردن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pPr>
      <w:r>
        <w:rPr>
          <w:rFonts w:ascii="Times New Roman" w:hAnsi="Times New Roman" w:cs="Times New Roman"/>
          <w:sz w:val="28"/>
          <w:sz w:val="28"/>
          <w:szCs w:val="28"/>
          <w:rtl w:val="true"/>
          <w:lang w:bidi="fa-IR"/>
        </w:rPr>
        <w:t>ما بسیار خلاق، مسئولانه و هوشیارانه به این جنبش نگاه کردیم و خودمان را قوی تر کر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وازن قوا را تشخیص دادیم و گفتیم مردم از شکاف های بالا استفاده می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گفتیم به سرعت از شعارهای اولیه و از این شخصیت ها و از این مراحل عبور میکنند و همینطور هم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وسوی و کروبی مردم را به مسجد و امامزاده و شعارهای مذهبی فراخوان میدادند و ما مردم را برحذر میداشتیم و به حضور در خیابان با شعارها و مطالبات آزادیخواهانه فراخوان میدا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انگیزه های مردم از این مبارزه را مدام تبیین میکردیم و خواست های واقعی مردم را مدام تبلیغ میکر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لحظه به لحظه انقلاب شرکت کردیم و همه تلاشمان را برای رهبری آن به عمل آور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واستهای دهگانه مردم را فرموله کردیم و فضا را به نفع رادیکالیزم قطبی کر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جوهر سیاست کمونیستی ما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گفتیم این شکاف به سادگی حل نمیشود و فرجه خوبی برای پیشروی مردم فراهم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ینجا لازم است اشاره کنم که حمید تقوائی در تبیین روشن از این مبارزه و در تدوین و تدقیق تحلیل حزب شجاعانه ایستاد و نقش برجسته ای ایفا کر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b/>
          <w:b/>
          <w:bCs/>
          <w:sz w:val="28"/>
          <w:szCs w:val="28"/>
          <w:lang w:bidi="fa-IR"/>
        </w:rPr>
      </w:pPr>
      <w:r>
        <w:rPr>
          <w:rFonts w:cs="Times New Roman" w:ascii="Times New Roman" w:hAnsi="Times New Roman"/>
          <w:b/>
          <w:bCs/>
          <w:sz w:val="28"/>
          <w:szCs w:val="28"/>
          <w:rtl w:val="true"/>
          <w:lang w:bidi="fa-IR"/>
        </w:rPr>
      </w:r>
    </w:p>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کانال جدید</w:t>
      </w:r>
      <w:r>
        <w:rPr>
          <w:rFonts w:cs="Times New Roman" w:ascii="Times New Roman" w:hAnsi="Times New Roman"/>
          <w:b/>
          <w:bCs/>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ر کنگره شش تصمیم گرفتیم به هات برد برو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lang w:bidi="fa-IR"/>
        </w:rPr>
        <w:t>٨</w:t>
      </w:r>
      <w:r>
        <w:rPr>
          <w:rFonts w:ascii="Times New Roman" w:hAnsi="Times New Roman" w:cs="Times New Roman"/>
          <w:sz w:val="28"/>
          <w:sz w:val="28"/>
          <w:szCs w:val="28"/>
          <w:rtl w:val="true"/>
          <w:lang w:bidi="fa-IR"/>
        </w:rPr>
        <w:t xml:space="preserve"> هفته طول کشید که روی ایر رفت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تردید </w:t>
      </w:r>
      <w:r>
        <w:rPr>
          <w:rFonts w:ascii="Times New Roman" w:hAnsi="Times New Roman" w:cs="Times New Roman"/>
          <w:sz w:val="28"/>
          <w:sz w:val="28"/>
          <w:szCs w:val="28"/>
          <w:rtl w:val="true"/>
          <w:lang w:bidi="fa-IR"/>
        </w:rPr>
        <w:t>بخاطر هزینه آن</w:t>
      </w:r>
      <w:r>
        <w:rPr>
          <w:rFonts w:ascii="Times New Roman" w:hAnsi="Times New Roman" w:cs="Times New Roman"/>
          <w:sz w:val="28"/>
          <w:sz w:val="28"/>
          <w:szCs w:val="28"/>
          <w:rtl w:val="true"/>
          <w:lang w:bidi="fa-IR"/>
        </w:rPr>
        <w:t xml:space="preserve"> به لطف کمک بیدریغ کادرها</w:t>
      </w:r>
      <w:r>
        <w:rPr>
          <w:rFonts w:ascii="Times New Roman" w:hAnsi="Times New Roman" w:cs="Times New Roman"/>
          <w:sz w:val="28"/>
          <w:sz w:val="28"/>
          <w:szCs w:val="28"/>
          <w:rtl w:val="true"/>
          <w:lang w:bidi="fa-IR"/>
        </w:rPr>
        <w:t>،</w:t>
      </w:r>
      <w:r>
        <w:rPr>
          <w:rFonts w:ascii="Times New Roman" w:hAnsi="Times New Roman" w:cs="Times New Roman"/>
          <w:sz w:val="28"/>
          <w:sz w:val="28"/>
          <w:szCs w:val="28"/>
          <w:rtl w:val="true"/>
          <w:lang w:bidi="fa-IR"/>
        </w:rPr>
        <w:t xml:space="preserve"> اعضا و دوستداران و بتدریج علاقمندان کانال جدید، </w:t>
      </w:r>
      <w:r>
        <w:rPr>
          <w:rFonts w:ascii="Times New Roman" w:hAnsi="Times New Roman" w:cs="Times New Roman"/>
          <w:sz w:val="28"/>
          <w:sz w:val="28"/>
          <w:szCs w:val="28"/>
          <w:rtl w:val="true"/>
          <w:lang w:bidi="fa-IR"/>
        </w:rPr>
        <w:t xml:space="preserve">رفع </w:t>
      </w:r>
      <w:r>
        <w:rPr>
          <w:rFonts w:ascii="Times New Roman" w:hAnsi="Times New Roman" w:cs="Times New Roman"/>
          <w:sz w:val="28"/>
          <w:sz w:val="28"/>
          <w:szCs w:val="28"/>
          <w:rtl w:val="true"/>
          <w:lang w:bidi="fa-IR"/>
        </w:rPr>
        <w:t>ش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یش از </w:t>
      </w:r>
      <w:r>
        <w:rPr>
          <w:rFonts w:ascii="Times New Roman" w:hAnsi="Times New Roman" w:cs="Times New Roman"/>
          <w:sz w:val="28"/>
          <w:sz w:val="28"/>
          <w:szCs w:val="28"/>
          <w:rtl w:val="true"/>
          <w:lang w:bidi="fa-IR"/>
        </w:rPr>
        <w:t>یک میلیون دلار از طریق کمک مالی و وام</w:t>
      </w:r>
      <w:r>
        <w:rPr>
          <w:rFonts w:ascii="Times New Roman" w:hAnsi="Times New Roman" w:cs="Times New Roman"/>
          <w:sz w:val="28"/>
          <w:sz w:val="28"/>
          <w:szCs w:val="28"/>
          <w:rtl w:val="true"/>
          <w:lang w:bidi="fa-IR"/>
        </w:rPr>
        <w:t xml:space="preserve"> توسط</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عدادی</w:t>
      </w:r>
      <w:r>
        <w:rPr>
          <w:rFonts w:ascii="Times New Roman" w:hAnsi="Times New Roman" w:cs="Times New Roman"/>
          <w:sz w:val="28"/>
          <w:sz w:val="28"/>
          <w:szCs w:val="28"/>
          <w:rtl w:val="true"/>
          <w:lang w:bidi="fa-IR"/>
        </w:rPr>
        <w:t xml:space="preserve"> از رفقا</w:t>
      </w:r>
      <w:r>
        <w:rPr>
          <w:rFonts w:ascii="Times New Roman" w:hAnsi="Times New Roman" w:cs="Times New Roman"/>
          <w:sz w:val="28"/>
          <w:sz w:val="28"/>
          <w:szCs w:val="28"/>
          <w:rtl w:val="true"/>
          <w:lang w:bidi="fa-IR"/>
        </w:rPr>
        <w:t xml:space="preserve"> و فروش برنامه، تامین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دلیل نقشی که پیدا کرد روز </w:t>
      </w:r>
      <w:r>
        <w:rPr>
          <w:rFonts w:ascii="Times New Roman" w:hAnsi="Times New Roman" w:cs="Times New Roman"/>
          <w:sz w:val="28"/>
          <w:sz w:val="28"/>
          <w:szCs w:val="28"/>
          <w:lang w:bidi="fa-IR"/>
        </w:rPr>
        <w:t>٢٩</w:t>
      </w:r>
      <w:r>
        <w:rPr>
          <w:rFonts w:ascii="Times New Roman" w:hAnsi="Times New Roman" w:cs="Times New Roman"/>
          <w:sz w:val="28"/>
          <w:sz w:val="28"/>
          <w:szCs w:val="28"/>
          <w:rtl w:val="true"/>
          <w:lang w:bidi="fa-IR"/>
        </w:rPr>
        <w:t xml:space="preserve"> ژوئیه امسال تحت فشار جمهوری اسلامی بسته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عد از سه ماه از طریق کمپانی دیگری برنامه ها را شروع کردیم، اما سه هفته بیشتر طول نکشید و قطع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کنون نیز مشغول مذاکره با کمپانی های دیگر برای راه اندازی مجدد آن هست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جموعا دو سال و یک ماه کانال جدید </w:t>
      </w:r>
      <w:r>
        <w:rPr>
          <w:rFonts w:ascii="Times New Roman" w:hAnsi="Times New Roman" w:cs="Times New Roman"/>
          <w:sz w:val="28"/>
          <w:sz w:val="28"/>
          <w:szCs w:val="28"/>
          <w:lang w:bidi="fa-IR"/>
        </w:rPr>
        <w:t>٢٤</w:t>
      </w:r>
      <w:r>
        <w:rPr>
          <w:rFonts w:ascii="Times New Roman" w:hAnsi="Times New Roman" w:cs="Times New Roman"/>
          <w:sz w:val="28"/>
          <w:sz w:val="28"/>
          <w:szCs w:val="28"/>
          <w:rtl w:val="true"/>
          <w:lang w:bidi="fa-IR"/>
        </w:rPr>
        <w:t xml:space="preserve"> ساعته از هاتبرد پخش ش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تاثیرات </w:t>
      </w:r>
      <w:r>
        <w:rPr>
          <w:rFonts w:ascii="Times New Roman" w:hAnsi="Times New Roman" w:cs="Times New Roman"/>
          <w:sz w:val="28"/>
          <w:sz w:val="28"/>
          <w:szCs w:val="28"/>
          <w:rtl w:val="true"/>
          <w:lang w:bidi="fa-IR"/>
        </w:rPr>
        <w:t xml:space="preserve">کانال جدید بر جامعه </w:t>
      </w:r>
      <w:r>
        <w:rPr>
          <w:rFonts w:ascii="Times New Roman" w:hAnsi="Times New Roman" w:cs="Times New Roman"/>
          <w:sz w:val="28"/>
          <w:sz w:val="28"/>
          <w:szCs w:val="28"/>
          <w:rtl w:val="true"/>
          <w:lang w:bidi="fa-IR"/>
        </w:rPr>
        <w:t>برای هیچکس پوشیده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ه</w:t>
      </w:r>
      <w:r>
        <w:rPr>
          <w:rFonts w:ascii="Times New Roman" w:hAnsi="Times New Roman" w:cs="Times New Roman"/>
          <w:sz w:val="28"/>
          <w:sz w:val="28"/>
          <w:szCs w:val="28"/>
          <w:rtl w:val="true"/>
          <w:lang w:bidi="fa-IR"/>
        </w:rPr>
        <w:t xml:space="preserve"> برای ج</w:t>
      </w:r>
      <w:r>
        <w:rPr>
          <w:rFonts w:ascii="Times New Roman" w:hAnsi="Times New Roman" w:cs="Times New Roman"/>
          <w:sz w:val="28"/>
          <w:sz w:val="28"/>
          <w:szCs w:val="28"/>
          <w:rtl w:val="true"/>
          <w:lang w:bidi="fa-IR"/>
        </w:rPr>
        <w:t xml:space="preserve">مهوری اسلامی که نیروی زیادی </w:t>
      </w:r>
      <w:r>
        <w:rPr>
          <w:rFonts w:ascii="Times New Roman" w:hAnsi="Times New Roman" w:cs="Times New Roman"/>
          <w:sz w:val="28"/>
          <w:sz w:val="28"/>
          <w:szCs w:val="28"/>
          <w:rtl w:val="true"/>
          <w:lang w:bidi="fa-IR"/>
        </w:rPr>
        <w:t xml:space="preserve">صرف خنثی کردن آن میکرد و </w:t>
      </w:r>
      <w:r>
        <w:rPr>
          <w:rFonts w:ascii="Times New Roman" w:hAnsi="Times New Roman" w:cs="Times New Roman"/>
          <w:sz w:val="28"/>
          <w:sz w:val="28"/>
          <w:szCs w:val="28"/>
          <w:rtl w:val="true"/>
          <w:lang w:bidi="fa-IR"/>
        </w:rPr>
        <w:t xml:space="preserve">چه </w:t>
      </w:r>
      <w:r>
        <w:rPr>
          <w:rFonts w:ascii="Times New Roman" w:hAnsi="Times New Roman" w:cs="Times New Roman"/>
          <w:sz w:val="28"/>
          <w:sz w:val="28"/>
          <w:szCs w:val="28"/>
          <w:rtl w:val="true"/>
          <w:lang w:bidi="fa-IR"/>
        </w:rPr>
        <w:t xml:space="preserve">برای </w:t>
      </w:r>
      <w:r>
        <w:rPr>
          <w:rFonts w:ascii="Times New Roman" w:hAnsi="Times New Roman" w:cs="Times New Roman"/>
          <w:sz w:val="28"/>
          <w:sz w:val="28"/>
          <w:szCs w:val="28"/>
          <w:rtl w:val="true"/>
          <w:lang w:bidi="fa-IR"/>
        </w:rPr>
        <w:t>توده های مردم</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امعه خیلی سریع نشان داد که به این کانال نیاز دارد و به گرمی از آن استقبال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وقعیکه پس از </w:t>
      </w:r>
      <w:r>
        <w:rPr>
          <w:rFonts w:ascii="Times New Roman" w:hAnsi="Times New Roman" w:cs="Times New Roman"/>
          <w:sz w:val="28"/>
          <w:sz w:val="28"/>
          <w:szCs w:val="28"/>
          <w:lang w:bidi="fa-IR"/>
        </w:rPr>
        <w:t>٩</w:t>
      </w:r>
      <w:r>
        <w:rPr>
          <w:rFonts w:ascii="Times New Roman" w:hAnsi="Times New Roman" w:cs="Times New Roman"/>
          <w:sz w:val="28"/>
          <w:sz w:val="28"/>
          <w:szCs w:val="28"/>
          <w:rtl w:val="true"/>
          <w:lang w:bidi="fa-IR"/>
        </w:rPr>
        <w:t xml:space="preserve"> ماه برنامه های زنده</w:t>
      </w:r>
      <w:r>
        <w:rPr>
          <w:rFonts w:ascii="Times New Roman" w:hAnsi="Times New Roman" w:cs="Times New Roman"/>
          <w:sz w:val="28"/>
          <w:sz w:val="28"/>
          <w:szCs w:val="28"/>
          <w:rtl w:val="true"/>
          <w:lang w:bidi="fa-IR"/>
        </w:rPr>
        <w:t xml:space="preserve"> کانال جدید</w:t>
      </w:r>
      <w:r>
        <w:rPr>
          <w:rFonts w:ascii="Times New Roman" w:hAnsi="Times New Roman" w:cs="Times New Roman"/>
          <w:sz w:val="28"/>
          <w:sz w:val="28"/>
          <w:szCs w:val="28"/>
          <w:rtl w:val="true"/>
          <w:lang w:bidi="fa-IR"/>
        </w:rPr>
        <w:t xml:space="preserve"> شروع </w:t>
      </w:r>
      <w:r>
        <w:rPr>
          <w:rFonts w:ascii="Times New Roman" w:hAnsi="Times New Roman" w:cs="Times New Roman"/>
          <w:sz w:val="28"/>
          <w:sz w:val="28"/>
          <w:szCs w:val="28"/>
          <w:rtl w:val="true"/>
          <w:lang w:bidi="fa-IR"/>
        </w:rPr>
        <w:t>ش</w:t>
      </w:r>
      <w:r>
        <w:rPr>
          <w:rFonts w:ascii="Times New Roman" w:hAnsi="Times New Roman" w:cs="Times New Roman"/>
          <w:sz w:val="28"/>
          <w:sz w:val="28"/>
          <w:szCs w:val="28"/>
          <w:rtl w:val="true"/>
          <w:lang w:bidi="fa-IR"/>
        </w:rPr>
        <w:t>د</w:t>
      </w:r>
      <w:r>
        <w:rPr>
          <w:rFonts w:ascii="Times New Roman" w:hAnsi="Times New Roman" w:cs="Times New Roman"/>
          <w:sz w:val="28"/>
          <w:sz w:val="28"/>
          <w:szCs w:val="28"/>
          <w:rtl w:val="true"/>
          <w:lang w:bidi="fa-IR"/>
        </w:rPr>
        <w:t>،</w:t>
      </w:r>
      <w:r>
        <w:rPr>
          <w:rFonts w:ascii="Times New Roman" w:hAnsi="Times New Roman" w:cs="Times New Roman"/>
          <w:sz w:val="28"/>
          <w:sz w:val="28"/>
          <w:szCs w:val="28"/>
          <w:rtl w:val="true"/>
          <w:lang w:bidi="fa-IR"/>
        </w:rPr>
        <w:t xml:space="preserve"> معلوم شد که به یک رسانه توده ای تبدیل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رنامه های زنده </w:t>
      </w:r>
      <w:r>
        <w:rPr>
          <w:rFonts w:ascii="Times New Roman" w:hAnsi="Times New Roman" w:cs="Times New Roman"/>
          <w:sz w:val="28"/>
          <w:sz w:val="28"/>
          <w:szCs w:val="28"/>
          <w:rtl w:val="true"/>
          <w:lang w:bidi="fa-IR"/>
        </w:rPr>
        <w:t>نیز فاز دیگری</w:t>
      </w:r>
      <w:r>
        <w:rPr>
          <w:rFonts w:ascii="Times New Roman" w:hAnsi="Times New Roman" w:cs="Times New Roman"/>
          <w:sz w:val="28"/>
          <w:sz w:val="28"/>
          <w:szCs w:val="28"/>
          <w:rtl w:val="true"/>
          <w:lang w:bidi="fa-IR"/>
        </w:rPr>
        <w:t xml:space="preserve"> موقعیت </w:t>
      </w:r>
      <w:r>
        <w:rPr>
          <w:rFonts w:ascii="Times New Roman" w:hAnsi="Times New Roman" w:cs="Times New Roman"/>
          <w:sz w:val="28"/>
          <w:sz w:val="28"/>
          <w:szCs w:val="28"/>
          <w:rtl w:val="true"/>
          <w:lang w:bidi="fa-IR"/>
        </w:rPr>
        <w:t>آنرا</w:t>
      </w:r>
      <w:r>
        <w:rPr>
          <w:rFonts w:ascii="Times New Roman" w:hAnsi="Times New Roman" w:cs="Times New Roman"/>
          <w:sz w:val="28"/>
          <w:sz w:val="28"/>
          <w:szCs w:val="28"/>
          <w:rtl w:val="true"/>
          <w:lang w:bidi="fa-IR"/>
        </w:rPr>
        <w:t xml:space="preserve"> تغییر دا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ما نوع تازه ای از تبلیغ را سازمان دادیم و پیشرفت محسوسی در تبلیغات ما بوجود آم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ا آن زمان با این سطح از مخاطب مواجه نبو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ید به یک مخاطب میلیونی پاسخ میدادیم و در این کار موفق بو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وفقیت چشمگیر ما بخاطر رادیکالیسم و همینطور شیوه تبلیغ ما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اده و زمینی، اما عمیق و کمونیستی، مربوط به زندگی و مشغله های توده وسیع مردم</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نتیجه</w:t>
      </w:r>
      <w:r>
        <w:rPr>
          <w:rFonts w:ascii="Times New Roman" w:hAnsi="Times New Roman" w:cs="Times New Roman"/>
          <w:sz w:val="28"/>
          <w:sz w:val="28"/>
          <w:szCs w:val="28"/>
          <w:rtl w:val="true"/>
          <w:lang w:bidi="fa-IR"/>
        </w:rPr>
        <w:t xml:space="preserve"> زبان ما، نحوه استدلال، برخورد به مخالفین،</w:t>
      </w:r>
      <w:r>
        <w:rPr>
          <w:rFonts w:ascii="Times New Roman" w:hAnsi="Times New Roman" w:cs="Times New Roman"/>
          <w:sz w:val="28"/>
          <w:sz w:val="28"/>
          <w:szCs w:val="28"/>
          <w:rtl w:val="true"/>
          <w:lang w:bidi="fa-IR"/>
        </w:rPr>
        <w:t xml:space="preserve"> انتخاب سوژه</w:t>
      </w:r>
      <w:r>
        <w:rPr>
          <w:rFonts w:ascii="Times New Roman" w:hAnsi="Times New Roman" w:cs="Times New Roman"/>
          <w:sz w:val="28"/>
          <w:sz w:val="28"/>
          <w:szCs w:val="28"/>
          <w:rtl w:val="true"/>
          <w:lang w:bidi="fa-IR"/>
        </w:rPr>
        <w:t xml:space="preserve"> و</w:t>
      </w:r>
      <w:r>
        <w:rPr>
          <w:rFonts w:ascii="Times New Roman" w:hAnsi="Times New Roman" w:cs="Times New Roman"/>
          <w:sz w:val="28"/>
          <w:sz w:val="28"/>
          <w:szCs w:val="28"/>
          <w:rtl w:val="true"/>
          <w:lang w:bidi="fa-IR"/>
        </w:rPr>
        <w:t xml:space="preserve"> پاسخ به سوالات</w:t>
      </w:r>
      <w:r>
        <w:rPr>
          <w:rFonts w:ascii="Times New Roman" w:hAnsi="Times New Roman" w:cs="Times New Roman"/>
          <w:sz w:val="28"/>
          <w:sz w:val="28"/>
          <w:szCs w:val="28"/>
          <w:rtl w:val="true"/>
          <w:lang w:bidi="fa-IR"/>
        </w:rPr>
        <w:t xml:space="preserve"> مرد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ا گذشته ما تفاوت د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یک پیشروی در یکی از مهمترین عرصه های فعالیت کمونیستی یعنی تبلیغ و آژیتاسیون بود که باید آنرا بیشتر تئوریزه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راد و نادقیقی هم با توجه به ساعتها بحث شفاهی و موضوعات بسیار متنوع کم نبود، گاهی کلیشه ای بود، گاهی دقیق نبود، اما نگران آن نبودیم حرکت میکردیم و ایرادات راهم رفع میکردیم</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آژیتاسیون </w:t>
      </w:r>
      <w:r>
        <w:rPr>
          <w:rFonts w:ascii="Times New Roman" w:hAnsi="Times New Roman" w:cs="Times New Roman"/>
          <w:sz w:val="28"/>
          <w:sz w:val="28"/>
          <w:szCs w:val="28"/>
          <w:rtl w:val="true"/>
          <w:lang w:bidi="fa-IR"/>
        </w:rPr>
        <w:t>ها</w:t>
      </w:r>
      <w:r>
        <w:rPr>
          <w:rFonts w:ascii="Times New Roman" w:hAnsi="Times New Roman" w:cs="Times New Roman"/>
          <w:sz w:val="28"/>
          <w:sz w:val="28"/>
          <w:szCs w:val="28"/>
          <w:rtl w:val="true"/>
          <w:lang w:bidi="fa-IR"/>
        </w:rPr>
        <w:t xml:space="preserve"> به دل مردم مینشست و آنها را </w:t>
      </w:r>
      <w:r>
        <w:rPr>
          <w:rFonts w:ascii="Times New Roman" w:hAnsi="Times New Roman" w:cs="Times New Roman"/>
          <w:sz w:val="28"/>
          <w:sz w:val="28"/>
          <w:szCs w:val="28"/>
          <w:rtl w:val="true"/>
          <w:lang w:bidi="fa-IR"/>
        </w:rPr>
        <w:t>ساعتهای طولانی پای برنامه ها میکشان</w:t>
      </w:r>
      <w:r>
        <w:rPr>
          <w:rFonts w:ascii="Times New Roman" w:hAnsi="Times New Roman" w:cs="Times New Roman"/>
          <w:sz w:val="28"/>
          <w:sz w:val="28"/>
          <w:szCs w:val="28"/>
          <w:rtl w:val="true"/>
          <w:lang w:bidi="fa-IR"/>
        </w:rPr>
        <w:t>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کاملا روشن بود که </w:t>
      </w:r>
      <w:r>
        <w:rPr>
          <w:rFonts w:ascii="Times New Roman" w:hAnsi="Times New Roman" w:cs="Times New Roman"/>
          <w:sz w:val="28"/>
          <w:sz w:val="28"/>
          <w:szCs w:val="28"/>
          <w:rtl w:val="true"/>
          <w:lang w:bidi="fa-IR"/>
        </w:rPr>
        <w:t>توده وسیعی از مردم</w:t>
      </w:r>
      <w:r>
        <w:rPr>
          <w:rFonts w:ascii="Times New Roman" w:hAnsi="Times New Roman" w:cs="Times New Roman"/>
          <w:sz w:val="28"/>
          <w:sz w:val="28"/>
          <w:szCs w:val="28"/>
          <w:rtl w:val="true"/>
          <w:lang w:bidi="fa-IR"/>
        </w:rPr>
        <w:t xml:space="preserve"> ساعات زیادی از روز</w:t>
      </w:r>
      <w:r>
        <w:rPr>
          <w:rFonts w:ascii="Times New Roman" w:hAnsi="Times New Roman" w:cs="Times New Roman"/>
          <w:sz w:val="28"/>
          <w:sz w:val="28"/>
          <w:szCs w:val="28"/>
          <w:rtl w:val="true"/>
          <w:lang w:bidi="fa-IR"/>
        </w:rPr>
        <w:t xml:space="preserve"> پای برنامه های متنوع کانال جدیدند و مبلغ آن ش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عد از چند ماه</w:t>
      </w:r>
      <w:r>
        <w:rPr>
          <w:rFonts w:ascii="Times New Roman" w:hAnsi="Times New Roman" w:cs="Times New Roman"/>
          <w:sz w:val="28"/>
          <w:sz w:val="28"/>
          <w:szCs w:val="28"/>
          <w:rtl w:val="true"/>
          <w:lang w:bidi="fa-IR"/>
        </w:rPr>
        <w:t xml:space="preserve"> محسوس بود که</w:t>
      </w:r>
      <w:r>
        <w:rPr>
          <w:rFonts w:ascii="Times New Roman" w:hAnsi="Times New Roman" w:cs="Times New Roman"/>
          <w:sz w:val="28"/>
          <w:sz w:val="28"/>
          <w:szCs w:val="28"/>
          <w:rtl w:val="true"/>
          <w:lang w:bidi="fa-IR"/>
        </w:rPr>
        <w:t xml:space="preserve"> نحوه حرف زدن </w:t>
      </w:r>
      <w:r>
        <w:rPr>
          <w:rFonts w:ascii="Times New Roman" w:hAnsi="Times New Roman" w:cs="Times New Roman"/>
          <w:sz w:val="28"/>
          <w:sz w:val="28"/>
          <w:szCs w:val="28"/>
          <w:rtl w:val="true"/>
          <w:lang w:bidi="fa-IR"/>
        </w:rPr>
        <w:t>بینندگان عوض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یشد تشخیص داد که چه تعداد آژیتاتور سوسیالیست در </w:t>
      </w:r>
      <w:r>
        <w:rPr>
          <w:rFonts w:ascii="Times New Roman" w:hAnsi="Times New Roman" w:cs="Times New Roman"/>
          <w:sz w:val="28"/>
          <w:sz w:val="28"/>
          <w:szCs w:val="28"/>
          <w:rtl w:val="true"/>
          <w:lang w:bidi="fa-IR"/>
        </w:rPr>
        <w:t>میان مردم</w:t>
      </w:r>
      <w:r>
        <w:rPr>
          <w:rFonts w:ascii="Times New Roman" w:hAnsi="Times New Roman" w:cs="Times New Roman"/>
          <w:sz w:val="28"/>
          <w:sz w:val="28"/>
          <w:szCs w:val="28"/>
          <w:rtl w:val="true"/>
          <w:lang w:bidi="fa-IR"/>
        </w:rPr>
        <w:t xml:space="preserve"> شکل گرف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طیف های مختلف از پیر و جوان، کارگران، زنان تا جانبازان و معتادان، از دانشجویان و </w:t>
      </w:r>
      <w:r>
        <w:rPr>
          <w:rFonts w:ascii="Times New Roman" w:hAnsi="Times New Roman" w:cs="Times New Roman"/>
          <w:sz w:val="28"/>
          <w:sz w:val="28"/>
          <w:szCs w:val="28"/>
          <w:rtl w:val="true"/>
          <w:lang w:bidi="fa-IR"/>
        </w:rPr>
        <w:t>استاد</w:t>
      </w:r>
      <w:r>
        <w:rPr>
          <w:rFonts w:ascii="Times New Roman" w:hAnsi="Times New Roman" w:cs="Times New Roman"/>
          <w:sz w:val="28"/>
          <w:sz w:val="28"/>
          <w:szCs w:val="28"/>
          <w:rtl w:val="true"/>
          <w:lang w:bidi="fa-IR"/>
        </w:rPr>
        <w:t>ان</w:t>
      </w:r>
      <w:r>
        <w:rPr>
          <w:rFonts w:ascii="Times New Roman" w:hAnsi="Times New Roman" w:cs="Times New Roman"/>
          <w:sz w:val="28"/>
          <w:sz w:val="28"/>
          <w:szCs w:val="28"/>
          <w:rtl w:val="true"/>
          <w:lang w:bidi="fa-IR"/>
        </w:rPr>
        <w:t xml:space="preserve"> دانشگاه تا پزشکان و غیره جزو بینندگان برنامه ها </w:t>
      </w:r>
      <w:r>
        <w:rPr>
          <w:rFonts w:ascii="Times New Roman" w:hAnsi="Times New Roman" w:cs="Times New Roman"/>
          <w:sz w:val="28"/>
          <w:sz w:val="28"/>
          <w:szCs w:val="28"/>
          <w:rtl w:val="true"/>
          <w:lang w:bidi="fa-IR"/>
        </w:rPr>
        <w:t>بو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تدریج زن</w:t>
      </w:r>
      <w:r>
        <w:rPr>
          <w:rFonts w:ascii="Times New Roman" w:hAnsi="Times New Roman" w:cs="Times New Roman"/>
          <w:sz w:val="28"/>
          <w:sz w:val="28"/>
          <w:szCs w:val="28"/>
          <w:rtl w:val="true"/>
          <w:lang w:bidi="fa-IR"/>
        </w:rPr>
        <w:t>ان در برنامه ها</w:t>
      </w:r>
      <w:r>
        <w:rPr>
          <w:rFonts w:ascii="Times New Roman" w:hAnsi="Times New Roman" w:cs="Times New Roman"/>
          <w:sz w:val="28"/>
          <w:sz w:val="28"/>
          <w:szCs w:val="28"/>
          <w:rtl w:val="true"/>
          <w:lang w:bidi="fa-IR"/>
        </w:rPr>
        <w:t xml:space="preserve"> شروع به </w:t>
      </w:r>
      <w:r>
        <w:rPr>
          <w:rFonts w:ascii="Times New Roman" w:hAnsi="Times New Roman" w:cs="Times New Roman"/>
          <w:sz w:val="28"/>
          <w:sz w:val="28"/>
          <w:szCs w:val="28"/>
          <w:rtl w:val="true"/>
          <w:lang w:bidi="fa-IR"/>
        </w:rPr>
        <w:t>اظهار نظر</w:t>
      </w:r>
      <w:r>
        <w:rPr>
          <w:rFonts w:ascii="Times New Roman" w:hAnsi="Times New Roman" w:cs="Times New Roman"/>
          <w:sz w:val="28"/>
          <w:sz w:val="28"/>
          <w:szCs w:val="28"/>
          <w:rtl w:val="true"/>
          <w:lang w:bidi="fa-IR"/>
        </w:rPr>
        <w:t xml:space="preserve"> بیشتر</w:t>
      </w:r>
      <w:r>
        <w:rPr>
          <w:rFonts w:ascii="Times New Roman" w:hAnsi="Times New Roman" w:cs="Times New Roman"/>
          <w:sz w:val="28"/>
          <w:sz w:val="28"/>
          <w:szCs w:val="28"/>
          <w:rtl w:val="true"/>
          <w:lang w:bidi="fa-IR"/>
        </w:rPr>
        <w:t xml:space="preserve"> ک</w:t>
      </w:r>
      <w:r>
        <w:rPr>
          <w:rFonts w:ascii="Times New Roman" w:hAnsi="Times New Roman" w:cs="Times New Roman"/>
          <w:sz w:val="28"/>
          <w:sz w:val="28"/>
          <w:szCs w:val="28"/>
          <w:rtl w:val="true"/>
          <w:lang w:bidi="fa-IR"/>
        </w:rPr>
        <w:t>رد</w:t>
      </w:r>
      <w:r>
        <w:rPr>
          <w:rFonts w:ascii="Times New Roman" w:hAnsi="Times New Roman" w:cs="Times New Roman"/>
          <w:sz w:val="28"/>
          <w:sz w:val="28"/>
          <w:szCs w:val="28"/>
          <w:rtl w:val="true"/>
          <w:lang w:bidi="fa-IR"/>
        </w:rPr>
        <w:t>ند و چهره برنامه ها زنانه ش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تا این تاریخ جریانات راست کانال های اصلی</w:t>
      </w:r>
      <w:r>
        <w:rPr>
          <w:rFonts w:ascii="Times New Roman" w:hAnsi="Times New Roman" w:cs="Times New Roman"/>
          <w:sz w:val="28"/>
          <w:sz w:val="28"/>
          <w:szCs w:val="28"/>
          <w:rtl w:val="true"/>
          <w:lang w:bidi="fa-IR"/>
        </w:rPr>
        <w:t xml:space="preserve"> رسانه ای را در انحصار خود داشت</w:t>
      </w:r>
      <w:r>
        <w:rPr>
          <w:rFonts w:ascii="Times New Roman" w:hAnsi="Times New Roman" w:cs="Times New Roman"/>
          <w:sz w:val="28"/>
          <w:sz w:val="28"/>
          <w:szCs w:val="28"/>
          <w:rtl w:val="true"/>
          <w:lang w:bidi="fa-IR"/>
        </w:rPr>
        <w:t xml:space="preserve">ند اما </w:t>
      </w:r>
      <w:r>
        <w:rPr>
          <w:rFonts w:ascii="Times New Roman" w:hAnsi="Times New Roman" w:cs="Times New Roman"/>
          <w:sz w:val="28"/>
          <w:sz w:val="28"/>
          <w:szCs w:val="28"/>
          <w:rtl w:val="true"/>
          <w:lang w:bidi="fa-IR"/>
        </w:rPr>
        <w:t xml:space="preserve">پس از یکسال از شروع کار یعنی </w:t>
      </w:r>
      <w:r>
        <w:rPr>
          <w:rFonts w:ascii="Times New Roman" w:hAnsi="Times New Roman" w:cs="Times New Roman"/>
          <w:sz w:val="28"/>
          <w:sz w:val="28"/>
          <w:szCs w:val="28"/>
          <w:rtl w:val="true"/>
          <w:lang w:bidi="fa-IR"/>
        </w:rPr>
        <w:t xml:space="preserve">از </w:t>
      </w:r>
      <w:r>
        <w:rPr>
          <w:rFonts w:ascii="Times New Roman" w:hAnsi="Times New Roman" w:cs="Times New Roman"/>
          <w:sz w:val="28"/>
          <w:sz w:val="28"/>
          <w:szCs w:val="28"/>
          <w:rtl w:val="true"/>
          <w:lang w:bidi="fa-IR"/>
        </w:rPr>
        <w:t>تابست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lang w:bidi="fa-IR"/>
        </w:rPr>
        <w:t>٢٠٠٨</w:t>
      </w:r>
      <w:r>
        <w:rPr>
          <w:rFonts w:ascii="Times New Roman" w:hAnsi="Times New Roman" w:cs="Times New Roman"/>
          <w:sz w:val="28"/>
          <w:sz w:val="28"/>
          <w:szCs w:val="28"/>
          <w:rtl w:val="true"/>
          <w:lang w:bidi="fa-IR"/>
        </w:rPr>
        <w:t xml:space="preserve"> این مساله به نفع ما </w:t>
      </w:r>
      <w:r>
        <w:rPr>
          <w:rFonts w:ascii="Times New Roman" w:hAnsi="Times New Roman" w:cs="Times New Roman"/>
          <w:sz w:val="28"/>
          <w:sz w:val="28"/>
          <w:szCs w:val="28"/>
          <w:rtl w:val="true"/>
          <w:lang w:bidi="fa-IR"/>
        </w:rPr>
        <w:t>تغییر کر</w:t>
      </w:r>
      <w:r>
        <w:rPr>
          <w:rFonts w:ascii="Times New Roman" w:hAnsi="Times New Roman" w:cs="Times New Roman"/>
          <w:sz w:val="28"/>
          <w:sz w:val="28"/>
          <w:szCs w:val="28"/>
          <w:rtl w:val="true"/>
          <w:lang w:bidi="fa-IR"/>
        </w:rPr>
        <w:t>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با شروع انقلاب، کانال جدید یک فاز دیگر جلو ر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فوذ سیاسی اش بیشتر شد، بینندگانش بویژه در اروپا زیادتر شد و احترام به حزب افزایش یا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 شاخص این پیشرفت گسترش تصاعدی کمک مالی در ماههای آخر بود</w:t>
      </w:r>
      <w:r>
        <w:rPr>
          <w:rFonts w:cs="Times New Roman" w:ascii="Times New Roman" w:hAnsi="Times New Roman"/>
          <w:sz w:val="28"/>
          <w:szCs w:val="28"/>
          <w:rtl w:val="true"/>
          <w:lang w:bidi="fa-IR"/>
        </w:rPr>
        <w:t>.</w:t>
      </w:r>
      <w:r>
        <w:rPr>
          <w:rFonts w:cs="Times New Roman" w:ascii="Times New Roman" w:hAnsi="Times New Roman"/>
          <w:color w:val="FF6600"/>
          <w:sz w:val="28"/>
          <w:szCs w:val="28"/>
          <w:u w:val="single"/>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کانال جدید صرفا رسانه ن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قش بسیج کننده و سازمانده د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کمک این کانال چند هزار نفر در این فاصله عضو حزب ش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بزاری برای شکل دادن به یک کمونیسم اجتماعی و دخالتگر بود، مبلغان و کمونیست های پرشوری تربیت کرد که میامدند جواب دیگران را میدادند و از حزب دفاع می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کل گیری یک حزب بزرگ را میشد از این کانال دنبال کر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b/>
          <w:b/>
          <w:bCs/>
          <w:color w:val="000000"/>
          <w:sz w:val="28"/>
          <w:szCs w:val="28"/>
        </w:rPr>
      </w:pPr>
      <w:r>
        <w:rPr>
          <w:rFonts w:ascii="Times New Roman" w:hAnsi="Times New Roman" w:cs="Times New Roman"/>
          <w:b/>
          <w:b/>
          <w:bCs/>
          <w:color w:val="000000"/>
          <w:sz w:val="28"/>
          <w:sz w:val="28"/>
          <w:szCs w:val="28"/>
          <w:rtl w:val="true"/>
          <w:lang w:bidi="fa-IR"/>
        </w:rPr>
        <w:t xml:space="preserve">عليه اعدام </w:t>
      </w:r>
    </w:p>
    <w:p>
      <w:pPr>
        <w:pStyle w:val="Normal"/>
        <w:bidi w:val="1"/>
        <w:ind w:left="0" w:right="0" w:hanging="0"/>
        <w:jc w:val="left"/>
        <w:rPr/>
      </w:pPr>
      <w:r>
        <w:rPr>
          <w:rFonts w:ascii="Times New Roman" w:hAnsi="Times New Roman" w:cs="Times New Roman"/>
          <w:color w:val="000000"/>
          <w:sz w:val="28"/>
          <w:sz w:val="28"/>
          <w:szCs w:val="28"/>
          <w:rtl w:val="true"/>
          <w:lang w:bidi="fa-IR"/>
        </w:rPr>
        <w:t>بزرگترین کمپین سیاسی حزب علیه مجازات اعدام و احکام اعدام بو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ر فاصله دو کنگره خواست لغو مجازات اعدام در ایران به یک خواست عمومی و توده ای تبدیل شد و حزب نقش تعیین کننده ای در این زمینه داش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نفرت مردم علیه اعدام بهترین دریچه برای دیدن تغییرات زیر و رو کننده ای است که در قلب و مغز جامعه ایران شکل گرفت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عدام یک ستون جمهوری اسلامی است و مبارزه با اعدام نیز یک ستون فعالیت حزب و یک ستون لرزاندن حکومت اسلامی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ر کنگره ششم از این عرصه بعنوان شاهکار فعالیت حزب صحبت کردیم و اینبار نیز همین را باید بگوئی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ا این تفاوت که اینبار با وجود کانال جدید ابعاد مقابله ما با اعدام و تاثیرگذاری ما بر جامعه قابل مقایسه با دوره های قبل نبود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بتدا کم نبودند کسانی که از اعدام دفاع میکردند، بتدریج از اعدامها بطور مشروط دفاع میکردند و در ماههای اخیر و بویژه در جریان و بعد از اعدام فاطمه حقیقت پژوه و دلارا دارابی، یکپارچه و صریح علیه اعدام موضع گرفت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و کمپین علیه اعدام</w:t>
      </w:r>
      <w:r>
        <w:rPr>
          <w:rFonts w:ascii="Times New Roman" w:hAnsi="Times New Roman" w:cs="Times New Roman"/>
          <w:color w:val="000000"/>
          <w:sz w:val="28"/>
          <w:sz w:val="28"/>
          <w:szCs w:val="28"/>
          <w:rtl w:val="true"/>
          <w:lang w:bidi="fa-IR"/>
        </w:rPr>
        <w:t xml:space="preserve"> فاطمه حقيقت پژوه و دلارا دارابي</w:t>
      </w:r>
      <w:r>
        <w:rPr>
          <w:rFonts w:ascii="Times New Roman" w:hAnsi="Times New Roman" w:cs="Times New Roman"/>
          <w:color w:val="000000"/>
          <w:sz w:val="28"/>
          <w:sz w:val="28"/>
          <w:szCs w:val="28"/>
          <w:lang w:bidi="fa-IR"/>
        </w:rPr>
        <w:t>٬</w:t>
      </w:r>
      <w:r>
        <w:rPr>
          <w:rFonts w:ascii="Times New Roman" w:hAnsi="Times New Roman" w:cs="Times New Roman"/>
          <w:color w:val="000000"/>
          <w:sz w:val="28"/>
          <w:sz w:val="28"/>
          <w:szCs w:val="28"/>
          <w:rtl w:val="true"/>
          <w:lang w:bidi="fa-IR"/>
        </w:rPr>
        <w:t xml:space="preserve"> كه از طريق </w:t>
      </w:r>
      <w:r>
        <w:rPr>
          <w:rFonts w:ascii="Times New Roman" w:hAnsi="Times New Roman" w:cs="Times New Roman"/>
          <w:color w:val="000000"/>
          <w:sz w:val="28"/>
          <w:sz w:val="28"/>
          <w:szCs w:val="28"/>
          <w:rtl w:val="true"/>
          <w:lang w:bidi="fa-IR"/>
        </w:rPr>
        <w:t>کانال جدید</w:t>
      </w:r>
      <w:r>
        <w:rPr>
          <w:rFonts w:ascii="Times New Roman" w:hAnsi="Times New Roman" w:cs="Times New Roman"/>
          <w:color w:val="000000"/>
          <w:sz w:val="28"/>
          <w:sz w:val="28"/>
          <w:szCs w:val="28"/>
          <w:rtl w:val="true"/>
          <w:lang w:bidi="fa-IR"/>
        </w:rPr>
        <w:t xml:space="preserve"> روزانه و حتي لحظه به لحظه پي</w:t>
      </w:r>
      <w:r>
        <w:rPr>
          <w:rFonts w:ascii="Times New Roman" w:hAnsi="Times New Roman" w:cs="Times New Roman"/>
          <w:color w:val="000000"/>
          <w:sz w:val="28"/>
          <w:sz w:val="28"/>
          <w:szCs w:val="28"/>
          <w:rtl w:val="true"/>
          <w:lang w:bidi="fa-IR"/>
        </w:rPr>
        <w:t>گ</w:t>
      </w:r>
      <w:r>
        <w:rPr>
          <w:rFonts w:ascii="Times New Roman" w:hAnsi="Times New Roman" w:cs="Times New Roman"/>
          <w:color w:val="000000"/>
          <w:sz w:val="28"/>
          <w:sz w:val="28"/>
          <w:szCs w:val="28"/>
          <w:rtl w:val="true"/>
          <w:lang w:bidi="fa-IR"/>
        </w:rPr>
        <w:t>يري ميشد</w:t>
      </w:r>
      <w:r>
        <w:rPr>
          <w:rFonts w:ascii="Times New Roman" w:hAnsi="Times New Roman" w:cs="Times New Roman"/>
          <w:color w:val="000000"/>
          <w:sz w:val="28"/>
          <w:sz w:val="28"/>
          <w:szCs w:val="28"/>
          <w:lang w:bidi="fa-IR"/>
        </w:rPr>
        <w:t>٬</w:t>
      </w:r>
      <w:r>
        <w:rPr>
          <w:rFonts w:ascii="Times New Roman" w:hAnsi="Times New Roman" w:cs="Times New Roman"/>
          <w:color w:val="000000"/>
          <w:sz w:val="28"/>
          <w:sz w:val="28"/>
          <w:szCs w:val="28"/>
          <w:rtl w:val="true"/>
          <w:lang w:bidi="fa-IR"/>
        </w:rPr>
        <w:t xml:space="preserve"> در ابعادی عظیم آرای جامعه را نسبت به اعدام عوض ک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ر واقع رفراندمی علیه مجازات اعدام صورت گرف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مروز در ايران هيچ سازمان و نهاد و حزبي جرات نميكند از اعدام دفاع كند</w:t>
      </w:r>
      <w:r>
        <w:rPr>
          <w:rFonts w:cs="Times New Roman" w:ascii="Times New Roman" w:hAnsi="Times New Roman"/>
          <w:color w:val="000000"/>
          <w:sz w:val="28"/>
          <w:szCs w:val="28"/>
          <w:rtl w:val="true"/>
          <w:lang w:bidi="fa-IR"/>
        </w:rPr>
        <w:t>.</w:t>
      </w:r>
      <w:r>
        <w:rPr>
          <w:rFonts w:cs="Times New Roman" w:ascii="Times New Roman" w:hAnsi="Times New Roman"/>
          <w:color w:val="000000"/>
          <w:sz w:val="28"/>
          <w:szCs w:val="28"/>
          <w:rtl w:val="true"/>
          <w:lang w:bidi="fa-IR"/>
        </w:rPr>
        <w:t xml:space="preserve"> </w:t>
      </w:r>
    </w:p>
    <w:p>
      <w:pPr>
        <w:pStyle w:val="Normal"/>
        <w:bidi w:val="1"/>
        <w:ind w:left="0" w:right="0" w:hanging="0"/>
        <w:jc w:val="left"/>
        <w:rPr>
          <w:rFonts w:ascii="Times New Roman" w:hAnsi="Times New Roman" w:cs="Times New Roman"/>
          <w:color w:val="000000"/>
          <w:sz w:val="28"/>
          <w:szCs w:val="28"/>
          <w:lang w:bidi="fa-IR"/>
        </w:rPr>
      </w:pPr>
      <w:r>
        <w:rPr>
          <w:rFonts w:cs="Times New Roman" w:ascii="Times New Roman" w:hAnsi="Times New Roman"/>
          <w:color w:val="000000"/>
          <w:sz w:val="28"/>
          <w:szCs w:val="28"/>
          <w:rtl w:val="true"/>
          <w:lang w:bidi="fa-IR"/>
        </w:rPr>
      </w:r>
    </w:p>
    <w:p>
      <w:pPr>
        <w:pStyle w:val="Normal"/>
        <w:bidi w:val="1"/>
        <w:ind w:left="0" w:right="0" w:hanging="0"/>
        <w:jc w:val="left"/>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نقش حزب و کانال جدید و فعالیت های کمیته بین المللی علیه اعدام و فعالیت های مینا احدی را هیچ انسان منصفی نمیتواند منکر شو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جامعه ایران امروز یک جامعه ضداعدام است، ما در ایجاد این فضا سهم خاصی داشتیم و این مایه افتخار همه ما در حزب کمونیست کارگری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ین یک جنبش واقعی و بسیار انساندوستانه، سیاسی، سرنگونی طلبانه و سوسیالیستی است و حزب قلب آن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گر پرسیده میشود حزب در داخل کشور کجا است، جنبش علیه اعدام را نشان میدهی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 توصیه میکنیم که چند برنامه علیه اعدام دلارا را از آرشیو نگاه کنند تا ببینند جامعه کجا است و حزب کجای جامعه است</w:t>
      </w:r>
      <w:r>
        <w:rPr>
          <w:rFonts w:cs="Times New Roman" w:ascii="Times New Roman" w:hAnsi="Times New Roman"/>
          <w:color w:val="000000"/>
          <w:sz w:val="28"/>
          <w:szCs w:val="28"/>
          <w:rtl w:val="true"/>
          <w:lang w:bidi="fa-IR"/>
        </w:rPr>
        <w:t xml:space="preserve">. </w:t>
      </w:r>
    </w:p>
    <w:p>
      <w:pPr>
        <w:pStyle w:val="Normal"/>
        <w:bidi w:val="1"/>
        <w:ind w:left="0" w:right="0" w:hanging="0"/>
        <w:jc w:val="left"/>
        <w:rPr/>
      </w:pPr>
      <w:r>
        <w:rPr>
          <w:rFonts w:ascii="Times New Roman" w:hAnsi="Times New Roman" w:cs="Times New Roman"/>
          <w:color w:val="000000"/>
          <w:sz w:val="28"/>
          <w:sz w:val="28"/>
          <w:szCs w:val="28"/>
          <w:rtl w:val="true"/>
          <w:lang w:bidi="fa-IR"/>
        </w:rPr>
        <w:t>در سطح بین المللی نیز در این زمینه تاثیرات محسوسی داشتی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کار بین المللی ما نیز دو وجه مهم داشت بسیج مردم آزادیخواه در خیابان و جلسات و میتینگها و همزمان کار لابی ایستی و فشار به دولتهای غربی برای محکوم کردن و تحت فشار قرار دادن جمهوری اسلامی</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کنون عبارت اعدام قتل عمد دولتی است بدرجات زیادی از برخی سازمانها و فعالین علیه اعدام شنیده میشود</w:t>
      </w:r>
      <w:r>
        <w:rPr>
          <w:rFonts w:cs="Times New Roman" w:ascii="Times New Roman" w:hAnsi="Times New Roman"/>
          <w:color w:val="000000"/>
          <w:sz w:val="28"/>
          <w:szCs w:val="28"/>
          <w:rtl w:val="true"/>
          <w:lang w:bidi="fa-IR"/>
        </w:rPr>
        <w:t xml:space="preserve">. </w:t>
      </w:r>
    </w:p>
    <w:p>
      <w:pPr>
        <w:pStyle w:val="Normal"/>
        <w:bidi w:val="1"/>
        <w:ind w:left="0" w:right="0" w:hanging="0"/>
        <w:jc w:val="left"/>
        <w:rPr>
          <w:rFonts w:ascii="Times New Roman" w:hAnsi="Times New Roman" w:cs="Times New Roman"/>
          <w:color w:val="000000"/>
          <w:sz w:val="28"/>
          <w:szCs w:val="28"/>
          <w:lang w:bidi="fa-IR"/>
        </w:rPr>
      </w:pPr>
      <w:r>
        <w:rPr>
          <w:rFonts w:cs="Times New Roman" w:ascii="Times New Roman" w:hAnsi="Times New Roman"/>
          <w:color w:val="000000"/>
          <w:sz w:val="28"/>
          <w:szCs w:val="28"/>
          <w:rtl w:val="true"/>
          <w:lang w:bidi="fa-IR"/>
        </w:rPr>
      </w:r>
    </w:p>
    <w:p>
      <w:pPr>
        <w:pStyle w:val="Normal"/>
        <w:bidi w:val="1"/>
        <w:ind w:left="0" w:right="0" w:hanging="0"/>
        <w:jc w:val="left"/>
        <w:rPr/>
      </w:pPr>
      <w:r>
        <w:rPr>
          <w:rFonts w:ascii="Times New Roman" w:hAnsi="Times New Roman" w:cs="Times New Roman"/>
          <w:b/>
          <w:b/>
          <w:bCs/>
          <w:color w:val="000000"/>
          <w:sz w:val="28"/>
          <w:sz w:val="28"/>
          <w:szCs w:val="28"/>
          <w:rtl w:val="true"/>
          <w:lang w:bidi="fa-IR"/>
        </w:rPr>
        <w:t>فعالیت علیه مذهب</w:t>
      </w:r>
      <w:r>
        <w:rPr>
          <w:rFonts w:cs="Times New Roman" w:ascii="Times New Roman" w:hAnsi="Times New Roman"/>
          <w:b/>
          <w:bCs/>
          <w:color w:val="000000"/>
          <w:sz w:val="28"/>
          <w:szCs w:val="28"/>
          <w:rtl w:val="true"/>
          <w:lang w:bidi="fa-IR"/>
        </w:rPr>
        <w:t xml:space="preserve">: </w:t>
      </w:r>
    </w:p>
    <w:p>
      <w:pPr>
        <w:pStyle w:val="Normal"/>
        <w:bidi w:val="1"/>
        <w:ind w:left="0" w:right="0" w:hanging="0"/>
        <w:jc w:val="left"/>
        <w:rPr/>
      </w:pPr>
      <w:r>
        <w:rPr>
          <w:rFonts w:ascii="Times New Roman" w:hAnsi="Times New Roman" w:cs="Times New Roman"/>
          <w:sz w:val="28"/>
          <w:sz w:val="28"/>
          <w:szCs w:val="28"/>
          <w:rtl w:val="true"/>
          <w:lang w:bidi="fa-IR"/>
        </w:rPr>
        <w:t>یک وجه هرروزه و بسیار فشرده فعالیت ها و تبلیغات ما کوبیدن مذهب و دخالت آن در زندگی مردم 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دلیل حاکمیت یک حکومت اسلامی در ایران و سد و مانع مذهب در هر مبارزه کوچک و بزرگی، باید با مذهب درمی افتادیم و ما با افتخار اینکار را انجام داده ا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بلیغات ما در این زمینه رادیکال و همه جانبه بود و با استقبال وسیع و پرشور جامعه همراه بو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تم های چندین برنامه مستقیم ما در کانال جدید تحت عنوان حکومت مذهبی نمیخواهیم نشان داد که چگونه تبلیغات یکصد ساله دشمنان مردم و دشمنان کمونیسم را به میزان زیادی خنثی و به ضد خودش تبدیل کرده ا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خلال تبلیغات سیاسی علیه مذهب، ماهیت طبقاتی مذهب را به مردم نشان دادیم و مردم بیشتری را با خود همراه کر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نامه های ویژه ما علیه حکومت مذهبی یک رفراندم واقعی و مهم علیه مذهب و دخالتش در حکومت بود که در جلو چشم همه و در شرایطی که حکومت اسلامی حاکم است عملی ش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ما نه تنها جنبش و روحیه ضدمذهبی مردم را نمایندگی کردیم و عمق و وسعت بیشتری به آن دادیم بلکه اعتماد مردم هنوز آغشته به مذهب را نیز به خود جلب کردیم و از اینطریق مذهب خیلی از آنها را هم گرفت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ردم شریف زیادی که اعتقادات مذهبی دارند بیننده ما بودند، از نظر طبقاتی خود را در کنار ما میدیدند، انساندوستی و آزادیخواهی ما را میدیدند و تبلیغات ما آنها را به سمت ما کش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یک عرصه بسیار مهم مبارزه ما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نبش ضدمذهبی یک ستون بزرگ انقلاب را تشکیل می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ما یک پای قدرتمند و شاخص آن بودیم</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 xml:space="preserve">آژیتاسیون سوسیالیستی </w:t>
      </w:r>
      <w:r>
        <w:rPr>
          <w:rFonts w:cs="Times New Roman" w:ascii="Times New Roman" w:hAnsi="Times New Roman"/>
          <w:b/>
          <w:bCs/>
          <w:sz w:val="28"/>
          <w:szCs w:val="28"/>
          <w:rtl w:val="true"/>
          <w:lang w:bidi="fa-IR"/>
        </w:rPr>
        <w:t xml:space="preserve">: </w:t>
      </w:r>
    </w:p>
    <w:p>
      <w:pPr>
        <w:pStyle w:val="Normal"/>
        <w:bidi w:val="1"/>
        <w:ind w:left="0" w:right="0" w:hanging="0"/>
        <w:jc w:val="left"/>
        <w:rPr/>
      </w:pPr>
      <w:r>
        <w:rPr>
          <w:rFonts w:ascii="Times New Roman" w:hAnsi="Times New Roman" w:cs="Times New Roman"/>
          <w:sz w:val="28"/>
          <w:sz w:val="28"/>
          <w:szCs w:val="28"/>
          <w:rtl w:val="true"/>
          <w:lang w:bidi="fa-IR"/>
        </w:rPr>
        <w:t>ما فعالیت علیه بیحقوقی ها و ستم و نابرابری در عرصه های مختلف را به دو عرصه دمکراتیک و سوسیالیستی تقسیم بندی نمیکنیم و به این تقسیم بندی قائل نیست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همه این عرصه ها تبلیغات ما سوسیالیستی، ضدسرمایه داری و عمیقا انسان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ه آنجا که علیه فقر و بیکاری و استثمار صحبت میکنیم، چه آنجا که علیه اعدام یا بیحقوقی زن، علیه مذهب و حکومت مذهبی یا علیه زندان و شکنجه، بیحقوقی کودک یا اعتیاد یا تن فروشی، و یا آنجا که درمورد سیستم قضائی و نیروهای سرکوب صحبت میکنیم، مضمون و ماهیتی عمیقا سوسیالیستی را تبلیغ میکنیم و ریشه های طبقاتی آنرا میشکاف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ها همه عرصه های مبارزه مردم با حکومت است و در خلال این تبلیغات که مانند جنگی هرروزه درگیر آن بودیم، آگاهی طبقاتی کارگران و توده های مردم را بالا بر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وده های مردم در جریان مبارزه سیاسی است که در مقیاسی ماکرو و در صورت وجود یک حزب کمونیستی که به آنها دسترسی داشته باشد آگاهی طبقاتی شان افزایش می یابد و این فاکتورها همه در ایران موجود 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نه فقط از </w:t>
      </w:r>
      <w:r>
        <w:rPr>
          <w:rFonts w:ascii="Times New Roman" w:hAnsi="Times New Roman" w:cs="Times New Roman"/>
          <w:sz w:val="28"/>
          <w:sz w:val="28"/>
          <w:szCs w:val="28"/>
          <w:lang w:bidi="fa-IR"/>
        </w:rPr>
        <w:t>٢٢</w:t>
      </w:r>
      <w:r>
        <w:rPr>
          <w:rFonts w:ascii="Times New Roman" w:hAnsi="Times New Roman" w:cs="Times New Roman"/>
          <w:sz w:val="28"/>
          <w:sz w:val="28"/>
          <w:szCs w:val="28"/>
          <w:rtl w:val="true"/>
          <w:lang w:bidi="fa-IR"/>
        </w:rPr>
        <w:t xml:space="preserve"> خرداد بلکه از قبل از آنهم مردم درگیر یک مبارزه گسترده با جمهوری اسلامی بو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امعه ایران جامعه آرامی نبود، در جدال با حکومت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دختر و پسری که هرروز در خیابان درمقابل گله اوباش حکومت مقاومت میکردند تا کارگری که مدام دست به اعتصاب و اعتراض میزد یا معلم و دانشجوئی که اعتصاب و اعتراض میکرد و بطور کلی توده های مردم که به اشکال مختلف و کمتر نهان و بیشتر آشکار علیه حکومت و کل این وضعیت انزجارشان را نشان میدادند، این آمادگی را هم داشتند که نقد سوسیالیستی به این اوضاع را بپذیرند و ما در خلال همین مبارزه و با شرکت در همین جبهه های جنگ مردم با جمهوری اسلامی نقد سوسیالیستی خود را اشاعه دا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ه به شکل ایدئولوژیک بلکه سیاسی، نه به شکل تجریدی بلکه بر متن مبارزه داغ مردم در عرصه های مختلف اینکار را کردیم و به همین دلیل از موفقیت زیادی برخوردار بو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ین ها، کانال جدید و حزب را به جریانی مورد علاقه عموم مردم تبدیل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ردم متوجه انساندوستی و آزادیخواهی عمیق، راه حل های واقعبینانه، سازش ناپذیری و حقانیت حزب را شدند، تفاوت ما را با دیگران دیدند و خیلی ها از جریانات دیگر کنده شدند و به ما نزدیک ش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راه را برای فعالیت سوسیالیستی بسیار هموارتر کر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مونیسم را خوشنام و حزب را به یک نیروی بزرگی تبدیل کردیم</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b/>
          <w:b/>
          <w:bCs/>
          <w:sz w:val="28"/>
          <w:szCs w:val="28"/>
          <w:lang w:bidi="fa-IR"/>
        </w:rPr>
      </w:pPr>
      <w:r>
        <w:rPr>
          <w:rFonts w:cs="Times New Roman" w:ascii="Times New Roman" w:hAnsi="Times New Roman"/>
          <w:b/>
          <w:bCs/>
          <w:sz w:val="28"/>
          <w:szCs w:val="28"/>
          <w:rtl w:val="true"/>
          <w:lang w:bidi="fa-IR"/>
        </w:rPr>
      </w:r>
    </w:p>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تشکیلات حزب در داخل کشور</w:t>
      </w:r>
      <w:r>
        <w:rPr>
          <w:rFonts w:cs="Times New Roman" w:ascii="Times New Roman" w:hAnsi="Times New Roman"/>
          <w:b/>
          <w:bCs/>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ر شرایطی که یک حکومت سرکوبگر سر کار است، بسیار دشوار است عرض و طول تشکیلات داخل کشور حزب را تشخیص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تی برای دست اندرکاران کمیته سازمانده، تشخیص دقیق عملی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گزارش مربوط به کانال جدید اشاره کردم که چگونه شکل گیری یک حزب توده ای را میشد از برنامه های پخش مستقیم مشاهده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علیه اعدام، علیه مذهب و حکومت مذهبی، در بحث حقوق زن، علیه اعتیاد و تن فروشی و در برنامه های مختلف دیگر کمونیست های دوآتشه زیادی خودشان را نشان میدا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شد دید که چگونه توسعه پیدا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گونه نسبت به مواضع حزب و یک دنیای بهتر فرموله میشود و جواب دیگران را میدهد و در واقع به کمک یک ابزار حزب و جامعه ای، حزب بزرگی شکل گرفت که دامنه اش از روستاهای کرمان و چهارمحال تا تهران و خراسان و آذربایجان و کردستان و سراسر کشور گسترده بو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تشکیلات حزب در داخل عبارت است از تعداد زیادی محفل و جمع و شبکه که در عرصه های مختلف مشغول فعالی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زمینه حقوق کودک، حقوق زن، در دانشگاهها و بویژه در محیط های کارگری و اعتراضات کارگری و در تظاهرات های خیابان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گزارش آماری کمیته سازمانده حزب، گوشه دیگری از موقعیت تشکیلات داخل را نشان می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طبق گزارش کمیته سازمانده، در فاصله دو کنگره بیش از </w:t>
      </w:r>
      <w:r>
        <w:rPr>
          <w:rFonts w:ascii="Times New Roman" w:hAnsi="Times New Roman" w:cs="Times New Roman"/>
          <w:sz w:val="28"/>
          <w:sz w:val="28"/>
          <w:szCs w:val="28"/>
          <w:lang w:bidi="fa-IR"/>
        </w:rPr>
        <w:t>١٠١٠</w:t>
      </w:r>
      <w:r>
        <w:rPr>
          <w:rFonts w:ascii="Times New Roman" w:hAnsi="Times New Roman" w:cs="Times New Roman"/>
          <w:sz w:val="28"/>
          <w:sz w:val="28"/>
          <w:szCs w:val="28"/>
          <w:rtl w:val="true"/>
          <w:lang w:bidi="fa-IR"/>
        </w:rPr>
        <w:t xml:space="preserve"> جمع کوچک و بزرگ تقاضای عضویت کردند که بدلیل شرایط خفقان، عرض و طول این جمعها بدقت روشن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اید چند مثال، تصویری از این مساله ب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ین هفته قبل یک جمع به آمار کمیته سازمانده اضافه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نها را دورادور میشناختیم اما تماسی با آنها نداشت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دو کادر خوب از این جمع صحبت کر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گفتند </w:t>
      </w:r>
      <w:r>
        <w:rPr>
          <w:rFonts w:ascii="Times New Roman" w:hAnsi="Times New Roman" w:cs="Times New Roman"/>
          <w:sz w:val="28"/>
          <w:sz w:val="28"/>
          <w:szCs w:val="28"/>
          <w:lang w:bidi="fa-IR"/>
        </w:rPr>
        <w:t>٧٠</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lang w:bidi="fa-IR"/>
        </w:rPr>
        <w:t>٨٠</w:t>
      </w:r>
      <w:r>
        <w:rPr>
          <w:rFonts w:ascii="Times New Roman" w:hAnsi="Times New Roman" w:cs="Times New Roman"/>
          <w:sz w:val="28"/>
          <w:sz w:val="28"/>
          <w:szCs w:val="28"/>
          <w:rtl w:val="true"/>
          <w:lang w:bidi="fa-IR"/>
        </w:rPr>
        <w:t xml:space="preserve"> خانواده هستیم که در تعدادی جمع های کوچکتر مطالعه میکنیم و بر سر مسائل مربوط به کمونیسم و مذهب و زن و انقلاب بحث میکنیم و با هم در تظاهرات ها شرکت میکنیم و شعارها را رادیکال میکنیم و درمقابل شعارهای نادرست می ایست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یکی از جمعها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سایر جمعها هم از دو و سه تا </w:t>
      </w:r>
      <w:r>
        <w:rPr>
          <w:rFonts w:ascii="Times New Roman" w:hAnsi="Times New Roman" w:cs="Times New Roman"/>
          <w:sz w:val="28"/>
          <w:sz w:val="28"/>
          <w:szCs w:val="28"/>
          <w:lang w:bidi="fa-IR"/>
        </w:rPr>
        <w:t>٣٠</w:t>
      </w:r>
      <w:r>
        <w:rPr>
          <w:rFonts w:ascii="Times New Roman" w:hAnsi="Times New Roman" w:cs="Times New Roman"/>
          <w:sz w:val="28"/>
          <w:sz w:val="28"/>
          <w:szCs w:val="28"/>
          <w:rtl w:val="true"/>
          <w:lang w:bidi="fa-IR"/>
        </w:rPr>
        <w:t xml:space="preserve"> و </w:t>
      </w:r>
      <w:r>
        <w:rPr>
          <w:rFonts w:ascii="Times New Roman" w:hAnsi="Times New Roman" w:cs="Times New Roman"/>
          <w:sz w:val="28"/>
          <w:sz w:val="28"/>
          <w:szCs w:val="28"/>
          <w:lang w:bidi="fa-IR"/>
        </w:rPr>
        <w:t>٤٠</w:t>
      </w:r>
      <w:r>
        <w:rPr>
          <w:rFonts w:ascii="Times New Roman" w:hAnsi="Times New Roman" w:cs="Times New Roman"/>
          <w:sz w:val="28"/>
          <w:sz w:val="28"/>
          <w:szCs w:val="28"/>
          <w:rtl w:val="true"/>
          <w:lang w:bidi="fa-IR"/>
        </w:rPr>
        <w:t xml:space="preserve"> و </w:t>
      </w:r>
      <w:r>
        <w:rPr>
          <w:rFonts w:ascii="Times New Roman" w:hAnsi="Times New Roman" w:cs="Times New Roman"/>
          <w:sz w:val="28"/>
          <w:sz w:val="28"/>
          <w:szCs w:val="28"/>
          <w:lang w:bidi="fa-IR"/>
        </w:rPr>
        <w:t>٥٠</w:t>
      </w:r>
      <w:r>
        <w:rPr>
          <w:rFonts w:ascii="Times New Roman" w:hAnsi="Times New Roman" w:cs="Times New Roman"/>
          <w:sz w:val="28"/>
          <w:sz w:val="28"/>
          <w:szCs w:val="28"/>
          <w:rtl w:val="true"/>
          <w:lang w:bidi="fa-IR"/>
        </w:rPr>
        <w:t xml:space="preserve"> و بعضا بیشتر گزارش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عضا از طریق رفقائی که به خارج میایند تصویر ما از جمعها و فعالیت آنها روشن تر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ی از کادرهای حزب در تابستان امسال در گزارشی اطلاع داد در سفری که به یکی از استان های کشور داشتم حدود صد رفیق حزبی را در چند شهر برای اولین بار ملاقات کردم همه با روحیه خیلی بالا و بدون اینکه ترسی داشته باشند درمورد حزب بحث می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عدادی هم اطراف هرکدام از آنها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val="en-GB" w:eastAsia="en-GB"/>
        </w:rPr>
        <w:t>رفیقی میگوید اینقدر آدم دورمان جمع شده که نمیدانیم چگونه آنها را سازمان بدهیم</w:t>
      </w:r>
      <w:r>
        <w:rPr>
          <w:rFonts w:cs="Times New Roman" w:ascii="Times New Roman" w:hAnsi="Times New Roman"/>
          <w:sz w:val="28"/>
          <w:szCs w:val="28"/>
          <w:rtl w:val="true"/>
          <w:lang w:val="en-GB" w:eastAsia="en-GB"/>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جمع های زیادی هستند که جاهائی سر و کله شان پیدا میشود میبینیم که مثلا </w:t>
      </w:r>
      <w:r>
        <w:rPr>
          <w:rFonts w:ascii="Times New Roman" w:hAnsi="Times New Roman" w:cs="Times New Roman"/>
          <w:sz w:val="28"/>
          <w:sz w:val="28"/>
          <w:szCs w:val="28"/>
          <w:lang w:bidi="fa-IR"/>
        </w:rPr>
        <w:t>٢٠</w:t>
      </w:r>
      <w:r>
        <w:rPr>
          <w:rFonts w:ascii="Times New Roman" w:hAnsi="Times New Roman" w:cs="Times New Roman"/>
          <w:sz w:val="28"/>
          <w:sz w:val="28"/>
          <w:szCs w:val="28"/>
          <w:rtl w:val="true"/>
          <w:lang w:bidi="fa-IR"/>
        </w:rPr>
        <w:t xml:space="preserve"> نفرند باهم برنامه ها را میبینند و بحث های داغی بین آنها جریان دارد اما تماسی با حزب ن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این مثال ها زیاد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میته سازمانده تصویر دقیقتری از تشکیلات دارد اما همانطور که اشاره کردم بدلایل امنیتی مجبورم سربسته توضیح بدهم</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pPr>
      <w:r>
        <w:rPr>
          <w:rFonts w:ascii="Times New Roman" w:hAnsi="Times New Roman" w:cs="Times New Roman"/>
          <w:sz w:val="28"/>
          <w:sz w:val="28"/>
          <w:szCs w:val="28"/>
          <w:rtl w:val="true"/>
          <w:lang w:bidi="fa-IR"/>
        </w:rPr>
        <w:t xml:space="preserve">بحث راهگشای حمید تقوائی در پلنوم </w:t>
      </w:r>
      <w:r>
        <w:rPr>
          <w:rFonts w:ascii="Times New Roman" w:hAnsi="Times New Roman" w:cs="Times New Roman"/>
          <w:sz w:val="28"/>
          <w:sz w:val="28"/>
          <w:szCs w:val="28"/>
          <w:lang w:bidi="fa-IR"/>
        </w:rPr>
        <w:t>٣٠</w:t>
      </w:r>
      <w:r>
        <w:rPr>
          <w:rFonts w:ascii="Times New Roman" w:hAnsi="Times New Roman" w:cs="Times New Roman"/>
          <w:sz w:val="28"/>
          <w:sz w:val="28"/>
          <w:szCs w:val="28"/>
          <w:rtl w:val="true"/>
          <w:lang w:bidi="fa-IR"/>
        </w:rPr>
        <w:t xml:space="preserve"> در یکسال و نیم قبل، مبنی بر اینکه حزب را محور قرار دهیم و از مردم بخواهیم به حزب بپیوندند، جهشی در عضوگیری حزب به وجود آو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ز آن تاریخ تا کنون بطور متوسط ماهی </w:t>
      </w:r>
      <w:r>
        <w:rPr>
          <w:rFonts w:ascii="Times New Roman" w:hAnsi="Times New Roman" w:cs="Times New Roman"/>
          <w:sz w:val="28"/>
          <w:sz w:val="28"/>
          <w:szCs w:val="28"/>
          <w:lang w:bidi="fa-IR"/>
        </w:rPr>
        <w:t>٦٠</w:t>
      </w:r>
      <w:r>
        <w:rPr>
          <w:rFonts w:ascii="Times New Roman" w:hAnsi="Times New Roman" w:cs="Times New Roman"/>
          <w:sz w:val="28"/>
          <w:sz w:val="28"/>
          <w:szCs w:val="28"/>
          <w:rtl w:val="true"/>
          <w:lang w:bidi="fa-IR"/>
        </w:rPr>
        <w:t xml:space="preserve"> جمع کوچک و بزرگ برای عضویت تماس گرفت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val="en-GB" w:eastAsia="en-GB"/>
        </w:rPr>
        <w:t xml:space="preserve">طبق این گزارشات، </w:t>
      </w:r>
      <w:r>
        <w:rPr>
          <w:rFonts w:ascii="Times New Roman" w:hAnsi="Times New Roman" w:cs="Times New Roman"/>
          <w:sz w:val="28"/>
          <w:sz w:val="28"/>
          <w:szCs w:val="28"/>
          <w:lang w:val="en-GB" w:eastAsia="en-GB"/>
        </w:rPr>
        <w:t>٣٥</w:t>
      </w:r>
      <w:r>
        <w:rPr>
          <w:rFonts w:ascii="Times New Roman" w:hAnsi="Times New Roman" w:cs="Times New Roman"/>
          <w:sz w:val="28"/>
          <w:sz w:val="28"/>
          <w:szCs w:val="28"/>
          <w:rtl w:val="true"/>
          <w:lang w:val="en-GB" w:eastAsia="en-GB"/>
        </w:rPr>
        <w:t xml:space="preserve"> درصد </w:t>
      </w:r>
      <w:r>
        <w:rPr>
          <w:rFonts w:ascii="Times New Roman" w:hAnsi="Times New Roman" w:cs="Times New Roman"/>
          <w:sz w:val="28"/>
          <w:sz w:val="28"/>
          <w:szCs w:val="28"/>
          <w:rtl w:val="true"/>
          <w:lang w:bidi="fa-IR"/>
        </w:rPr>
        <w:t xml:space="preserve">مرتبطین تازه از تهران هستند و مجموعا در </w:t>
      </w:r>
      <w:r>
        <w:rPr>
          <w:rFonts w:ascii="Times New Roman" w:hAnsi="Times New Roman" w:cs="Times New Roman"/>
          <w:sz w:val="28"/>
          <w:sz w:val="28"/>
          <w:szCs w:val="28"/>
          <w:lang w:bidi="fa-IR"/>
        </w:rPr>
        <w:t>١٦</w:t>
      </w:r>
      <w:r>
        <w:rPr>
          <w:rFonts w:ascii="Times New Roman" w:hAnsi="Times New Roman" w:cs="Times New Roman"/>
          <w:sz w:val="28"/>
          <w:sz w:val="28"/>
          <w:szCs w:val="28"/>
          <w:rtl w:val="true"/>
          <w:lang w:bidi="fa-IR"/>
        </w:rPr>
        <w:t xml:space="preserve"> استان جمع های حزبی با کمیته سازمانده ارتباط 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دور افتاده ترین شهرها و حتی از دهات سیستان بلوچستان عضو شده اند</w:t>
      </w:r>
      <w:r>
        <w:rPr>
          <w:rFonts w:cs="Times New Roman" w:ascii="Times New Roman" w:hAnsi="Times New Roman"/>
          <w:sz w:val="28"/>
          <w:szCs w:val="28"/>
          <w:rtl w:val="true"/>
          <w:lang w:bidi="fa-IR"/>
        </w:rPr>
        <w:t>.</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چند هزار نفری که در این </w:t>
      </w:r>
      <w:r>
        <w:rPr>
          <w:rFonts w:ascii="Times New Roman" w:hAnsi="Times New Roman" w:cs="Times New Roman"/>
          <w:sz w:val="28"/>
          <w:sz w:val="28"/>
          <w:szCs w:val="28"/>
          <w:lang w:val="en-GB" w:eastAsia="en-GB"/>
        </w:rPr>
        <w:t>١٠١٠</w:t>
      </w:r>
      <w:r>
        <w:rPr>
          <w:rFonts w:ascii="Times New Roman" w:hAnsi="Times New Roman" w:cs="Times New Roman"/>
          <w:sz w:val="28"/>
          <w:sz w:val="28"/>
          <w:szCs w:val="28"/>
          <w:rtl w:val="true"/>
          <w:lang w:val="en-GB" w:eastAsia="en-GB"/>
        </w:rPr>
        <w:t xml:space="preserve"> جمع هستند کسر کوچکی از تشکیلات واقعی حزب در ایران هستند</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در میان آنها از سمپاتهای دور تا کادرها و مبلغان و مروجین حزب حضور دارند</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در مجموع آمارهای کمیته سازمانده و حمایت پرشور مردم از حزب و کمپین هایش در کانال جدید ضربدر شواهد و تحلیل ها است که تشکیلات داخل حزب را توصیف میکند</w:t>
      </w:r>
      <w:r>
        <w:rPr>
          <w:rFonts w:cs="Times New Roman" w:ascii="Times New Roman" w:hAnsi="Times New Roman"/>
          <w:sz w:val="28"/>
          <w:szCs w:val="28"/>
          <w:rtl w:val="true"/>
          <w:lang w:val="en-GB" w:eastAsia="en-GB"/>
        </w:rPr>
        <w:t xml:space="preserve">. </w:t>
      </w:r>
    </w:p>
    <w:p>
      <w:pPr>
        <w:pStyle w:val="Normal"/>
        <w:bidi w:val="1"/>
        <w:ind w:left="0" w:right="0" w:hanging="0"/>
        <w:jc w:val="left"/>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r>
    </w:p>
    <w:p>
      <w:pPr>
        <w:pStyle w:val="Normal"/>
        <w:bidi w:val="1"/>
        <w:ind w:left="0" w:right="0" w:hanging="0"/>
        <w:jc w:val="left"/>
        <w:rPr>
          <w:rFonts w:ascii="Times New Roman" w:hAnsi="Times New Roman" w:cs="Times New Roman"/>
          <w:sz w:val="28"/>
          <w:szCs w:val="28"/>
          <w:lang w:val="en-GB" w:eastAsia="en-GB"/>
        </w:rPr>
      </w:pPr>
      <w:r>
        <w:rPr>
          <w:rFonts w:ascii="Times New Roman" w:hAnsi="Times New Roman" w:cs="Times New Roman"/>
          <w:sz w:val="28"/>
          <w:sz w:val="28"/>
          <w:szCs w:val="28"/>
          <w:rtl w:val="true"/>
          <w:lang w:val="en-GB" w:eastAsia="en-GB"/>
        </w:rPr>
        <w:t>رفقای داخل بسیار خوش بینند و روحیه بالائی دارند</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درمورد کانال جدید خیلی جاها علنی بحث میشود و درمورد حزب نیز سریع اعتماد میکنند و بحث میکنند</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گزارش رفقای داخل میگوید که کانال جدید راه را برای آنها هموار کرده و انقلاب ترسها را از بین برده است و آنها با موجی از روی آوری به حزب مواجهند</w:t>
      </w:r>
      <w:r>
        <w:rPr>
          <w:rFonts w:cs="Times New Roman" w:ascii="Times New Roman" w:hAnsi="Times New Roman"/>
          <w:sz w:val="28"/>
          <w:szCs w:val="28"/>
          <w:rtl w:val="true"/>
          <w:lang w:val="en-GB" w:eastAsia="en-GB"/>
        </w:rPr>
        <w:t xml:space="preserve">. </w:t>
      </w:r>
    </w:p>
    <w:p>
      <w:pPr>
        <w:pStyle w:val="Normal"/>
        <w:bidi w:val="1"/>
        <w:ind w:left="0" w:right="0" w:hanging="0"/>
        <w:jc w:val="left"/>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بافت تشکیلات بسیار اجتماعی و متفاوت از گذش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عضا اعضای یک خانواده یعنی پدر و مادر و فرزندان، یا چند خواهر و برادر با هم عضو میشو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تعداد قابل توجهی از زنان </w:t>
      </w:r>
    </w:p>
    <w:p>
      <w:pPr>
        <w:pStyle w:val="Normal"/>
        <w:tabs>
          <w:tab w:val="clear" w:pos="720"/>
          <w:tab w:val="right" w:pos="1080" w:leader="none"/>
        </w:tabs>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عضو حزب ش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زنی که مورد تجاوز قرار گرفته تا مادر و دختری که با هم اعلامیه پخش میکنند و شعارنویسی میکنند، از کارگر کارخانه و کارگر بیکار تا دانشجو و معلم و پرستار و جانباز و جوان و زن و مرد، ترکیب اعضای جدید حزب را تشکیل مید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عداد کسانی که خود را مسلمان و مذهبی میدانند و یا گرایش ناسیونالیستی دارند و عضو حزب شده اند هم کم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لبته ناسیونالیسم و مذهب در این طیف از رفقا نه عمق دارد نه ایدئولوژیک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ها اغلب کمونیست های دو آتشه ای هستند که این پوسته ها را به راحتی کنار میزنن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نقطه ضعف بافت جدید حزب فقدان مطالعه و سابقه کار تشکیلاتی و حزب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یاز به آموزش حیاتی شده و در ماههای اخیر تعدادی جمع مطالعاتی تشکیل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نامه حزب، کمونیسم و مذهب و مساله زن از جمله مباحث این جمع ها است</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pPr>
      <w:r>
        <w:rPr>
          <w:rFonts w:ascii="Times New Roman" w:hAnsi="Times New Roman" w:cs="Times New Roman"/>
          <w:sz w:val="28"/>
          <w:sz w:val="28"/>
          <w:szCs w:val="28"/>
          <w:rtl w:val="true"/>
          <w:lang w:bidi="fa-IR"/>
        </w:rPr>
        <w:t>تکثیر نشریات، اطلاعیه ها و  جزوات حزبی، تکثیر نوار سخنرانی ها و برنامه های تلویزیونی یک عرصه رو برشد فعالیت حزب در این دوره 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ز جمله جزوه این حزب شماست از منصور حکمت را قبلا یکی از جمع ها </w:t>
      </w:r>
      <w:r>
        <w:rPr>
          <w:rFonts w:ascii="Times New Roman" w:hAnsi="Times New Roman" w:cs="Times New Roman"/>
          <w:sz w:val="28"/>
          <w:sz w:val="28"/>
          <w:szCs w:val="28"/>
          <w:lang w:bidi="fa-IR"/>
        </w:rPr>
        <w:t>١٢٠٠</w:t>
      </w:r>
      <w:r>
        <w:rPr>
          <w:rFonts w:ascii="Times New Roman" w:hAnsi="Times New Roman" w:cs="Times New Roman"/>
          <w:sz w:val="28"/>
          <w:sz w:val="28"/>
          <w:szCs w:val="28"/>
          <w:rtl w:val="true"/>
          <w:lang w:bidi="fa-IR"/>
        </w:rPr>
        <w:t xml:space="preserve"> نسخه و جمع دیگری کتاب کاپیتال ترجمه جمشید هادیان را در هزار نسخه تکثیر و پخش 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ی از جمع ها ده هزار نسخه از ده خواست فوری را تکثیر و پخش کر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کمبود کادر بویژه در بافت تازه حزب یک معضل جد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خی از این جمع ها بخاطر نداشتن مروج و سازمانده بعد از مدتی وامیرو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وحیه شان بالا و پائین میر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این دلیل بعضا بی دوام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ماسشان قطع میشود و بعد از چندماه دوباره سر و کله شان پیدا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 محور فعالیت ما ارتقای اعضائی است که زمینه کادر شدن دارند، تشویق آنها به مطالعه، رابطه نزدیک با آنها آنقدر که شرایط امنیتی اجازه میدهد، رفع گیر و گرفتها و ارتقاء فعالیت آنه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لبته همانطور که اشاره کردم کانال جدید تعداد قابل توجهی سازمانده و مبلغ سوسیالیست و در واقع تعداد قابل توجهی کادر حزب پرورش داده است</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pPr>
      <w:r>
        <w:rPr>
          <w:rFonts w:ascii="Times New Roman" w:hAnsi="Times New Roman" w:cs="Times New Roman"/>
          <w:sz w:val="28"/>
          <w:sz w:val="28"/>
          <w:szCs w:val="28"/>
          <w:rtl w:val="true"/>
          <w:lang w:bidi="fa-IR"/>
        </w:rPr>
        <w:t>بافت تشکیلاتی که با کمیته سازمانده تماس دارد اساسا کارگری است و اساس فعالیتش در محیط های کارگر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تاسفانه بدلایل امنیتی از اسامی مراکز کارگری، اعتصابات و اعتراضاتی که نقش مستقیم داشتیم، و سایر جنبه های این عرصه از فعالیت چیز زیادی اینجا نمیتوان گ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 مثال شاید بدرجاتی موقعیت ما را بیان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ی از فرماندهان سرکوب در یکی از تجمعات اعتراضی یکی از کارخانه ها به کارگران میگوید دستمزدتان را بروید از شهلا دانشفر بگیرید</w:t>
      </w:r>
      <w:r>
        <w:rPr>
          <w:rFonts w:cs="Times New Roman" w:ascii="Times New Roman" w:hAnsi="Times New Roman"/>
          <w:sz w:val="28"/>
          <w:szCs w:val="28"/>
          <w:rtl w:val="true"/>
          <w:lang w:bidi="fa-IR"/>
        </w:rPr>
        <w:t>.</w:t>
      </w:r>
      <w:r>
        <w:rPr>
          <w:rFonts w:cs="Times New Roman" w:ascii="Times New Roman" w:hAnsi="Times New Roman"/>
          <w:color w:val="FF00FF"/>
          <w:sz w:val="28"/>
          <w:szCs w:val="28"/>
          <w:rtl w:val="true"/>
          <w:lang w:bidi="fa-IR"/>
        </w:rPr>
        <w:t xml:space="preserve"> </w:t>
      </w:r>
    </w:p>
    <w:p>
      <w:pPr>
        <w:pStyle w:val="Normal"/>
        <w:bidi w:val="1"/>
        <w:ind w:left="0" w:right="0" w:hanging="0"/>
        <w:jc w:val="left"/>
        <w:rPr>
          <w:rFonts w:ascii="Times New Roman" w:hAnsi="Times New Roman" w:cs="Times New Roman"/>
          <w:color w:val="FF00FF"/>
          <w:sz w:val="28"/>
          <w:szCs w:val="28"/>
          <w:lang w:bidi="fa-IR"/>
        </w:rPr>
      </w:pPr>
      <w:r>
        <w:rPr>
          <w:rFonts w:cs="Times New Roman" w:ascii="Times New Roman" w:hAnsi="Times New Roman"/>
          <w:color w:val="FF00FF"/>
          <w:sz w:val="28"/>
          <w:szCs w:val="28"/>
          <w:rtl w:val="true"/>
          <w:lang w:bidi="fa-IR"/>
        </w:rPr>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ر محیط های دانشجوئی در این دوره پیشرفت امیدبخشی را شاهد هست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عرصه جنبش آزادی زن، نقش ملموسی داشت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زنان اعتماد بنفس دا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باحث زیادی را به درون خانواده ها بر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هشت مارس امسال درصد زنانی که به کانال جدید زنگ میزنند جهش پیدا کرد و چهره کانال جدید زنانه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جمعها و محافل حزبی، زن و مرد در جلسات شرکت میکنند و بحث میکنند و یک تم داغ در میان آنها حول مساله ز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یاست رادیکال و ضدمذهب حزب و وجود چهره های بین المللی و شناخته شده حزب در این زمینه، نقش مهمی ایفا 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از نظر ایجاد کانون ها و تشکل های ویژه مساله زن و طرح مباحث مربوط به این عرصه در داخل موقعیت ضعیفی داریم، نیروی زیادی است که نه برایش نشریه ای داشته ایم و نه ابزارهای مناسبی را در دستورش گذاشته ا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ین از زاویه تاثیر بر بخش فعال و پیشرو در این زمینه حیاتی است</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ر برخورد به انقلاب، خیلی از رفقای ما پرشور شرکت کردند، شعارها را رادیکال تر کردند و مقابل هواداران رژیم و موسوی و اله اکبر ایستادند و مطالبات و شعارهای حزب را تبلیغ 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جه دیگر کار ما سازماندهی تظاهرات در محلات و ایجاد هسته های محلی برای رهبری اعتراضات بود که در برخی محلات عملی شد و تاثیرات خوبی بر تداوم فضای اعتراضی گذاشت</w:t>
      </w:r>
      <w:r>
        <w:rPr>
          <w:rFonts w:cs="Times New Roman" w:ascii="Times New Roman" w:hAnsi="Times New Roman"/>
          <w:sz w:val="28"/>
          <w:szCs w:val="28"/>
          <w:rtl w:val="true"/>
          <w:lang w:bidi="fa-IR"/>
        </w:rPr>
        <w:t>.</w:t>
      </w:r>
    </w:p>
    <w:p>
      <w:pPr>
        <w:pStyle w:val="Normal"/>
        <w:bidi w:val="1"/>
        <w:ind w:left="0" w:right="0" w:hanging="0"/>
        <w:jc w:val="left"/>
        <w:rPr>
          <w:rFonts w:ascii="Times New Roman" w:hAnsi="Times New Roman" w:cs="Times New Roman"/>
          <w:color w:val="0000FF"/>
          <w:sz w:val="28"/>
          <w:szCs w:val="28"/>
          <w:lang w:bidi="fa-IR"/>
        </w:rPr>
      </w:pPr>
      <w:r>
        <w:rPr>
          <w:rFonts w:cs="Times New Roman" w:ascii="Times New Roman" w:hAnsi="Times New Roman"/>
          <w:color w:val="0000FF"/>
          <w:sz w:val="28"/>
          <w:szCs w:val="28"/>
          <w:rtl w:val="true"/>
          <w:lang w:bidi="fa-IR"/>
        </w:rPr>
      </w:r>
    </w:p>
    <w:p>
      <w:pPr>
        <w:pStyle w:val="Normal"/>
        <w:bidi w:val="1"/>
        <w:ind w:left="0" w:right="0" w:hanging="0"/>
        <w:jc w:val="left"/>
        <w:rPr/>
      </w:pPr>
      <w:r>
        <w:rPr>
          <w:rFonts w:ascii="Times New Roman" w:hAnsi="Times New Roman" w:cs="Times New Roman"/>
          <w:sz w:val="28"/>
          <w:sz w:val="28"/>
          <w:szCs w:val="28"/>
          <w:rtl w:val="true"/>
          <w:lang w:bidi="fa-IR"/>
        </w:rPr>
        <w:t>خلاصه کنم، نیروی زیادی دور حزب جمع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نب و جوش زیادی حول حزب در داخل جریان دارد و جنب و جوش زیادی برای فعالیت با حزب دیده میشود و عملا نوعی تمرکز در تشکیلات حزب در داخل ایجاد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هنوز هم کسی را به کسی وصل نمیکنیم و تشکیلات خوشه ای درست نمیک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خیلی از جمعها عملا به یک خوشه تبدیل ش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خیرا پلاتفرمی را برای پاسخگوئی به این وضعیت تصویب کردیم که راهگشای تشکیلات داخل خواهد بود و یک قدم موثر آنرا به یک تشکیلات دارای تقسیم کار و ضبط و ربط دار نزدیک تر خواهد کر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ینجا جای صدها کادر و مبلغ و سازمانده حزب که نتوانستند در این نشست مهم شرکت کنند خال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تاسفانه مسائل امنیتی محدودیت زیادی به آنها تحمیل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نها نمیتوانند با اسم و رسم خود را به جامعه و به صفوف حزب معرفی کنند و به این خاطر حتی به خیلی از آنها برای نماینده شدن نتوانستیم رای بده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ها در جنبش کارگری، در میان جوانان، دانشجویان، زنان و معلمان و در دل جامعه حضور فعال دارند و کارهای ارزشمندی در شرایط پر از خطر به پیش میب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ینجا اجازه دهید از جانب حاضرین در کنگره از تک تک این رفقا صمیمانه قدردانی کنیم و آنها را در آغوش بگیریم</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pPr>
      <w:r>
        <w:rPr>
          <w:rFonts w:ascii="Times New Roman" w:hAnsi="Times New Roman" w:cs="Times New Roman"/>
          <w:b/>
          <w:b/>
          <w:bCs/>
          <w:sz w:val="28"/>
          <w:sz w:val="28"/>
          <w:szCs w:val="28"/>
          <w:rtl w:val="true"/>
          <w:lang w:bidi="fa-IR"/>
        </w:rPr>
        <w:t>فعالیت حزب در خارج کشور</w:t>
      </w:r>
      <w:r>
        <w:rPr>
          <w:rFonts w:cs="Times New Roman" w:ascii="Times New Roman" w:hAnsi="Times New Roman"/>
          <w:b/>
          <w:bCs/>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کافی است هر هفته و یا هرروز سری به سایت های حزب بزنید تا فعالیت بی وقفه تشکیلات خارج و کادرها و چهره ها و کمپینرهایش را در عرصه های مختلف و در کشورهای مختلف ببین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علیه جمهوری اسلامی، علیه اسلام سیاسی، علیه اعدام، علیه بیحقوقی کارگران، علیه بیحقوقی زنان، علیه سازش دول غرب با جمهوری اسلامی و علیه رسانه هائی که دائما تصویر وارونه از اوضاع ایران به مردم میدهند، علیه حضور مقامات رژیم در خارج و در همبستگی و جلب حمایت افکار عمومی از مبارزه مردم ایر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فعالیت ها توسط واحدهای حزب یا کمپین ها و نهادهائی که به ابتکار حزب ایجاد شده است و یا توسط چهره های سرشناس حزب به پیش میر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حضور هرساله در کنفرانس سازمان جهانی کار تا مقابله با حضور مقامات رژیم در خارج، از مقابله با اسلام سیاسی و قوانین شریعه تا فعالیت علیه اعدام، از شکایت به دادگاه لاهه تا جلب حمایت سازمانهای کارگری و مدافع حقوق انسان برای اعمال فشار به جمهوری اسلامی، از فعالیت لابی ایستی و غیره عرصه های متنوع فعالیت حزب در خارج را تشکیل میده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ز مقطع انقلاب تاکنون تشکیلات خارج کشور تحرک فوق العاده بیشتری از خود نشان دا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ضور جنبش سرنگونی طلب و چپ انقلابی را در مقابل جنبش ها و احزاب و گرایشات سازشکار تقویت کرده است و یک پای ثابت و موثر در سازماندهی آکسیون های مختلف در شهرها و کشورهای مختلف، از جمله یک پای موثر اقدام مهم در اشغال سفارت سوئد 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ماههای گذشته روی آوری به حزب و عضویت در حزب سیر صعودی داشته و دهها نفر بویژه جوانان عضو حزب شده اند و زمینه ایجاد واحدهای تازه ای فراهم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چندین برابر این تعداد  کسانی بودند که به حزب نزدیک شدند، اما ضعف ساختارهای حزبی، نداشتن پاتوق ها و مکانهائی برای گردهمائی و ضعف های دیگر سازمانی، بسیاری از این فرصت ها را برای جذب و ارتقای آنها از دست دا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نتشارات حزب که برای مدتی نافعال شده بود به همت منصور فرزاد جزواتی را به چاپ رسان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ویژه با توجه به روی آوری بیشتر به حزب در ماههای گذشته و نیاز طیف جدید به شناخت بیشتر از حزب و کمونیسم کارگری، باید اهمیت بیشتری به فعال کردن انتشارات دا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pPr>
      <w:r>
        <w:rPr>
          <w:rFonts w:ascii="Times New Roman" w:hAnsi="Times New Roman" w:cs="Times New Roman"/>
          <w:sz w:val="28"/>
          <w:sz w:val="28"/>
          <w:szCs w:val="28"/>
          <w:rtl w:val="true"/>
          <w:lang w:bidi="fa-IR"/>
        </w:rPr>
        <w:t>یک ضعف مهم تشکیلات فونکسیونی برای گردهمائی دائم اعضا و کادرها و دوستداران حزب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پاتوق های حزب یکی از مهمترین ظروف حزب برای سر حال نگهداشتن واحد حزب و اعضای حزب، همفکری و هم جهتی و فعال نگهداشتن تشکیلات، رابطه مستمر با دوستان و هواداران حزب و به سوالات آنها جواب دادن و کتاب و نشریه به آنها دادن و ارتقاء آنها است</w:t>
      </w:r>
      <w:r>
        <w:rPr>
          <w:rFonts w:cs="Times New Roman" w:ascii="Times New Roman" w:hAnsi="Times New Roman"/>
          <w:sz w:val="28"/>
          <w:szCs w:val="28"/>
          <w:rtl w:val="true"/>
          <w:lang w:bidi="fa-IR"/>
        </w:rPr>
        <w:t xml:space="preserve">. </w:t>
      </w:r>
    </w:p>
    <w:p>
      <w:pPr>
        <w:pStyle w:val="Normal"/>
        <w:bidi w:val="1"/>
        <w:ind w:left="0" w:right="0" w:hanging="0"/>
        <w:jc w:val="left"/>
        <w:rPr/>
      </w:pPr>
      <w:r>
        <w:rPr>
          <w:rFonts w:ascii="Times New Roman" w:hAnsi="Times New Roman" w:cs="Times New Roman"/>
          <w:sz w:val="28"/>
          <w:sz w:val="28"/>
          <w:szCs w:val="28"/>
          <w:rtl w:val="true"/>
          <w:lang w:bidi="fa-IR"/>
        </w:rPr>
        <w:t>راه و روش کار با جنبش های توده ای، و مسلط نبودن شیوه های کار مدرن یک ضعف دیگر تشکیلات ما در خارج کشور است و همین باعث سوختن بسیاری از فرصت ها برای قرار گرفتن در راس تظاهرات های توده ای در خارج کشور شده است</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همینجا باید به جنبه دیگری از فعالیت ارزشمند حزب و کادرهای حزب نیز اشاره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یندوره مردمی که از ایران و ترکیه و هند و پاکستان تا کشورهای اروپائی به فدراسیون و عبداله اسدی و سایر مسئولین فدراسیون برای پیشرفت کار پناهندگی شان و دیپورت نشدن به ایران مراجعه میکنند بسیار بیشتر و متنوع تر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عداد زیادی در فاصله بین دو کنگره توسط رفقای ما از دیپورت به ایران نجات یافت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تاسفانه علیرغم نیاز به گسترش فعالیت فدراسیون در خیلی از کشورها، مراجعه و روی آوری زیاد و زمینه از همیشه آماده تری که وجود دارد، برخی واحدهای آن تضعیف شده یا از بین رف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زب باید به این نهاد که به کار ارزشمند انسانی و سیاسی بزرگی مشغول است و به رشد و گسترش آن که برای نجات تعداد هرچه بیشتری از پناهندگان ایرانی بیش از هرزمان ضروری شده است صمیمانه کمک کند تا واحدهایش را بازسازی کن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pPr>
      <w:r>
        <w:rPr>
          <w:rFonts w:ascii="Times New Roman" w:hAnsi="Times New Roman" w:cs="Times New Roman"/>
          <w:b/>
          <w:b/>
          <w:bCs/>
          <w:sz w:val="28"/>
          <w:sz w:val="28"/>
          <w:szCs w:val="28"/>
          <w:rtl w:val="true"/>
          <w:lang w:bidi="fa-IR"/>
        </w:rPr>
        <w:t>یک پیشرفت، یک تناقض</w:t>
      </w:r>
      <w:r>
        <w:rPr>
          <w:rFonts w:cs="Times New Roman" w:ascii="Times New Roman" w:hAnsi="Times New Roman"/>
          <w:b/>
          <w:bCs/>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و مثال فعالیت حزب در آلمان و انگیس، هم پیشرفت مهمی را و هم تناقض بزرگی را در فعالیت تشکیلات خارج کشور حزب نشان می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طور به نظر میرسد که فعالیت حزب در این دو کشور بسیار افت کرده است و از جهاتی هم این واقعیت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از زوایای خاصی فعالیت و حضور حزب و سیاست هایش از تمام دوران فعالیت حزب بیشتر 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یکسال گذشته سه میتینگ، راهپیمائی و کنفرانس سطح بالا و مدرن در انگلیس توسط نهادهای مختلف به سرپرستی مریم نمازی سازمان داده شد که در هرکدام از آنها صدها نفر و از جمله بزرگترین نهادهای سکولار و انساندوست و سرشناس ترین چهره های سکولار و مدافع حقوق انسان شرکت کردند، چیزی که در فعالیت ما دیده نمی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ضور ما در رسانه های انگلیس و رابطه ما با شخصیت ها و سازمانها و نهادهای مدافع سکولاریسم و حقوق انسان و غیره قابل مقایسه با هیچ دوره از فعالیت حزب ن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کنون چهار ماه است که در مرکز شهر لندن همبستگی با مردم ایران انجام میشود یعنی </w:t>
      </w:r>
      <w:r>
        <w:rPr>
          <w:rFonts w:ascii="Times New Roman" w:hAnsi="Times New Roman" w:cs="Times New Roman"/>
          <w:sz w:val="28"/>
          <w:sz w:val="28"/>
          <w:szCs w:val="28"/>
          <w:lang w:bidi="fa-IR"/>
        </w:rPr>
        <w:t>١٢٥</w:t>
      </w:r>
      <w:r>
        <w:rPr>
          <w:rFonts w:ascii="Times New Roman" w:hAnsi="Times New Roman" w:cs="Times New Roman"/>
          <w:sz w:val="28"/>
          <w:sz w:val="28"/>
          <w:szCs w:val="28"/>
          <w:rtl w:val="true"/>
          <w:lang w:bidi="fa-IR"/>
        </w:rPr>
        <w:t xml:space="preserve"> روز پیوسته فعالینی حزبی و غیر حزبی یکی از پلاتفرمهای حزب را در خیابان عملی کرده اند که اینهم سابقه نداش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سبک و روش جدیدی را مقابل حزب قرار دا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آلمان نیز فعالیت هائی که توسط مینا احدی انجام میشود از سخنرانی ها و حضور در رسانه ها تا رابطه محکمی که با بسیاری از شخصیت های چپ و سرشناس و نهادها و سازمانهای ضدمذهب و انساندوست و غیره ایجاد شده است، با تمام </w:t>
      </w:r>
      <w:r>
        <w:rPr>
          <w:rFonts w:ascii="Times New Roman" w:hAnsi="Times New Roman" w:cs="Times New Roman"/>
          <w:sz w:val="28"/>
          <w:sz w:val="28"/>
          <w:szCs w:val="28"/>
          <w:lang w:bidi="fa-IR"/>
        </w:rPr>
        <w:t>٢٠</w:t>
      </w:r>
      <w:r>
        <w:rPr>
          <w:rFonts w:ascii="Times New Roman" w:hAnsi="Times New Roman" w:cs="Times New Roman"/>
          <w:sz w:val="28"/>
          <w:sz w:val="28"/>
          <w:szCs w:val="28"/>
          <w:rtl w:val="true"/>
          <w:lang w:bidi="fa-IR"/>
        </w:rPr>
        <w:t xml:space="preserve"> سال قبل آن قابل مقایسه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نا احدی و مریم نمازی را همه این نهادها و رسانه ها بعنوان کمونیست و عضو دفتر سیاسی حزب میشناسند و روز به روز استقبال بیشتری از آنها می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فعالیت ها مستقیما حزبی نیست اما مکانیزم اجتماعی و کانال اصلی بسیج توده ای افکار عمومی در حمایت از مردم ایران و علیه جنبش ها و گرایشات دیگ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علاوه حجم زیادی تبلیغات سوسیالیستی حول مسئل مختلف روی نگرش خیلی از شخصیت ها و نهادهای سکولار و اومانیست تاثیر گذاشته و از این مجرا دید آنها نسبت به کمونیسم ما عوض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علیرغم این هنوز این فعالیت ها به عنوان فعالیت حزب به رسمیت شناخته ن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بطه واحدهای حزب با این نوع فعالیت ها و رابطه مسئولین این فعالیت ها با واحدها و رهبری حزب باید روشن تر تعریف شو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pPr>
      <w:r>
        <w:rPr>
          <w:rFonts w:ascii="Times New Roman" w:hAnsi="Times New Roman" w:cs="Times New Roman"/>
          <w:b/>
          <w:b/>
          <w:bCs/>
          <w:sz w:val="28"/>
          <w:sz w:val="28"/>
          <w:szCs w:val="28"/>
          <w:rtl w:val="true"/>
          <w:lang w:bidi="fa-IR"/>
        </w:rPr>
        <w:t>فعالیت حزب در سطح بین المللی</w:t>
      </w:r>
      <w:r>
        <w:rPr>
          <w:rFonts w:cs="Times New Roman" w:ascii="Times New Roman" w:hAnsi="Times New Roman"/>
          <w:b/>
          <w:bCs/>
          <w:sz w:val="28"/>
          <w:szCs w:val="28"/>
          <w:rtl w:val="true"/>
          <w:lang w:bidi="fa-IR"/>
        </w:rPr>
        <w:t xml:space="preserve">: </w:t>
      </w:r>
    </w:p>
    <w:p>
      <w:pPr>
        <w:pStyle w:val="Normal"/>
        <w:bidi w:val="1"/>
        <w:ind w:left="0" w:right="0" w:hanging="0"/>
        <w:jc w:val="left"/>
        <w:rPr/>
      </w:pPr>
      <w:r>
        <w:rPr>
          <w:rFonts w:ascii="Times New Roman" w:hAnsi="Times New Roman" w:cs="Times New Roman"/>
          <w:sz w:val="28"/>
          <w:sz w:val="28"/>
          <w:szCs w:val="28"/>
          <w:rtl w:val="true"/>
          <w:lang w:bidi="fa-IR"/>
        </w:rPr>
        <w:t>با شروع انقلاب موج همبستگی جهانی با مردم ایران جهشی عظیم کرد و مساله ایران که قبل تر با مسائلی مثل اتمی و تروریسم و خاور میانه و حداکثر حقوق بشر تداعی میشد امروز با مبارزه مردم علیه جمهوری اسلامی و زندان و شکنجه و تجاوز تداعی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ذهنیت افکار عموم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ه</w:t>
      </w:r>
      <w:r>
        <w:rPr>
          <w:rFonts w:ascii="Times New Roman" w:hAnsi="Times New Roman" w:cs="Times New Roman"/>
          <w:sz w:val="28"/>
          <w:sz w:val="28"/>
          <w:szCs w:val="28"/>
          <w:rtl w:val="true"/>
          <w:lang w:bidi="fa-IR"/>
        </w:rPr>
        <w:t xml:space="preserve"> تصويري كه ما </w:t>
      </w:r>
      <w:r>
        <w:rPr>
          <w:rFonts w:ascii="Times New Roman" w:hAnsi="Times New Roman" w:cs="Times New Roman"/>
          <w:sz w:val="28"/>
          <w:sz w:val="28"/>
          <w:szCs w:val="28"/>
          <w:rtl w:val="true"/>
          <w:lang w:bidi="fa-IR"/>
        </w:rPr>
        <w:t>سالها برایش تلاش میکرد</w:t>
      </w:r>
      <w:r>
        <w:rPr>
          <w:rFonts w:ascii="Times New Roman" w:hAnsi="Times New Roman" w:cs="Times New Roman"/>
          <w:sz w:val="28"/>
          <w:sz w:val="28"/>
          <w:szCs w:val="28"/>
          <w:rtl w:val="true"/>
          <w:lang w:bidi="fa-IR"/>
        </w:rPr>
        <w:t>يم</w:t>
      </w:r>
      <w:r>
        <w:rPr>
          <w:rFonts w:ascii="Times New Roman" w:hAnsi="Times New Roman" w:cs="Times New Roman"/>
          <w:sz w:val="28"/>
          <w:sz w:val="28"/>
          <w:szCs w:val="28"/>
          <w:rtl w:val="true"/>
          <w:lang w:bidi="fa-IR"/>
        </w:rPr>
        <w:t xml:space="preserve"> نزدیک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هرجا نهادهای نزدیک به حزب و چهره های شناخته شده حزب کمپینی سازمان داده اند، تعداد قابل توجهی از سکولارها و روشنفکران شناخته شده اومانیست و آتئیست و فعالین نهادها و سازمانهای مدافع حقوق انسان با آنها همراهی </w:t>
      </w:r>
      <w:r>
        <w:rPr>
          <w:rFonts w:ascii="Times New Roman" w:hAnsi="Times New Roman" w:cs="Times New Roman"/>
          <w:sz w:val="28"/>
          <w:sz w:val="28"/>
          <w:szCs w:val="28"/>
          <w:rtl w:val="true"/>
          <w:lang w:bidi="fa-IR"/>
        </w:rPr>
        <w:t>كرده و عليه دخالت مذهب و اسلام سياسي در زندگي مردم حرف زده اند</w:t>
      </w:r>
      <w:r>
        <w:rPr>
          <w:rFonts w:ascii="Times New Roman" w:hAnsi="Times New Roman" w:cs="Times New Roman"/>
          <w:sz w:val="28"/>
          <w:sz w:val="28"/>
          <w:szCs w:val="28"/>
          <w:rtl w:val="true"/>
          <w:lang w:bidi="fa-IR"/>
        </w:rPr>
        <w:t xml:space="preserve"> و خود نیز رادیکال تر شده ان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در آستانه جهش بزرگی از بسیج افکار عمومی در همبستگی با مبارزه مردم ایران و پیگیری سیاست های حزب مبنی بر انزوای بین المللی رژیم، بستن سفارتها و مراکز رژیم در خارج، افشای لابی ها و چهره های دو خردادی و رسانه ها و احزاب و دولی که آنها را لانسه میکنند و مقابله با اسلام سیاسی، قرار گرفته ا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قت ایجاد نهادهای بزرگ با مشارکت مردم شریف این کشورها و وقت کمپین های قدرتمند و همبستگی های بزرگ و توده ای فرارسی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نسبت به جنبش های دیگر درموقعیت خوبی هستیم اما احتیاج به نقشه و ظرف های مناسب و تعریف شده دار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جمله، کمپین ها و نهادهای مختلف نزدیک به حزب باید سیاست متمرکزی را حول شکل دادن به جنبش همبستگی با مردم ایران به پیش بب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نظر سبک کار، کمپین های سیاسی تبلیغی باید جای خود را به مجموعه ای از کمپین سیاسی و اقدامات سازمانگرانه، به درگیر کردن و دخالت دادن و فعال کردن تعداد زیادی از علاقمندان به همبستگی با مردم ایران و ایجاد نهاد و سازمان ب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ین زمینه نقش چهره هائی که پیشقدم این فعالیت ها بشوند تعیین کننده است</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ر ماههای اخیر سوالات زیادی حول مسائل ایران و راه حل و آلترناتیو درمقابل رفقای ما گذاشته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راه را برای بحث مستقیم درمورد قدرت سیاسی و ضرورت حمایت از حزب و سیاست ها و پلاتفرم های حزب فراهم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رایط ایران فضای خارج را به مساله سرنگونی جمهوری اسلامی و ضرورت حمایت از مبارزه مردم ایران و مساله قدرت سیاسی کشان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موضوع مهمی است و حزب و کمیته ارتباطات بین المللی و چهره های شناخته شده حزب که در این عرصه فعالند باید به استقبال این شرایط برون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اینترنت</w:t>
      </w:r>
      <w:r>
        <w:rPr>
          <w:rFonts w:cs="Times New Roman" w:ascii="Times New Roman" w:hAnsi="Times New Roman"/>
          <w:b/>
          <w:bCs/>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نسل امروز نسل فیس بوک و تویت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زب در این زمینه پیشرفت هائی کرده است اما کار زیادی هنوز در این زمینه نکرده ا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رفه ای تر کردن سایتها، استفاده بیشتر از فیس بوک، استفاده از تکنیک های پیشرفته تر و بسیج نیروی بیشتر و این کاری است که اساسا از نسل جوان ساخته است و نسل جوان را باید در این عرصه سازمان دا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b/>
          <w:b/>
          <w:bCs/>
          <w:sz w:val="28"/>
          <w:szCs w:val="28"/>
          <w:lang w:bidi="fa-IR"/>
        </w:rPr>
      </w:pPr>
      <w:r>
        <w:rPr>
          <w:rFonts w:cs="Times New Roman" w:ascii="Times New Roman" w:hAnsi="Times New Roman"/>
          <w:b/>
          <w:bCs/>
          <w:sz w:val="28"/>
          <w:szCs w:val="28"/>
          <w:rtl w:val="true"/>
          <w:lang w:bidi="fa-IR"/>
        </w:rPr>
      </w:r>
    </w:p>
    <w:p>
      <w:pPr>
        <w:pStyle w:val="Normal"/>
        <w:bidi w:val="1"/>
        <w:ind w:left="0" w:right="0" w:hanging="0"/>
        <w:jc w:val="left"/>
        <w:rPr/>
      </w:pPr>
      <w:r>
        <w:rPr>
          <w:rFonts w:ascii="Times New Roman" w:hAnsi="Times New Roman" w:cs="Times New Roman"/>
          <w:b/>
          <w:b/>
          <w:bCs/>
          <w:sz w:val="28"/>
          <w:sz w:val="28"/>
          <w:szCs w:val="28"/>
          <w:rtl w:val="true"/>
          <w:lang w:bidi="fa-IR"/>
        </w:rPr>
        <w:t>مالی</w:t>
      </w:r>
      <w:r>
        <w:rPr>
          <w:rFonts w:cs="Times New Roman" w:ascii="Times New Roman" w:hAnsi="Times New Roman"/>
          <w:b/>
          <w:bCs/>
          <w:sz w:val="28"/>
          <w:szCs w:val="28"/>
          <w:rtl w:val="true"/>
          <w:lang w:bidi="fa-IR"/>
        </w:rPr>
        <w:t xml:space="preserve">: </w:t>
      </w:r>
    </w:p>
    <w:p>
      <w:pPr>
        <w:pStyle w:val="Normal"/>
        <w:bidi w:val="1"/>
        <w:ind w:left="0" w:right="0" w:hanging="0"/>
        <w:jc w:val="left"/>
        <w:rPr/>
      </w:pPr>
      <w:r>
        <w:rPr>
          <w:rFonts w:ascii="Times New Roman" w:hAnsi="Times New Roman" w:cs="Times New Roman"/>
          <w:sz w:val="28"/>
          <w:sz w:val="28"/>
          <w:szCs w:val="28"/>
          <w:rtl w:val="true"/>
          <w:lang w:bidi="fa-IR"/>
        </w:rPr>
        <w:t>بیش از یک میلیون و سیصد هزار دلار هزینه حزب و کانال جدید در فاصله دو کنگره 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یچکس باورش نمیشود که چطور از پس چنین هزینه ای برآمده ا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ا دارد از تک تک دوستانی که از ایران و از خارج کشور از ده دلار و بیست یورو و صد کرون و پنجاه کرون تا ده و پانزده هزار یورو و دلار و هرچه توانستند در اختیار حزب گذاشتند و از تعداد قابل توجهی که تعهد پنجهزار دلاری و بیست هزار دلاری دادند و عملی کردند عمیقا قدردانی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جازه بدهید از میان تعداد زیادی از رفقا از بهمن خانی و فرشته مرادی، مصطفی صابر، سیروس ارجمند و بهرام سروش بخاطر کمک های بسیار سخاوتمندانه شان اسم ببرم و تشکر کن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همینطور از کمیته مالی </w:t>
      </w:r>
      <w:r>
        <w:rPr>
          <w:rFonts w:ascii="Times New Roman" w:hAnsi="Times New Roman" w:cs="Times New Roman"/>
          <w:color w:val="000000"/>
          <w:sz w:val="28"/>
          <w:sz w:val="28"/>
          <w:szCs w:val="28"/>
          <w:rtl w:val="true"/>
          <w:lang w:bidi="fa-IR"/>
        </w:rPr>
        <w:t>حزب در سوئد و همکاران آن رفقا کاوش مهران، فریده آرمان، آذر پویا، حسن صالحی، افسانه وحدت</w:t>
      </w:r>
      <w:r>
        <w:rPr>
          <w:rFonts w:ascii="Times New Roman" w:hAnsi="Times New Roman" w:cs="Times New Roman"/>
          <w:sz w:val="28"/>
          <w:sz w:val="28"/>
          <w:szCs w:val="28"/>
          <w:rtl w:val="true"/>
          <w:lang w:bidi="fa-IR"/>
        </w:rPr>
        <w:t>، فاضل نادری، رزگار روشن، سیما بهاری، مهین علیپور و سوسن صابری بخاطر کار فشرده آنها برای تامین بخش قابل توجهی از هزینه های حزب قدردانی شود که اگر این منبع نبود کانال جدیدی دو سال دوام نمیاو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همینطور رفقائی که با گرفتن وام های قابل توجه که بعضا بهره آنرا هم خود به عهده گرفتند از جمله عباس محمدی، مصطفی صابر، محمد امیری، رحیم یزدانپرست، آذر پویا و هوشیار سروش و فریده آرمان، باید مورد قدردانی قرار گیرند که بدون آن کانال جدید شروع نمیشد</w:t>
      </w:r>
      <w:r>
        <w:rPr>
          <w:rFonts w:cs="Times New Roman" w:ascii="Times New Roman" w:hAnsi="Times New Roman"/>
          <w:sz w:val="28"/>
          <w:szCs w:val="28"/>
          <w:rtl w:val="true"/>
          <w:lang w:bidi="fa-IR"/>
        </w:rPr>
        <w:t xml:space="preserve">. </w:t>
      </w:r>
    </w:p>
    <w:p>
      <w:pPr>
        <w:pStyle w:val="Normal"/>
        <w:bidi w:val="1"/>
        <w:ind w:left="0" w:right="0" w:hanging="0"/>
        <w:jc w:val="left"/>
        <w:rPr/>
      </w:pPr>
      <w:r>
        <w:rPr>
          <w:rFonts w:ascii="Times New Roman" w:hAnsi="Times New Roman" w:cs="Times New Roman"/>
          <w:sz w:val="28"/>
          <w:sz w:val="28"/>
          <w:szCs w:val="28"/>
          <w:rtl w:val="true"/>
          <w:lang w:bidi="fa-IR"/>
        </w:rPr>
        <w:t>چند نکته دیگر را هم لازم است اشاره کنم</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ماه</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lang w:bidi="fa-IR"/>
        </w:rPr>
        <w:t>٥٠</w:t>
      </w:r>
      <w:r>
        <w:rPr>
          <w:rFonts w:ascii="Times New Roman" w:hAnsi="Times New Roman" w:cs="Times New Roman"/>
          <w:sz w:val="28"/>
          <w:sz w:val="28"/>
          <w:szCs w:val="28"/>
          <w:rtl w:val="true"/>
          <w:lang w:bidi="fa-IR"/>
        </w:rPr>
        <w:t xml:space="preserve"> تا </w:t>
      </w:r>
      <w:r>
        <w:rPr>
          <w:rFonts w:ascii="Times New Roman" w:hAnsi="Times New Roman" w:cs="Times New Roman"/>
          <w:sz w:val="28"/>
          <w:sz w:val="28"/>
          <w:szCs w:val="28"/>
          <w:lang w:bidi="fa-IR"/>
        </w:rPr>
        <w:t>٦٠</w:t>
      </w:r>
      <w:r>
        <w:rPr>
          <w:rFonts w:ascii="Times New Roman" w:hAnsi="Times New Roman" w:cs="Times New Roman"/>
          <w:sz w:val="28"/>
          <w:sz w:val="28"/>
          <w:szCs w:val="28"/>
          <w:rtl w:val="true"/>
          <w:lang w:bidi="fa-IR"/>
        </w:rPr>
        <w:t xml:space="preserve"> هزار دلار هز</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نه</w:t>
      </w:r>
      <w:r>
        <w:rPr>
          <w:rFonts w:ascii="Times New Roman" w:hAnsi="Times New Roman" w:cs="Times New Roman"/>
          <w:sz w:val="28"/>
          <w:sz w:val="28"/>
          <w:szCs w:val="28"/>
          <w:rtl w:val="true"/>
          <w:lang w:bidi="fa-IR"/>
        </w:rPr>
        <w:t xml:space="preserve"> ماهانه برا</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حزب</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با ا</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ن</w:t>
      </w:r>
      <w:r>
        <w:rPr>
          <w:rFonts w:ascii="Times New Roman" w:hAnsi="Times New Roman" w:cs="Times New Roman"/>
          <w:sz w:val="28"/>
          <w:sz w:val="28"/>
          <w:szCs w:val="28"/>
          <w:rtl w:val="true"/>
          <w:lang w:bidi="fa-IR"/>
        </w:rPr>
        <w:t xml:space="preserve"> وسعت، رقم بس</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ار</w:t>
      </w:r>
      <w:r>
        <w:rPr>
          <w:rFonts w:ascii="Times New Roman" w:hAnsi="Times New Roman" w:cs="Times New Roman"/>
          <w:sz w:val="28"/>
          <w:sz w:val="28"/>
          <w:szCs w:val="28"/>
          <w:rtl w:val="true"/>
          <w:lang w:bidi="fa-IR"/>
        </w:rPr>
        <w:t xml:space="preserve"> پائ</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ن</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است و ا</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ن</w:t>
      </w:r>
      <w:r>
        <w:rPr>
          <w:rFonts w:ascii="Times New Roman" w:hAnsi="Times New Roman" w:cs="Times New Roman"/>
          <w:sz w:val="28"/>
          <w:sz w:val="28"/>
          <w:szCs w:val="28"/>
          <w:rtl w:val="true"/>
          <w:lang w:bidi="fa-IR"/>
        </w:rPr>
        <w:t xml:space="preserve"> باعث م</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شود</w:t>
      </w:r>
      <w:r>
        <w:rPr>
          <w:rFonts w:ascii="Times New Roman" w:hAnsi="Times New Roman" w:cs="Times New Roman"/>
          <w:sz w:val="28"/>
          <w:sz w:val="28"/>
          <w:szCs w:val="28"/>
          <w:rtl w:val="true"/>
          <w:lang w:bidi="fa-IR"/>
        </w:rPr>
        <w:t xml:space="preserve"> که ز</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ر</w:t>
      </w:r>
      <w:r>
        <w:rPr>
          <w:rFonts w:ascii="Times New Roman" w:hAnsi="Times New Roman" w:cs="Times New Roman"/>
          <w:sz w:val="28"/>
          <w:sz w:val="28"/>
          <w:szCs w:val="28"/>
          <w:rtl w:val="true"/>
          <w:lang w:bidi="fa-IR"/>
        </w:rPr>
        <w:t xml:space="preserve"> ظرف</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ت</w:t>
      </w:r>
      <w:r>
        <w:rPr>
          <w:rFonts w:ascii="Times New Roman" w:hAnsi="Times New Roman" w:cs="Times New Roman"/>
          <w:sz w:val="28"/>
          <w:sz w:val="28"/>
          <w:szCs w:val="28"/>
          <w:rtl w:val="true"/>
          <w:lang w:bidi="fa-IR"/>
        </w:rPr>
        <w:t xml:space="preserve"> کار کند و سراغ خ</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ل</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از پروژه ها نرود</w:t>
      </w:r>
      <w:r>
        <w:rPr>
          <w:rFonts w:cs="Times New Roman" w:ascii="Times New Roman" w:hAnsi="Times New Roman"/>
          <w:sz w:val="28"/>
          <w:szCs w:val="28"/>
          <w:rtl w:val="true"/>
          <w:lang w:bidi="fa-IR"/>
        </w:rPr>
        <w:t xml:space="preserve">. </w:t>
      </w:r>
    </w:p>
    <w:p>
      <w:pPr>
        <w:pStyle w:val="Normal"/>
        <w:bidi w:val="1"/>
        <w:ind w:left="0" w:right="0" w:hanging="0"/>
        <w:jc w:val="left"/>
        <w:rPr/>
      </w:pPr>
      <w:r>
        <w:rPr>
          <w:rFonts w:ascii="Times New Roman" w:hAnsi="Times New Roman" w:cs="Times New Roman"/>
          <w:sz w:val="28"/>
          <w:sz w:val="28"/>
          <w:szCs w:val="28"/>
          <w:rtl w:val="true"/>
          <w:lang w:bidi="fa-IR"/>
        </w:rPr>
        <w:t>نیروی بسیار کمی برای تامین مالی حزب سازمان داده شده است</w:t>
      </w:r>
      <w:r>
        <w:rPr>
          <w:rFonts w:cs="Times New Roman" w:ascii="Times New Roman" w:hAnsi="Times New Roman"/>
          <w:sz w:val="28"/>
          <w:szCs w:val="28"/>
          <w:rtl w:val="true"/>
          <w:lang w:bidi="fa-IR"/>
        </w:rPr>
        <w:t xml:space="preserve">. </w:t>
      </w:r>
    </w:p>
    <w:p>
      <w:pPr>
        <w:pStyle w:val="Normal"/>
        <w:bidi w:val="1"/>
        <w:ind w:left="0" w:right="0" w:hanging="0"/>
        <w:jc w:val="left"/>
        <w:rPr/>
      </w:pPr>
      <w:r>
        <w:rPr>
          <w:rFonts w:ascii="Times New Roman" w:hAnsi="Times New Roman" w:cs="Times New Roman"/>
          <w:sz w:val="28"/>
          <w:sz w:val="28"/>
          <w:szCs w:val="28"/>
          <w:rtl w:val="true"/>
          <w:lang w:bidi="fa-IR"/>
        </w:rPr>
        <w:t>حق عضویت ها که یکی از منابع مالی حزب بوده است باید بسیار جدی گرفته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خشی از حق عضویت ها وصول نمیشود و این باید جدی گرفته شو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حزب به یک سازمان مالی بزرگ و جدی نیاز دارد و باید تعداد خیلی بیشتری از اعضا و کادرها را در این عرصه سازمان ده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ضعف ها و موانع</w:t>
      </w:r>
      <w:r>
        <w:rPr>
          <w:rFonts w:cs="Times New Roman" w:ascii="Times New Roman" w:hAnsi="Times New Roman"/>
          <w:b/>
          <w:bCs/>
          <w:sz w:val="28"/>
          <w:szCs w:val="28"/>
          <w:rtl w:val="true"/>
          <w:lang w:bidi="fa-IR"/>
        </w:rPr>
        <w:t xml:space="preserve">: </w:t>
      </w:r>
    </w:p>
    <w:p>
      <w:pPr>
        <w:pStyle w:val="Normal"/>
        <w:bidi w:val="1"/>
        <w:ind w:left="0" w:right="0" w:hanging="0"/>
        <w:jc w:val="left"/>
        <w:rPr/>
      </w:pPr>
      <w:r>
        <w:rPr>
          <w:rFonts w:ascii="Times New Roman" w:hAnsi="Times New Roman" w:cs="Times New Roman"/>
          <w:sz w:val="28"/>
          <w:sz w:val="28"/>
          <w:szCs w:val="28"/>
          <w:rtl w:val="true"/>
          <w:lang w:bidi="fa-IR"/>
        </w:rPr>
        <w:t>قبل از اینکه به ضعف ها و انتقادات بپردازم، اشاره کنم که همانطور که متوجه شدید بدلیل ضیق وقت حتی نتوانستم به خیلی از فعالیت ها و ارگانهای حزب اشاره کن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عالیت های حزب بسیار متنوع و گسترده است و اینجا حتی اشاره به همه آنها هم ممکن نیست</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ضعف و ایراد در کار ما زیاد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همترین ضعف ما در این دوره لنگ زدن در کار توده ای و ضعف در کار با جامعه 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عضا کتابی بودن، نرفتن به قسمت گود استخر و کار در صحنه وسیع سیاست، قرار نگرفتن در موضع نماینده سیاسی مردم ایران و دولت آتی، باور نکردن به این انقلاب و اینکه شروع این انقلاب یعنی موسم تعرض و نیرو گیری ما است و در همین راستا عروج تعداد قابل توجهی از چهره های حزب، قلم زدن و سخنرانی کردن و جواب این و آنرا دادن و در سطح بین المللی نمایندگی این انقلاب را کردن و در داخل با توجه به محدودیت های امنیتی به اشکال دیگری در این اشل ظاهر شد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ظرفیت ما بسیار بیش از این بود و حزب را باید بسیار بیش از این میساختیم</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ر گزارش به کنگره قبل بر چند ضعف مهم و بر چند محور فعالیت برای دور آتی تاکید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ضرورت نقد پیگیر و دائمی جنبش ها و جریانات و گرایشات مختلف، پرورش کادر در سطوح مختلف و از جمله در سطح رهبری و شریک کردن تعداد هرچه بیشتری از کادرهای حزب در هدایت روزمره فعالیت مرکزی حزب، بازبینی سیاست تشکیلاتی در داخل برای رشد سریعتر حزب و اختصاص نیروی بیشتر به کمیته های سازمانده، کردستان و جوانان، مالی و تلویزیون</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ر این زمینه در حالیکه در برخی زمینه ها بهبود نسبی داشته ایم، برخی ضعف ها هنوز دست نخورده باقی مان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زمینه نقد روزمره جریانات و احزاب و خط و خطوط سایر جریانات اپوزیسیون بهبود چشمگیری در فعالیت حزب ایجاد شده است، اما هنوز نباید احساس رضایت ک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همانطور که بارها تاکید شده بر پیشرفت حزب در زمینه کادرپروری هم تاثیر مستقیم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فکار و عقاید عقب مانده در میان مردم نسبت به اعدام، مذهب، سنت ها و اخلاقیات مردسالار و ضدزن و رفتار عقب مانده نسبت به کودکان را نقد کرده ایم و در مقیاسی اجتماعی تغییراتی ایجاد کرده ا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برخورد به انقلاب ما خط و سیاست منحصر به فرد خود را داشتیم و متناسب با این کم و بیش جریانات مقابل و منقد خود را و قبل از همه جریانات اصلاح طلب حکومتی را در ابعادی اجتماعی نقد کردیم و خودمان را در مقابل آنها در بعدی اجتماعی تقویت کر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البته مطلقا به معنی رضایت در این عرصه نیست</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پرورش کادر، هم به دیدگاه سازمانگرانه حزب بستگی دارد از جمله پروژه و مسئولیت سپردن به کادرها، دیدن دائم ظرفیت ها و ارتقای آنها و تقویت این دیدگاه در تمام سطوح حزب، تماس فشرده با کادرها و آموزش و غیره و هم به باز کردن دائم جبهه های مبارزه سیاسی نظری علیه جنبش ها و جریانات مختلف</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ینطور رهبری حزب دائما باید با برخوردی نقادانه به کار حزب در عرصه های مختلف به کادرها افق بدهد و آنها را برای حل معضلات بسیج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ضعف ها را باید مدام دید و با برخوردی نقادانه برجسته کرد تا حلش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در کار ما بطور ناموجهی کمرنگ است</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نکته مهم دیگر دوز سازمانگری کم در نگرش پراتیکی ما در اکثر عرصه های فعالیت است که ادامه کاری، رشد و گسترش فعالیت های حزب و کادر پروری را ضعیف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واحدهای حزب، در نهادهای نزدیک به حزب و در کار و فعالیت روزمره کمپینرهای حزب روحیه سازمان دادن ضعیف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ه تنها اعضای حزب بلکه مردم زیادی پیرامون ما هستند که حاضرند در عرصه ای سازمان داده شوند و شروع به کار کنند و گوشه ای از اهداف و سیاست های حزب را به پیش بب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ظرف نمیسازیم و برنامه ای برای جذب و سازمان دادن مردم ندار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لبته جاهائی و بدرجاتی بر این ضعف غلبه کرده ایم اما این نه همه جانبه بوده است و نه روحیه حاکم بر همه عرصه ها چنین است</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ر حال حاضر در عرصه های مختلف احتیاج به کادرهائی داریم که بلافاصله در فردای کنگره فعالیت ها را توسعه ده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ایتهای ما درجا زده اند و نیرو میخواهند، در عرصه بین المللی، در مقابل اسلام سیاسی و در جلب همبستگی با مبارزه مردم ایران، در زمینه ترجمه، کمپین علیه اعدام، فدراسیون، مالی، انتشارات، تبلیغات کتبی، تلویزیون، کمیته سازمانده حزب در ایران، تشکیلات خارج کشور در سطح رهبری و در سطح کشورها و شهرها، در نوشتن و نقد هرروزه جنبش ها و جریانات مختلف، باید دهها کادر حزب قدم جلو بگذارند و بسرعت جای خود را پیدا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 حزب محکم و منضبط با مکانیزم های جا افتاده نیاز حیاتی ما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کادرها باید برای رفع این موانع و این کمبودها شریک و هم افق شوند تا این فاز بسرعت پشت سر گذاشته شو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حضور قدرتمند حزب در این دوره یک حقیقت مهم را هم به همه نشان داد و آن حزب و حزبیت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دون حزب نه اینهمه فعالیت ممکن بود، نه خط و افق و قطعنامه دادن و تدقیق مباحث امکانپذیر، نه حضور فعال آکسیونی، نه از پول، نه از کانال جدید و نه دخالتگری در عرصه های مختلف مبارز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ای هر کمونیست و انسان شریفی که رسالتی برای خود قائل است ارزش حزب و سازمان بیشتر خود را نشان داد و برای ما کادرها و اعضای حزب این دوره باید الهام بخش دست بالا کردن و مسئولیت گرفتن و ساختن ارگانهای مختلف حزب برای یک فعالیت بسیار قدرتمندتر در همه زمینه ها باش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بعنوان یک جمعبندی</w:t>
      </w:r>
      <w:r>
        <w:rPr>
          <w:rFonts w:cs="Times New Roman" w:ascii="Times New Roman" w:hAnsi="Times New Roman"/>
          <w:b/>
          <w:bCs/>
          <w:sz w:val="28"/>
          <w:szCs w:val="28"/>
          <w:rtl w:val="true"/>
          <w:lang w:bidi="fa-IR"/>
        </w:rPr>
        <w:t xml:space="preserve">: </w:t>
      </w:r>
    </w:p>
    <w:p>
      <w:pPr>
        <w:pStyle w:val="Normal"/>
        <w:bidi w:val="1"/>
        <w:ind w:left="0" w:right="0" w:hanging="0"/>
        <w:jc w:val="left"/>
        <w:rPr/>
      </w:pPr>
      <w:r>
        <w:rPr>
          <w:rFonts w:ascii="Times New Roman" w:hAnsi="Times New Roman" w:cs="Times New Roman"/>
          <w:sz w:val="28"/>
          <w:sz w:val="28"/>
          <w:szCs w:val="28"/>
          <w:rtl w:val="true"/>
          <w:lang w:bidi="fa-IR"/>
        </w:rPr>
        <w:t>علیرغم هر نارضایتی ما از پیشرفت کارها، فعالیت های حزب کمونیست کارگری برای تک تک اعضا، کادرها و دوستداران این حزب غرورانگیز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تک تک فعالین حزب، اعضا و کادرهای حزب، که در شهرهای ایران برای تقویت حزب تلاش کرده اند، فعالیتی را سازمان داده اند، کتابی چاپ و پخش کرده اند یا عضو جدیدی به حزب جذب کرده اند، خبرنگاری کرده و یا پلاتفرم های حزب را عملی کرده اند، شعاری نوشته اند یا اعلامیه ای پخش کرده اند و تک تک فعالین حزب در خارج کشور که مدام در این خیابان و آن خیابان و یا این میتینگ و آن میتینگ مشغول فعالیت بوده اند، کمپینی را پیش برده اند، سایتی را اداره کرده اند، کلیپی ساخته اند، چیزی ترجمه کرده اند، جزوه ای چاپ کرده اند، پاتوقی راه انداخته اند، پولی برای حزب درآورده اند، جواب کسی را داده اند، استودیوهائی را اداره کرده اند و یا در هر عرصه ای و به هر درجه ای تلاش کرده اند، باید مدال داد و از تک تک آنها قدردانی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یمن مجموعه این فعالیت ها امروز حزب و کمونیسم کارگری به نیروئی معتبر در ایران تبدیل شده و در آستانه جهشی بزرگ در رهبری انقلاب قرار گرفته است</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همه ما میدانیم که هیچگاه نمیخواهیم در هیچ نقطه ای ثابت بمانیم حتی اگر هیچ ایرادی در کار این دوره نمیدی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دانیم که کارهای بزرگتر پیش روی ما است نه پشت سر م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امید واقعی برای پیروزی این انقلاب هستیم، باید ضعف ها را بسرعت مرتفع کنیم و به رهبر مسلم طبقه کارگر و مردم آزادیخواه و به رهبر مسلم انقلاب تبدیل شو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فاصله دو کنگره جهشی به جلو داشته ایم اما به آن راضی نیست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وضاع کنونی بیش از هرزمان به همه ما فراخوان می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یچه ای که برای کسب قدرت سیاسی باز شده است در طول تاریخ ما بیسابقه بوده و همچنان باز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مونیسم و طبقه کارگر و میلیونها زن و جوان بپاخاسته، به نیروی تک تک ما احتیاج 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پارچه تر و متحدتر، و پرشورتر و مصمم تر از همیشه باید به این نیاز پاسخ بدهیم</w:t>
      </w:r>
      <w:r>
        <w:rPr>
          <w:rFonts w:cs="Times New Roman" w:ascii="Times New Roman" w:hAnsi="Times New Roman"/>
          <w:sz w:val="28"/>
          <w:szCs w:val="28"/>
          <w:rtl w:val="true"/>
          <w:lang w:bidi="fa-IR"/>
        </w:rPr>
        <w:t>. *</w:t>
      </w:r>
    </w:p>
    <w:p>
      <w:pPr>
        <w:pStyle w:val="Normal"/>
        <w:pBdr>
          <w:bottom w:val="single" w:sz="6" w:space="1" w:color="000000"/>
        </w:pBdr>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pBdr>
          <w:bottom w:val="single" w:sz="6" w:space="1" w:color="000000"/>
        </w:pBdr>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زنده باد حزب کمونیست کارگری </w:t>
      </w:r>
    </w:p>
    <w:p>
      <w:pPr>
        <w:pStyle w:val="Normal"/>
        <w:pBdr>
          <w:bottom w:val="single" w:sz="6" w:space="1" w:color="000000"/>
        </w:pBdr>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8:26:00Z</dcterms:created>
  <dc:creator>A</dc:creator>
  <dc:description/>
  <cp:keywords/>
  <dc:language>en-US</dc:language>
  <cp:lastModifiedBy>M</cp:lastModifiedBy>
  <dcterms:modified xsi:type="dcterms:W3CDTF">2009-12-10T00:33:00Z</dcterms:modified>
  <cp:revision>18</cp:revision>
  <dc:subject/>
  <dc:title>گزارش به پلنوم ٢٤</dc:title>
</cp:coreProperties>
</file>