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٢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يوان جاوي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بر های به هم پیوست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قلاب جاری در ایران واقعا پدیده منحصر بفرد و شگفت آو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ی روز های اخیر نیز طوفانی که در ایران علیه رژیم اسلامی به راه افتاده است توجه و احترام  رسانه ها، دولتها و بسیا ی از  مردم را در اقصی نقاط جهان بر انگی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جنین در کنار این احترام، تلاش عبثی نیز صورت می گیرد که این انقلاب انسانی مهار شده و در دایره تنگ اصلاحاتی چند محبوس گرد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ت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 ندا آقا سلطان د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قهرمانان برجسته سال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 در جهان انتشار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فت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ت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فهرست بر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هان در ز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ختلف در سال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 را منتشر کرده است که در آن ندا آقا سلطان که در 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اعتراضات 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ضرب گلوله کشته شد، در د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رده </w:t>
      </w:r>
      <w:r>
        <w:rPr>
          <w:sz w:val="28"/>
          <w:sz w:val="28"/>
          <w:szCs w:val="28"/>
          <w:rtl w:val="true"/>
          <w:lang w:bidi="fa-IR"/>
        </w:rPr>
        <w:t>اس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ه ن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قرار دارد که به عنوان قهرمانان جهان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سال معر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قاله آمده است ک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فلسفه تق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به ف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به نماد نهضت مخالفان 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ه</w:t>
      </w:r>
      <w:r>
        <w:rPr>
          <w:sz w:val="28"/>
          <w:sz w:val="28"/>
          <w:szCs w:val="28"/>
          <w:rtl w:val="true"/>
          <w:lang w:bidi="fa-IR"/>
        </w:rPr>
        <w:t xml:space="preserve"> انتخاب مناقشه برا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محمود 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ژاد به 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مبد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وشته ت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sz w:val="28"/>
          <w:sz w:val="28"/>
          <w:szCs w:val="28"/>
          <w:rtl w:val="true"/>
          <w:lang w:bidi="fa-IR"/>
        </w:rPr>
        <w:t xml:space="preserve"> در هفته ه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عد از واقعه مرگ ندا، نام او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شع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بارز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عترض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چهره او نماد سرکوب هزار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دست حکومت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کشور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سبز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لمان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راض‌ها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نشان 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که بح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از ط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 xml:space="preserve"> کودتا و تقلب انتخاب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حمد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اد</w:t>
      </w:r>
      <w:r>
        <w:rPr>
          <w:sz w:val="28"/>
          <w:sz w:val="28"/>
          <w:szCs w:val="28"/>
          <w:rtl w:val="true"/>
          <w:lang w:bidi="fa-IR"/>
        </w:rPr>
        <w:t xml:space="preserve"> شد، تا چه اندازه سخت و 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ر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قان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با آن او و پ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انانش</w:t>
      </w:r>
      <w:r>
        <w:rPr>
          <w:sz w:val="28"/>
          <w:sz w:val="28"/>
          <w:szCs w:val="28"/>
          <w:rtl w:val="true"/>
          <w:lang w:bidi="fa-IR"/>
        </w:rPr>
        <w:t xml:space="preserve"> در دستگاه 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پ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را سرکوب 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که آنان در موضع تداف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گوی این حزب معتقد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ظاهرکنندگان مسالمت‌جو را ن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متوقف کرد و انتخاب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ازه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جتناب‌ناپذ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 این فقط توهم حزب سبز های آلمان نیست که اینطور القا می کنند، بحرانی که در ایران شروع شده است با یک انتخابات و در بهترین حالت با تغییر احمدی نژاد به پایان خواهد 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حشت این حزب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بتکر کنفرانس برلین برای دوم خردادی های عزیز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ز عمق انقلابی است که می رود تمام معادلات منطقه و جهان را تغییر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 که محور آن انسان و زندگی انسان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زارت امور خارجه آمریکا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سخن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زارت امور خارجه 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،</w:t>
      </w:r>
      <w:r>
        <w:rPr>
          <w:sz w:val="28"/>
          <w:sz w:val="28"/>
          <w:szCs w:val="28"/>
          <w:rtl w:val="true"/>
          <w:lang w:bidi="fa-IR"/>
        </w:rPr>
        <w:t xml:space="preserve"> با خود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موضع 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س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با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حوادث ایران </w:t>
      </w:r>
      <w:r>
        <w:rPr>
          <w:sz w:val="28"/>
          <w:sz w:val="28"/>
          <w:szCs w:val="28"/>
          <w:rtl w:val="true"/>
          <w:lang w:bidi="fa-IR"/>
        </w:rPr>
        <w:t>گفت که 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</w:t>
      </w:r>
      <w:r>
        <w:rPr>
          <w:sz w:val="28"/>
          <w:sz w:val="28"/>
          <w:szCs w:val="28"/>
          <w:rtl w:val="true"/>
          <w:lang w:bidi="fa-IR"/>
        </w:rPr>
        <w:t xml:space="preserve"> همواره نگران سرکوب مردم معترض توسط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و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ا معتق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که ادامه آزار، بازداشت خودسرانه و محک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قض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افراد به خاطر شرکت در تظاهرات مسالمت آ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 xml:space="preserve">منعکس کننده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.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عتن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به آن نوع حقو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 که در قانون اس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گنجانده شده اس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مضحک نيست؟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ی که در قانون اساسی ایران برای مردم گنجانده شده ا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؟ واقعا دولت آمریکا نمی داند چه در قانون اساسی گنجانده شده است؟  برای فهمیدن و درک اینکه قانون اساسی حکومت اسلامی چیست می توانند از یک نوجوان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ساله در ایران بپرسند تا واقعیت همه قوانین اسلامی را جلوی چشمشان 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واقعیت این است که انتظار و تلاش دولت آمریکا این است که مردم تن به همان قانون اساسی بدهند که آقای موسوی وعده اش را به میلیونها جان به لب رسیده ایرانی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هی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بازگشت به دوران توحش خمینی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اینها بگذاریم و به یک چهره آشنا در ایران بپرداز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بدالکریم سروش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 نزد 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الله خ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ف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و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خواهش ک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که اجازه دهند دانشگاه ها را هرچه زودتر باز 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و پس از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ک سال تا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سال و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sz w:val="28"/>
          <w:sz w:val="28"/>
          <w:szCs w:val="28"/>
          <w:rtl w:val="true"/>
          <w:lang w:bidi="fa-IR"/>
        </w:rPr>
        <w:t xml:space="preserve"> ما دانشگاه ها را باز ک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 بزرگ ترين خدمت را به دانشگاه ها کرده ا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خبرنگار می پرسد چرا؟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ينکه ما دانشگاه ها را بازگشاي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به همين ک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سوال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نند گفته ام که شما خي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امدار من هست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فرزندانتان الان در دانشگاه تحصيل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نند، ما باعث شديم که اين دانشگاه به لحاظ عل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غ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ر شود، از نظر خشونت خي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يراسته تر شود در حد توان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sz w:val="28"/>
          <w:sz w:val="28"/>
          <w:szCs w:val="28"/>
          <w:rtl w:val="true"/>
          <w:lang w:bidi="fa-IR"/>
        </w:rPr>
        <w:t xml:space="preserve"> و دانشگاه را بازگشاي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نيم و هر چه زودتر آن را راه بيندازيم و نگذاريم که به آن خواب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ساله برود يا اينکه بع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اب هاي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ک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نشگاه ها ديده بودند، تعبي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 که ما کرديم و زحم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 که ما کشيديم بدون اينکه ذر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م چشمداشت </w:t>
      </w:r>
      <w:r>
        <w:rPr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داشته باشي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ه سروش نیز صدای بنیان کن انقلاب مردم را شن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سال پیش سینه سپر می کرد و می گفت در دانشگاه ها چریک های فدائی و پیکار ضد انقلاب مسلحانه سنگر گرفته بودند و ما آنها را با زور بیرون ک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روز سرکوب و کشتار و تجاوز به  زنان دانشجو سکوی پرش ایشان و بالا رفتن از نردبان ترقی در حکومت اسلامی بود، امروز با نزدیک شدن مرگ این حکومت سرکوب و ترور جای خود را به خدمت به دانشجویان عزیز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آقای سروش بعد از سرنگونی رژیم اسلامی عادلانه محاکمه خواهند شد تا به خدمت ایشان در حق دانشجویان اعدامی و تجاورز به دانشجویان جندی شاهپور و دیگر دانشگاه های سراسر ایران رسیدگی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 این اظهار نظر ها، همه آن جایزه دادن ها و قهرمان شدن ها بخاطر انقلابی است که تداوم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دا سمبل انقلاب جاری است، برای اینکه مردم و بویژه جوانان با شعار های کوبنده و مرگ بر دیکتاتور در مرکز مبارزه برای به زیر کشیده این حکومت جانی و ضد انسانی قر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قلاب همه دول غربی را غافلگی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لیل هایشان را بر هم ز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بود جامعه ایران اسلامی و مردم ایران طرفداران خامنه ای و احمدی نژاد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شاهده به جهانیان نشان داده است که انقلاب ایران برای رهائی از دست مذهب و برای برابری و  آزا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جاری نشان داد که نه قومیت، نه ملیت، که انسانیت محور جدال مردم با حکومت است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3:27:00Z</dcterms:created>
  <dc:creator>D620</dc:creator>
  <dc:description/>
  <cp:keywords/>
  <dc:language>en-US</dc:language>
  <cp:lastModifiedBy>M</cp:lastModifiedBy>
  <dcterms:modified xsi:type="dcterms:W3CDTF">2009-12-10T16:19:00Z</dcterms:modified>
  <cp:revision>3</cp:revision>
  <dc:subject/>
  <dc:title>خبر های به هم پیوسته</dc:title>
</cp:coreProperties>
</file>