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rFonts w:cs="Calibri;Futura B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rFonts w:cs="Calibri;Futura B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;Futura B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Futura B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Futura B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سین آر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وغ ارغ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ضا پاید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نو مخ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سن گلزار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دی به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هیلا شریف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یوا محبوب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عید پرت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به اسماعیل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 مالی توسط تعدادی از حاضرین در ک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حز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۱۶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ر امریکا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۸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ر کانادا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۱۰۳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ون سوئد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۵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ون نروژ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۷۹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رو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۵۵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ند انگیس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10:00Z</dcterms:created>
  <dc:creator>Minoo</dc:creator>
  <dc:description/>
  <cp:keywords/>
  <dc:language>en-US</dc:language>
  <cp:lastModifiedBy>hp</cp:lastModifiedBy>
  <dcterms:modified xsi:type="dcterms:W3CDTF">2009-12-09T22:11:00Z</dcterms:modified>
  <cp:revision>3</cp:revision>
  <dc:subject/>
  <dc:title>کمک مالی به تلویزیون کانال جدید</dc:title>
</cp:coreProperties>
</file>