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قرار در مورد شعار جمهوری انسانی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ز آنجا که</w:t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ساس سوسیالیسم انسان و بازگرداندن اختیار به انس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سوسیالیستی، بر خلاف سرمایه داری و دیگر نظامهای طبقاتی در طول تاریخ،  نظامی است که بر پاسداری از انسانیت، حفظ حرمت انسان، و تحقق و تامین آزادی، برابری، رفاه، و رهائی  فردی و اجتماعی همه افراد جامعه بنا شده و سازمان می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 و انسانیت هدف و موضوع اصلی سوسیالیسم کارگ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دوره بعد از جنگ سرد در سطح جهانی، و مشخصا و بویژه در جمهوری اسلامی،  مذهب و ملیت و قومیت در سیاست و عملکرد و در فرهنگ و نظرات رسمی دولت و نیروهای سیاسی بورژوائی نقش مسلط و کلیدی پیدا کرده و انسان و انسانیت تحت الشعاع  هویت سازیهای ملی و مذهبی و قومی قرار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>با توجه به تجربه شکست خورده سرمایه داری دولتی تحت نام سوسیالیسم تبلیغ و توضیح جوهر انسانی سوسیالیسم و نوع و محتوای انسانی حکومت مورد نظر ما، بر اساس آنچه در برنامه یک دنیای بهتر تشریح شده، در تمایز با انواع تجربه های سوسیالیسم بورژوایی امری ضروری و تعیین کن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لذا کنگره هفتم تصویب میکند که بمنظور تاکید بر خصلت و مضمون انسانی جمهوری سوسیالیستی بعنوان نظام و حکومت مطلوب ما،  تبلیغ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نس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 انسا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کنار و هم ارز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سوسیالیس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 کارگر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دستور کار حزب قرار بگی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rtl w:val="true"/>
          <w:lang w:bidi="fa-IR"/>
        </w:rPr>
        <w:t xml:space="preserve">مصوب کنگره هفتم حزب کمونیست کارگری ایران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6:00Z</dcterms:created>
  <dc:creator>kaze</dc:creator>
  <dc:description/>
  <cp:keywords/>
  <dc:language>en-US</dc:language>
  <cp:lastModifiedBy>M</cp:lastModifiedBy>
  <dcterms:modified xsi:type="dcterms:W3CDTF">2009-12-09T20:35:00Z</dcterms:modified>
  <cp:revision>18</cp:revision>
  <dc:subject/>
  <dc:title>حميد جان اينها سوالاتي است كه در مورد كنگره بنظرم رسيد باهات مطرح كنم</dc:title>
</cp:coreProperties>
</file>