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با شانزده آذر، انقلاب گام بلندی به پيش برداش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انزده آذر امسال يكبار ديگر بر تصميم و عزم مستحكم مردم ايران براي خلاص شدن از شر حكومت توحش اسلامي سرمايه دارن تاكيد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نزده آذر يكبار ديگر نشان داد كه مردم ایران مصممند حکومت جنایتکار و فاسد اسلامی را به زیر بکشند و هيچ درجه از توحش و بيرحمي آنها را تسلیم ن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نزده آذر اعلام كرد كه انقلاب آمده است كه بماند و به پيش رود و قصد توقف ن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كومت اسلامي قبل از شانزده آذر تمام چنگ و دندان كثيفش را نشان داد تا اين روز را بي دردسر پشت سر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جويان بسياري را در خانه و دانشگاه و خوابگاهها دستگير كردند، عربده كشيدند، رژه رفتند، اينترنت و تلفن ها را قطع كردند، حكومت نظامي برقرار كردند و لشكر اوباش را به خيابانها فرستادند، و در روز روشن اعلام كردند كه از جنايت و بيرحمي دريغ نخواهن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انشجويان و مردم آزاديخواه همه اين تقلاها را به ضد حكومت تبديل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ان دادند كه وقتي حكومت بيرحمي و توحش خود را به رخ ميكشد، بيش از پيش حقانيت انقلاب و سرنگوني طلبي را به ژرفاي جامعه مي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كومتي كه با جامعه سر جنگ دارد و اعلام جنگ ميكند، راهي جز زباله دان در پيش خويش نمي ب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نزده آذر با جسارت و از خود گذشتگي و قهرماني خيل عظيمي از جوانان و مردم، اين راه را به حاكمين منفور اسلامي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لشكر مزدور و جنايتكار كم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نفر از مزدورانش را در تمام شهرهاي بزرگ سر هر كوچه و خيابان و ميداني مستقر كرد و بلندگوهاي لجن پراكنيش طي چند هفته قبل از شانزده آذر يك ريز رجز خواندند و دانشجويان و مردم سرنگوني طلب را تهديد و تحقير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جوابشان را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ديكتات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زن و مرد جنگيم بجنگ تا بجنگ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سيجي برو گمش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انشجو ميميرد ذلت نمي پذي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داني سياسي آزاد بايد گرد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خامنه ا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وسوي بهانه است كل رژيم نشانه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انزده آذر گام بلند دیگری در پیشروی انقلاب مردم اير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ژه از اين نظر كه در اين روز دانشجويان و مردم نه زير پوشش كشاكش جناحهاي حكومت يا روزهاي حكومتي و امثال آن، بلكه مستقيما عليه حكومت و با شعارهاي راديكال به ميدان آمدند و در برخی از تجمعات پرچمهای سرخ به اهتزاز درآ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گاههای تهران، شيراز، تبريز، كرمان، اصفهان، مشهد، ياسوج، سنندج، رشت، بندرعباس، بروجرد، زنجان، اراك، بندر عباس، نجف آباد و برخي دانشگاههای ديگر صحنه حضور گسترده دانشجویانی بود که عليرغم حضور گسترده نیروهای سرکوب دست به تظاهرات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کنار دانشجویان به خیابان آمدند و علیرغم محاصره دانشگاهها، دانشگاه و خيابان به هم پيوستند و رو درروي اوباش و سركوبگران ايستادند و چشم در چشم آنها، شعار مرگ بر ديكتاتور و مرگ بر خامنه ای و زنداني سياسي آزاد بايد گردد سر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جويان و مردم معترض بي محابا عليه سران حكومت و نيروهاي سركوب شعار مي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ريا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ي آزا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ر ميدادند و احمدي نژاد و خامنه اي را آشغال خطاب ميك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شانزده آذر جهانيان اين پيام را شنيدند كه عليرغم صحنه سازيها و ادعاهاي تبليغي حكومتيان، انقلاب تداوم دارد و توقفهاي چند روزه و چند هفته اي به معناي فروكش انقلاب در ايران ني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پوشش وسيع و گسترده و بيسابقه شانزده آذر در رسانه هاي بين المللي با تيترهايي نظير اين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انزده آذر معادلات سياسي را بهم ز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انزده آذر يك رويداد سياسي مهم بو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كومت راه خلاصي از اعتراضات ندا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امثال اينها نشانگر ابعاد و اهميت و پژواك وسيع سانزده آذ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ش از دو هزار رسانه بين المللي خبر تظاهراتهاي شانزده آذر را در صدر اخبار خويش قر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بي سابقه بود و با واقعيت شانزده آذر خوانايي 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كمونيست كارگري به همه دانشجويان و جوانان و زنان و مردان آزاده كه با فداكاري و از خودگذشتگي گام مهمي انقلاب براي سرنگوني حكومت اسلامي را به جلو سوق دادند، صميمانه درود ميفرس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مه مردم را فرا ميخوانيم كه براي آزادي فوري دستگير شدگان شانزده آذر كه شمارشان به صدها نفر ميرسد، پا به ميدان ب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بايد بداند كه ادامه بازداشتها و هرگونه شكنجه و جنایتی، تنها خشم مردم را افزايش مي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قلاب آزادیخواهانه مردم ادامه 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شانزده آذ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زب كمونيست كارگري اير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آذر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دسامبر </w:t>
      </w:r>
      <w:r>
        <w:rPr>
          <w:sz w:val="28"/>
          <w:sz w:val="28"/>
          <w:szCs w:val="28"/>
        </w:rPr>
        <w:t>٢٠٠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05:00Z</dcterms:created>
  <dc:creator>wpi</dc:creator>
  <dc:description/>
  <cp:keywords/>
  <dc:language>en-US</dc:language>
  <cp:lastModifiedBy>hp</cp:lastModifiedBy>
  <dcterms:modified xsi:type="dcterms:W3CDTF">2009-12-09T10:05:00Z</dcterms:modified>
  <cp:revision>4</cp:revision>
  <dc:subject/>
  <dc:title>wpi</dc:title>
</cp:coreProperties>
</file>