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دا و سيما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هاي شانزده آذر را تكميل ك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يكي از سايتهاي دوم خردادي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وشته اس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در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 گذشت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آذ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بارها و بارها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ره شدن عکس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ذار</w:t>
      </w:r>
      <w:r>
        <w:rPr>
          <w:sz w:val="28"/>
          <w:sz w:val="28"/>
          <w:szCs w:val="28"/>
          <w:rtl w:val="true"/>
        </w:rPr>
        <w:t xml:space="preserve">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مي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روز دانشجو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ر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زار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بنا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ه احتمالا توسط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دانشگا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بط شده است، در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پخش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قدام سبمليك و مهمي در شانزده آذر بود كه در گزارشها از قلم افتاده بود و خوشبختانه تلويزيون جمهوري اسلامي گزارش شانزده آذر را تكميل كرد و صحنه هاي پاره كردن عكس خميني توسط دانشجويان امير كبير را بارها در بخش خبري خود نشان دا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پاره كردن و پايمال كردن عكس خميني ادامه پاره كردن عكس خامنه اي در روز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و رژه رفتن روي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پاسخي به همه آنهايي است كه ميخواهند دوران خميني را به ايران بازگر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بشان هم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گفتيم كه در شانزده آذر انقلاب گام بلند ديگري به جلو بر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يكي از نشانه هايش هم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ضديت مردم با كل نظام توحش اسلامي و نه گفتن به كل جنايتكاران اين حكومت و بيش از همه به بنيانگزارش خم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ويزيون جمهوري اسلامي دارد جنگ جناحيش را به پيش ميبرد تا اعلام كند كه جناح مقابل ضد خمي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وم خرداديها ميگويند همين عم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ا و سي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عناي اشاعه فحشاء است</w:t>
      </w:r>
      <w:r>
        <w:rPr>
          <w:sz w:val="28"/>
          <w:szCs w:val="28"/>
          <w:rtl w:val="true"/>
        </w:rPr>
        <w:t>! "..</w:t>
      </w:r>
      <w:r>
        <w:rPr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به بهانه نشان دا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مل ن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منفور، خود عمل ن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دادند که مصداق تام و تمام اشاعه فحشا در جامع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ل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نظ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 مسئول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، ظراف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فراموش کرده اند که اشاعه و نشان دا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مل ن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 دراز مدت قبح آن عمل را خواهد شکست و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توسط افرا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دامه ميده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سئوال دوستداران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سئول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مجاز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ن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شمنان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،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 آن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لام، نظام و ملت مسل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در مهم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عات پخش اخبار، پخش کنند؟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ي يك بار هم شده بايد از صدا و سيماي جمهوري اسلامي تشكر كرد كه دل مردم منزجر از خميني جلاد و كل نظامش را با اين گزارش خنك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دوم خرداديها هم بايد گفت نگران نباشيد حضرا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پايمال كردن سمبلهاي حكومت هيچ زمان در ايران قبحي نداشته است كه بري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تان را براي ديدن اين صحنه ها بطور هرروزه در خيابانهاي تهران و شهرهاي ديگر آماده 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آمده است كه جامعه را از جمهوري اسلامي و كل سمبلهاي منفورش براي هميشه عبور دهد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34:00Z</dcterms:created>
  <dc:creator>kaze</dc:creator>
  <dc:description/>
  <cp:keywords/>
  <dc:language>en-US</dc:language>
  <cp:lastModifiedBy>M</cp:lastModifiedBy>
  <dcterms:modified xsi:type="dcterms:W3CDTF">2009-12-10T16:22:00Z</dcterms:modified>
  <cp:revision>4</cp:revision>
  <dc:subject/>
  <dc:title>انترناسيونال ٣٢٦</dc:title>
</cp:coreProperties>
</file>