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رار در مورد  قطعنامه انقلاب جاری مصوب دفتر سیاس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نگره هفتم 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عنامه درباره انقلاب جاری در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صوب دفتر سیاسی  در تاریخ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را مورد تاکید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ر تحولات دوماه اخیر صحت و حقانیت  این قطعنامه را کاملا  تایید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درباره انقلاب جاری در ایران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نبش توده ای که از خرداد </w:t>
      </w:r>
      <w:r>
        <w:rPr>
          <w:sz w:val="28"/>
          <w:sz w:val="28"/>
          <w:szCs w:val="28"/>
          <w:lang w:bidi="fa-IR"/>
        </w:rPr>
        <w:t>۱۳۸۸</w:t>
      </w:r>
      <w:r>
        <w:rPr>
          <w:sz w:val="28"/>
          <w:sz w:val="28"/>
          <w:szCs w:val="28"/>
          <w:rtl w:val="true"/>
          <w:lang w:bidi="fa-IR"/>
        </w:rPr>
        <w:t xml:space="preserve"> شروع شد سر آغاز یک انقلاب عظیم برای سرنگون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از نظر شرایط عینی اجتماعی و سیاسی میتواند درادامه خود با سرنگونی کل نظام جمهوری اسلامی و تحقق آزادی و برابری و رفاه به پیروزی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یشروی و پیروزی جنبش انقلابی حاضر 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به فعالیت و دخالتگری حزب کمونیست کارگری و تامین رهبری حزب بر جنبش انقلابی گره خو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نبش انقلابی حاضر، که در قدم اول در شکل تظاهرات و تجمعات گسترده توده ای و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 xml:space="preserve">میلیونی ابراز وجود کرد، همچنان ادامه دارد، و شرایط  تعمیق و رادیکالیزه شدن و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>پیشرویهای بیشتر خود را فراه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م ریختگی و آشفتگی صفوف حکومت، رشد تنفر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 xml:space="preserve">و انزجار عمومی مردم در ایران و در سطح جهانی از رژیم اسلامی و تضعیف موقعی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حکومت در سطح جهانی و در رابطه با دولتها و نهادهای بین المللی همه از جمله دستاوردها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تا کنونی جنبش انقلابی حاض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یگر چهره جمهوری اسلامی نه با پروژه هس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ای و ضد آمریکائی گری و مستضعف پناهی و دخالتگری درعراق و لبنان و فلسطین و رابط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اش با دیگر نیروهای تروریست اسلامی، بلکه با کشتار مردم در خیابانها و تجاوز و شکنجه د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 xml:space="preserve">زندانها و وحشیانه ترین جنایات علیه بشریت که اسناد آن در برابر چشم مردم جهان قرار دار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رقم 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رایط سیاسی در ایران کاملا به نفع انقلاب و توده مردم و به ضرر حکوم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اسلامی و کلیه نیروهای ضد انقلابی تغی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متن این شرایط بزیر کشیدن و محاکم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 xml:space="preserve">و محکوم کردن جانیان حاکم، یک هدف فوری انقلاب و سکوی پیشروی آن به مراحل عالی ت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نقلاب جاری از نظر مضمون ادامه جنبشهای اعتراضی کارگران و زنان و دانشجویان و جوانان و برآمد انفجاری جنبش سرنگونی طلبانه ای است که با شورش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  </w:t>
      </w:r>
      <w:r>
        <w:rPr>
          <w:sz w:val="28"/>
          <w:sz w:val="28"/>
          <w:szCs w:val="28"/>
          <w:lang w:bidi="fa-IR"/>
        </w:rPr>
        <w:t>۷۸</w:t>
      </w:r>
      <w:r>
        <w:rPr>
          <w:sz w:val="28"/>
          <w:sz w:val="28"/>
          <w:szCs w:val="28"/>
          <w:rtl w:val="true"/>
          <w:lang w:bidi="fa-IR"/>
        </w:rPr>
        <w:t xml:space="preserve"> آغاز شد و در ده ساله اخیر در قالب اعتصابات وسیع و هرروزه کارگری، مبارزات جوانان و دانشجویان، جنبش مداوم زنان علیه حجاب و آپارتاید جن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حکومت  به اسم جنبش بدحجابی مدام به آن حمله میکن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، جنبش دفاع از حقوق کودک، شورشهای متعدد شهری، جنبش علیه اعدام و علیه سنگسار، و تجمعات و اعتراضات هر ساله بمناسبت روز جهانی کارگر و روز جهانی زن و روز دانشجو و روز جهانی کودک بروز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حاضر در مضمون و از نظر مبانی عینی شکل گیری و خواستها و آرمانهای خود یک جنبش چپ و رادیکال  با گرایش قوی برابری طلبی و آزادیخواهی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بروز و سر برآوردن این انقلاب  نشانه حضور و نفوذ قدرتمند آرمانها و سیاستها و آلترناتیو چپ است که بوسیله حزب در تمام دوره فعالیتش نمایندگی و پراتیک شده است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کان به میدان آمدن میلیونی توده های مردم بر سر مساله قدرت و شروع انقلاب جاری را تشدید بیسابقه کشاکش جناحهای حکومتی، که بنوبه خود ناشی از بالا گرفتن نارضایتی ها و اعتراضات مردم بود، فراهم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اس اختلاف میان جناحهای حکومتی، مانند اختلافاتی که از زمان بنی صدر تا امروز در صفوف حکومت همیشه وجود داشته است، بر سر شیوه های متفاوت حفظ نظام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بش انقلابی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زاع اخیر میان باندهای حکومتی، برخلاف دوره های گذشته، به چنان درجه ای از حدت رسیده است که دیگر چتر ولایت فقیه قادر به حفظ  وحدت و انسجام صفوف حکوم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اقعیت، که از همان مناظره تلویزیونی کاندیداهای انتخاباتی بر مردم عیان شد، در واقع سوت آغاز حرکت توده ای مردم برای حذف کل حکومت را به صدا در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ناحهای حکومتی  یکدیگر را به کودتا و انقلاب مخملی علیه 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 متهم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شیوه ها در واقع سیاستهای مختلفی است که از سوی جناحهای حکومت در برابر حرکت انقلابی و سرنگونی طلبانه مردم اتخاذ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ناح خامنه ای – احمدی نژاد برای درهم کوبیدن حرکت مردم سرکوب وحشیانه و کشتار عریان را در دستور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دف این شیوه وحشیانه، که در سیاست  ارتجاع  جهانی به عملی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ک و به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روف است، تروریزه و شوکه کردن جامعه و درهم کوبیدن مردم بپاخاسته با اعمال شنیع ترین کشتارها و جنایت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ز مدتها قبل از جمله با طرح امنیت اجتماعی و مانور ناجا خود را برای این عملیات علیه انقلاب مردم آماده میکرد و با برآمد جنبش توده ای با تمام توان جهنمی خود آنرا به اجرا در آورد اما در نهایت نتوانست جامعه را مرعوب و مختنق کند و از نظر سیاسی شکست خورد</w:t>
      </w:r>
      <w:r>
        <w:rPr>
          <w:sz w:val="28"/>
          <w:szCs w:val="28"/>
          <w:rtl w:val="true"/>
          <w:lang w:bidi="fa-IR"/>
        </w:rPr>
        <w:t xml:space="preserve">.   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شیوه جناح  رفسنجانی – موسوی  و دنباله آنها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 خو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رانده شده از درگاه جمهوری اسلامی در مقابله با جنبش توده ای مردم برای سرنگونی نظام، تلاش 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 محدود کردن جنبش در چارچوب نظام، اسلامیزه کردن جنبش و در نهایت خنثی و عقیم گذاردن آن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وج سبز</w:t>
      </w:r>
      <w:r>
        <w:rPr>
          <w:sz w:val="28"/>
          <w:szCs w:val="28"/>
          <w:rtl w:val="true"/>
          <w:lang w:bidi="fa-IR"/>
        </w:rPr>
        <w:t xml:space="preserve">" 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سبز</w:t>
      </w:r>
      <w:r>
        <w:rPr>
          <w:sz w:val="28"/>
          <w:szCs w:val="28"/>
          <w:rtl w:val="true"/>
          <w:lang w:bidi="fa-IR"/>
        </w:rPr>
        <w:t xml:space="preserve">"  </w:t>
      </w:r>
      <w:r>
        <w:rPr>
          <w:sz w:val="28"/>
          <w:sz w:val="28"/>
          <w:szCs w:val="28"/>
          <w:rtl w:val="true"/>
          <w:lang w:bidi="fa-IR"/>
        </w:rPr>
        <w:t>و نظایر آن نامی است که ملی اسلامیون بر جنبش انقلابی مردم اطلاق میکنند تا آنرا در جهت تغییرات درون حکومتی دلخواه خود محدود کرده و به شکست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یاست تغییرات درون حکومتی برای حفظ نظام  یک بار در د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ره خاتمی شکست خورده است و امروز نیز بهیچوجه قادر به کنترل و تحریف انقلاب حاض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و نیاز مردم ایران نه تغییراتی در حکومت بلکه خلاصی از کل نظام جمهوری اسلامی است و با پیشرفت جنبش انقلابی جاری این ضرورت بیش از پیش و به  شکل صریح تر و علنی تری در مبارزات   مردم متجلی میشود</w:t>
      </w:r>
      <w:r>
        <w:rPr>
          <w:sz w:val="28"/>
          <w:szCs w:val="28"/>
          <w:rtl w:val="true"/>
          <w:lang w:bidi="fa-IR"/>
        </w:rPr>
        <w:t>.   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  </w:t>
      </w:r>
      <w:r>
        <w:rPr>
          <w:sz w:val="28"/>
          <w:sz w:val="28"/>
          <w:szCs w:val="28"/>
          <w:rtl w:val="true"/>
          <w:lang w:bidi="fa-IR"/>
        </w:rPr>
        <w:t>شروع انقلاب حاضر نه تنها بشارت دهنده پایان عمر جمهوری اسلامی،  بلکه در عین حال در یک سطح اجتماعی اعلام شکست و بی اعتباری سیاسی و اجتماعی نسخه ها و پروژه های کل نیروهای اپوزیسیون بورژوائی، ملی اسلامیون و احزاب ناسیونالیست عظمت طلب و جریانات فدرالیست و قوم گرا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خه های استحاله و تغییرات تدریجی، رژیم چنج و انقلاب مخملی و بحران آفرینی در مرزها و فدرالیسم و رفراندوم و تغییر قانون اساسی و نافرمانی مدنی و غیره، عملا و در پراتیک اجتماعی مردم به حاشیه رانده شده و بدیل انقلاب و تغییر بنیادی وضع موجود در دستور روز توده های بجان آمده مردم قرار میگیرد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وند انقلاب جاری به سرعت  و بیش از پیش احزاب و نیروهای سیاسی را به دو صف نیروهای انقلابی و ضد انقلابی، نیروهای طرفدار حفظ نظام حاکم، حداکثر با تغییراتی در شکل نظام، و نیروهای خواهان سرنگونی کل نظام جمهوری اسلامی تقسی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واقع بخشی از روند پولاریزاسیون طبقاتی جامعه به دو کمپ طبقاتی کارگر و سرمایه دا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حزاب و نیروهای سیاسی اپوزیسیون بورژوائ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یروهای متعلق به  جنبش م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اسلامی، جنبش ناسیونالیسم عظمت طلب ایرانی، و جریانات ناسیونالیست قومگر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ر یک تلاش میکنند در جهت اهداف و سیاستهای خود بر جنبش انقلابی مردم تاثیر بگذارند و آنرا به انحراف و نهایتا به شکست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نیروها  در هراس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قلاب،  بیش از پیش بطور مستقیم و یا غیرمستقیم در برابر جنبش انقلابی مردم و خواستهای برحق آنان قرار میگیرند</w:t>
      </w:r>
      <w:r>
        <w:rPr>
          <w:sz w:val="28"/>
          <w:szCs w:val="28"/>
          <w:rtl w:val="true"/>
          <w:lang w:bidi="fa-IR"/>
        </w:rPr>
        <w:t xml:space="preserve">.  </w:t>
      </w:r>
      <w:r>
        <w:rPr>
          <w:sz w:val="28"/>
          <w:sz w:val="28"/>
          <w:szCs w:val="28"/>
          <w:rtl w:val="true"/>
          <w:lang w:bidi="fa-IR"/>
        </w:rPr>
        <w:t>امروز نه تنها طیف وسیع 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 و دو خردادیون قدیم و جدید، که پاره ای از تن رژیم هستند و همواره تعهد خود به حفظ نظام را اعلام داشته اند، بلکه نیروهای اپوزیسیون بورژوائی مدعی سرنگونی جمهوری اسلامی، مانند حزب مشروطه و سازمان مجاهدین، تا اطلاع ثانوی از همان سرنگونی طلبی نیم بند خود نیز دست شسته و در کمپ  موسوی و نیروهای خط استحاله رژیم قرار 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برابر نظام حاکم و نیروهای بورژوائی مدافع آن، صف آزادیخواهی و برابری طلبی کارگری،   جنبش سکولاریستی پیگیر علیه مذهب و دخالت مذهب در دولت و قوانین و زندگی اجتماعی، خلاصی فرهنگی و مدرنیسم، و رهائی بی کم و کاست زن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ا مولفه های تشکیل دهنده یک جنبش انقلابی و انسانی برای سرنگونی جمهوری اسلامی است که در چند سال اخیر با افت و خیز اما بطور مداوم در جامعه جریان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یست كارگری به شهادت تمام فعالیتها و مواضع و سیاستهای خود، حزب این صف است، صف انقلاب و آزادیخواهی و برابری طلبی بی تخفیف را نمایندگی و رهبری میكند و تمام تلاش 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بر استحكام، شفافیت و پیشروی و پیروزی این صف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این جنبش انقلابی و انسانی در گرو ایفای نقش فعال حزب كمونیست كارگری است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روع انقلاب در ایران  در سطح جهانی اعلام پایان یکدوره سیاه در تاریخ معا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 ویژگی آن یکه تازی میلیتاریسم دول غربی و ارتجاعی ترین نیروهای بورژوازی غرب از تاچریسم تا ریگانیسم و بوشیسم، و سر بر آوردن جنبش ارتجاعی اسلام سیاسی و حضور نیروهای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 در جوامع باقیمانده از اردوگاه بلوک شرق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 جهان متمدن و مردم شریف دنیا در چنگال جنگ تروریستها و مدل  ریاضت کشی اقتصادی مکتب شیکاگو و نسبیت فرهنگی فشرده میشد و هر حرکت اعتراضی در خاورمیانه و آفریقا و اروپای شرقی و جمهوریهای بازمانده شوروی با پرچم قومیت و ملیت و مذهب خود را بیان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حاضر  اولین حرکت انقلابی و آزادیخواهانه توده ای و بروز اجتماعی  اعتراض جهان متمدن به دوره سیاه سی ساله اخیر در ایران و د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قبال و ابراز حمایت پر شور نیروهای آزادیخواه و پیشرو و مردم شریف دنیا از شکل گیری  انقلاب  حاضر در ایران یک بروز  مشخص این واقعیت است</w:t>
      </w:r>
      <w:r>
        <w:rPr>
          <w:sz w:val="28"/>
          <w:szCs w:val="28"/>
          <w:rtl w:val="true"/>
          <w:lang w:bidi="fa-IR"/>
        </w:rPr>
        <w:t xml:space="preserve">.               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نبش انقلابی حاضر در روند پیشروی و رایکالیزه شدن خود و نهایتا با جارو کردن نظام جمهوری اسلامی، تئوریها و گرایشات ارتجاعی ای نظیر مستضعف پناهی و ضد آمریکائی گری اسلامی و همچنین دکترین نسبیت فرهنگی و انقلاب مخملی و رژیم چنج را رسوا و بی اعتبار خواهد کرد و  به اسلام سیاسی و ارتجاع میلیتاریستی غرب در سطح جهانی ضربه ای اساسی وارد خواهد 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برابر جمهوری اسلامی و الگوهای داخلی و جهانی  بورژوازی برای سرکوب و به انحراف کشیدن انقلاب مردم، آلترناتیو کمونیسم کارگری یعنی انقلاب توده ای برای سرنگونی کل نظام جمهوری اسلامی با پرچم آزادی و برابری و جمهوری سوسیالیستی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آلترناتیو که  بوسیله حزب کمونیست کارگری نمایندگی میشود پاسخ واقعی به خواستها و آمال واقعی توده مردم ایران برای رسیدن به یک جامعه آزاد و برابر و مرفه و انسانی است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فتر سیاسی حزب کمونیست کارگری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۲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b/>
          <w:b/>
          <w:bCs/>
          <w:sz w:val="28"/>
          <w:sz w:val="28"/>
          <w:szCs w:val="28"/>
          <w:lang w:bidi="fa-IR"/>
        </w:rPr>
        <w:t>۲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b/>
          <w:b/>
          <w:bCs/>
          <w:sz w:val="28"/>
          <w:sz w:val="28"/>
          <w:szCs w:val="28"/>
          <w:lang w:bidi="fa-IR"/>
        </w:rPr>
        <w:t>۱۳۸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6:00Z</dcterms:created>
  <dc:creator>kaze</dc:creator>
  <dc:description/>
  <cp:keywords/>
  <dc:language>en-US</dc:language>
  <cp:lastModifiedBy>M</cp:lastModifiedBy>
  <dcterms:modified xsi:type="dcterms:W3CDTF">2009-12-09T20:39:00Z</dcterms:modified>
  <cp:revision>15</cp:revision>
  <dc:subject/>
  <dc:title>حميد جان اينها سوالاتي است كه در مورد كنگره بنظرم رسيد باهات مطرح كنم</dc:title>
</cp:coreProperties>
</file>