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نما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ام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٨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نطور که انتظ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با حضو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بوه مردم در تهران و چند شه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همه ت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حال زوا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از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سته دسته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حق </w:t>
      </w:r>
      <w:r>
        <w:rPr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ن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را مخت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دان دانشگاهها </w:t>
      </w:r>
      <w:r>
        <w:rPr>
          <w:sz w:val="28"/>
          <w:sz w:val="28"/>
          <w:szCs w:val="28"/>
          <w:rtl w:val="true"/>
        </w:rPr>
        <w:t>فرمان دا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ه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کلاس برگزا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نشگاهه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ان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شان را روان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کردند، باطوم، گاز اشک آور و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عبث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ردم به جان آمده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حض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د</w:t>
      </w:r>
      <w:r>
        <w:rPr>
          <w:sz w:val="28"/>
          <w:sz w:val="28"/>
          <w:szCs w:val="28"/>
          <w:rtl w:val="true"/>
        </w:rPr>
        <w:t xml:space="preserve"> که نشان دهند انقلاب ز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شد</w:t>
      </w:r>
      <w:r>
        <w:rPr>
          <w:sz w:val="28"/>
          <w:sz w:val="28"/>
          <w:szCs w:val="28"/>
          <w:rtl w:val="true"/>
        </w:rPr>
        <w:t xml:space="preserve"> همزمان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ه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ضد شور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او کارگزار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؛</w:t>
      </w:r>
      <w:r>
        <w:rPr>
          <w:sz w:val="28"/>
          <w:sz w:val="28"/>
          <w:szCs w:val="28"/>
          <w:rtl w:val="true"/>
        </w:rPr>
        <w:t xml:space="preserve">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کمک ک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قابل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کل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کنون همان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مقدس را به شدت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ود اکنون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ست و امکان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لت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در خدمت دار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، نام آش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ان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انه</w:t>
      </w:r>
      <w:r>
        <w:rPr>
          <w:sz w:val="28"/>
          <w:szCs w:val="28"/>
          <w:rtl w:val="true"/>
        </w:rPr>
        <w:t xml:space="preserve">!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ب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در بخش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شناس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چ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 آش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هستند که در پا گرفتن و قو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تبهکار نقش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خ نگهدار و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گرفت که خواسته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سال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تاکنون ف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رده است و به دنبال همان خواسته ها هستند که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ز سرو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ب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معترض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عد  اصل مطلبمان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عن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رخ نگهدار را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نوشت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هبر سابق 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لق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ن بر خود مسل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که از 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ق اعاد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هبر 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لق نبوده بلکه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ش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بود که کاملا در خدمت سرکوب کارگران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در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به روش خود </w:t>
      </w:r>
      <w:r>
        <w:rPr>
          <w:sz w:val="28"/>
          <w:sz w:val="28"/>
          <w:szCs w:val="28"/>
          <w:rtl w:val="true"/>
        </w:rPr>
        <w:t xml:space="preserve">در مقابل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كومت ايستادند </w:t>
      </w:r>
      <w:r>
        <w:rPr>
          <w:sz w:val="28"/>
          <w:sz w:val="28"/>
          <w:szCs w:val="28"/>
          <w:rtl w:val="true"/>
        </w:rPr>
        <w:t>و ضربا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ب فرخ نگهدار خ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بق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مده بود که از خواسته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فاع کن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ک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زد کارشناس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دامه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ردانندگان تلويزيون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ردار جع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مانده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که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 بود</w:t>
      </w:r>
      <w:r>
        <w:rPr>
          <w:sz w:val="28"/>
          <w:sz w:val="28"/>
          <w:szCs w:val="28"/>
          <w:rtl w:val="true"/>
        </w:rPr>
        <w:t xml:space="preserve">ه اند </w:t>
      </w:r>
      <w:r>
        <w:rPr>
          <w:sz w:val="28"/>
          <w:sz w:val="28"/>
          <w:szCs w:val="28"/>
          <w:rtl w:val="true"/>
        </w:rPr>
        <w:t>و زندان زمان شاه را تجربه کرد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اکنون به سرکوب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شغول است و به شدت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در 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ان خواسته ها را دار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ب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و جمله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امل ک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سقوط شاه نشان داد که در وجود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اه کوچک است تا آن شاه کو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را اصلاح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ب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شنه خواهد 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قل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 مبارزات و فدا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فرد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کت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هر وقت شاه کوچک درون مان را سرکوب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وقت حرف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تمام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لازم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ش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 است که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هر شکل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ه دنبال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نه آزاد کردن شاه کوچک درونش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ثالهم هستند که شاه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 فرخ نگهدار و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ان</w:t>
      </w:r>
      <w:r>
        <w:rPr>
          <w:sz w:val="28"/>
          <w:sz w:val="28"/>
          <w:szCs w:val="28"/>
          <w:rtl w:val="true"/>
        </w:rPr>
        <w:t xml:space="preserve"> بزرگ و کوچک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ه جان مردم انداخت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قرار است از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گرف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 ک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د </w:t>
      </w:r>
      <w:r>
        <w:rPr>
          <w:sz w:val="28"/>
          <w:sz w:val="28"/>
          <w:szCs w:val="28"/>
          <w:rtl w:val="true"/>
        </w:rPr>
        <w:t>تا وجود هر گو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0:00Z</dcterms:created>
  <dc:creator>kaze</dc:creator>
  <dc:description/>
  <cp:keywords/>
  <dc:language>en-US</dc:language>
  <cp:lastModifiedBy>M</cp:lastModifiedBy>
  <dcterms:modified xsi:type="dcterms:W3CDTF">2009-12-10T17:01:00Z</dcterms:modified>
  <cp:revision>3</cp:revision>
  <dc:subject/>
  <dc:title>انترناسيونال ٣٢٦</dc:title>
</cp:coreProperties>
</file>