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  <w:lang w:bidi="fa-IR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bidi="fa-IR"/>
        </w:rPr>
        <w:t>مانیفست انقلاب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8"/>
          <w:szCs w:val="48"/>
          <w:lang w:bidi="fa-IR"/>
        </w:rPr>
      </w:pPr>
      <w:r>
        <w:rPr>
          <w:b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ی که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رداد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آغاز شد ف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 فروخورده مردم علیه رژیم جنایتکار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  انقلابی برای خلاصی از</w:t>
      </w:r>
      <w:r>
        <w:rPr>
          <w:sz w:val="28"/>
          <w:sz w:val="28"/>
          <w:szCs w:val="28"/>
          <w:rtl w:val="true"/>
        </w:rPr>
        <w:t xml:space="preserve"> نظامی فاسد و درهم شکستن </w:t>
      </w:r>
      <w:r>
        <w:rPr>
          <w:sz w:val="28"/>
          <w:sz w:val="28"/>
          <w:szCs w:val="28"/>
          <w:rtl w:val="true"/>
        </w:rPr>
        <w:t>ماشین کشتا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چپاول</w:t>
      </w:r>
      <w:r>
        <w:rPr>
          <w:sz w:val="28"/>
          <w:sz w:val="28"/>
          <w:szCs w:val="28"/>
          <w:rtl w:val="true"/>
        </w:rPr>
        <w:t xml:space="preserve"> و جهل و دروغ است که سی سال زندگی مردم را به تباهی کشانده است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ین انقلاب</w:t>
      </w:r>
      <w:r>
        <w:rPr>
          <w:sz w:val="28"/>
          <w:sz w:val="28"/>
          <w:szCs w:val="28"/>
          <w:rtl w:val="true"/>
        </w:rPr>
        <w:t xml:space="preserve"> تا بزیر کشیدن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 xml:space="preserve"> حکومت اسلامی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کوبیدن</w:t>
      </w:r>
      <w:r>
        <w:rPr>
          <w:sz w:val="28"/>
          <w:sz w:val="28"/>
          <w:szCs w:val="28"/>
          <w:rtl w:val="true"/>
        </w:rPr>
        <w:t xml:space="preserve"> سراپای</w:t>
      </w:r>
      <w:r>
        <w:rPr>
          <w:sz w:val="28"/>
          <w:sz w:val="28"/>
          <w:szCs w:val="28"/>
          <w:rtl w:val="true"/>
        </w:rPr>
        <w:t xml:space="preserve"> نظام ضد انسانی 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پای نخواهد نش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ما این انقلاب فقط برای رهائی</w:t>
      </w:r>
      <w:r>
        <w:rPr>
          <w:sz w:val="28"/>
          <w:sz w:val="28"/>
          <w:szCs w:val="28"/>
          <w:rtl w:val="true"/>
          <w:lang w:bidi="fa-IR"/>
        </w:rPr>
        <w:t xml:space="preserve"> مردم ایران از بختک اسلامی</w:t>
      </w:r>
      <w:r>
        <w:rPr>
          <w:sz w:val="28"/>
          <w:sz w:val="28"/>
          <w:szCs w:val="28"/>
          <w:rtl w:val="true"/>
          <w:lang w:bidi="fa-IR"/>
        </w:rPr>
        <w:t xml:space="preserve">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تی صرفا </w:t>
      </w:r>
      <w:r>
        <w:rPr>
          <w:sz w:val="28"/>
          <w:sz w:val="28"/>
          <w:szCs w:val="28"/>
          <w:rtl w:val="true"/>
          <w:lang w:bidi="fa-IR"/>
        </w:rPr>
        <w:t>مایه امید و الهام مردم مناطق اسلام زده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انقلاب از دل مردم جهان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ساس، این انقلابی علیه دوره تاریکی است که با  تهاج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است جدی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م نوین جها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از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عروج اسلام سیاسی، با اعل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گ علیه ترو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تش زدن دنیا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گ تروریستها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FF66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</w:t>
      </w:r>
      <w:r>
        <w:rPr>
          <w:sz w:val="28"/>
          <w:sz w:val="28"/>
          <w:szCs w:val="28"/>
          <w:rtl w:val="true"/>
          <w:lang w:bidi="fa-IR"/>
        </w:rPr>
        <w:t xml:space="preserve"> با مسخ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سان در مذهب و قومیت و </w:t>
      </w:r>
      <w:r>
        <w:rPr>
          <w:color w:val="000000"/>
          <w:sz w:val="28"/>
          <w:sz w:val="28"/>
          <w:szCs w:val="28"/>
          <w:rtl w:val="true"/>
          <w:lang w:bidi="fa-IR"/>
        </w:rPr>
        <w:t>مل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عریف رابطه با همنوع بر پای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گ تمدنها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با  انکار حقوق جهانشمول انسان تحت لو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سبیت فرهنگ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در واق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ک قرون وسط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سامدر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ه بشریت تحمیل کرده ا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ایران صد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قطب سو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یه این قهقرای بورژوا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صر 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صدایی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، برابری، هویت انس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فریاد 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ین روست 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این انقلاب در هر گوشه جهان ترانه ساخ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د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قهرمان  محبوب 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هان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قلاب ایران </w:t>
      </w:r>
      <w:r>
        <w:rPr>
          <w:sz w:val="28"/>
          <w:sz w:val="28"/>
          <w:szCs w:val="28"/>
          <w:rtl w:val="true"/>
          <w:lang w:bidi="fa-IR"/>
        </w:rPr>
        <w:t>قبل از هر چیز</w:t>
      </w:r>
      <w:r>
        <w:rPr>
          <w:sz w:val="28"/>
          <w:sz w:val="28"/>
          <w:szCs w:val="28"/>
          <w:rtl w:val="true"/>
          <w:lang w:bidi="fa-IR"/>
        </w:rPr>
        <w:t xml:space="preserve"> ضد حکومت مذهبی</w:t>
      </w:r>
      <w:r>
        <w:rPr>
          <w:sz w:val="28"/>
          <w:sz w:val="28"/>
          <w:szCs w:val="28"/>
          <w:rtl w:val="true"/>
          <w:lang w:bidi="fa-IR"/>
        </w:rPr>
        <w:t xml:space="preserve"> و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میقا سکولار و </w:t>
      </w:r>
      <w:r>
        <w:rPr>
          <w:sz w:val="28"/>
          <w:sz w:val="28"/>
          <w:szCs w:val="28"/>
          <w:rtl w:val="true"/>
          <w:lang w:bidi="fa-IR"/>
        </w:rPr>
        <w:t>علیه حاکمیت جهل و خرافه و آخو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لحاظ وظایف</w:t>
      </w:r>
      <w:r>
        <w:rPr>
          <w:sz w:val="28"/>
          <w:sz w:val="28"/>
          <w:szCs w:val="28"/>
          <w:rtl w:val="true"/>
          <w:lang w:bidi="fa-IR"/>
        </w:rPr>
        <w:t xml:space="preserve"> نیمه کاره یا فراموش شده</w:t>
      </w:r>
      <w:r>
        <w:rPr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کبیر فرانسه را بنحو رادیکال پی می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پیروزی این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ذهب نه فقط از دولت و  آموزش و پرورش کاملا جدا می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هر</w:t>
      </w:r>
      <w:r>
        <w:rPr>
          <w:sz w:val="28"/>
          <w:sz w:val="28"/>
          <w:szCs w:val="28"/>
          <w:rtl w:val="true"/>
          <w:lang w:bidi="fa-IR"/>
        </w:rPr>
        <w:t xml:space="preserve"> امتیاز</w:t>
      </w:r>
      <w:r>
        <w:rPr>
          <w:sz w:val="28"/>
          <w:sz w:val="28"/>
          <w:szCs w:val="28"/>
          <w:rtl w:val="true"/>
          <w:lang w:bidi="fa-IR"/>
        </w:rPr>
        <w:t>، قانون و سن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ب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تگاه مذه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جازه دخالت در</w:t>
      </w:r>
      <w:r>
        <w:rPr>
          <w:sz w:val="28"/>
          <w:sz w:val="28"/>
          <w:szCs w:val="28"/>
          <w:rtl w:val="true"/>
          <w:lang w:bidi="fa-IR"/>
        </w:rPr>
        <w:t xml:space="preserve"> زندگی اجتم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هد نیز لغو می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ذهب تماما به حیطه انتخاب داوطلبان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عقیده شخصی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 بزرگسال راند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ذهب رسمی </w:t>
      </w:r>
      <w:r>
        <w:rPr>
          <w:color w:val="000000"/>
          <w:sz w:val="28"/>
          <w:sz w:val="28"/>
          <w:szCs w:val="28"/>
          <w:rtl w:val="true"/>
          <w:lang w:bidi="fa-IR"/>
        </w:rPr>
        <w:t>الغ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گرد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دست مذهب از جامعه و شئونات اجتماعی کاملا قطع میش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دین ترت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اولین بار </w:t>
      </w:r>
      <w:r>
        <w:rPr>
          <w:sz w:val="28"/>
          <w:sz w:val="28"/>
          <w:szCs w:val="28"/>
          <w:rtl w:val="true"/>
          <w:lang w:bidi="fa-IR"/>
        </w:rPr>
        <w:t xml:space="preserve">آزادی مذهب </w:t>
      </w:r>
      <w:r>
        <w:rPr>
          <w:color w:val="000000"/>
          <w:sz w:val="28"/>
          <w:sz w:val="28"/>
          <w:szCs w:val="28"/>
          <w:rtl w:val="true"/>
          <w:lang w:bidi="fa-IR"/>
        </w:rPr>
        <w:t>و لامذه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طور واقع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قرار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ایران فی الحال مماشات دول اروپا و غرب با اسلام سیا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rtl w:val="true"/>
          <w:lang w:bidi="fa-IR"/>
        </w:rPr>
        <w:t>عقبگرد بیشرمانه از سکولاریسم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مل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یر نقد کوبنده ای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ضد مذهبی در ایران آغ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نسانس نو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تاریخ بش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جاری در ایران 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زن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فقط به این دلیل 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طور بلافص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یه آپارتاید جنسی و حکومت ضد زن برپا شده است، نه فقط از آنرو که زنان و دختران در صف اول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 ها و نبردهای شورانگیز خیاب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رار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همچنین  به این دلیل 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 زن معیار آزادی جامع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یش از پیش </w:t>
      </w:r>
      <w:r>
        <w:rPr>
          <w:color w:val="000000"/>
          <w:sz w:val="28"/>
          <w:sz w:val="28"/>
          <w:szCs w:val="28"/>
          <w:rtl w:val="true"/>
          <w:lang w:bidi="fa-IR"/>
        </w:rPr>
        <w:t>به شعور توده 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سی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 بدل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 بی قید و شرط زن و مر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م خدشه ناپذیر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ض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گامی در ادامه تلاشهای بشریت مدرن برای رهایی از بردگی ننگین جن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نقلاب اکتبر تا جنبش های رهایی زن در غ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ا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ظاهرات زنان علیه حجاب در اسفند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سی سال مقاومت و اعتراض زنان علیه حجاب و تبعیض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شتوانه استو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لهام بخ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حاضر در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انقلاب کنونی نه فقط تاثیری شگرف در موقعیت و مبارزات زنان در کشورهای اسلام زده خواهد داشت، بلکه کل جنبش رهایی زن در جهان را به پیش خواهد ر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قلاب در ایران بر سر آزاد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حقق رادیکالترین و انسانی ترین تعریف از آز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دی، مدنی</w:t>
      </w:r>
      <w:r>
        <w:rPr>
          <w:color w:val="000000"/>
          <w:sz w:val="28"/>
          <w:sz w:val="28"/>
          <w:szCs w:val="28"/>
          <w:rtl w:val="true"/>
          <w:lang w:bidi="fa-IR"/>
        </w:rPr>
        <w:t>، فرهن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سیاس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ر فوری 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س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ی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یس بوک</w:t>
      </w:r>
      <w:r>
        <w:rPr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 که به انقلاب برخاست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 شرطی بر آزادی بی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جتماع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صاب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شکل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حزب و دیگر آزادی های سیاسی را نمی پذ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یچ مرزی بر آزادی انتقاد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قدس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رسمیت نمی شنا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 سانسور و ممیزی بر فرهنگ و هنر و ادبیات و فعالیت خلاقه انسانها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 نمی ک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 هرگونه دخالت دولت و یا هر نهاد</w:t>
      </w:r>
      <w:r>
        <w:rPr>
          <w:sz w:val="28"/>
          <w:sz w:val="28"/>
          <w:szCs w:val="28"/>
          <w:rtl w:val="true"/>
          <w:lang w:bidi="fa-IR"/>
        </w:rPr>
        <w:t xml:space="preserve"> رس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زندگی خصوص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جم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رجیحات جنسی اعضای جامعه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فقط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 سیاسی آزاد باید گرد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که مقوله زندانی سیاسی باید برچید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نقلابی علیه اعدام و هر مجازات </w:t>
      </w:r>
      <w:r>
        <w:rPr>
          <w:sz w:val="28"/>
          <w:sz w:val="28"/>
          <w:szCs w:val="28"/>
          <w:rtl w:val="true"/>
          <w:lang w:bidi="fa-IR"/>
        </w:rPr>
        <w:t>بیرحمانه و  یا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هریزک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که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وانتا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فرهنگ سیاسی مترادف با آ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ک تراپ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 تبدیل</w:t>
      </w:r>
      <w:r>
        <w:rPr>
          <w:sz w:val="28"/>
          <w:sz w:val="28"/>
          <w:szCs w:val="28"/>
          <w:rtl w:val="true"/>
          <w:lang w:bidi="fa-IR"/>
        </w:rPr>
        <w:t xml:space="preserve"> 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جاوز، شکنج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بزار رسمی حکومت 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 فقط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لاصی فرهنگ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اسلام و دیکتاتوری و هرگونه عقب ماندگی و رجوع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 خود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>برای فرهنگی جهانی و 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مدر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بارزه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این لحاظ </w:t>
      </w:r>
      <w:r>
        <w:rPr>
          <w:sz w:val="28"/>
          <w:sz w:val="28"/>
          <w:szCs w:val="28"/>
          <w:rtl w:val="true"/>
          <w:lang w:bidi="fa-IR"/>
        </w:rPr>
        <w:t xml:space="preserve">نزدیکترین سلف انقلاب ایران جنبش های حقوق مدنی و آزادیخواهانه دهه های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قرن بیست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آمریکا و اروپای غر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این تفاوت که این انقلاب همراه مارکس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مد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 میرود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انسانی یا انسانیت اجتماع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فق خود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انقلاب پاسخ کوبنده یک جامعه به فقر و تباهی کشیده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 w:val="28"/>
          <w:szCs w:val="28"/>
          <w:rtl w:val="true"/>
        </w:rPr>
        <w:t xml:space="preserve"> به مفتخوران حاکم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 xml:space="preserve"> برای </w:t>
      </w:r>
      <w:r>
        <w:rPr>
          <w:sz w:val="28"/>
          <w:sz w:val="28"/>
          <w:szCs w:val="28"/>
          <w:rtl w:val="true"/>
        </w:rPr>
        <w:t xml:space="preserve">امحای فلاکت و بیکاری و </w:t>
      </w:r>
      <w:r>
        <w:rPr>
          <w:sz w:val="28"/>
          <w:sz w:val="28"/>
          <w:szCs w:val="28"/>
          <w:rtl w:val="true"/>
        </w:rPr>
        <w:t xml:space="preserve"> تفاوت 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زندگی</w:t>
      </w:r>
      <w:r>
        <w:rPr>
          <w:sz w:val="28"/>
          <w:sz w:val="28"/>
          <w:szCs w:val="28"/>
          <w:rtl w:val="true"/>
        </w:rPr>
        <w:t xml:space="preserve"> یک اقلیت میلیاردر و توده عظیم مردم محرومی که به زیر خط فقر رانده 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انقلابی نه فقط بر علیه تعویق چندین ماهه  دستمزد میلیونها کارگر بلکه در اساس انقلابی است بر علیه نفس خرید و فروش نیروی خلاقه انسان و حاکمیت قوانین کور و بیرحم بازار بر زندگی ا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ی است برای خاتمه بخشیدن به اعتیاد و تن فروشی</w:t>
      </w:r>
      <w:r>
        <w:rPr>
          <w:sz w:val="28"/>
          <w:sz w:val="28"/>
          <w:szCs w:val="28"/>
          <w:rtl w:val="true"/>
        </w:rPr>
        <w:t>، بی حقوقی و محرومیت کودکان کار و خیا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خانمانی و افسردگی و خودکشی و دیگر مصائب ناشی از فقر که در جامعه</w:t>
      </w:r>
      <w:r>
        <w:rPr>
          <w:sz w:val="28"/>
          <w:sz w:val="28"/>
          <w:szCs w:val="28"/>
          <w:rtl w:val="true"/>
        </w:rPr>
        <w:t xml:space="preserve"> ایران</w:t>
      </w:r>
      <w:r>
        <w:rPr>
          <w:sz w:val="28"/>
          <w:sz w:val="28"/>
          <w:szCs w:val="28"/>
          <w:rtl w:val="true"/>
        </w:rPr>
        <w:t xml:space="preserve"> بیدا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نقلابی است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یشت و منز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گی حق مسلم ما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ینترت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جاری در ایران بر سر رهایی انسان در همه ابعاد سیاسی، اجتماعی، فکری، فرهنگی و اقتص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یه همه هویت های کاذب اعم از مذهبی، قومی و ملی برای انسان و نهایتا پایان دادن به تقسیم انسانها به طبقا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حرمت انسان، برای شادی، آزاد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فاه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ب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گان د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خورداری از مواه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دی و معن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ندگی اجتماعی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طبعا انقلابی برای بازگرداندن اختیار به انسان چه در ظرفیت فردی و چه اجتماعی 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یک کلام، چنانکه از روز نخست اعلام کردیم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 انسانی برای حکومت انس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 معنی انقلاب در ایران به تلاشهای عظیمی در تاریخ وصل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 اسپارتاکوس تا ژاکوپن های انقلاب فرانسه، از کموناردهای پاریس تا کارگران پتروگراد، از شور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جنبش ضد کاپیتالیستی اوایل هزاره سو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از سیاتل تا رم وسعت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ایران در اساس علیه بردگی مدرن مزدی است که دوره آن سالهاست به سر آمده و برای حفظ خود چنین به مذهب و خرافه و شکنجه و زندان و تر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جن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بم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تم </w:t>
      </w:r>
      <w:r>
        <w:rPr>
          <w:color w:val="000000"/>
          <w:sz w:val="28"/>
          <w:sz w:val="28"/>
          <w:szCs w:val="28"/>
          <w:rtl w:val="true"/>
          <w:lang w:bidi="fa-IR"/>
        </w:rPr>
        <w:t>متوس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شعار دانشجویان تهران بنیادهای انقلاب ایران را بیان میدار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پیروزی انقلاب مردم ایران علیه جمهوری اسلام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صل نوینی در جهان میگشاید و </w:t>
      </w:r>
      <w:r>
        <w:rPr>
          <w:color w:val="000000"/>
          <w:sz w:val="28"/>
          <w:sz w:val="28"/>
          <w:szCs w:val="28"/>
          <w:rtl w:val="true"/>
          <w:lang w:bidi="fa-IR"/>
        </w:rPr>
        <w:t>تکیه گ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پایان دادن به تاریخ طبقاتی و شروع تاریخ واقعی انسان خواهد بو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گره هفتم حزب کمونیست کارگری مردم جهان را به حم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رشورتر و پیگیرانه 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انقلاب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ردم ایران </w:t>
      </w:r>
      <w:r>
        <w:rPr>
          <w:color w:val="000000"/>
          <w:sz w:val="28"/>
          <w:sz w:val="28"/>
          <w:szCs w:val="28"/>
          <w:rtl w:val="true"/>
          <w:lang w:bidi="fa-IR"/>
        </w:rPr>
        <w:t>فرا میخو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گره به زنان، جوانان و کارگران در ایران درود میفرستد و آنان را برای به پیروزی رساندن این انقلاب و تحقق مانیفست حاضر به صفوف حزب فرا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نگره هفتم 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یفست انقلاب به اتفاق آراء به تصویب نمایندگان کنگره و به تائید کلیه مهمانان حاضر در کنگره رسیده است</w:t>
      </w:r>
      <w:r>
        <w:rPr>
          <w:rtl w:val="true"/>
          <w:lang w:bidi="fa-IR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12:00Z</dcterms:created>
  <dc:creator>asqar</dc:creator>
  <dc:description/>
  <cp:keywords/>
  <dc:language>en-US</dc:language>
  <cp:lastModifiedBy>hp</cp:lastModifiedBy>
  <dcterms:modified xsi:type="dcterms:W3CDTF">2009-12-08T16:07:00Z</dcterms:modified>
  <cp:revision>11</cp:revision>
  <dc:subject/>
  <dc:title>پیش نویس آئین نامه کنگره سوم حزب </dc:title>
</cp:coreProperties>
</file>