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وان جاوي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</w:t>
      </w:r>
      <w:r>
        <w:rPr>
          <w:b/>
          <w:b/>
          <w:bCs/>
          <w:sz w:val="28"/>
          <w:sz w:val="28"/>
          <w:szCs w:val="28"/>
          <w:rtl w:val="true"/>
        </w:rPr>
        <w:t>یج ای</w:t>
      </w:r>
      <w:r>
        <w:rPr>
          <w:b/>
          <w:b/>
          <w:bCs/>
          <w:sz w:val="28"/>
          <w:sz w:val="28"/>
          <w:szCs w:val="28"/>
          <w:rtl w:val="true"/>
        </w:rPr>
        <w:t xml:space="preserve"> که ما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ش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آذرماه  </w:t>
      </w:r>
      <w:r>
        <w:rPr>
          <w:sz w:val="28"/>
          <w:sz w:val="28"/>
          <w:szCs w:val="28"/>
        </w:rPr>
        <w:t>١٣٥٨</w:t>
      </w:r>
      <w:r>
        <w:rPr>
          <w:sz w:val="28"/>
          <w:sz w:val="28"/>
          <w:szCs w:val="28"/>
          <w:rtl w:val="true"/>
        </w:rPr>
        <w:t xml:space="preserve"> سالروز ت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مستضعف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اشقان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دح آ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مامشان ت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رده بود پرد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مام م</w:t>
      </w:r>
      <w:r>
        <w:rPr>
          <w:sz w:val="28"/>
          <w:sz w:val="28"/>
          <w:szCs w:val="28"/>
          <w:rtl w:val="true"/>
        </w:rPr>
        <w:t>ي‌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در مقابل ملت قرار نم</w:t>
      </w:r>
      <w:r>
        <w:rPr>
          <w:sz w:val="28"/>
          <w:sz w:val="28"/>
          <w:szCs w:val="28"/>
          <w:rtl w:val="true"/>
        </w:rPr>
        <w:t>ي‌</w:t>
      </w:r>
      <w:r>
        <w:rPr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بلکه در کنار مردم و پشت‌سر آن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م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را به عنوان ابز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قدرت حاکمان نم</w:t>
      </w:r>
      <w:r>
        <w:rPr>
          <w:sz w:val="28"/>
          <w:sz w:val="28"/>
          <w:szCs w:val="28"/>
          <w:rtl w:val="true"/>
        </w:rPr>
        <w:t>ي‌</w:t>
      </w:r>
      <w:r>
        <w:rPr>
          <w:sz w:val="28"/>
          <w:sz w:val="28"/>
          <w:szCs w:val="28"/>
          <w:rtl w:val="true"/>
        </w:rPr>
        <w:t>خواست،</w:t>
      </w:r>
      <w:r>
        <w:rPr>
          <w:sz w:val="28"/>
          <w:sz w:val="28"/>
          <w:szCs w:val="28"/>
          <w:rtl w:val="true"/>
        </w:rPr>
        <w:t xml:space="preserve"> بلکه نه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قدرت مردم م</w:t>
      </w:r>
      <w:r>
        <w:rPr>
          <w:sz w:val="28"/>
          <w:sz w:val="28"/>
          <w:szCs w:val="28"/>
          <w:rtl w:val="true"/>
        </w:rPr>
        <w:t>ي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حاک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ان بر سرنوشتشان تض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نبود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ه‌خوار</w:t>
      </w:r>
      <w:r>
        <w:rPr>
          <w:sz w:val="28"/>
          <w:sz w:val="28"/>
          <w:szCs w:val="28"/>
          <w:rtl w:val="true"/>
        </w:rPr>
        <w:t xml:space="preserve"> دولت شود و به از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 مردم در اجتماعات پاداش سرانه ب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منتظ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ضافه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ر راه خدا و نه در راه 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مورد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ضور شما در صحنه ها موجب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ود که 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ضد انقلاب در تم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بعاد از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بن قطع گرد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ضر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ها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انشجو و طل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لاب علوم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دانشج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نشگاه ها ب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تمام توان خود در مراکزشان از انقلاب و اسلام دفا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زندان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م در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، پاسدار اصول تغ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ه شر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نه غر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دانشگاه و حوزه ازهر مح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به اتحاد و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ان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زندان انقلاب به 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نگذارند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شو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آن دومحل حساس نفوذ کن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ج</w:t>
      </w:r>
      <w:r>
        <w:rPr>
          <w:sz w:val="28"/>
          <w:sz w:val="28"/>
          <w:szCs w:val="28"/>
          <w:rtl w:val="true"/>
        </w:rPr>
        <w:t xml:space="preserve"> امروز همان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،</w:t>
      </w:r>
      <w:r>
        <w:rPr>
          <w:sz w:val="28"/>
          <w:sz w:val="28"/>
          <w:szCs w:val="28"/>
          <w:rtl w:val="true"/>
        </w:rPr>
        <w:t xml:space="preserve"> سازمان دادن اراذل و اوباش حزب ال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قابله با سازمان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خالف حکومت، مقابله خشونت 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زنان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حجاب و بد حجاب و 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ود که علنا در مقابل محدو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بارزه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بعد از سرنگون كردن حكومت شاه و</w:t>
      </w:r>
      <w:r>
        <w:rPr>
          <w:sz w:val="28"/>
          <w:sz w:val="28"/>
          <w:szCs w:val="28"/>
          <w:rtl w:val="true"/>
        </w:rPr>
        <w:t xml:space="preserve"> با 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ار آمدن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خانه ن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آز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رفاه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ستند و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دست آوردن آن تشکل درست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ارخانه ها شورا پشت شورا ت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د و دانشگاه ها سنگر دفاع از آز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و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ضد بش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جاني </w:t>
      </w:r>
      <w:r>
        <w:rPr>
          <w:sz w:val="28"/>
          <w:sz w:val="28"/>
          <w:szCs w:val="28"/>
          <w:rtl w:val="true"/>
        </w:rPr>
        <w:t>مسلح شده و آموزش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تا نه تنها با دشنه و زن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که با کلت و کلا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کوف</w:t>
      </w:r>
      <w:r>
        <w:rPr>
          <w:sz w:val="28"/>
          <w:sz w:val="28"/>
          <w:szCs w:val="28"/>
          <w:rtl w:val="true"/>
        </w:rPr>
        <w:t xml:space="preserve"> دست به سرکوب مردم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آن 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شتر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ت که 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 به هم متصل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د جوانان آن 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خو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د اتفاقا همان 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پر از رعب و وحشت را در مقابل مردم ب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د مردم از نظام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از خ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عبور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د مردم با رجوع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ن سال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شتار و اعدام و زندان در مقابل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م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دو اشتباه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ردم ب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ه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اغ انقلا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ه 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و 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گفته اند که از نظام شما عبور کرد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حضور عظ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 نشان داده اند ع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ترور و زندان و شکنجه، ع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ر کمر شکن و ع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ضد زن به خ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عبث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ت که بخ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حکوم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ند خشم مردم متوجه گذشته حکوم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بود لازم ن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آمد 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حکو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نبود خلخا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و ه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غف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جو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آم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ا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مق</w:t>
      </w:r>
      <w:r>
        <w:rPr>
          <w:sz w:val="28"/>
          <w:sz w:val="28"/>
          <w:szCs w:val="28"/>
          <w:rtl w:val="true"/>
        </w:rPr>
        <w:t>ابل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و احم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نژاد ها قرار ب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مام پهن کرده بود به اندازه کا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مه منفعت اقتص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اشت که همه پرسوناژ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کنار هم خوش و خرم دست به غارت و سرکوب مردم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مردم کردند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حال رژ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 به گذشته اش وصل کردند و خواهان سرنگون کردن کل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ما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ناخ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مروز مردم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ناسند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اح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وام حکوم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 که خامن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رفسنج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نژاد 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فر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ا گذشته شان ندار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، تفاوت در 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 حفظ حکوم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درس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اوت را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ناسند و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ار آوردن حکوم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ه پا خاس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45:00Z</dcterms:created>
  <dc:creator>kaze</dc:creator>
  <dc:description/>
  <cp:keywords/>
  <dc:language>en-US</dc:language>
  <cp:lastModifiedBy>M</cp:lastModifiedBy>
  <dcterms:modified xsi:type="dcterms:W3CDTF">2009-12-03T23:29:00Z</dcterms:modified>
  <cp:revision>10</cp:revision>
  <dc:subject/>
  <dc:title>انترناسيونال ٣٢٥</dc:title>
</cp:coreProperties>
</file>