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باره کنگره </w:t>
      </w:r>
      <w:r>
        <w:rPr>
          <w:sz w:val="28"/>
          <w:sz w:val="28"/>
          <w:szCs w:val="28"/>
          <w:lang w:bidi="fa-IR"/>
        </w:rPr>
        <w:t>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ئوال از دفتر سیاس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حزب د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حساس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قاطع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مع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رگز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توجه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وضاع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ه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سائل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کنگره مطرح شوند چه ها هست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تح</w:t>
      </w:r>
      <w:r>
        <w:rPr>
          <w:sz w:val="28"/>
          <w:sz w:val="28"/>
          <w:szCs w:val="28"/>
          <w:rtl w:val="true"/>
          <w:lang w:bidi="fa-IR"/>
        </w:rPr>
        <w:t xml:space="preserve"> به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 مهمترین مسائل باید پاسخ به مسائل این مقطع حساس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قطع حساس، این دوره انقلابی، امروز پس از سه دهه حاکمیت مرتجعترین جناح بورژوازی ایران اتفاق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ز سه دهه حاکمیت توحش اسلامی، جامعه ای مجروح زیر تازیانه بربریت سرمایه و اسلام امروز در یک موج برگشت بپاخاسته تا کل این نظام کثیف را با همه جناحهای آن بزیر بگیرد و سرنگو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ساسیت مقطع کنونی در جامعه ایران بخاطر اینست که بهمراه باز شدن صورت مساله قدرت سیاسی و جایگزینی جمهوری اسلامی جنبشهای گوناگون با پاسخها و راه حلهای خود صف آرائی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سوی این صف آرائی، راه حل انقلابی برای سرنگونی جمهوری اسلامی و پیروزی کمونیسم در ایران پاسخ اساسی و قاطع حزب کمونیست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سوی دیگر، در صف بورژوازی ایران، از جمهوری اسلامی و همه جناحهایش تا جریانات رنگارنگ ناسیونالیستی، علیرغم جنگ و جدالشان، همگی بر سر به شکست کشیدن این انقلاب و منحرف کردن آن متفق القولند زیرا صد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زم بپاخیز برای رفع تبعی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شنیده ان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وسیالیسم را بیخ گوش خود حس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مهم اینست که جریانات بورژوائی از یکسو راه حلهایشان برای دست بدست شدن قدرت در ایران شکست خورده است و از آنسو امروز با قد علم کردن یک جنبش انقلابی مواج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ی نیست که انقلاب در یک کشور مانند ایران و با وجود یک جریان قدرتمند کمونیستی کارگری یک خطر بزرگ و واقعی برای کمپ مدافع سرما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مساله مهم این کمپ در شرایطی که با یک انقلاب مواجهند برخورد به خود این انقلاب است، و همراه این، از آنجا که سرنگونی جمهوری اسلامی بعنوان اولین هدف انقلاب در دستور روز جامعه قرار گرفته است، سرنوشت جمهوری اسلامی در متن این انقلاب نیز مشغله دائمی و موضوع کار کل بوروژواز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ولی فقیه برای حفظ خود رسما و علنا ارعاب و کشتار و کهریزک را در چنته دارد که بی تاثیری آن اثبا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اح دیگر نهایت تلاش و حداکثر آمال و آرزویش کنار گذاردن خامنه ا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کود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اساس جمهوری اسلامی را بتواند حفظ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نقلاب علاوه بر جمهوری اسلامی برای کل جنبش ملی اسلامی و همچنین راست پروغرب یک خطر واقعی است و پیروزی آن کل این جریانات را از صحنه سیاسی کنار میگذارد آنگاه شکست این انقلاب به یک هدف اینها بد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نقلابی که هر روز چپ تر و صریحتر علیه کلیت جمهوری اسلامی به پیش میرود، شکست آن برای جناح اپوزیسیون خامنه ای و راست فقط از کانال انکار آن و در عین حال سوار شدن بر آن، و تلاش برای تبدیلش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مخ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نی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مین دلیل است که موسوی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در آرزوی بازگشت دوران خمینی است و امثال کروبی حاضر است جلو دانشگاه کتک بخورد و محسن سازگارا از تخصص در عرصه سازماندهی سپاه پاسداران به سازماندهی کارگری و اعتصاب عمومی تغییر رشته بده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ما نه حزب کمونیست کارگری اجازه میدهد، نه طبقه کارگری که زندگی دو نسل آن تباه شده و نه زنی که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است انسانیتش انکار میشود، و نه هر کسی که منفعتی در سرپاماندن این نظم ضد انسان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، برابری، رفاه و انسانیت فقط محصول سوسیالیسم است و این انقلاب باید با پیروزی اش یعنی سرنگونی جمهوری اسلامی و برپائی جمهوری سوسیالیستی آنرا متحقق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نگره هفتم حزب در این مقطع حساس و در این شرایطی که انقلاب و ضد انقلاب بر سر سرنوشت یک جامعه </w:t>
      </w:r>
      <w:r>
        <w:rPr>
          <w:sz w:val="28"/>
          <w:sz w:val="28"/>
          <w:szCs w:val="28"/>
          <w:lang w:bidi="fa-IR"/>
        </w:rPr>
        <w:t>٧٠</w:t>
      </w:r>
      <w:r>
        <w:rPr>
          <w:sz w:val="28"/>
          <w:sz w:val="28"/>
          <w:szCs w:val="28"/>
          <w:rtl w:val="true"/>
          <w:lang w:bidi="fa-IR"/>
        </w:rPr>
        <w:t xml:space="preserve"> میلیونی در جدالند برگز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ضح است که موضوع کنگره موضوع این انقلاب و جوانب مختلف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به 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مضمون مباحث این کنگره در پاسخ به سوال اکتفا بکنم باید تاکید کنم که کنگره اساسا بر سر بررسی خصوصیات و ویژگیهای این انقلاب و شرایط پیروزی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مجموعه ای از مهمترین مباحث از خصوصیات جدال طبقاتی در ایران تا سازماندهی طبقه کارگر و مردم آزادیخواه برای ایفای نقش در این انقلاب و تا تاکید بر سرخط مهمترین وظایف حزب در قبال اینها و برای رهائی جامعه را دربرمیگی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7:00Z</dcterms:created>
  <dc:creator>F</dc:creator>
  <dc:description/>
  <cp:keywords/>
  <dc:language>en-US</dc:language>
  <cp:lastModifiedBy>M</cp:lastModifiedBy>
  <dcterms:modified xsi:type="dcterms:W3CDTF">2009-12-03T01:45:00Z</dcterms:modified>
  <cp:revision>5</cp:revision>
  <dc:subject/>
  <dc:title>اين چه كار است؟</dc:title>
</cp:coreProperties>
</file>