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٣٢٥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باره کنگره </w:t>
      </w:r>
      <w:r>
        <w:rPr>
          <w:sz w:val="32"/>
          <w:sz w:val="32"/>
          <w:szCs w:val="32"/>
          <w:lang w:bidi="fa-IR"/>
        </w:rPr>
        <w:t>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سئوال از دفتر سیاسی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حزب کمونیست کارگری بزودی کنگره </w:t>
      </w:r>
      <w:r>
        <w:rPr>
          <w:color w:val="0000FF"/>
          <w:sz w:val="28"/>
          <w:sz w:val="28"/>
          <w:szCs w:val="28"/>
          <w:lang w:bidi="fa-IR"/>
        </w:rPr>
        <w:t>٧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را برگزار میک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ین کنگره در مقطع بسیار مهمی از حیات سیاسی ایران برگزار میش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نتظار شما از کنگره  حزب در چنین مقطع مهم سیاسی چیست؟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2"/>
          <w:szCs w:val="32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فریده آرم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 xml:space="preserve">بله به برگزاری کنگره هفتم حزب نزدیک می شویم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نمی توان در مورد کنگره یک حزب سیاسی حرف زد بدون اینکه به جایگاه سیاسی و فعالیت این حزب پرداخ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یشه در کنگره های حزب ما روال بر این بوده که ما مسائل و موانع پیشروی جنبش انقلابی را بررسی کرده ایم و قعطنامه هایی که پاسخ روشن  به معضلات پیش روی جنبش سرنگونی و سوسیالیستی داده در دستور کار کنگره گذاشته ای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 کنگره هم  از نظر من می بایست اساسا همین کار را ب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ا حزبی هستیم که همیشه سعی کردیم راه نشان دهیم ، موانع را نشان دهیم وراه برون رفت را به بحث بگذاریم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کنگره بزرگترین اجلاس حزبی ما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این دوره و بویژه در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ماه گذشته،  نبض حزب ما با نبض جنبش انقلابی زده است 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ماهی که  این حزب همه لحظات این جنبش انسانی برای خلاصی از جمهوری اسلامی را دنبال کرده وهمراه آن بو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زب ما و رهبری این حزب همیشه چه در دوره منصور حکمت و چه بعد از او در دوره لیدری حمید تقوایی در سطح بالایی روشن بین و یک دست و رادیکال بود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دراین  دوره حساس که تصاویر با سرعتی سرسام آور تغییر می کنند ، و هر روز جنبش به انداره یک سال تجربه کسب می کند، حزب ما در مقابل اتفاقات و مسائل این جنبش گسترده انقلابی می بایست پاسخ روشنی میداشت و راه نشان می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ز این نظر، ما این دوره را با سر بلندی از سر گذرانده ایم،  دوره ای که بسیاری از جریانات سیاسی دچار تزلزل شدند و گاها مواضعی گرفتند که شاید پیش از آن تصورش مشکل به نظر می رسی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زب ما این دوره طوفانی و پر از حادثه را  با افتخار رهبری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ا موفق شدیم که در هر لحظه همراه مردم و در جلوی این صف انقلابی قرار بگیریم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لبته با کارشکنی های ضد انقلاب جمهوری اسلامی مدتی است که رساندن صدایمان به مردم در ایران دچار مشکل شده است و تلویزیون ما فعلا روی هاتبرد نیست ولی با تلاشی که در تک تک کادر های این حزب سراغ دارم ما از این مانع هم رد خواهیم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باید روی این نکته هم تاکید کنم که به قدری پایه های تئوریک و جهت گیری های پایه ای سیاسی این حزب محکم است که در این دوره، حزب یک دست، محکم، روشن و رادیکال و با مواضعی انسانی ظاهر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الا بعد از این دوره و شاید بهتر است بگوییم در دل این دوره ما به کنگره می رویم تا مواضع انقلابیمان را در قالب قعطنامه هایی به بحث و تبادل نظر بگذاریم و به مصوبات کنگره مان بدل کنیم</w:t>
      </w:r>
      <w:r>
        <w:rPr>
          <w:sz w:val="32"/>
          <w:szCs w:val="32"/>
          <w:rtl w:val="true"/>
          <w:lang w:bidi="fa-IR"/>
        </w:rPr>
        <w:t xml:space="preserve">.   </w:t>
      </w:r>
      <w:r>
        <w:rPr>
          <w:sz w:val="32"/>
          <w:sz w:val="32"/>
          <w:szCs w:val="32"/>
          <w:rtl w:val="true"/>
          <w:lang w:bidi="fa-IR"/>
        </w:rPr>
        <w:t xml:space="preserve">این کنگره انقلاب است، کنگره حزب انقلابی و کنگره رهبری انقلاب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ن مطمئن هستم که کنگره به بهترین نحوه ممکن به انتظاری که جامعه در مقابلش گذاشته است جواب خواهد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ین جنبش برای موفقیت وپیروزی به حزب کمونیست کارگری و رهبری آن نیاز دارد </w:t>
      </w:r>
      <w:r>
        <w:rPr>
          <w:sz w:val="32"/>
          <w:szCs w:val="32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2:05:00Z</dcterms:created>
  <dc:creator>Farideh Arman</dc:creator>
  <dc:description/>
  <cp:keywords/>
  <dc:language>en-US</dc:language>
  <cp:lastModifiedBy>M</cp:lastModifiedBy>
  <dcterms:modified xsi:type="dcterms:W3CDTF">2009-12-03T02:17:00Z</dcterms:modified>
  <cp:revision>4</cp:revision>
  <dc:subject/>
  <dc:title>به  کنگره هفتم حزب نزدیک می شویم </dc:title>
</cp:coreProperties>
</file>