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٢٥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گر واژه ها زبان داشتن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خبرها 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محسن مخملباف برند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ق 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ست و دل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و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ر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آزاده،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العظ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ند؛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خانم زهرا رهنورد بعنوان نفر سو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فک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</w:rPr>
        <w:t>٢٠٠٩</w:t>
      </w:r>
      <w:r>
        <w:rPr>
          <w:sz w:val="28"/>
          <w:sz w:val="28"/>
          <w:szCs w:val="28"/>
          <w:rtl w:val="true"/>
        </w:rPr>
        <w:t xml:space="preserve"> انتخاب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قلان اخب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عد از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انک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و باراک اوباما مفتخر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نوان شدند و بع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عنوان نمونه،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ون</w:t>
      </w:r>
      <w:r>
        <w:rPr>
          <w:sz w:val="28"/>
          <w:sz w:val="28"/>
          <w:szCs w:val="28"/>
          <w:rtl w:val="true"/>
        </w:rPr>
        <w:t xml:space="preserve"> در رده ششم،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س</w:t>
      </w:r>
      <w:r>
        <w:rPr>
          <w:sz w:val="28"/>
          <w:sz w:val="28"/>
          <w:szCs w:val="28"/>
          <w:rtl w:val="true"/>
        </w:rPr>
        <w:t xml:space="preserve"> در رده دوازدهم، واتسلاو هاول در رد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سوم، آنگ سن سو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د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ششم و کو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نان در رده س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هرست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و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نمانده، نفر چهل شش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هرس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خبار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شعوف شدند که د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هرست صد نفره جا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ا هم البت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رور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بل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سرافرا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خبرها 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ه </w:t>
      </w:r>
      <w:r>
        <w:rPr>
          <w:sz w:val="28"/>
          <w:sz w:val="28"/>
          <w:szCs w:val="28"/>
          <w:rtl w:val="true"/>
        </w:rPr>
        <w:t>فلان سرباز ارتش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ل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وجود کهولت سن و گذشت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سال از آن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محاکمه ش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پزشکان 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داد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آم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اکمه شدن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کمال تعجب شاهد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اهدان و دست اندرکارا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است بطور مداوم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دارد </w:t>
      </w:r>
      <w:r>
        <w:rPr>
          <w:sz w:val="28"/>
          <w:sz w:val="28"/>
          <w:szCs w:val="28"/>
          <w:rtl w:val="true"/>
        </w:rPr>
        <w:t>نه تنها آزاد هستند بلک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متفکر بودن، خلاق</w:t>
      </w:r>
      <w:r>
        <w:rPr>
          <w:sz w:val="28"/>
          <w:sz w:val="28"/>
          <w:szCs w:val="28"/>
          <w:rtl w:val="true"/>
          <w:lang w:bidi="fa-IR"/>
        </w:rPr>
        <w:t>یت</w:t>
      </w:r>
      <w:r>
        <w:rPr>
          <w:sz w:val="28"/>
          <w:sz w:val="28"/>
          <w:szCs w:val="28"/>
          <w:rtl w:val="true"/>
        </w:rPr>
        <w:t xml:space="preserve"> 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و ذالک را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نه تنه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لکه ما محکوم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حرف ن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بالاخره هر چه بوده گذشته،  گذشته را که نبش قب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، ب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فراموش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جالب توجه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ق 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که سه دهه مداوم است در خدمت دست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که تمام هنر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ه که 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ف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هه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د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ودند و به شکار هنرمند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ملک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ت بر ش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 w:val="28"/>
          <w:szCs w:val="28"/>
          <w:rtl w:val="true"/>
        </w:rPr>
        <w:t xml:space="preserve"> و کت بسته ت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رادرشان لاج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ت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دهه است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ستند با لاپو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طا کنندگان ج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مکن است لطف کنند و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در اثر اعمال فرد برند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شان چند نفر 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 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پژمرده شد؟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انشان را از دست دادند؟ م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 نسل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ملباف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وج 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ع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ب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همزمان مر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زندانها کشت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و امام راحلش ف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تل عام صا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وبت عاش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ر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ساخ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رچند اجاز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گرف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سربازان گم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 سردار سا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خفا هنرمند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بودند و به قت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اندند</w:t>
      </w:r>
      <w:r>
        <w:rPr>
          <w:sz w:val="28"/>
          <w:sz w:val="28"/>
          <w:szCs w:val="28"/>
          <w:rtl w:val="true"/>
        </w:rPr>
        <w:t xml:space="preserve"> و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رد کوشش ناموفق داشتند که اتوبوس حامل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 xml:space="preserve"> را به دره پرتاب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فر قنده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ساخت و قات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قش اول آنرا داشت ک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 به دنبال اوست؛ دول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ندان در کار سرکوب کارگران خاتون آباد بود و تقاض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ن را با گلوله جواب داد و کارگران را در خون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رق ساخ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م</w:t>
      </w:r>
      <w:r>
        <w:rPr>
          <w:sz w:val="28"/>
          <w:sz w:val="28"/>
          <w:szCs w:val="28"/>
          <w:rtl w:val="true"/>
        </w:rPr>
        <w:t xml:space="preserve"> به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ز آ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ام برد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آن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صد نفر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چ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، اما مشت نمونه خرو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ر اول که متفکر اعلام شد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خانه خ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است،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ر دوم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که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 اول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ش</w:t>
      </w:r>
      <w:r>
        <w:rPr>
          <w:sz w:val="28"/>
          <w:sz w:val="28"/>
          <w:szCs w:val="28"/>
          <w:rtl w:val="true"/>
        </w:rPr>
        <w:t xml:space="preserve"> که هنوز به آخر ن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تا توانست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غل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گرفته است،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ع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خانم رهنورد بشود س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ن و سروش بشود چهل ششم آن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 به 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ار ندارم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نفر که ما تجربه شان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گر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ه که آگاهانه در خدم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که در کنار اعدام و سنگسار و شکنجه و تجاوز، ه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واره کرد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انه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رد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شتن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مگر خانم رهنورد به 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فک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همسرش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چه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چه دو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مگر اخت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وران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سرش با </w:t>
      </w:r>
      <w:r>
        <w:rPr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عام دست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راه نبوده؟ کار همسر را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ال از اعطا کنندگان بجاست، خانم رهنورد کجا و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را محکوم کردند؟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ه تنه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را نکردند بلکه سالها متم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خدمت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گا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 w:val="28"/>
          <w:szCs w:val="28"/>
          <w:rtl w:val="true"/>
        </w:rPr>
        <w:t>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حق بعد از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سال محاک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چون مهره دستگاه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که کره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ه آت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همان سوابق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وق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!  "</w:t>
      </w:r>
      <w:r>
        <w:rPr>
          <w:sz w:val="28"/>
          <w:sz w:val="28"/>
          <w:szCs w:val="28"/>
          <w:rtl w:val="true"/>
        </w:rPr>
        <w:t>متفک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ق 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گر واژه ها زبان داشت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ن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 قات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ح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ه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زبان به اعتراض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ش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زبان داشت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>...!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1:14:00Z</dcterms:created>
  <dc:creator>kaze</dc:creator>
  <dc:description/>
  <cp:keywords/>
  <dc:language>en-US</dc:language>
  <cp:lastModifiedBy>M</cp:lastModifiedBy>
  <dcterms:modified xsi:type="dcterms:W3CDTF">2009-12-03T01:51:00Z</dcterms:modified>
  <cp:revision>2</cp:revision>
  <dc:subject/>
  <dc:title>انترناسيونال ٣٢٥</dc:title>
</cp:coreProperties>
</file>