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٣٢٥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مد رضا  پوي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صيغه اوج ارتجاع و بي حقوقي زن اس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سماعیل احمدی مقدم فرمانده نیروی انتظامی جمهوری اسلامی در حاشیه مراسم معرفی فرمانده جدید دنشگاه علوم انضباطی؟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 w:val="28"/>
          <w:szCs w:val="28"/>
          <w:rtl w:val="true"/>
          <w:lang w:bidi="fa-IR"/>
        </w:rPr>
        <w:t>، در پاسخ به پرسشی در باره ایجاد تسهیلا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در ارتباط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شروع جن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 سوی پلیس می گوید</w:t>
      </w:r>
      <w:r>
        <w:rPr>
          <w:sz w:val="28"/>
          <w:szCs w:val="28"/>
          <w:rtl w:val="true"/>
          <w:lang w:bidi="fa-IR"/>
        </w:rPr>
        <w:t xml:space="preserve">:" </w:t>
      </w:r>
      <w:r>
        <w:rPr>
          <w:sz w:val="28"/>
          <w:sz w:val="28"/>
          <w:szCs w:val="28"/>
          <w:rtl w:val="true"/>
        </w:rPr>
        <w:t>ما برنامه‌اي نداريم اما آسيب را مطرح مي‌ك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وقتي ما ازدواج موقت را مطرح مي‌كنيم در حد كفر عنوان مي‌شود به طوري كه درجامعه ارتباط نامشروع آنقدر قبح ندارد كه ازدواج موقت قبح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ذهان مردم ازدواج موقت وسيله‌اي براي زياد‌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ي افرادي است كه ازدواج كرده‌اند در حالي كه اين‌گونه نيست و رابطه نامشروع دختر و پسر مي‌تواند در چارچوب قانون و شرع ضابطه‌مند 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".  </w:t>
      </w:r>
      <w:r>
        <w:rPr>
          <w:sz w:val="28"/>
          <w:sz w:val="28"/>
          <w:szCs w:val="28"/>
          <w:rtl w:val="true"/>
          <w:lang w:bidi="fa-IR"/>
        </w:rPr>
        <w:t>پاسدار احمدی مقدم گرفتاری رژیمش را می شنا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فر گوی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ورد اشاره در بر گیرنده وسیعترین مقاومت جامعه در قوانین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تمکین نکردند و اجازه ندادند انحطاط اسلامی به نرم عادی زندگی اجتماعی تبدی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اسلامی تلاش بسیاری نمود تا صیغه اسلامی را به امری عادی تبدیل و آنرا به زندگی مردم تحمیل نماید اما نتیجه کار را احمدی مقدم به سمع همگان رسا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کفرگویی، رابط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امشروع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قبح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سل جوان امروز که تحت حاکمیت رژیم اسلامی دیده به جهان گشوده است  نسلی مدرن و همه چیز خوا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سلی که در برابر هیولای اسلام و قوانین مرتجعانه آن، ترجیحات و تمایلات دیگری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سلی که دائما زندگی و نگاه خود به زندگی را با شرایط جوانان در پیشرفته ترین جوامع جهان به قیاس می کشد و برای  رسیدن به جامعه ای با استانداردهای بالا، همواره مبارزه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نسل قوانین اسلامی را به سخره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 با قوانین اسلامی به بخشی از زندگی یومیه این نسل تبدی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جازه ندادن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انه های عفاف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صیغه بر زندگی اشان تحمی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یغه و ازدواج موقت براستی یک قبح بزرگ در جامعه است به این علت ساده که مردم و به ویژه زنان به ارتجاع اسلامی تمکین نکردند و به آن یک نه بزرگ گ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ن یکسال پیش در مقابل تلاش مجلس اسلامی برای قانونی کردن صیغه و تعدد زوجات ، صف بزرگی از مقاومت شکل گرفت که مرتجعین رژیم اسلامی را مجبور نمود تصویب آنرا به تعویق بیندا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سل جوان امروز قوانین خود را در زندگی جاری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رها در مدیای غرب گفته شده است که در ایران یک زندگی دوگانه جا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اسلامی ارتجاعي ترين قوانین را از کتب اسلامی بیرون کشیده است و به قانون جامعه تبدیل کرده است اما مردم دارند راه خود را میروند و بگونه دیگری روابط اجتماعی خود را تنظیم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قوانین اسلامی رژیم، زن موجودی است که  روزانه و در هر قدم، انسان بودنش انکار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 یک برده جنسی است که حتی حقوق بردگان را هم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قوانین اسلامی زن را می شود تصاحب کرد، به او تجاوز کرد و کل خواسته ها و تمایلاتش را به زیر پا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یشود او را بنا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فاع از ناموس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ه قتل رساند،</w:t>
      </w:r>
      <w:r>
        <w:rPr>
          <w:sz w:val="28"/>
          <w:szCs w:val="28"/>
          <w:rtl w:val="true"/>
          <w:lang w:bidi="fa-IR"/>
        </w:rPr>
        <w:t>...</w:t>
      </w:r>
      <w:r>
        <w:rPr>
          <w:sz w:val="28"/>
          <w:sz w:val="28"/>
          <w:szCs w:val="28"/>
          <w:rtl w:val="true"/>
          <w:lang w:bidi="fa-IR"/>
        </w:rPr>
        <w:t>، اما آیا تصویر  و مکان اجتماعی زنان در جامعه سنخیتی با قوانین ارتجاعی اسلامی رژیم دارد؟ آنچه مشهود است و پس از سی سال در صحنه باقی مانده است همانی است که احمدی مقدم میک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ابط آزاد جنسی  با یک موج بلند بساط صیغه اسلامی را به صخره کوبیده  است و آنرا از زندگی مردم خارج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صیغه اوج بی حقوقی زن است، انگاه از ورای جاری شدن روابط  آزاد و دواطلبانه  جنسی میتوان به پیشروی جنبش زنان  در جهت کسب حقوق خود ، پی 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مروز نسیم دیگری در جامعه می و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در مقابل کل بساط اسلامی به خیابان آم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آگاهانه و در بسیاری از لحظات اعتراض خود از سمبلهای اسلامی فاصله گرفتند و بدین شکل آن خواسته ها و ترجیحات سرکوب شده  را به جهان مخابره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مردم جهان پیام دادند که جامعه ایران یک جامعه ضد مذهبی است و حکومت و قوانین اسلامی را نمی پذ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غضوبین دستگاه  اسلامی تلاش بسیار کردند تا علم و کتل اسلام را به صف اعتراض مردم وارد کنند، اما کسی آنرا نپذی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جای آن زنان هر جا که توانستند حجاب از سر گرفتند و حکومت اسلامی را به مبارزه طلبی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جامعه ایران میرود تا برای همیشه اسلام و قوانین اش را  بگور بسپ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دوره آخر بساط اسلامی در ای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های آخر  عفریت مرگ و نیستی رژیم اسلامی و نفسهای آخر آیت الله ها و حافظین قمه بدست دی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 ارتجاع اسلامی را تحویل موزه توحش خواهند دا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1:39:00Z</dcterms:created>
  <dc:creator>privat</dc:creator>
  <dc:description/>
  <cp:keywords/>
  <dc:language>en-US</dc:language>
  <cp:lastModifiedBy>M</cp:lastModifiedBy>
  <dcterms:modified xsi:type="dcterms:W3CDTF">2009-12-03T01:57:00Z</dcterms:modified>
  <cp:revision>5</cp:revision>
  <dc:subject/>
  <dc:title>اسماعیل احمدی مقدم فرمانده نیروی انتظامی جمهوری اسلامی در حاشیه مراسم معرفی فرمانده جدید داشنگاه علوم انضباطی؟</dc:title>
</cp:coreProperties>
</file>