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٣٢٥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م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قوائ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ر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کو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ض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زن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ان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و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پ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لاقی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ان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ی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خ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بث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ک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>.  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مبن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lang w:bidi="fa-IR"/>
        </w:rPr>
        <w:t>۱۰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st mazhab 10 Min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41:00Z</dcterms:created>
  <dc:creator>Hamid</dc:creator>
  <dc:description/>
  <cp:keywords/>
  <dc:language>en-US</dc:language>
  <cp:lastModifiedBy>M</cp:lastModifiedBy>
  <dcterms:modified xsi:type="dcterms:W3CDTF">2009-12-03T02:04:00Z</dcterms:modified>
  <cp:revision>16</cp:revision>
  <dc:subject/>
  <dc:title>دست خونین مذهب</dc:title>
</cp:coreProperties>
</file>