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انترناسیونال </w:t>
      </w:r>
      <w:r>
        <w:rPr>
          <w:color w:val="0000FF"/>
          <w:sz w:val="28"/>
          <w:sz w:val="28"/>
          <w:szCs w:val="28"/>
        </w:rPr>
        <w:t>٣٢٢</w:t>
      </w:r>
    </w:p>
    <w:p>
      <w:pPr>
        <w:pStyle w:val="Normal"/>
        <w:spacing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خلیل کیوان</w:t>
      </w:r>
    </w:p>
    <w:p>
      <w:pPr>
        <w:pStyle w:val="Normal"/>
        <w:spacing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سئوال در باره کنگره </w:t>
      </w:r>
      <w:r>
        <w:rPr>
          <w:color w:val="0000FF"/>
          <w:sz w:val="28"/>
          <w:sz w:val="28"/>
          <w:szCs w:val="28"/>
        </w:rPr>
        <w:t>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 xml:space="preserve">انتظار سیاسی شما از نقشی که کنگره حزب در این مقطع حساس سیاسی جامعه ایران میتواند ایفا کند چیست؟ 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لیل کیو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اید بهتر است سئوال را به این شکل طرح کرد که انتظار جامعه از کنگره 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طار من از کنگره همان است که جامعه پیش پای آن می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کمونیست کارگری یکی از اکتورهای اصلی سیاست ایر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اینرو، کنگره آن مستقیما به جامعه و تحولات آن مربوط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 برای بسیاری از ناباوران هم روشن شده است که آنچه که در ایران در جریان است، یک انقلا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ی عظیم که بینان های نظام ارتجاعی حاکم و همه نابرابری ها و تبعیضات  آنرا نشانه گرفت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این حقیقت را دیگر نه فقط ما بلکه، پس از تحولات هفته گذشته در </w:t>
      </w:r>
      <w:r>
        <w:rPr>
          <w:color w:val="000000"/>
          <w:sz w:val="28"/>
          <w:sz w:val="28"/>
          <w:szCs w:val="28"/>
        </w:rPr>
        <w:t>١٣</w:t>
      </w:r>
      <w:r>
        <w:rPr>
          <w:color w:val="000000"/>
          <w:sz w:val="28"/>
          <w:sz w:val="28"/>
          <w:szCs w:val="28"/>
          <w:rtl w:val="true"/>
        </w:rPr>
        <w:t xml:space="preserve"> آبان، بسیاری اذعان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ی هفته گذشته کوهی از مقالات  از فعالین سیاسی در نشریات و سایت ها منتشر شده است که مستقیم و غیر مستقیم این را صحه می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های وسیعی اکنون اذعان میکنند  که حضور مردم در خیابانها بخاطر اصلاح رژیم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مایت از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صلاح طلب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 مخمل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 مدن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یک انقلاب است که راه خود را باز میکند و بجلو می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عکاس این حقیقت را حتی در نشریات بین الملی نیز مشاهد می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ونایتدپرس در مقاله ای از حضور پرقدرت جوانان و زنان در تحولات و رهبری دانشجویان در این  انقلاب نو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درت تحولات جاری در ایران حقیقتی را که حزب ما سالهاست پیش بینی میکرد و برای آن تلاش میکرد، میرود که به باور همگانی تبدیل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 با قدرت به پیش میرو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 این اوصاف پاسخ سئوال شما روش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مین رهبری انقلاب جاری مهمترین موضوع جامعه و لذا کنگره حز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گره  باید بتواند نشان دهد حزب آماده است که به مسائل پیش روی جامعه پاسخ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ی که در خیابانها در جنگ و گریزند، جوانان، زنان و دانشجویان و کارگران باید در ناصیه این حزب  رهبر انقلاب  را ببی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گره باید در این رابطه پیام شفاف و روشنی داشت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اعتماد جامعه را جلب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ره گاهای انتخاب اجتماعی چپ توسط مردم را در مقابل خود بگذارد و به آنها پاسخ گ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گره گاها کدام اند؟ </w:t>
      </w:r>
    </w:p>
    <w:p>
      <w:pPr>
        <w:pStyle w:val="Normal"/>
        <w:spacing w:before="280" w:after="28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مردم از اختناق بیز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حکومت مذهبی و دخالت مذهب در شئون زندگی شان متنف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بی عدالتی رنج می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پ جامعه برای رفع همه این تبعیض ها و نابرابرهای مبارزه میک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ز اینرو، انتخاب طبیعی مردم چپ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نقطه قدرت م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ین امر با روشن بینی و  با پراتیک فعال و حضور دائمی در جدال ها ممک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های گستره ای در سطح داخلی و بین الملی در تلاش اند این انتخاب صورت ن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شواریهای زیادی پیش پای م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جربه سوسیالیسم های خاکستری یک مانع جدی بر سر راه م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گره باید بتواند در عین حال که سیمای یک نیروی سازش ناپذیر و سرنگونی طلب را ترسیم میکند چهره یک نیروی بشدت آزادیخواه را از خود نشان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تفاوت خود را با سوسیالیسم های خاکستری به جامعه نشان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گره حزب رهبری شاداب و حی و حاضر و با اشتها را باید در اختیار انقلاب حاضر قرار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زادیخواهی افراطی و تفاوت با سوسیالیسم های خاکستری دو حلقه مهم سیاسی است که ما را به انتخاب اجتماعی مردم بدل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ظر من اگر این دو برداشت از کنگره در جامعه انعکاس یابد، امر رهبری از نقطه نظر عملی و تاکتیکی و هدایت روزانه و گرد آوری نیرو برای سرنگونی و پیروزی انقلاب دور از دسترس نخواهد بود</w:t>
      </w:r>
      <w:r>
        <w:rPr>
          <w:color w:val="000000"/>
          <w:sz w:val="28"/>
          <w:szCs w:val="28"/>
          <w:rtl w:val="true"/>
        </w:rPr>
        <w:t>.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43:00Z</dcterms:created>
  <dc:creator>Khalill</dc:creator>
  <dc:description/>
  <cp:keywords/>
  <dc:language>en-US</dc:language>
  <cp:lastModifiedBy>M</cp:lastModifiedBy>
  <dcterms:modified xsi:type="dcterms:W3CDTF">2009-11-12T06:19:00Z</dcterms:modified>
  <cp:revision>6</cp:revision>
  <dc:subject/>
  <dc:title>انترناسیونال: انتظار سیاسی شما از نقشی که کنگره حزب در این مقطع حساس سیاسی جامعه ایران میتواند ایفا کند چیست؟ </dc:title>
</cp:coreProperties>
</file>