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پخش  کانال جدید از اینترن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ه اطلاع میرسانیم که پخش برنامه های کانال جدید از طریق اینترنت از روز دوشن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نوامبر به صورت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ه آغاز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ی دیدن برنامه ها میتوانید به آدرس کانال جدی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www.newchannel.tv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یا سایت روزن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www.rowzane.com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راجعه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بر را به دوستان و آشنایان خود اطلاع ده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زمان تلاش ما برای بازگشت تلویزیون کانال جدید به ماهواره ادامه دارد و امیدواریم پخش تلویزیونی برنامه های کانال جدید از ماهواره نیز بزودی از سر گرفت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نال جدی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25:00Z</dcterms:created>
  <dc:creator>hp</dc:creator>
  <dc:description/>
  <cp:keywords/>
  <dc:language>en-US</dc:language>
  <cp:lastModifiedBy>M</cp:lastModifiedBy>
  <dcterms:modified xsi:type="dcterms:W3CDTF">2009-11-12T22:06:00Z</dcterms:modified>
  <cp:revision>3</cp:revision>
  <dc:subject/>
  <dc:title>کانال جدید- پخش اینترنتی</dc:title>
</cp:coreProperties>
</file>