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احسان فتاحيان اعدام شد</w:t>
      </w:r>
      <w:r>
        <w:rPr>
          <w:b/>
          <w:bCs/>
          <w:sz w:val="48"/>
          <w:szCs w:val="48"/>
          <w:lang w:bidi="fa-IR"/>
        </w:rPr>
        <w:t>!</w:t>
      </w:r>
    </w:p>
    <w:p>
      <w:pPr>
        <w:pStyle w:val="Heading4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7429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ق خبري كه به كميته بين المللي عليه اعدام رسي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بح امروز در زندان سنندج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حسان را اعدام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 جنايت در حالي انجام شد كه در شهر سنندج و چندين شهر كردستان حكومت نظامي به راه انداخته و نيروهاي سركوبگر و جنايتكارشان را روانه خيابانها ك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هر سنندج را قرق كرده و راههاي ورود و خروج به شهر را كنترل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ايت وقيحانه و بيشرما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حالي صورت گرفت كه در زندانهاي زيادي در اعتراض به اين حك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انيان اسير حكومت فاشيست اسلامي  به اعتصاب غذا دست زده و در ايران و در دنيا موجي از نفرت و انزجار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وي حكومت جانيان به راه افتا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قتل احسان فتاحيان و دهن كجي به اين موج ميليوني نفرت و اعتراض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قط و فقط بيان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جود حكومتي است كه با جنايت ميتواند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در ايران و در دنيا هيچ مشروعيتي ندارد و فقط با ريختن خون و اعلام حكومت نظامي و جنايت پيشگي و وقاحت سر پا مان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ردم كردستان و مردم  در سراس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عتراضات ميليوني  و با نشان دادن گوشه اي از خشم فرو خفته سال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ين جنايتكاران نشان دادند كه براي سرنگون كردن اين بساط خون و جنا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پا خاسته و هيچ راه فراري براي حاكمي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قي نخواهند 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يچ درجه جنايت و سبعيت و وحشيگري نميتواند اين بناي ويران شده را نجا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تل احسان و بيرحمي و جنايت پيشگي حكومت اسلامي  و دستگاه قضايي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ميتواند خللي در عزم جزم مردم براي به زير كشيدن جانيان اسلامي ايجاد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ايت سبعانه و بيشرمانه خشم و نفرت ميليوني ما را بيشتر كرده و به آتش خشم همه ما عليه  مشتي آخوند مفتخور و دستگاه فاسد و جنايت پيشه اسلامي خواهد دم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ميته بين المللي عليه اعدا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ضمن ابراز همدردي عميق و تسليت به خانواده اح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ردم كردستان و به  همه كسانيكه براي نجات جان احسان تلاش 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لام ميكند كه  روز سرنگوني اين حكومت نزديك است و بايد همه ما براي به زير كشيدن اين جنايتكاران بيشر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پا خيز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رامي باد ياد عزيز احسان فتاحي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رك بر حكومت اسلام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ميته بين المللي عليه اعدا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hyperlink r:id="rId3">
        <w:r>
          <w:rPr>
            <w:rStyle w:val="InternetLink"/>
            <w:sz w:val="28"/>
            <w:szCs w:val="28"/>
            <w:lang w:bidi="fa-IR"/>
          </w:rPr>
          <w:t>minaahadi@aol.com</w:t>
        </w:r>
      </w:hyperlink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00491775692413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naahadi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33:00Z</dcterms:created>
  <dc:creator>pc</dc:creator>
  <dc:description/>
  <cp:keywords/>
  <dc:language>en-US</dc:language>
  <cp:lastModifiedBy>pc</cp:lastModifiedBy>
  <dcterms:modified xsi:type="dcterms:W3CDTF">2009-11-11T05:50:00Z</dcterms:modified>
  <cp:revision>2</cp:revision>
  <dc:subject/>
  <dc:title>احسان فتاحيان اعدام شد</dc:title>
</cp:coreProperties>
</file>