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حتي اجازه نداد</w:t>
      </w:r>
      <w:r>
        <w:rPr>
          <w:b/>
          <w:b/>
          <w:bCs/>
          <w:sz w:val="44"/>
          <w:sz w:val="44"/>
          <w:szCs w:val="44"/>
          <w:lang w:bidi="fa-IR"/>
        </w:rPr>
        <w:t>٬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مزدوران چهارپايه را از زير پايش بكشند</w:t>
      </w:r>
      <w:r>
        <w:rPr>
          <w:b/>
          <w:bCs/>
          <w:sz w:val="44"/>
          <w:szCs w:val="44"/>
          <w:lang w:bidi="fa-IR"/>
        </w:rPr>
        <w:t>...</w:t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گرامي باد ياد احسان فتاحي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ان سنندج امروز صحنه يك واقعه سياسي مه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كطرف جلادان و تيم قاتلين و كوماندوهاي اعدام صف كشيده اند و در طرف ديگر يك انسان آزاده و آزاديخو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فعال سياس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معترض و مبارز عليه حكومت جنايتكار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سان فتاحيان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درها و پنجره ها را بس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صداي اعتراض هزاران و ميليونها نفر به اين سبعيت و وحشيگري به گوش كسي و بويژه به گوش احسان ن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حسان حتي اجازه نمي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خرين بار والدين و خانواده اش را ملاقا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ادان از مردم ميت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شان لاريج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مه سربسته به والدين احسان ميدهد و در آن حكم اعدام را امضا ميكند و همين را نيز جرات نميك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كسي بگو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تانك و نيروهاي مسلح اشان را در مقابل در زندان آورده و با دستپاچگي و دروغپراك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 ميكنند مردم معترض و منزجر و خشمگين را آرام ك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ئيس زندان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دروغ به يك رسانه اعلام ميكند كه اعدامي در كار نيست و در خف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سان را به ميدان اعدام ميب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جا زانوي جلادان است كه ميلرزد و احسان با قامتي افراشته وارد اين ميدان ميشود و آخرين حرفش اينست كه اجازه نميدهد دستهاي كثيف جلادان او را لمس كند و اجازه نميدهد كه چهارپايه را جلادان از زير پايش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خود را از بالاي چهارپايه رها ميكند و با مرگش سند محكوميت حكومتي را صادر ميكند كه جنايتكارو درنده و وحش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ا اين كار خود نمايندگي نفرت ميليوني مردم را ميكند كه از اين دولت و از جلادان و دست اندركاران اين حكومت نفرت دار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حسان در اين صح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شجاعت و قهرمانانه نمايندگي ميليونها مردمي را  ميكند كه عليه اين حكومت به ميدان آمده وفرياد زده اند 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توپ و تانك و مسلسل و بسيجي و اعدام و جنايت ديگراثر ندارد</w:t>
      </w:r>
      <w:r>
        <w:rPr>
          <w:sz w:val="28"/>
          <w:szCs w:val="28"/>
          <w:rtl w:val="true"/>
          <w:lang w:bidi="fa-IR"/>
        </w:rPr>
        <w:t xml:space="preserve">. . </w:t>
      </w:r>
      <w:r>
        <w:rPr>
          <w:sz w:val="28"/>
          <w:sz w:val="28"/>
          <w:szCs w:val="28"/>
          <w:rtl w:val="true"/>
          <w:lang w:bidi="fa-IR"/>
        </w:rPr>
        <w:t>بايد بساط كثيف اتان را جمع كنيد و بروي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زندان سنندج امروز ياران احسان مراسمي به ياد او و در گراميداشت او برپا ك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ميته بين المللي عليه اعدا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مه كسانيكه براي نجات جان احسان تلاش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ود ميفرستد و از همگان دعوت ميكند با برپايي مراسم و ميتينگ و تظاهرات ياد احسان فتاحيان را گرامي بدا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همه جا در ايران و در دنيا با برپايي مراسم و ميتين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د احسان فتاحيان را گرامي ميدار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ياد عزيز احسان فتاحيان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رنگون باد حكومت جنايتكار اسلامي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۱ </w:t>
      </w:r>
      <w:r>
        <w:rPr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22:00Z</dcterms:created>
  <dc:creator>pc</dc:creator>
  <dc:description/>
  <cp:keywords/>
  <dc:language>en-US</dc:language>
  <cp:lastModifiedBy>M</cp:lastModifiedBy>
  <dcterms:modified xsi:type="dcterms:W3CDTF">2009-11-12T06:44:00Z</dcterms:modified>
  <cp:revision>4</cp:revision>
  <dc:subject/>
  <dc:title>حتي اجازه نداد٬ مزدوران چهارپايه را از زير پايش بكشند</dc:title>
</cp:coreProperties>
</file>