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عتراض كارگران كنف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‌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>كار ر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به خبری كه ام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بان ماه منتشر شده است، كارگران كنف كار رشت صبح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بان ماه با تجمع در جلوی استانداری گیلان خواهان بازگشایی كارخانه و رسیدگی به مشكلات و بلاتكلیفی خود شده و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كه از وضعیت بسیار بد معیشتی خود گفته اند اعلام كرده اند كه پنج سال است حقوقی نگرفته اند و وضعیت بازنشستگان كارخانه هم نامشخص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ز همه كارگران این كارخانه، اعم از بازنشسته و غیربازنشسته، می خواهد كه دوش به دوش هم به مبارزه برای تحقق خواست های بحق خود ادامه دهند و با برگزاری مجمع عمومی  تصمیمات لازم را بطور جمعی و متحدانه اتخاذ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مردم رشت می خواهد كه قاطعانه از اعتراض كارگران کنف کار حمایت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38:00Z</dcterms:created>
  <dc:creator>wpi</dc:creator>
  <dc:description/>
  <cp:keywords/>
  <dc:language>en-US</dc:language>
  <cp:lastModifiedBy>hp</cp:lastModifiedBy>
  <dcterms:modified xsi:type="dcterms:W3CDTF">2009-11-08T20:38:00Z</dcterms:modified>
  <cp:revision>2</cp:revision>
  <dc:subject/>
  <dc:title>wpi</dc:title>
</cp:coreProperties>
</file>