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lang w:bidi="fa-IR"/>
        </w:rPr>
      </w:r>
    </w:p>
    <w:p>
      <w:pPr>
        <w:pStyle w:val="Normal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lang w:bidi="fa-IR"/>
        </w:rPr>
      </w:r>
    </w:p>
    <w:p>
      <w:pPr>
        <w:pStyle w:val="NormalWeb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قتل یک کارگر مرزی توسط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زدوران رژیم</w:t>
      </w:r>
      <w:r>
        <w:rPr>
          <w:b/>
          <w:b/>
          <w:bCs/>
          <w:sz w:val="48"/>
          <w:sz w:val="48"/>
          <w:szCs w:val="48"/>
        </w:rPr>
        <w:t xml:space="preserve">  </w:t>
      </w:r>
    </w:p>
    <w:p>
      <w:pPr>
        <w:pStyle w:val="NormalWeb"/>
        <w:jc w:val="right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نا به خبری که به حزب 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  درتاریخ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آبان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نیروهای مزدور رژیم شب هنگام به سوی کارگران مرزی در 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زی سردشت تیراندازی کردند که  یکی از کارگران بنام قادر احمد پور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ساله، 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 و دو فرزند زخمی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در در حالی که زخمی بود تا نزدیکی های صبح در 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 تنها مانده بود و روز بعد اهالی و بستگانش بدن نیمه جان او را یافتند 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سفانه تا قبل از رساندنش به بیمارستان درگذش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زدوران رژیم اسلامی در 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 عمر کثیفشان و برای بقاء خود و چپاول هر چه بیشتر مردم، دست به هر 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، قتل و کشتاری می 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ین گذاری در مسیر راه کارگران مرزی و تیراندازی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 آنان به امری هر روزه تبدی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قاطعانه در مقابل این جنایت ایستاد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 به آن اعتراض گسترده ای به راه انداخ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کمیته کردستان حزب ضمن تس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همسر، فرزندان، بستگان قادر احمدپور و به برادرش خدر احمدپور، این 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انه رژیم اسلامی را شدیدا محکوم می کند و از همه مردم شهر و روستاهای 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شت و از همه انسانهای آزادیخواه می خواهد که ضمن محکوم کردن  جنایات هر 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وران رژیم در قتل کارگران مرزی، تیراندازی، کمین گذاری و غارت وسایل آنان متحد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پارچه اعتراض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در بحرانی لاعلاج دست و پا میزند، از این شرایط 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 کرد و یکپارچه و با تمام قوا به خیابان آمد و جانیان را سر جایشان نشا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 </w:t>
      </w:r>
    </w:p>
    <w:p>
      <w:pPr>
        <w:pStyle w:val="NormalWeb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کمیته کردستان حزب کمونی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کارگری ایران</w:t>
      </w:r>
    </w:p>
    <w:p>
      <w:pPr>
        <w:pStyle w:val="NormalWeb"/>
        <w:bidi w:val="1"/>
        <w:ind w:left="0" w:right="0" w:hanging="0"/>
        <w:jc w:val="center"/>
        <w:rPr/>
      </w:pPr>
      <w:r>
        <w:rPr>
          <w:sz w:val="36"/>
          <w:sz w:val="36"/>
          <w:szCs w:val="36"/>
        </w:rPr>
        <w:t>١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آبان </w:t>
      </w:r>
      <w:r>
        <w:rPr>
          <w:sz w:val="36"/>
          <w:sz w:val="36"/>
          <w:szCs w:val="36"/>
        </w:rPr>
        <w:t>٨٨</w:t>
      </w:r>
      <w:r>
        <w:rPr>
          <w:sz w:val="36"/>
          <w:sz w:val="36"/>
          <w:szCs w:val="36"/>
          <w:rtl w:val="true"/>
        </w:rPr>
        <w:t xml:space="preserve">، </w:t>
      </w:r>
      <w:r>
        <w:rPr>
          <w:sz w:val="36"/>
          <w:sz w:val="36"/>
          <w:szCs w:val="36"/>
        </w:rPr>
        <w:t>٩</w:t>
      </w:r>
      <w:r>
        <w:rPr>
          <w:sz w:val="36"/>
          <w:sz w:val="36"/>
          <w:szCs w:val="36"/>
          <w:rtl w:val="true"/>
        </w:rPr>
        <w:t xml:space="preserve"> نوامبر </w:t>
      </w:r>
      <w:r>
        <w:rPr>
          <w:sz w:val="36"/>
          <w:sz w:val="36"/>
          <w:szCs w:val="36"/>
        </w:rPr>
        <w:t>٢٠٠٩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33:00Z</dcterms:created>
  <dc:creator>wpi</dc:creator>
  <dc:description/>
  <cp:keywords/>
  <dc:language>en-US</dc:language>
  <cp:lastModifiedBy>M</cp:lastModifiedBy>
  <dcterms:modified xsi:type="dcterms:W3CDTF">2009-11-12T06:24:00Z</dcterms:modified>
  <cp:revision>3</cp:revision>
  <dc:subject/>
  <dc:title>wpi</dc:title>
</cp:coreProperties>
</file>