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Calibri;Futura Bk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ک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ی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ویزیون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نال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ید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Spacing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سهراب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ا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۶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ر</w:t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فروغ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غوان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۲۱۵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ر</w:t>
      </w:r>
    </w:p>
    <w:p>
      <w:pPr>
        <w:pStyle w:val="NoSpacing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ورنتو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lang w:bidi="fa-IR"/>
        </w:rPr>
        <w:t>۲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ر</w:t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آذر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یا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۵۰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وادار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۵۰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سارا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عی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۲۵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مز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ا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۲۵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لیندا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کهلم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۲۵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مجید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یدیان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۱۰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آراز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۱۰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مجید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جیان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۱۰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Spacing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حمید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یم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ر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۱۰۰</w:t>
      </w:r>
      <w:r>
        <w:rPr>
          <w:rFonts w:cs="Calibri;Futura Bk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رو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Calibri;Futura Bk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Futura Bk" w:hAnsi="Calibri;Futura Bk" w:eastAsia="Calibri;Futura Bk" w:cs="Arial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13:00Z</dcterms:created>
  <dc:creator>Minoo</dc:creator>
  <dc:description/>
  <cp:keywords/>
  <dc:language>en-US</dc:language>
  <cp:lastModifiedBy>hp</cp:lastModifiedBy>
  <dcterms:modified xsi:type="dcterms:W3CDTF">2009-11-12T16:51:00Z</dcterms:modified>
  <cp:revision>3</cp:revision>
  <dc:subject/>
  <dc:title>کمک مالی</dc:title>
</cp:coreProperties>
</file>