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٢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فرشاد حسینی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دیوار برلین و کمونیس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وز دوشن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ومبر مصادف با بیستمین سالگرد فروپاشی دیوار برلی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سای دولتهای جهان بار دیگر در این روز در برلین گرد هم جمع شدند تا در بطن بحران اقتصادی به زعم خود مرگ کمونیسم و آزادیخواهی را جشن بگی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شنی که در بطن بحران و ورشکستگی و استیصال و شکست الگوهای سیاسی، اقتصادی، فرهنگی و ایدئولوژیکی بازار آزاد، با بی رونقی هر چه تمامتر برگزار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یوار برلین كه شهر برلين را از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۹۶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۹۸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يلادی به دو بخش شرقی و غربی جدا كرده بود، چه در احداث آن و چه در فروپاشی آن پیش از آنکه نمادی از جنگ سرد باشد نمادی از تعرض وسیع دو قطب سرمایه داری دولتی و باز آزاد به کمونیسم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ادی از تقابل دو الگو و مدل سرمایه داری برای پروسه تسریع انباشت سرمای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لین که که پس از جنگ جهانی دوم بین متحدین و متفقین تقسیم شده بود با در پیش گرفتن دو الگوی متفاوت اقتصاد سرمایه داری برای بازسازی و بازتولید سود و انباشت سرمایه به تدریج خود به دیواری عظیم بدل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دف اصلی ایجاد دیوار برلین توسط بلوک شرق ، جلوگیری از فرار نیروی کار مورد نیاز این بلوک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گفته میشود که بین سالها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۹۴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۹۶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زديك 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</w:t>
      </w:r>
      <w:r>
        <w:rPr>
          <w:rFonts w:cs="Times New Roman" w:ascii="Times New Roman" w:hAnsi="Times New Roman"/>
          <w:sz w:val="28"/>
          <w:szCs w:val="28"/>
          <w:lang w:bidi="fa-IR"/>
        </w:rPr>
        <w:t>/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يليون نفر از آلمان شرقی فرار کرده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تر این مهاجرین، کارگران متخصص، کارشناسان، اساتید دانشگاه و روشنفکران بودند که کمبود آن‌ها در بخش شرقی آلمان تهدیدی برای پروژه انباشت سرمای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ام سیاسی و سیستم اقتصادی،حقوقی؛ سیاسی و اداری بلوک شرق کوچکترین ربطی به سوسیالیسم و کمونیسم ن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هيچ ملاکى، اعم از اقتصادى و سياسى تا ادارى و ايدئولوژيکى، کمونيسم و سوسياليسم را نمايندگى نمي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عکس خود محصول درهم کوبیدن کمونیسم و انقلاب کارگری اکتبر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صول یورش بورژوازی دولتی به دست آوردهای عظیم سیاسی این انقلاب و خفه کردن دامنه وسیع آزادی و حقوق سیاسی مردم بود که در انقلاب اکتبر بدست آم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وری و کل بلوک شرق تلاش برای بازسازی سرمایه داری بر مبنای الگوی دولتی را با یورش به کمونیست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 آوردهای مبارزات آنها و طبقه کارگر و قلع و قمع آنها شروع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وار برلین قبل از هر چیزی دیواری برای یورش به کمونیسم و بنیادهای پایه ای و اساسی کمونیسم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واری برای مسخ چهره و نفوذ و محبوبیت و مقبولیت اجتماعی کمونیسم در دنیا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وار برلین یورش به امید و آرزوی مردم دنیا برای رهایی از شر کل نظام سرمایه بعنوان مسبب اصلی تمام فلاکتها و بدبختی ها و فجایع امروز جامعه بشری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این دیوار بزرگترین موانع را برای پیشروی انقلاب کارگری و کمونیسم در دنیا ایجاد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یسم جنبش دیوار سازی و ایجاد زندان و خفقان و استبداد پلیس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 رهایی و خلاصی انسان از هر نوع قید و بند و محدودیت حقوق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یاسی و اجتماع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 رهایی جامعه و دخالتگری وسیع آحاد مردم در تمام دقایق سرنوشت و زندگی سیاسی و اجتماعی خودش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طام کمونیستی نظام ایدئولوژیک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 آزاد به ایدئولوژی رسمی نیازی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یسم نظام توزیع عادلانه فقر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ام توزیع وسیعترین رفاهیا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ام محدود کننده نیازها 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 تامین گسترده ترین نیازهای بشر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ام انباشت سرمایه در دست دولت 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طام شکوفایی خلاقیت ها و استعدادهای فردی و اجتماع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یسم انسان را در خدمت بازار قرار نمیدهد بازار را در خدمت برآوردن نیازها و رشد انسان قرار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ها بدیهیات کمونیسمی است که در بلوک شرق سر سوزنی از آن نمایندگی ن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عکس سرکوب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فروپاشی دیوار برلین و پیروزی مدل اقتصاد بازار آزاد بر اقتصاد دولتی، خود نیز سرآغاز فجیع ترین، کثیف ترین و ارتجاعی ترین یورش ها به کمونیسم و به هر ایده و آرمان ان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آزادیخواهی به انسانیت و هویت جهان شمول انسانی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ين يورش در واقع مدتها قبل از فروريختن ديوار برلين با تاچريسم و ريگانيسم در ده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٨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غاز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چريسم بر هر چه نشانی از انسانيت و برابری طلبی و آزاديخواهی دارد ميتازد و بجای آن در تمام عرصه ها، در سياست و هنر و فرهنگ توحش عريان سرمايه داری بازار آزاد را مينش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چريسم با خود تمام لجن تاريخ را به سیمای زندگی اجتماعی بشر پخش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ذهب و ناسيوناليسم و راسيسم و قومپرستی بجلو رانده ش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 تبدیل شد به انسان مذهبی، انسان قومی، انسان نژ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سان جنسی، انسان فرهن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لجنی را به تن انسانها آویزان کردند و برایش هویت تراشیدند تا هویت و حقوق و آزادیهای جهان شمول او را زیر چکمه های خود له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وپاشی دیوار برلین اين سیر و روند ارتجاعی را به مراتب تسريع کرد و جهان يک قطبی پس از جنگ سرد را به ميدان تک تازيهای سرمستانه بورژوازی غرب تبديل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یان کمونیس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پیروزی دمکراسی و بازار آزاد را به شمشیر ی بدل کردند که بر فرق سر جامعه کوبید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این ترمها آخوند شد نماینده مشروع سیاسی جامعه ایران، اسلام شد فرهنگ مشروع کل جوامع خاورمیا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ه جات هار و عقب مانده قومی و ملی شدند نماینده مشروع تمایلات و مطالبات  مردم تشنه آزادی و براب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دگی مزدی و رقابت فردی شد فرمول راز بقای انسانه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 تحصیل و درمان رای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هدکودک و بیمارستانها در بازار آزاد ادغام شد و تمام این حقوق بدیهی و پایه ای انسانی به میزان پول جیب انسانها گره خو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صاب کارگر ممنوع شد و بیکار سازی و بی خانمان کردن هزاران کارگر مشروع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کولاریسم و نقد مذهب ممنوع شد و تکریم و تعظیم به مذاهب شد فرهنگ آزادیخواه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 سیاسی و تروریسم اسلامی از دل این دوره جشن ذبح آزادیخواهی به مرکز سیاست دنیا پرتاب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 بیست سال پس از فروپاشی دیوار برلین خورشید واقعیت از پس ابرهای غبارآلود کنار 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نیا حقایق تلخ و هولناک پس هیاهوهای مرگ کمونیس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ید که چگونه این دوره ای برا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قربانی کرد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یت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دوران اگر چه دوران سخت و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ی 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گر چه دورانی بود که تلفات زیادی بجا نهاد اما بسرعت سپری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 حباب بلورین تئوری جاودانه بودن نظام سرمایه و بازر آزاد در تمام ابعاد زندگی اجتماعی بشر ترک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 دنیا بیش از هر زمان دیگری به کمونیسم نیاز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حزبیت نیاز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پرچم و افق زندگی انسانی نیاز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چمی که امروز حزب کمونیست کارگری در دست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ی که خود در پاسخ  به یورش جهانی سرمایه داری به کمونیسم و آزادیخواهی و برابری طلبی شکل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بی که خود نماد مقاومت در مقابل یورش به انسانیت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*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4:38:00Z</dcterms:created>
  <dc:creator> </dc:creator>
  <dc:description/>
  <cp:keywords/>
  <dc:language>en-US</dc:language>
  <cp:lastModifiedBy>M</cp:lastModifiedBy>
  <dcterms:modified xsi:type="dcterms:W3CDTF">2009-11-12T14:48:00Z</dcterms:modified>
  <cp:revision>2</cp:revision>
  <dc:subject/>
  <dc:title/>
</cp:coreProperties>
</file>