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رضا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دوران خوش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اح با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پ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ر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خص </w:t>
      </w:r>
      <w:r>
        <w:rPr>
          <w:sz w:val="28"/>
          <w:sz w:val="28"/>
          <w:szCs w:val="28"/>
          <w:rtl w:val="true"/>
        </w:rPr>
        <w:t>جناح اصلاح طلب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گشاده ضمن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، فرماندهان سپاه پاسداران را به مصالحه با جناح سبز شده حکومت دعوت نموده و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دامه روند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قلاب مردم و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جر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ماندهان سپاه موفق به سرکوب مردم نشده و اعتراض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ت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پس از پنج ماه نه تنها جن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وش نشده بلک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گستر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تر گشته است، خود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انع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دم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ما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".(</w:t>
      </w:r>
      <w:r>
        <w:rPr>
          <w:sz w:val="28"/>
          <w:sz w:val="28"/>
          <w:szCs w:val="28"/>
          <w:rtl w:val="true"/>
        </w:rPr>
        <w:t>سرداران درنگ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س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آ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شنبه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</w:rPr>
        <w:t xml:space="preserve"> آبا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ذعان دارد که دستور ک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ا اکنون مردم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شعارها و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ت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ب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 w:val="28"/>
          <w:szCs w:val="28"/>
          <w:rtl w:val="true"/>
        </w:rPr>
        <w:t>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لذا از دوست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ش</w:t>
      </w:r>
      <w:r>
        <w:rPr>
          <w:sz w:val="28"/>
          <w:sz w:val="28"/>
          <w:szCs w:val="28"/>
          <w:rtl w:val="true"/>
        </w:rPr>
        <w:t xml:space="preserve"> در سپاه پاسدا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که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ده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صن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را به اصلاح طلبان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ند ت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ودش سب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ند با وعده اصلاحات مردم را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صرف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به اجم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گفت که اگر جنبش اصلاح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من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اصلاح به مطالبات و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رسد، در ف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نقلاب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با فراز و فرو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رانجا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ود </w:t>
      </w:r>
      <w:r>
        <w:rPr>
          <w:sz w:val="28"/>
          <w:sz w:val="28"/>
          <w:szCs w:val="28"/>
          <w:u w:val="single"/>
          <w:rtl w:val="true"/>
        </w:rPr>
        <w:t>با فروپاش</w:t>
      </w:r>
      <w:r>
        <w:rPr>
          <w:sz w:val="28"/>
          <w:sz w:val="28"/>
          <w:szCs w:val="28"/>
          <w:u w:val="single"/>
          <w:rtl w:val="true"/>
        </w:rPr>
        <w:t>ی</w:t>
      </w:r>
      <w:r>
        <w:rPr>
          <w:sz w:val="28"/>
          <w:sz w:val="28"/>
          <w:szCs w:val="28"/>
          <w:u w:val="single"/>
          <w:rtl w:val="true"/>
        </w:rPr>
        <w:t xml:space="preserve"> نظام حاکم به خواسته ها</w:t>
      </w:r>
      <w:r>
        <w:rPr>
          <w:sz w:val="28"/>
          <w:sz w:val="28"/>
          <w:szCs w:val="28"/>
          <w:u w:val="single"/>
          <w:rtl w:val="true"/>
        </w:rPr>
        <w:t>ی</w:t>
      </w:r>
      <w:r>
        <w:rPr>
          <w:sz w:val="28"/>
          <w:sz w:val="28"/>
          <w:szCs w:val="28"/>
          <w:u w:val="single"/>
          <w:rtl w:val="true"/>
        </w:rPr>
        <w:t>ش</w:t>
      </w:r>
      <w:r>
        <w:rPr>
          <w:sz w:val="28"/>
          <w:sz w:val="28"/>
          <w:szCs w:val="28"/>
          <w:u w:val="single"/>
          <w:rtl w:val="true"/>
        </w:rPr>
        <w:t xml:space="preserve"> م</w:t>
      </w:r>
      <w:r>
        <w:rPr>
          <w:sz w:val="28"/>
          <w:sz w:val="28"/>
          <w:szCs w:val="28"/>
          <w:u w:val="single"/>
          <w:rtl w:val="true"/>
        </w:rPr>
        <w:t>ی</w:t>
      </w:r>
      <w:r>
        <w:rPr>
          <w:sz w:val="28"/>
          <w:sz w:val="28"/>
          <w:szCs w:val="28"/>
          <w:u w:val="single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ذ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سبز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دم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شده، تفاوت گذاشت 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دسته اول براند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بل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صلا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شما بهتر از ه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ستانشان نه ت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رانداز و دشم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بل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صل نظام و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ح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مخالفت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خال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، که هست، ب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ف قانون و خلاف مصالح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ف مصالح خود نظام است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همان منبع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نگ قدرت در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ه نقط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با</w:t>
      </w:r>
      <w:r>
        <w:rPr>
          <w:sz w:val="28"/>
          <w:sz w:val="28"/>
          <w:szCs w:val="28"/>
          <w:rtl w:val="true"/>
        </w:rPr>
        <w:t>زگ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دو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ح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حکومت ائتلاف جناحها 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ضاع ب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فته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خندان را در کنار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سپاه پاسداران ن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لافاصله مط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ورت امک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ه،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س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ن خواهد برد؟ چرا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بازگشت اصلاح طلبان به قدرت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هد؟ جناح اصلاح طلب حکوم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 را به حکومت 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 قرار 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رب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تهاجم 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ردم از دوم خرداد و کل پروژه اصلاح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عبور کردند و به تقاب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استند، اصلاح طلب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را از دست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ربه ساعت تحول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عقب باز 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گسترش اعتراضات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اه گذشته،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اعتراضات مردم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در اصلاح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ن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وارن قوا در جامعه اثرات خود را بر ه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ه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ذکر دا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به دور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قلت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سبز که متوجه اوضاع و روند تحول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ند، شر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جناح راست پرو غرب خارج از حکومت جستج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مل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ش با مرگ بر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 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حکومتش را با اصل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رکوب سر پا ن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ه حرکات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چشم دوخت تا متوجه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عماق جامعه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،</w:t>
      </w:r>
      <w:r>
        <w:rPr>
          <w:sz w:val="28"/>
          <w:sz w:val="28"/>
          <w:szCs w:val="28"/>
          <w:rtl w:val="true"/>
        </w:rPr>
        <w:t xml:space="preserve"> امروز جامعه  خود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حرکت در آمده اس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ه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رو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ر بسته است، بساط اصل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 په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صورا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وض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ا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ورت مسئل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جناح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، 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ستور کا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سپاه پاسداران جهت تقابل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، ر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جز سرکوب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ا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زها، خود حل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ن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 و نه شر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ر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00:00Z</dcterms:created>
  <dc:creator>kaze</dc:creator>
  <dc:description/>
  <cp:keywords/>
  <dc:language>en-US</dc:language>
  <cp:lastModifiedBy>M</cp:lastModifiedBy>
  <dcterms:modified xsi:type="dcterms:W3CDTF">2009-11-12T05:53:00Z</dcterms:modified>
  <cp:revision>4</cp:revision>
  <dc:subject/>
  <dc:title>محمدرضا پویا</dc:title>
</cp:coreProperties>
</file>