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یانیه حزب کمونیست کارگری ایرا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دربار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تظاهرات </w:t>
      </w:r>
      <w:r>
        <w:rPr>
          <w:b/>
          <w:b/>
          <w:bCs/>
          <w:sz w:val="56"/>
          <w:sz w:val="56"/>
          <w:szCs w:val="56"/>
          <w:lang w:bidi="fa-IR"/>
        </w:rPr>
        <w:t>١٣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آبان و انقلاب حاض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ظاهرات وسیع و رادیکال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در تهران، اصفهان، شیراز، تبریز، رش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شه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هواز</w:t>
      </w:r>
      <w:r>
        <w:rPr>
          <w:sz w:val="28"/>
          <w:sz w:val="28"/>
          <w:szCs w:val="28"/>
          <w:rtl w:val="true"/>
          <w:lang w:bidi="fa-IR"/>
        </w:rPr>
        <w:t>، قزو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راک، </w:t>
      </w:r>
      <w:r>
        <w:rPr>
          <w:sz w:val="28"/>
          <w:sz w:val="28"/>
          <w:szCs w:val="28"/>
          <w:rtl w:val="true"/>
          <w:lang w:bidi="fa-IR"/>
        </w:rPr>
        <w:t>یاسوج</w:t>
      </w:r>
      <w:r>
        <w:rPr>
          <w:sz w:val="28"/>
          <w:sz w:val="28"/>
          <w:szCs w:val="28"/>
          <w:rtl w:val="true"/>
          <w:lang w:bidi="fa-IR"/>
        </w:rPr>
        <w:t>، تفرش، شهریار و شهر کرد و شهرهای دیگر ی</w:t>
      </w:r>
      <w:r>
        <w:rPr>
          <w:sz w:val="28"/>
          <w:sz w:val="28"/>
          <w:szCs w:val="28"/>
          <w:rtl w:val="true"/>
          <w:lang w:bidi="fa-IR"/>
        </w:rPr>
        <w:t>کبار دیگر با قاطعیت اعلام کرد آنچه در ایران جریان دارد یک انقلاب عظیم و توده ای برای رهایی از شر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نون دیگر روشن است که این جنبشی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راض به انتخابا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محدود به اصلاح جمهوری اسلامی،  یا تغییراتی در چهارچوب نظام سیاسی حاض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ی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یکتاتو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منه ای قاتله ولایتش باطل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قانون اساسی جمهوری اسلام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و نظیر این در تظاهرات میلیونی 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 کمترین تردیدی نمی گذارد که حرکت عظیم مردم،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ما</w:t>
      </w:r>
      <w:r>
        <w:rPr>
          <w:sz w:val="28"/>
          <w:sz w:val="28"/>
          <w:szCs w:val="28"/>
          <w:rtl w:val="true"/>
          <w:lang w:bidi="fa-IR"/>
        </w:rPr>
        <w:t xml:space="preserve"> از روز نخست گف</w:t>
      </w:r>
      <w:r>
        <w:rPr>
          <w:sz w:val="28"/>
          <w:sz w:val="28"/>
          <w:szCs w:val="28"/>
          <w:rtl w:val="true"/>
          <w:lang w:bidi="fa-IR"/>
        </w:rPr>
        <w:t>تی</w:t>
      </w:r>
      <w:r>
        <w:rPr>
          <w:sz w:val="28"/>
          <w:sz w:val="28"/>
          <w:szCs w:val="28"/>
          <w:rtl w:val="true"/>
          <w:lang w:bidi="fa-IR"/>
        </w:rPr>
        <w:t>م، انقلابی علیه کلیت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با قدرتی دوچندان اعلام کرد که رژیم حاکم با همه وحشیگری و جنایاتش قادر به متوقف کردن مردم و انقلابش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کس این انقلاب است که قدم به قدم به پیش میرود و شرایط از پای درآوردن رژیم جانیان اسلامی را فراهم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دیگر قطعی است که انقلاب در شکل تظاهرات های توده ای به مناسبت های رسمی و غیر رسمی ضربان و ریتم منظمی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تظاهرات های گسترده و پرشور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انقلاب نه فقط ادامه کاری خود را اعلام کرد بلکه نشان داد که در هر گام  </w:t>
      </w:r>
      <w:r>
        <w:rPr>
          <w:sz w:val="28"/>
          <w:sz w:val="28"/>
          <w:szCs w:val="28"/>
          <w:rtl w:val="true"/>
          <w:lang w:bidi="fa-IR"/>
        </w:rPr>
        <w:t>بیشتر نیرو میگیرد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بخش هر چه وسیعتری از </w:t>
      </w:r>
      <w:r>
        <w:rPr>
          <w:sz w:val="28"/>
          <w:sz w:val="28"/>
          <w:szCs w:val="28"/>
          <w:rtl w:val="true"/>
          <w:lang w:bidi="fa-IR"/>
        </w:rPr>
        <w:t xml:space="preserve">جامعه را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لیه رژیم اسلامی </w:t>
      </w:r>
      <w:r>
        <w:rPr>
          <w:sz w:val="28"/>
          <w:sz w:val="28"/>
          <w:szCs w:val="28"/>
          <w:rtl w:val="true"/>
          <w:lang w:bidi="fa-IR"/>
        </w:rPr>
        <w:t>بسیج میکند و بمیدان می آ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ظاهرات های وسیع دانشجویی در سراسر کشور در هفته های منتهی ب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و همچنین حضور  پررنگ تر دانش آموزان دبیرستانی در صف انقلاب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بارزات بازهم پرشورتر جوانان برای خلاصی جامعه  از شر رژیم اسلامی را </w:t>
      </w:r>
      <w:r>
        <w:rPr>
          <w:sz w:val="28"/>
          <w:sz w:val="28"/>
          <w:szCs w:val="28"/>
          <w:rtl w:val="true"/>
          <w:lang w:bidi="fa-IR"/>
        </w:rPr>
        <w:t xml:space="preserve">نوید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قش دختران و زنان در تظاهرات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و حمله وحشیانه و تدارک شده  نیروهای سرکوبگر به زنان تاکید دیگری بر این حقیقت میگذارد که انقلاب حاضر، انقلابی زن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فقط بخاطر آنکه زنان و دختران یک نیروی محرکه اصلی آن هستند، بلکه به این معنی که برابری بی قید و شرط زن و مرد و تغییر کل فرهنگ اسلامی و ضد زن حاکم  اصل مسلم انقلاب حاض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ش اعتصابات کارگری در هفته های گذشته و  پیوستن مردم به صفوف تظاهرات کارگران در اهواز از  حضور قدرتمند تر صف متشکل کارگران در آینده  نزدیک خبر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رتیب تظاهرات 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یک نقطه عطف مهم در پیشروی انقلاب در ای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اکنون قدرت و استحکام بیشتری یافته، سیمای چپ و رادیکال آن متعین تر میشود و با گام های استوار به پیش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ین نتیجه این وضع تشدید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sz w:val="28"/>
          <w:sz w:val="28"/>
          <w:szCs w:val="28"/>
          <w:rtl w:val="true"/>
          <w:lang w:bidi="fa-IR"/>
        </w:rPr>
        <w:t xml:space="preserve"> درونی جمهوری اسلامی نه فقط بین جناح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و مغضوب بلکه حتی در صفوف جناح غالب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حیه نیروهای سرکوب بیش از پیش تضعیف خواهد شد و  فضای فعالیت سیاسی و انقلابی گسترش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کال سازماندهی توده ای و حزبی ارتقاء خواهد یافت و توده های وسیع مردم برای سرنگونی انقلابی رژیم و بدست گرفتن سرنوشت خود و اداره اوضاع پس از جمهوری اسلامی آماده خواهن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ظاهرات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موقعیت نیروهای راست جامعه بطور کلی را</w:t>
      </w:r>
      <w:r>
        <w:rPr>
          <w:sz w:val="28"/>
          <w:sz w:val="28"/>
          <w:szCs w:val="28"/>
          <w:rtl w:val="true"/>
          <w:lang w:bidi="fa-IR"/>
        </w:rPr>
        <w:t xml:space="preserve"> نیز</w:t>
      </w:r>
      <w:r>
        <w:rPr>
          <w:sz w:val="28"/>
          <w:sz w:val="28"/>
          <w:szCs w:val="28"/>
          <w:rtl w:val="true"/>
          <w:lang w:bidi="fa-IR"/>
        </w:rPr>
        <w:t xml:space="preserve"> تضعیف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سانی که به توقف و مهار انقلاب و سازش آن با جمهوری اسلامی دل بسته بودند، اکنون بیش از پیش منزوی و از صحنه سیاست ایران خارج میشوند و در بهترین حالت به امید چوب لای چرخ  انقلاب گذاردن لنگ لنگان به دنبال آن کشیده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ظاهرات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همچنین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باما یا با اونا یا با م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نیز شعارهای دیگر پیام محکمی برای دول بورژوایی فرستاد و اعلام کرد که هیچگونه سازش و معامله برای بقاء جمهوری اسلامی را نمی پذ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نون هر دولت بورژوایی ناگزیر است بپذیرد که مردم ایران برای اجرای حکم خود  مبنی بر این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ی اسلامی باید بر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ضمانت اجرایی پرقدرت و  زیر و رو کننده ای یعنی انقلاب حاضر را قرار دا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لاخره اینکه تظاهرات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حاکی از آن بود که انقلاب مقدمات عبور از وضعیت نامتعین در رهبری رسمی اش را فراه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 بی تردید در مضمون و شکل چپ است و به این معنی رهبری آن نیز چپ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 دلائلی و از جمله توازن قوای نامساعد و سبعیت و وحشیگری بی حد و حصر رژیم اسلامی ناگزیر بو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 w:val="28"/>
          <w:szCs w:val="28"/>
          <w:rtl w:val="true"/>
          <w:lang w:bidi="fa-IR"/>
        </w:rPr>
        <w:t xml:space="preserve"> که از شکاف های بین حاکمان  استفاد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انقلاب به میزانی که توازن قوا را به نفع خود بهم میزند روی پای خود می ایستد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بیش از پیش با زبان صریح و روشن خود سخن 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یک گام تعیین کننده در این جه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 بیش از پیش شرایط  تامین رهبری چپ و انسجام حول پرچمی را فراهم آورد که خواهان پیروزی بی کم و کاست بر جمهوری اسلامی و برقراری آزادی و برابری و رفاه و شا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پرچم کارگران و زنان و جوانان است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شفاف </w:t>
      </w:r>
      <w:r>
        <w:rPr>
          <w:sz w:val="28"/>
          <w:sz w:val="28"/>
          <w:szCs w:val="28"/>
          <w:rtl w:val="true"/>
          <w:lang w:bidi="fa-IR"/>
        </w:rPr>
        <w:t>و بی تزلزل</w:t>
      </w:r>
      <w:r>
        <w:rPr>
          <w:sz w:val="28"/>
          <w:sz w:val="28"/>
          <w:szCs w:val="28"/>
          <w:rtl w:val="true"/>
          <w:lang w:bidi="fa-IR"/>
        </w:rPr>
        <w:t xml:space="preserve"> توسط حزب کمونیست کارگری برافراشته شده </w:t>
      </w:r>
      <w:r>
        <w:rPr>
          <w:sz w:val="28"/>
          <w:sz w:val="28"/>
          <w:szCs w:val="28"/>
          <w:rtl w:val="true"/>
          <w:lang w:bidi="fa-IR"/>
        </w:rPr>
        <w:t>و پس از این قدرتمند ت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حزب به تمام زنان و مردانی ک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را ساختند درود میفرستد</w:t>
      </w:r>
      <w:r>
        <w:rPr>
          <w:sz w:val="28"/>
          <w:sz w:val="28"/>
          <w:szCs w:val="28"/>
          <w:rtl w:val="true"/>
          <w:lang w:bidi="fa-IR"/>
        </w:rPr>
        <w:t xml:space="preserve">، آنان را به صفوف خود فرا میخواند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همراه آنان</w:t>
      </w:r>
      <w:r>
        <w:rPr>
          <w:sz w:val="28"/>
          <w:sz w:val="28"/>
          <w:szCs w:val="28"/>
          <w:rtl w:val="true"/>
          <w:lang w:bidi="fa-IR"/>
        </w:rPr>
        <w:t xml:space="preserve"> با </w:t>
      </w:r>
      <w:r>
        <w:rPr>
          <w:sz w:val="28"/>
          <w:sz w:val="28"/>
          <w:szCs w:val="28"/>
          <w:rtl w:val="true"/>
          <w:lang w:bidi="fa-IR"/>
        </w:rPr>
        <w:t xml:space="preserve">شوری دو چندان </w:t>
      </w:r>
      <w:r>
        <w:rPr>
          <w:sz w:val="28"/>
          <w:sz w:val="28"/>
          <w:szCs w:val="28"/>
          <w:rtl w:val="true"/>
          <w:lang w:bidi="fa-IR"/>
        </w:rPr>
        <w:t xml:space="preserve">برای پیشروی های بیشتر انقلاب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سرنگونی جمهوری اسلامی م</w:t>
      </w:r>
      <w:r>
        <w:rPr>
          <w:sz w:val="28"/>
          <w:sz w:val="28"/>
          <w:szCs w:val="28"/>
          <w:rtl w:val="true"/>
          <w:lang w:bidi="fa-IR"/>
        </w:rPr>
        <w:t>بارزه 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9:44:00Z</dcterms:created>
  <dc:creator>wpi</dc:creator>
  <dc:description/>
  <cp:keywords/>
  <dc:language>en-US</dc:language>
  <cp:lastModifiedBy>hp</cp:lastModifiedBy>
  <dcterms:modified xsi:type="dcterms:W3CDTF">2009-11-06T19:45:00Z</dcterms:modified>
  <cp:revision>4</cp:revision>
  <dc:subject/>
  <dc:title>wpi</dc:title>
</cp:coreProperties>
</file>