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زارشی از جهان سروی گزارشگر حزب کمونیست کارگری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ز تظاهرات روز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در کرمانشاه 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ضور پررنگ دانش آموزان کرمانشاه در تظاهرات علیه رژیم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</w:t>
      </w:r>
      <w:r>
        <w:rPr>
          <w:sz w:val="28"/>
          <w:sz w:val="28"/>
          <w:szCs w:val="28"/>
          <w:rtl w:val="true"/>
        </w:rPr>
        <w:t xml:space="preserve"> مردم زیادی در خیابانهای کرمانشاه حضور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ت بیشتر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 اداره آموزش و پرورش به چشم می خورد و آماده جرقه ای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 و اطلاعاتی نیز به طور وسیع در همه خیابانها و بویژه اطراف 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 و پرورش و پارک معلم ریخ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اندکی از دانش آموزان ابت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راهنمائی به طور گزینشی برای شرکت در راهپیمائی دولتی با اسکورت اطلا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نیروی انتظامی به خیابان آورده شده بودند، اما از طرف دیگر تعداد زیادی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 و دانش آموزان دبیرستانی با شعارهای مرگ بر دیکتاتور به 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 آموزان دبیرستان انقلاب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 از داخل حیاط دبیرستان شروع به 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 مرگ بر دیکتاتور کرده و بعد از خروج از محوطه دبیرستان به سوی 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 و پرورش و پارک معلم تظاهرا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 آموزان در طی مسیر با 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 یار دبیرستانی و شعار مرگ بر دیکتاتور به پارک معلم رسیدند اما در 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 یورش و ضرب و شتم نیروی انتظامی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یورش سرکوب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 زخمی و از جمله یکی از دانش آموزان توسط ضربه پوتین یکی از سرکوب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چار شکستگی ساق پا شد و تعدادی نیز بازداشت شدند که </w:t>
      </w:r>
      <w:r>
        <w:rPr>
          <w:sz w:val="28"/>
          <w:sz w:val="28"/>
          <w:szCs w:val="28"/>
          <w:rtl w:val="true"/>
        </w:rPr>
        <w:t xml:space="preserve">گفته میشود به </w:t>
      </w:r>
      <w:r>
        <w:rPr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دو نفر بقیه بعد از ساعاتی آزاد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٨٨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1:00Z</dcterms:created>
  <dc:creator>hp</dc:creator>
  <dc:description/>
  <cp:keywords/>
  <dc:language>en-US</dc:language>
  <cp:lastModifiedBy>hp</cp:lastModifiedBy>
  <dcterms:modified xsi:type="dcterms:W3CDTF">2009-11-09T20:12:00Z</dcterms:modified>
  <cp:revision>4</cp:revision>
  <dc:subject/>
  <dc:title/>
</cp:coreProperties>
</file>