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٢٢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اشار سهند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مايشي مشمئز كننده و مذبوحان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 گذشته بهزاد ن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گزا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ابق و سرشناس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ا حال نزار از تخ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به دادگاه کشاندند و به جر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ت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>و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ظام محاکمه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دم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ذ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ر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 شاهدان که از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ه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 ا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زندانها </w:t>
      </w:r>
      <w:r>
        <w:rPr>
          <w:sz w:val="28"/>
          <w:sz w:val="28"/>
          <w:szCs w:val="28"/>
          <w:rtl w:val="true"/>
        </w:rPr>
        <w:t>به معل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رح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و به گ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ج</w:t>
      </w:r>
      <w:r>
        <w:rPr>
          <w:sz w:val="28"/>
          <w:sz w:val="28"/>
          <w:szCs w:val="28"/>
          <w:rtl w:val="true"/>
        </w:rPr>
        <w:t xml:space="preserve"> مصد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قطع نخاع بوده به دار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شهر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ز</w:t>
      </w:r>
      <w:r>
        <w:rPr>
          <w:sz w:val="28"/>
          <w:sz w:val="28"/>
          <w:szCs w:val="28"/>
          <w:rtl w:val="true"/>
        </w:rPr>
        <w:t xml:space="preserve">  به دار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چون از چوبه دار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ورده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هنوز زنده است بنا به فت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ز عل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آيت الله </w:t>
      </w:r>
      <w:r>
        <w:rPr>
          <w:sz w:val="28"/>
          <w:sz w:val="28"/>
          <w:szCs w:val="28"/>
          <w:rtl w:val="true"/>
        </w:rPr>
        <w:t>دست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كه اكنون از طرفدار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 سب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فرد محكوم را به خانه همان عالم رباني بردند </w:t>
      </w:r>
      <w:r>
        <w:rPr>
          <w:sz w:val="28"/>
          <w:sz w:val="28"/>
          <w:szCs w:val="28"/>
          <w:rtl w:val="true"/>
        </w:rPr>
        <w:t>تا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ب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خود </w:t>
      </w:r>
      <w:r>
        <w:rPr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مرد خدا به دار مجدد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 w:val="28"/>
          <w:szCs w:val="28"/>
          <w:rtl w:val="true"/>
        </w:rPr>
        <w:t xml:space="preserve"> و ايشان بعد از اين جنايت </w:t>
      </w:r>
      <w:r>
        <w:rPr>
          <w:sz w:val="28"/>
          <w:sz w:val="28"/>
          <w:szCs w:val="28"/>
          <w:rtl w:val="true"/>
        </w:rPr>
        <w:t>فرمود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 ت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شت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 صن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طناب را بر گردنش انداختند و از دو سو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تا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فه 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ملشان که فرد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عد از عمل جر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افاصله محاکمه کند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مقابل آن اعمال دد منشان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 xml:space="preserve"> سبعانه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ران ام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خ داده، دو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مثال </w:t>
      </w:r>
      <w:r>
        <w:rPr>
          <w:sz w:val="28"/>
          <w:sz w:val="28"/>
          <w:szCs w:val="28"/>
          <w:rtl w:val="true"/>
        </w:rPr>
        <w:t xml:space="preserve">همين جناب </w:t>
      </w:r>
      <w:r>
        <w:rPr>
          <w:sz w:val="28"/>
          <w:sz w:val="28"/>
          <w:szCs w:val="28"/>
          <w:rtl w:val="true"/>
        </w:rPr>
        <w:t>بهزاد ن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له 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آن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 xml:space="preserve"> را هنوز هم  بر ح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چ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ران جنگ و تر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ها مختص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ران ام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ث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ان زمان حکومت به اصطلاح اصلاح طلبان به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 به محابا ادامه د</w:t>
      </w:r>
      <w:r>
        <w:rPr>
          <w:sz w:val="28"/>
          <w:sz w:val="28"/>
          <w:szCs w:val="28"/>
          <w:rtl w:val="true"/>
        </w:rPr>
        <w:t>اش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خاطر همگان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شد که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رگ لاج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 مد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لا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sz w:val="28"/>
          <w:sz w:val="28"/>
          <w:szCs w:val="28"/>
          <w:rtl w:val="true"/>
        </w:rPr>
        <w:t xml:space="preserve"> س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وصف جلاد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رو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در بر همان پاشنه خواهد چ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وجود همه اينها و شايد بهتر است بگوييم با توجه به همه اينها از نظر ما محاكمه نمايشي سران ديروز همين حكومت هم مشمئز كننده و ضد انساني و محكوم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لفظ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ادگ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دن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اکمات نفرت 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ست و دل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انستن خط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بزا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ركوب و جنايت و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رعب و وحشت بود</w:t>
      </w:r>
      <w:r>
        <w:rPr>
          <w:sz w:val="28"/>
          <w:sz w:val="28"/>
          <w:szCs w:val="28"/>
          <w:rtl w:val="true"/>
        </w:rPr>
        <w:t>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وه مکم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كثيف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 نظا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بزار، شکنجه، تجاوز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 اعدام، سنگسار و زندان را صورت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ثال </w:t>
      </w:r>
      <w:r>
        <w:rPr>
          <w:sz w:val="28"/>
          <w:sz w:val="28"/>
          <w:szCs w:val="28"/>
          <w:rtl w:val="true"/>
        </w:rPr>
        <w:t xml:space="preserve">همين </w:t>
      </w:r>
      <w:r>
        <w:rPr>
          <w:sz w:val="28"/>
          <w:sz w:val="28"/>
          <w:szCs w:val="28"/>
          <w:rtl w:val="true"/>
        </w:rPr>
        <w:t>بهزاد ن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تا توانستند جز</w:t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به جز</w:t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ت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ثالهم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خاطر مبارکشان باشد که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 دهه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ک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کنجه شکس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را ب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احبه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وب خاطر شان باشد که بارها و بارها 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به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ودند که ب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درش افتاده بود تا از خونش بگذ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آن ما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نه، ت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خاطر مخالفت با امام کشته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ان</w:t>
      </w:r>
      <w:r>
        <w:rPr>
          <w:sz w:val="28"/>
          <w:sz w:val="28"/>
          <w:szCs w:val="28"/>
          <w:rtl w:val="true"/>
        </w:rPr>
        <w:t xml:space="preserve"> باشد، چون خودشان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ه</w:t>
      </w:r>
      <w:r>
        <w:rPr>
          <w:sz w:val="28"/>
          <w:sz w:val="28"/>
          <w:szCs w:val="28"/>
          <w:rtl w:val="true"/>
        </w:rPr>
        <w:t xml:space="preserve"> را دا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بزارها </w:t>
      </w:r>
      <w:r>
        <w:rPr>
          <w:sz w:val="28"/>
          <w:sz w:val="28"/>
          <w:szCs w:val="28"/>
          <w:rtl w:val="true"/>
        </w:rPr>
        <w:t xml:space="preserve">را ساختند و </w:t>
      </w:r>
      <w:r>
        <w:rPr>
          <w:sz w:val="28"/>
          <w:sz w:val="28"/>
          <w:szCs w:val="28"/>
          <w:rtl w:val="true"/>
        </w:rPr>
        <w:t>بکار بردند تا مردم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آمده در سال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را منکوب کنند و 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س عب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ش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زندان آن نسل و نسل اندر نسل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 xml:space="preserve"> در وحشت </w:t>
      </w:r>
      <w:r>
        <w:rPr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فرزندان نسل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 که خود ضد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به جان هم افتادند و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لت و پ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 مدام نقش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د</w:t>
      </w:r>
      <w:r>
        <w:rPr>
          <w:sz w:val="28"/>
          <w:sz w:val="28"/>
          <w:szCs w:val="28"/>
          <w:rtl w:val="true"/>
        </w:rPr>
        <w:t xml:space="preserve"> که چه 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همان خوف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م دادگاه بکش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نجات خودي هاي حكومت از دست برادران كثيف در قدرتشان هم دست مردم آزاديخواه و انسان دوست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فگا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لبه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خود را از دست دا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نه فقط ا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كنون در دوره تظاهراتهاي ميليوني و هزاران نفره عليه حكومت منحوس اسلامي، اين نوع تلاشهاي نفرت انگيز خشم مردم را بيشتر و بيشتر بر مي انگيزد و همچون نفتي بر آتش عمل خواهد ك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 قرار بود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حشت کند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آ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ل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فت که از ص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ان</w:t>
      </w:r>
      <w:r>
        <w:rPr>
          <w:sz w:val="28"/>
          <w:sz w:val="28"/>
          <w:szCs w:val="28"/>
          <w:rtl w:val="true"/>
        </w:rPr>
        <w:t xml:space="preserve"> به هم هشدار ده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ون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راه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جناح اصولگر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رام کردن دل خودش،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ت قلب دادن به گله پاسدار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ت</w:t>
      </w:r>
      <w:r>
        <w:rPr>
          <w:sz w:val="28"/>
          <w:sz w:val="28"/>
          <w:szCs w:val="28"/>
          <w:rtl w:val="true"/>
        </w:rPr>
        <w:t xml:space="preserve"> را اد</w:t>
      </w:r>
      <w:r>
        <w:rPr>
          <w:sz w:val="28"/>
          <w:sz w:val="28"/>
          <w:szCs w:val="28"/>
          <w:rtl w:val="true"/>
        </w:rPr>
        <w:t>ام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تا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نوز سرپ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جناح اصلاح طل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ات کل نظامش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فتادند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ردم آرام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مبه پر زور مردم اما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لاشها را به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محتوم خود رسانده و آن </w:t>
      </w:r>
      <w:r>
        <w:rPr>
          <w:sz w:val="28"/>
          <w:sz w:val="28"/>
          <w:szCs w:val="28"/>
          <w:rtl w:val="true"/>
        </w:rPr>
        <w:t>شكست و ناكامي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14:00Z</dcterms:created>
  <dc:creator>kaze</dc:creator>
  <dc:description/>
  <cp:keywords/>
  <dc:language>en-US</dc:language>
  <cp:lastModifiedBy>M</cp:lastModifiedBy>
  <dcterms:modified xsi:type="dcterms:W3CDTF">2009-11-12T05:47:00Z</dcterms:modified>
  <cp:revision>4</cp:revision>
  <dc:subject/>
  <dc:title>کاظم جان شد این</dc:title>
</cp:coreProperties>
</file>