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طلاعیه حزب کمونیست کارگری ایران درمورد قطع مجدد کانال جدی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انال جدید که بدنبال یک وقفه دو ماه و نیمه مجددا کار خود را از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اکتب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 w:val="28"/>
          <w:szCs w:val="28"/>
          <w:rtl w:val="true"/>
          <w:lang w:bidi="fa-IR"/>
        </w:rPr>
        <w:t xml:space="preserve"> مهر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شروع کرده بود بار دیگر بدنبال فشارهای جمهوری اسلامی بر کمپانی هاتبرد تعطیل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نال جدید نقش مهمی در آگاهگری و بسیج و سازماندهی کارگران و مردم علیه جمهوری اسلامی و نظام ناعادلانه سرمایه داری، علیه خرافه و سنت های ضدزن و ضدانسانی داشت، نقشی بسیار ارزنده و تاریخی در رواج وسیع ایده های کمونیستی و محبوبیت حزب کمونیست کارگری ایفا کرد و تاثیر بسزائی بر مبارزات مردم و بویژه در تداوم و رادیکالیزه شدن انقلاب جاری در ایران داشت و به همین دلیل مورد هجوم قرار گرفت و بسته شد و میلیونها بیننده علاقمند از دیدن آن محروم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ده ها و آرمانهائی که کانال جدید مبلغ آنها بود و انبوه مردم را پای برنامه های خود میکشاند نه قابل جمع کردن است نه با پارازیت و سانسور و سرکوب از بین 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ده ای که توده ای میشود به یک نیروی مادی غیرقابل حذف تبدیل 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ضمن تلاش برای راه اندازی مجدد کانال جدید، همه مردم آزادیخواه، همه دوستداران کانال جدید و همه کسانی که خود را در ایده ها و آرمانهائی که کانال جدید نمایندگی میکرد شریک میدانند به گسترش فعالیت برای تبلیغ این ایده ها و بسیج و متحد کردن و سازمان دادن کارگران و مردم شریف و آزادیخواه فرامیخوا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همه مدافعین سوسیالیسم، کارگران، زنان و همه جوانان و مردم آزاده را به پیوستن به صفوف این حزب برای سرنگونی جمهوری اسلامی و برچیدن بساط استثمار و نابرابری و ظلم و بیحقوقی فرامی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آبان </w:t>
      </w:r>
      <w:r>
        <w:rPr>
          <w:sz w:val="28"/>
          <w:sz w:val="28"/>
          <w:szCs w:val="28"/>
          <w:lang w:bidi="fa-IR"/>
        </w:rPr>
        <w:t>١٣٨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sz w:val="28"/>
          <w:sz w:val="28"/>
          <w:szCs w:val="28"/>
          <w:lang w:bidi="fa-IR"/>
        </w:rPr>
        <w:t>٢٠٠٩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2:05:00Z</dcterms:created>
  <dc:creator>wpi</dc:creator>
  <dc:description/>
  <cp:keywords/>
  <dc:language>en-US</dc:language>
  <cp:lastModifiedBy>hp</cp:lastModifiedBy>
  <dcterms:modified xsi:type="dcterms:W3CDTF">2009-11-07T15:57:00Z</dcterms:modified>
  <cp:revision>14</cp:revision>
  <dc:subject/>
  <dc:title>wpi</dc:title>
</cp:coreProperties>
</file>