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>اعتصاب كارگران فصلی نیشكر هفت تپ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ه گزارشی كه روز سه شنبه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آبانماه منتشر شده است، بیش از </w:t>
      </w:r>
      <w:r>
        <w:rPr>
          <w:sz w:val="28"/>
          <w:sz w:val="28"/>
          <w:szCs w:val="28"/>
        </w:rPr>
        <w:t>١٠٠٠</w:t>
      </w:r>
      <w:r>
        <w:rPr>
          <w:sz w:val="28"/>
          <w:sz w:val="28"/>
          <w:szCs w:val="28"/>
          <w:rtl w:val="true"/>
        </w:rPr>
        <w:t xml:space="preserve"> نفر از كارگران فصلی نیگل سیاه كشت و صنعت نیشكر هفت تپه در اعتراض به عدم دریافت پاداش سالیانه خود، 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آبانماه دست به اعتصاب زده و در محل كمپ نیگلی این شركت تجمع ك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زم به یادآوری است كه این كارگران كه بصورت فصلی و موقت برای برداشت نیشكر و بریدن نی استخدام می شوند، از شرایط  کار دشواری برخوردارند و چهار تا شش ماه از سال را بیكار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همه كارگران نیشکر هفت تپه، اعم از موقت و رسمی یا دائمی و فصلی، می خواهد كه متحد و یکپارچه و دوش به دوش هم به مبارزه برای عقب راندن مدیریت این شركت ادامه بدهند و بی توجهی و عدم رسیدگی به مطالبات خود را قبول ن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مردم آزاده منطقه می خواهد كه بی دریغ و قاطعانه از اعتراض به حق كارگران شركت كشت و صنعیت نیشكر هفت تپه حمایت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4:00Z</dcterms:created>
  <dc:creator>wpi</dc:creator>
  <dc:description/>
  <cp:keywords/>
  <dc:language>en-US</dc:language>
  <cp:lastModifiedBy>hp</cp:lastModifiedBy>
  <dcterms:modified xsi:type="dcterms:W3CDTF">2009-11-10T18:01:00Z</dcterms:modified>
  <cp:revision>4</cp:revision>
  <dc:subject/>
  <dc:title>wpi</dc:title>
</cp:coreProperties>
</file>