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٣٢٢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ازتاب هفته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اعتياد</w:t>
      </w:r>
      <w:r>
        <w:rPr>
          <w:b/>
          <w:bCs/>
          <w:sz w:val="28"/>
          <w:szCs w:val="28"/>
          <w:rtl w:val="true"/>
          <w:lang w:bidi="fa-IR"/>
        </w:rPr>
        <w:t xml:space="preserve">!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انقلاب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يران تحت حكومت اسلامي در دو چيز او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ي در همين ميزان اعتياد است و ديگري ميزان اعدا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زارشهاي رسمي كه مربوط به سال گذشته است و امسال منتشر شده ميگويد آمار اعتياد در ايران به بالاترين در سطح جهان رس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 به يك گزارش</w:t>
      </w:r>
      <w:r>
        <w:rPr>
          <w:sz w:val="28"/>
          <w:sz w:val="28"/>
          <w:szCs w:val="28"/>
          <w:rtl w:val="true"/>
          <w:lang w:bidi="fa-IR"/>
        </w:rPr>
        <w:t xml:space="preserve"> سازمان ملل 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گزار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روز چهارشنبه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و نهم اکتبر اعلام کرد که در سال </w:t>
      </w:r>
      <w:r>
        <w:rPr>
          <w:sz w:val="28"/>
          <w:sz w:val="28"/>
          <w:szCs w:val="28"/>
          <w:lang w:bidi="fa-IR"/>
        </w:rPr>
        <w:t>۲۰۰۸</w:t>
      </w:r>
      <w:r>
        <w:rPr>
          <w:sz w:val="28"/>
          <w:sz w:val="28"/>
          <w:szCs w:val="28"/>
          <w:rtl w:val="true"/>
          <w:lang w:bidi="fa-IR"/>
        </w:rPr>
        <w:t xml:space="preserve"> چهارده تن هرو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و حدود </w:t>
      </w:r>
      <w:r>
        <w:rPr>
          <w:sz w:val="28"/>
          <w:sz w:val="28"/>
          <w:szCs w:val="28"/>
          <w:lang w:bidi="fa-IR"/>
        </w:rPr>
        <w:t>۴۵۰</w:t>
      </w:r>
      <w:r>
        <w:rPr>
          <w:sz w:val="28"/>
          <w:sz w:val="28"/>
          <w:szCs w:val="28"/>
          <w:rtl w:val="true"/>
          <w:lang w:bidi="fa-IR"/>
        </w:rPr>
        <w:t xml:space="preserve"> تن 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ک</w:t>
      </w:r>
      <w:r>
        <w:rPr>
          <w:sz w:val="28"/>
          <w:sz w:val="28"/>
          <w:szCs w:val="28"/>
          <w:rtl w:val="true"/>
          <w:lang w:bidi="fa-IR"/>
        </w:rPr>
        <w:t xml:space="preserve"> 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شده در کشور همس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فغانستان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مصرف ش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عنا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بالا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آمار مصرف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واد مخدر را در جه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سانه هاي وابسته به جمهوري اسلامي نيز اين را تاييد ميكنند كه سن اعتياد در ايران به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سال رس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ايت برنا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زمان ملي جوان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كه يك نهاد جمهوري اسلامي است ميگوي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يك ميليون نفر از معتادان به مواد مخدر زير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سال هستند و سن اعتياد در كشور به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سال رس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سازمان ميگويد روزانه </w:t>
      </w:r>
      <w:r>
        <w:rPr>
          <w:sz w:val="28"/>
          <w:sz w:val="28"/>
          <w:szCs w:val="28"/>
          <w:lang w:bidi="fa-IR"/>
        </w:rPr>
        <w:t>٣٠٠</w:t>
      </w:r>
      <w:r>
        <w:rPr>
          <w:sz w:val="28"/>
          <w:sz w:val="28"/>
          <w:szCs w:val="28"/>
          <w:rtl w:val="true"/>
          <w:lang w:bidi="fa-IR"/>
        </w:rPr>
        <w:t xml:space="preserve"> نوجوان در ايران معتاد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برگزاري جمهوري اسلام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يرن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سن اعتياد را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سال اعلام كرده و از قول رئيس سازمان بهزيستي استان زنجان نوشته ا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درصد معتادان اعتياد را از مدرسه شروع كرده ان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ترياك بالاترين مصرف را دارد و پس از آن حشيش و هروئين و ديگر مواد خطرناكتر قرار ميگي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فكر نميكنم كسي شك و ترديدي داشته باشد كه خود جمهوري اسلامي عامل اصلي گسترش اعتياد و قرباني كردن عزيزان مردم 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ياد زائده و غده چركين نظام سرمايه دا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 خلاصه بي عدالتي و فقر و احساس بي آيندگي و بي افقي، علت اصلي و كانون اصلي گسترش اپيدمي كشنده اعتيا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امي كه اساس موجوديتش بر سود و كالا شدن همه چيز قرار دارد، هيچ ابايي ندارد كه از زهر و مواد كشنده هم براي سودجويي استفاده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كه يك منبع بزرگ و رسمي سودآوري و سود اندوزي توليد و فروش سلاحهاي كشتار انس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كه يك منبع بزرگ سود اندوزي قاچاق انسانها و بويژه كودك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شود هزاران مثال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جمهوري اسلامي در اين زمينه ها هم سر آمد هم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شكارا حكومت مرگ و نيستي و عزا و گري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كومت چپاو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كومت سركوب شكنجه و تجاو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حكومت نابود كردن زندگ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واهد بسياري ميگويد كه خود باندهاي حكومتي در قاچاق مواد مخدر دست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گر هم اينگونه نبود وقتي كه جامعه را به صلابه ميكشند، وقتي خيابان و كارخانه و همه جا را به محل يكه تازي يك مشت اوباش پست و نفهم و ضد انسان تبديل كرده اند، وقتي ميليارد ميليارد ميدزدند و پروار ميشوند و اكثريت جامعه را به زندگي زير خط فقر و نيستي و فلاكت ميكشانند، فضاي بسيار مناسبي را براي گسترش اپيدمي اعتياد فراهم كر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اعتياد بر زمينه بي افقي و نا اميدي و وازدگي رشد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ياد خودكش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كسي امروزش از نظر رفاهي و فكري و فضاي شاد و انساني تامين باشد، اگر كسي مفهومي براي زندگي امروز خويش و اميدي به آينده داشته باشد دست به نابودي خويش نميز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 بر اين اساس ترديدي ندارم كه در اين روزهاي انقلاب و مبارزه و جوشش آزادي و برابري و انسانيت، اگر كسي بتواند آمار بگيرد قطعا اين را متوجه ميشود كه مرض اعتياد هم رو به كاهش و ريشه كن شدن مي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ثر جوانان فعالين انقلا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ين تظاهراتها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ازماندهندگان گروههاي مقابله با سركويگران و اوباش حكومت هستند و با اميد و افقي روشن ميتازند و به پيش ميروند و ارزش خودرا ميفه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دانند كه ميشود حكومت اعتياد و فقر و سركوب و عزا و مرگ را به زير كشيد و دست اندركار به زير كشيدن آ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حتما يكي از اهداف خودرا هم اين گذاشته اند و بايد بگذارند كه دست هم نسلهاي اعتياد زده خويش را هم بگيرند و به آنها آينده را نشان دهند و از زمين بلندشان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ين دليل جاي مواد كشنده مخدر و اعتياد قاعدتا اين روزها بسيار تنگ است و تنگتر و تنگتر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دشمن اعتيا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انقلاب به همه مردم آينده اي روشن را نويد مي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لبته اين را هم همينجا اشاره كنم كه كودكي كه توسط سوداگران مرگ در معرض مواد مخدر قرار ميگيرد و معتاد ميشود، در مقوله بي افقي و بي آيندگي نميگنج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كودك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صوم و آسيب پذي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رد سوء استفاده قرار مي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عد كه مريض و معتاد شد ديگر بسادگي نميتواند خودرا رها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ساس مساله همان است كه جامعه اي بيمار ميتواند كودكان را هم بي پناه در معرض تهاجم سوداگران مرگ و اعتياد رها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راي رها شدن از اين بيماري كل جامعه را بايد از بيماري نجات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يك كلام دواي اعتياد انقلاب و به زير كشيدن جمهوري اسلامي و برپايي جامعه اي انساني و عادلانه و مرف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جواني كه امروز را اينگونه ببيند اگر هم احيانا جزو قربانيان اعتياد باشد با عزم و اراده آنرا كنار م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ميداند كه به او نيا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يداند كه زندگيش معنا و مفهوم انساني ي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 مرگ بر اعتياد و زنده باد انقلاب</w:t>
      </w:r>
      <w:r>
        <w:rPr>
          <w:sz w:val="28"/>
          <w:szCs w:val="28"/>
          <w:rtl w:val="true"/>
          <w:lang w:bidi="fa-IR"/>
        </w:rPr>
        <w:t>!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8:43:00Z</dcterms:created>
  <dc:creator>kaze</dc:creator>
  <dc:description/>
  <cp:keywords/>
  <dc:language>en-US</dc:language>
  <cp:lastModifiedBy>M</cp:lastModifiedBy>
  <dcterms:modified xsi:type="dcterms:W3CDTF">2009-11-13T03:47:00Z</dcterms:modified>
  <cp:revision>9</cp:revision>
  <dc:subject/>
  <dc:title>« اعتياد از ۱۰ سالگی » ( کاهش سن اعتياد - روزانه 300 نوجوان معتاد میشوند ) </dc:title>
</cp:coreProperties>
</file>