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٢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صطفی صاب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رهبری انقلاب حاض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و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نگره هفتم حز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متر از یک ماه دیگر کنگره هفتم حزب کمونیست کارگری برگزار  خواهد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ستور این کن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انقلاب جار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باید به مهمترین مسائل انقلاب بپردازد و پاسخ روش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همترین مساله انقلاب حاضر </w:t>
      </w:r>
      <w:r>
        <w:rPr>
          <w:sz w:val="28"/>
          <w:sz w:val="28"/>
          <w:szCs w:val="28"/>
          <w:rtl w:val="true"/>
          <w:lang w:bidi="fa-IR"/>
        </w:rPr>
        <w:t>نیز روشن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ساله رهبری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ینرا ما از همان روز اول خیزش انقلابی مردم در بیانیه حز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علام کردیم</w:t>
      </w:r>
      <w:r>
        <w:rPr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شرط پیروزی انقلاب مردم علیه جمهوری اسلامی، اتحاد و سازمان یافتگی و تامین رهبری  هوشیار و مصمم جنبش انقلابی است</w:t>
      </w:r>
      <w:r>
        <w:rPr>
          <w:color w:val="000000"/>
          <w:sz w:val="28"/>
          <w:szCs w:val="28"/>
          <w:rtl w:val="true"/>
          <w:lang w:bidi="fa-IR"/>
        </w:rPr>
        <w:t xml:space="preserve">." </w:t>
      </w:r>
      <w:r>
        <w:rPr>
          <w:color w:val="000000"/>
          <w:sz w:val="28"/>
          <w:sz w:val="28"/>
          <w:szCs w:val="28"/>
          <w:rtl w:val="true"/>
          <w:lang w:bidi="fa-IR"/>
        </w:rPr>
        <w:t>و اضافه کردیم که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، حزب این کار است</w:t>
      </w:r>
      <w:r>
        <w:rPr>
          <w:color w:val="000000"/>
          <w:sz w:val="28"/>
          <w:szCs w:val="28"/>
          <w:rtl w:val="true"/>
          <w:lang w:bidi="fa-IR"/>
        </w:rPr>
        <w:t xml:space="preserve">." </w:t>
      </w:r>
      <w:r>
        <w:rPr>
          <w:color w:val="000000"/>
          <w:sz w:val="28"/>
          <w:sz w:val="28"/>
          <w:szCs w:val="28"/>
          <w:rtl w:val="true"/>
          <w:lang w:bidi="fa-IR"/>
        </w:rPr>
        <w:t>طی پنج ماه گذشته حزب در این جهت گام های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جلو گذ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نوز راه درازی در پی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نگره هفتم حزب باید قدم های بعدی را تعریف کند و پیش پای حزب و جامعه قرار 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هبری انقلاب حاضر هم اکنون چگونه صورت میگرد؟ این رهبری با چه معضلات و مشکلاتی روبروست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color w:val="000000"/>
          <w:sz w:val="28"/>
          <w:sz w:val="28"/>
          <w:szCs w:val="28"/>
          <w:lang w:bidi="fa-IR"/>
        </w:rPr>
        <w:t>١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دیگر از آفتاب روشنتر است که رهبری در دست جریاناتی که میخواهند جنبش و حرکت مردم را در چهارچوبه جمهوری اسلامی محدود کنند،  نبوده و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کنون دیگر همه </w:t>
      </w:r>
      <w:r>
        <w:rPr>
          <w:color w:val="000000"/>
          <w:sz w:val="28"/>
          <w:sz w:val="28"/>
          <w:szCs w:val="28"/>
          <w:rtl w:val="true"/>
          <w:lang w:bidi="fa-IR"/>
        </w:rPr>
        <w:t>ناظ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ذره ای واقع بینی داشته باشند فهمیده ان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در ایران میگذرد انقلابی علیه کلیت جمهوری اسلامی است و  امثال موسوی و کروبی صرفا به دنبال انقلاب کشیده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ی تعبی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هبر اتفاق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برخی از مفسرین برای توجیه آبرومندانه وضعیت مضحک 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ض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بداع کرده 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ور از واقعی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کار بود و 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وی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مال 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این است که با توجه به اختناق و سرکوب وحشیانه جمهوری اسلامی انقلاب بطور عینی نیاز به شکافی در بالا داشت تا ابراز وجود کند و توازن قوا را بهم زند، دستگاه سرکوب و اختناق را فلج کند تا بتواند شرایط سیا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یشروی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کل گیری رهبری واقعی خود را تامین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بود، ضرورتی بود که رخ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رزش مصرف موسوی و کروبی برای انقلاب حاضر با همان فوران و ابراز وجود اولیه، یعنی از همان روزی که سه میلیون جمعیت در تهران به خیابان ریخت، تقریبا تمام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های اینها که به مساجد بروید و غیره از همان ابتدا و آشکارا توسط انقلاب به سخره گرفته شد و معلوم بود انقلاب به راه خود را میر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 این فقط میتوانست یک وضعیت گذرا برای انقلاب 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م نقطه قوت و چیره دستی انقلاب بود که از شکاف در بال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ر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فاده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 w:val="28"/>
          <w:szCs w:val="28"/>
          <w:rtl w:val="true"/>
          <w:lang w:bidi="fa-IR"/>
        </w:rPr>
        <w:t>،  و هم در عین حال نقطه ضعف انقلاب حاضر است که نشان میدهد نتوانس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هبری متع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یاسی</w:t>
      </w:r>
      <w:r>
        <w:rPr>
          <w:color w:val="000000"/>
          <w:sz w:val="28"/>
          <w:sz w:val="28"/>
          <w:szCs w:val="28"/>
          <w:rtl w:val="true"/>
          <w:lang w:bidi="fa-IR"/>
        </w:rPr>
        <w:t>، با  اتوریته و منسج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</w:t>
      </w:r>
      <w:r>
        <w:rPr>
          <w:color w:val="000000"/>
          <w:sz w:val="28"/>
          <w:sz w:val="28"/>
          <w:szCs w:val="28"/>
          <w:rtl w:val="true"/>
          <w:lang w:bidi="fa-IR"/>
        </w:rPr>
        <w:t>ارائه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تا آن حد شیفته نقطه قوت انقلاب شد که نقطه ضعف آنرا نادیده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صوصا اینکه نیروهای راست جامعه که روز به روز بیشتر متوجه میشوند که این انقلاب از لحاظ مضمون و شکل چپ و رادیکال است، میکوشند این نقطه ضعف انقلاب را به یک فضیلت ارتقاء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ون میدانن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انقلاب بدون رهبری سیاسی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 و مطمئ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میتوان در نقطه ای متوقف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ذا منفعت آنها در باد زدن به همین نقطه ضعف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نتی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 انقلاب اکنون باید آگاهانه و مصرانه در جهت شکل دادن به رهبری سیاسی که با مضمون چپ و رادیکال آن همخوانی دارد گام بردار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وقتی توجه کنیم که این 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ظایف عظی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پیش دارد آنوقت ضرورت عبور از موقعیت فعلی در امر رهبری </w:t>
      </w:r>
      <w:r>
        <w:rPr>
          <w:color w:val="000000"/>
          <w:sz w:val="28"/>
          <w:sz w:val="28"/>
          <w:szCs w:val="28"/>
          <w:rtl w:val="true"/>
          <w:lang w:bidi="fa-IR"/>
        </w:rPr>
        <w:t>خود را بیشتر نشان خواهد د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قلاب کنونی در ایران جمهوری اسلامی را هدف قرا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سرنگونی جمهوری اسلام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نوبه خو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غاز نبردهای عظیم تر و طوفانی برای تعیین سرنوشت جامعه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توجه کنیم که ایران در چهارراه حوادث جهان است و پیروزی انقلاب در ایران به بن بست های متعدد در اوضاع منطقه و جهان گره خ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یران فقط وقتی به شدت متحد و منسجم و سازمان یافته باشند، فقط وقتی از لحاظ سیاسی یک رهبری تیز و منعطف و همه جانبه داشته باشند، فقط وقتی که مردم قیام کننده در عین حال خود را بصورت مردم حکومت کننده متشکل کرده باشند، یعنی در انواع تشکل های توده ای و در عین حال حول یک حزب سیاسی آبدیده و آماده و منظم متحد شده باشند، میتوانند به پیروزی همه جانبه و با ثبات دست ی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 اکنون حتی در اولین قدم ها میتوان دید که چگونه نیروهای مختلف راست و بورژوا مستقیم و غیر مستقیم پشت سر جمهوری اسلامی رفته اند و انقلاب در ایران برای پیروزی خود نه فقط باید در داخل ایران از انسجام و اتحاد و روشن بینی بالایی برخوردار باشد، بلکه باید بتواند مردم آزاده جهان را به حمایت خود به میدان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دام جریانی میتواند چنین رهبری سیاسی همه جانبه ای را تامین کند؟ جریانی که سالهاست دارد بی تزلزل همین خط را دنبال میکند و با شور و اشتیاق برای این روز آماده میشود حزب کمونیست کارگ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د آوری این از سر خود متشکری نیست، ما صمیمانه دست هر  جریان دیگری که در این جهت گام برداشته و یا اکنون کوچکترین قدمی بردارد میفشار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معنی هم نیست که حالا ما بر دیگران فخر بفروشیم که درست میگفتیم و پیش بینی مان درست بود و غیر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فرقی بین ما و بقیه هست تنها و تنها در این است که وظیفه و مسئولیت ما بمراتب سنگین 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 رهبری انقلاب در ای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بل از هر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 دو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زب 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موظفیم این رهبری را تامین کنیم و لیست طولانی از وظایف دشوار در پیش 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اید کماکان شعارهای صحیح و گام های درست انقلاب را در هر مقطع تعریف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دقت مراقب باشیم که وحدت و انسجام مبارزه مردم برای سرنگونی جمهوری اسلامی به بهترین نحو تامین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یرحمانه نیروهایی که از جمهوری اسلامی و وضع موجود دفاع میکنند و میخواهند انقلاب را به شکست بکش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فشاء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علیه هرگونه خرافه ملی و قومی و مذهبی که بین مردم تفرقه اندازد بشدت مبارزه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تحزب گریزی و تبلیغات جنگ سردی علیه کمونیسم را بعنوان سلاح های طبقه حاکم از کف آنها بیرون آو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وسیع ترین نیروهای چپ جامعه را متحد و متشکل کنیم و علیه هرگونه فرقه گرایی و تعصبات چپ منز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غیر اجتماعی مبارزه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ه همه انسانهای شریف جامعه نشان دهیم که راه رهایی جامعه این است که همراه جمهوری اسلامی کل مناسبات متکی بر استثمار و جهل و نابرابری را به گور بسپا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اید نشان دهیم که راه رهایی برقراری انسانیت و سوسیالیسم انسانی مارکس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همتر از همه،  ما باید بتوانیم مضمون رادیکال و نهایتا سوسیالیستی انقلاب حاضر را به یک انتخاب سیاسی تبدیل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اید حزب سیاسی رهبری کننده انقلاب، حزب سیاسی تشکیل دهنده دولت آتی و طرف حساب همه دول جهان را در دسترس مردم قرار 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ون این آلترتاتیو سیاسی قدرت، پیروزی انقلاب تضمین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دمان باشد که انقلاب میتواند در کوچه و خیابان، در کارخانه و دانشگاه و مدرسه چپ باشد اما در سطح قدرت سیاسی بی نماینده و نامتعیین باقی بماند و نهایتا راست قدرت را بگیرد و انقلاب را سرکوب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درس را ما در انقلاب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موختیم و اکنون موظفیم حزبی که انسانیت و آزادی و برابری را در سیاست نمایندگی میکند، در یک کلمه آلترناتیو سیاسی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در دسترس انقلاب و مردم قرار ده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نگره هفتم فرصت مغتنمی است که تا این آلترناتیو سیاسی، این حزب رهبری کننده انقلاب و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هنده قدرت انقلابی آینده  را روشنتر و شاداب تر از همیشه به جامعه، به همه آزادیخواهان و به صفوف خود حزب ارائه دهی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00:00Z</dcterms:created>
  <dc:creator>Owner</dc:creator>
  <dc:description/>
  <cp:keywords/>
  <dc:language>en-US</dc:language>
  <cp:lastModifiedBy>M</cp:lastModifiedBy>
  <dcterms:modified xsi:type="dcterms:W3CDTF">2009-11-12T06:10:00Z</dcterms:modified>
  <cp:revision>15</cp:revision>
  <dc:subject/>
  <dc:title>رهبری انقلاب حاضر</dc:title>
</cp:coreProperties>
</file>