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هيچ ابهامي وجود ندارد</w:t>
      </w:r>
      <w:r>
        <w:rPr>
          <w:b/>
          <w:b/>
          <w:bCs/>
          <w:sz w:val="40"/>
          <w:sz w:val="40"/>
          <w:szCs w:val="40"/>
          <w:lang w:bidi="fa-IR"/>
        </w:rPr>
        <w:t>٬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جنايتكاران احسان را كشتن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اسخي به بي بي سي و ابهام پراكنان در مورد جنايت بيشرمانه جمهوري اسلامي اي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 روز يكشنبه كه به وكيل احسان فتاحيان نوشتند كه قصد دا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ز چهارشنبه احسان فتاحيان را ب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تهام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عاليت عليه حكومت جنايت پيشه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كش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وجي از اعتراض و مبارزه در ايران و در دنيا شكل گ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زاران نفر نامه اعتراضي نوش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ليونها نفر خبر را شنيدند و دهها نهاد مدافع حقوق انسان به اين سازماندهي خونسردانه و بيشرمانه قتل عمد دولتي عليه يك جوان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ساله به خشم و خروش آمده و عليه حكومت اسلامي شروع به فعاليت 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سه شنبه روز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  <w:lang w:bidi="fa-IR"/>
        </w:rPr>
        <w:t xml:space="preserve"> آبان ما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قلا و كوشش هاي فراواني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 براي نجات جان احسان فتاحيان </w:t>
      </w:r>
      <w:r>
        <w:rPr>
          <w:sz w:val="28"/>
          <w:sz w:val="28"/>
          <w:szCs w:val="28"/>
          <w:rtl w:val="true"/>
          <w:lang w:bidi="fa-IR"/>
        </w:rPr>
        <w:t>در دنيا و در ايران در جري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اسراي حكومت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زندانيان در ب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كه خود در معرض اجراي حكم اعدام هس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اعتصاب غذا دست زدند و مردم در كردستان به جوش و خروش آمده و بسوي زندان سنندج روانه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ي نكبت اسلامي از زبان يكي از مقامات زندانش در سنندج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روع به ابهام پراكني كرد و با وقاحت كامل دروغ گفت و اعلام كرد كه اعدامي در كار نيست و برخي از سايتهاي خبري اين مصاحبه را منعكس 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ين برنامه از پيش طراحي شده جنايتكاران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اينكه جلوي موج خشم مردمي را بگيرند كه گفتند در مقابل در زندان سنندج تجمع ميكنند و گفتند اعتراض ميك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كميل كننده اين ابهام پراك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سيل كردن گله هاي پاسدار و بسيج و تفنگ بدستان حكومتي به مراكز شهر سنندج و قرق كردن راهها و اعلام يك حكومت نظامي غير رسم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ها ترفندهاي رژيمي بود كه ميخواست بهر قيمتي شده يك فعال سياسي را قرباني كند و از مردم زهر چشم بگيرد و زمينه را براي قتل ديگر زندانيان از جمله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  <w:lang w:bidi="fa-IR"/>
        </w:rPr>
        <w:t xml:space="preserve"> نفر اسير در زندانهاي حكومت در كردستان را فراهم 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روز كه  وابستگان احسان داغدار هستند و تمام شب گذشته را در مقابل در زندان گشتاپوهاي اسلامي در سنندج بسر برد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يت الله هاي دست اندر كار در بي بي سي دست به ابهام پراكني زده و اعلام كرده اند كه خبر اعدام احسان مورد تاييد حكومت اسلامي قرار ن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بهام پراكني بي بي سي در شرايطي است كه رئيس دادگستري استان كردستان اجراي حكم  اعدام اين فعال سياسي را به خبر گزاري فارس اعلام ك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عين حال مقامات زندان سنندج ساعت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صبح امروز چهار شنبه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آبان به خانواده احسان گفتند كه احسان اعدام شد و بعدا براي تحويل جنازه او به بهشت محمدي مراجعه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اعلام كردند كه فرزند جوان شما را كشتيم و بعدا براي گرفتن جسد بياي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 كه ميليونها نفر با خشم و نفرت اين اخبار را تعقيب ميك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يت الله بي بي سي با درج يك خبر درشت در صفحه اول خ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اين ابهام پراكني ادامه ميدهد و عملا كمك ميكند مردم خشمگين در ايران و در دنيا به خيابان نريزند و خشم خود را فرو خورده و فعلا منتظر خبر تاييد اين جنايت از زبان خامنه اي و نمايندگانش در بي بي سي شون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ميته بين المللي عليه اعدام اعلام ميكند كه جمهوري اسلامي احسان را به قتل رساند و اين جنايت بيشرمانه را عليرغم اعتراضات ميليونها نفر انجام داد و همه ما بايد عليه اين جنايت وقيحانه به پا خاسته و خبر اين جنايت را در دنيا جار زده  و موجي از اعتراض را در ايران و در  دنيا عليه حكومت اسلامي دامن بزني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 ابهامي وجود ند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ايتكاران احسان را كشتن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 از مردم كردستان و همه مردم ايران دعوت ميكنيم كه مراسم تدفين احسان را به صحنه بزرگ اعتراض عليه حكومت و به صحنه ابراز نفرت از اين جلادان تبديل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كومتي كه عكس رهبرش زير پاي مردم همين چند روز قبل له شده بايد بداند كه با اين ترفندها و از جمله ابهام پراكنيهاي بي بي سي نميتواند عمر ننگين اش را طولاني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ايات به آتش خشم مردم مي دمد و روز مرگ اينها را نزديكتر مي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ميته بين المللي عليه اعدام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sz w:val="28"/>
          <w:sz w:val="28"/>
          <w:szCs w:val="28"/>
          <w:lang w:bidi="fa-IR"/>
        </w:rPr>
        <w:t>١٣٨٨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٩١٧٧٥٦٩٢٤١٣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minaahadi@aol.co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8:29:00Z</dcterms:created>
  <dc:creator>pc</dc:creator>
  <dc:description/>
  <cp:keywords/>
  <dc:language>en-US</dc:language>
  <cp:lastModifiedBy>M</cp:lastModifiedBy>
  <dcterms:modified xsi:type="dcterms:W3CDTF">2009-11-12T06:43:00Z</dcterms:modified>
  <cp:revision>4</cp:revision>
  <dc:subject/>
  <dc:title>هيچ ابهامي وجود ندارد٬ جنايتكاران احسان را كشتند</dc:title>
</cp:coreProperties>
</file>