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جمعی از مردم سنندج دست به تظاهرات ز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کم اعدام فرزندانمان را لغو کنی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ندانی سیاسی آزاد باید گرد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خبری که به کمیته کردستان حزب رسیده است، امروز پنجشنبه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آبانماه در ساعت پنج بعدازظهر تعدادی از زنان و جوانان سنندج با در دست داشتن پلاکاردها و نوشته هایی از خیابان آزادی به طرف انقلاب تظاهرا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تظاهرات که در اعتراض به اعدام احسان فتاحیان صورت گرفت، تظاهرات کنندگان پلاکاردهائی با این شعارها در دست داشت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حکم اعدام فرزندانمان را لغو کن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دانی سیاسی آزاد بای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شعار میداد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رمانشاه اتحاد اتحا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تظاهرات کنندگان پس از طی مسافتی از خیابان فردوسی و چهار راه خیابان نمکی، مورد یورش نیروی انتظامی و مزدوران وزارت اطلاعات قرار گرفتند و تعدادی از آنها دستگی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تظاهرات ابتدا حدود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نفر شرکت داشتند و بتدریج مردم در طول راه به آنها پیو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حمله ماموران به جمعیت، مردم نیز متقابلا به طرف آنها حمله ور شدند و آنها را هو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تعداد دستگیرشدگان خبر دقیقی نرسیده است اما خبرنگار حزب خود شاهد دستگیری حداقل سه نفر از تظاهرات کنندگان 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میته کردستان حزب کمونیست کارگری به تظاهرات کنندگان امروز در سنندج درود میفرستد و همه مردم سنندج را فرامیخواند که برای آزادی دستگیرشدگان دست به اعتراض بزنند و خانواده دستگیرشدگان را تنها ن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ه زندانیان سیاسی فورا و بی قید و شرط باید آزاد شوند و مجازات اعدام و احکام اعدام کلیه زندانیان فورا لغ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 خواست فوری انقلاب مردم ای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کمیته کردستان 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آبانماه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4:00Z</dcterms:created>
  <dc:creator>wpi</dc:creator>
  <dc:description/>
  <cp:keywords/>
  <dc:language>en-US</dc:language>
  <cp:lastModifiedBy>M</cp:lastModifiedBy>
  <dcterms:modified xsi:type="dcterms:W3CDTF">2009-11-12T19:35:00Z</dcterms:modified>
  <cp:revision>3</cp:revision>
  <dc:subject/>
  <dc:title>wpi</dc:title>
</cp:coreProperties>
</file>