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صحيح يك خبر از سوي خانواده احسان</w:t>
      </w:r>
      <w:r>
        <w:rPr>
          <w:rFonts w:ascii="Arial" w:hAnsi="Arial" w:cs="Arial"/>
          <w:sz w:val="28"/>
          <w:sz w:val="28"/>
          <w:szCs w:val="28"/>
          <w:lang w:bidi="fa-IR"/>
        </w:rPr>
        <w:t xml:space="preserve"> </w:t>
      </w:r>
      <w:r>
        <w:rPr>
          <w:rFonts w:cs="Arial" w:ascii="Arial" w:hAnsi="Arial"/>
          <w:sz w:val="28"/>
          <w:szCs w:val="28"/>
          <w:lang w:bidi="fa-IR"/>
        </w:rPr>
        <w:t xml:space="preserve">! 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>احسان را مخفيانه در كرمانشاه و بدون حضور ما دفن كردند</w:t>
      </w:r>
      <w:r>
        <w:rPr>
          <w:rFonts w:cs="Arial" w:ascii="Arial" w:hAnsi="Arial"/>
          <w:b/>
          <w:bCs/>
          <w:sz w:val="36"/>
          <w:szCs w:val="36"/>
          <w:lang w:bidi="fa-IR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cs="Arial" w:ascii="Arial" w:hAnsi="Arial"/>
          <w:b/>
          <w:bCs/>
          <w:sz w:val="36"/>
          <w:szCs w:val="36"/>
          <w:lang w:bidi="fa-IR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دنبال پخش خبر تحويل گرفتن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يك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حسان توسط خانواده وي  و دفن او در كرمانشاه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خبر موجود از سوي خانواده او تصحيح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حسان را مخفيانه به كرمانشاه برده و از ترس تجمع اعتراضي مردم او ر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خفيانه و بي سر و صد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كرمانشاه به خاك سپردند</w:t>
      </w:r>
      <w:r>
        <w:rPr>
          <w:rFonts w:cs="Arial" w:ascii="Arial" w:hAnsi="Arial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گاه كنيد وحشت حكومت اسلامي از نيروي خشم و اعتراض مردم را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انواده فتاحيان ميگوي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فرزندشا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خفيانه توسط مامورين حكومت اسلامي به كرمانشاه منتقل و در نقطه دور افتاده اي در باغ فردوس كرمانشاه به خاك سپرده شد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سپس به آنها خبر داده اند كه به اين محل بروند</w:t>
      </w:r>
      <w:r>
        <w:rPr>
          <w:rFonts w:cs="Arial" w:ascii="Arial" w:hAnsi="Arial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دنبال اعدام احسان در روز چهارشنبه </w:t>
      </w:r>
      <w:r>
        <w:rPr>
          <w:rFonts w:ascii="Arial" w:hAnsi="Arial" w:cs="Arial"/>
          <w:sz w:val="28"/>
          <w:sz w:val="28"/>
          <w:szCs w:val="28"/>
          <w:lang w:bidi="fa-IR"/>
        </w:rPr>
        <w:t>۲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آبان ماه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هر سنندج و بسياري از شهرهاي كردستا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تشنج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دم از اين جنايت بيرحمانه حكومت اسلامي بشدت خشمگين هستند و انتظار ميرود مراسم گراميداشت احسان به يك مراسم اعتراض بزرگ عليه حكومت اسلامي و عليه اعدام تبديل 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كومت اسلامي از وحشت برخود ميلرزد و قدم به قدم با دروغ پراكني و جبوني كامل سعي دارد خود را از آتش خشم مردم مخفي 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خرين ترفند حكومت امروز همين بود كه پيكر احسان را بدون اطلاع خانواده اش به خاك سپر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از خانواده او ميخواهد كه مر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 گراميداشت او را بي سر و صدا برگزار ك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غافل از اينكه مردم معترض و منزجر از حكومت اسلامي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مراسمهاي احسان شركت كرده و انزجار خود از اين جنايت غير قابل تصور را متحدانه عليه حكومت اسلامي اعلام خواهند كرد</w:t>
      </w:r>
      <w:r>
        <w:rPr>
          <w:rFonts w:cs="Arial" w:ascii="Arial" w:hAnsi="Arial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كميته بين المللي عليه اعدام ضمن اعلام انزجار و خشم خود از اين رفتار سبعانه حكومت با خانواده داغدار احسا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علام ميكند كه همه اين ترفندها از وحشت حكومت جنايت اسلامي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 بايد متحدانه به ميدان بياييم و مراسم گراميداشت احسان را به مراسم اعتراض بزرگ عليه حكومت اعدام تبديل كنيم</w:t>
      </w:r>
      <w:r>
        <w:rPr>
          <w:rFonts w:cs="Arial" w:ascii="Arial" w:hAnsi="Arial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كميته بين المللي عليه اعدام</w:t>
      </w:r>
      <w:r>
        <w:rPr>
          <w:rFonts w:ascii="Arial" w:hAnsi="Arial" w:cs="Arial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lang w:bidi="fa-IR"/>
        </w:rPr>
        <w:t xml:space="preserve">۱۲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وامبر </w:t>
      </w:r>
      <w:r>
        <w:rPr>
          <w:rFonts w:ascii="Arial" w:hAnsi="Arial" w:cs="Arial"/>
          <w:sz w:val="28"/>
          <w:sz w:val="28"/>
          <w:szCs w:val="28"/>
          <w:lang w:bidi="fa-IR"/>
        </w:rPr>
        <w:t>۲۰۰۹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</w:r>
    </w:p>
    <w:p>
      <w:pPr>
        <w:pStyle w:val="Normal"/>
        <w:jc w:val="right"/>
        <w:rPr>
          <w:rFonts w:ascii="Arial" w:hAnsi="Arial" w:eastAsia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lang w:bidi="fa-IR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1:08:00Z</dcterms:created>
  <dc:creator>pc</dc:creator>
  <dc:description/>
  <cp:keywords/>
  <dc:language>en-US</dc:language>
  <cp:lastModifiedBy>M</cp:lastModifiedBy>
  <dcterms:modified xsi:type="dcterms:W3CDTF">2009-11-12T21:03:00Z</dcterms:modified>
  <cp:revision>3</cp:revision>
  <dc:subject/>
  <dc:title>تصحيح يك خبر از سوي خانواده احسان </dc:title>
</cp:coreProperties>
</file>