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ک مالی به کانال جدید </w:t>
      </w:r>
    </w:p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ک مال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لسه ونکوو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یاد زهرا کاظم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وغ ارغ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زاد ونکوو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شید هادی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ضا پاید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به اسماعیل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ورو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13:00Z</dcterms:created>
  <dc:creator>Minoo</dc:creator>
  <dc:description/>
  <cp:keywords/>
  <dc:language>en-US</dc:language>
  <cp:lastModifiedBy>hp</cp:lastModifiedBy>
  <dcterms:modified xsi:type="dcterms:W3CDTF">2009-11-05T00:18:00Z</dcterms:modified>
  <cp:revision>3</cp:revision>
  <dc:subject/>
  <dc:title>کمک مالی</dc:title>
</cp:coreProperties>
</file>