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حضور احمدی نژاد  در اجلاس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آب و هو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در کپنهاک را به محل اعتراض به رژیم جنایتکار جمهوری اسلامی تبدیل کنیم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رار است احمدی نژاد در</w:t>
      </w:r>
      <w:r>
        <w:rPr>
          <w:sz w:val="28"/>
          <w:sz w:val="28"/>
          <w:szCs w:val="28"/>
          <w:rtl w:val="true"/>
        </w:rPr>
        <w:t xml:space="preserve"> روزهای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ماه  دسامبر به دانمارک سفر کند و در  اجلاس مربوط به  تغییرات آب و هوا  که در کپنهاگ برگزار میشود، شرکت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پذیرش سران جمهوری اسلامی</w:t>
      </w:r>
      <w:r>
        <w:rPr>
          <w:sz w:val="28"/>
          <w:sz w:val="28"/>
          <w:szCs w:val="28"/>
          <w:rtl w:val="true"/>
        </w:rPr>
        <w:t xml:space="preserve"> در اجلاس بین المللی که انعکاس گوشه کوچکی از صحنه ها و اخبار جنایات اخیرشان با موجی از خشم و انزجار بین المللی روبرو شد، از نظر مردم ایران بخشودنی نی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قبول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ید کسانی که دست شان بخون مردم  آلوده است، اجازه یابند در مجامع بین المللی بنام آنها سخن ب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جنایتکار جمهوری اسلامی به هر منظور و تحت هر بهانه 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 اجازه داشته باشند در مجامع بین المللی حضور یاب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ردم آزاده </w:t>
      </w:r>
      <w:r>
        <w:rPr>
          <w:sz w:val="28"/>
          <w:szCs w:val="28"/>
          <w:rtl w:val="true"/>
        </w:rPr>
        <w:t>!</w:t>
      </w:r>
    </w:p>
    <w:p>
      <w:pPr>
        <w:pStyle w:val="Normal"/>
        <w:ind w:left="720" w:right="0" w:hanging="720"/>
        <w:jc w:val="left"/>
        <w:rPr/>
      </w:pPr>
      <w:r>
        <w:rPr>
          <w:sz w:val="28"/>
          <w:sz w:val="28"/>
          <w:szCs w:val="28"/>
          <w:rtl w:val="true"/>
        </w:rPr>
        <w:t>حضوراحمدی 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جلاس کپنهاک، باید</w:t>
      </w:r>
      <w:r>
        <w:rPr>
          <w:sz w:val="28"/>
          <w:sz w:val="28"/>
          <w:szCs w:val="28"/>
          <w:rtl w:val="true"/>
        </w:rPr>
        <w:t xml:space="preserve"> با اعتراض وسیع روبرو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 محل اجلاس</w:t>
      </w:r>
    </w:p>
    <w:p>
      <w:pPr>
        <w:pStyle w:val="Normal"/>
        <w:ind w:left="720" w:right="0" w:hanging="720"/>
        <w:jc w:val="left"/>
        <w:rPr/>
      </w:pPr>
      <w:r>
        <w:rPr>
          <w:sz w:val="28"/>
          <w:sz w:val="28"/>
          <w:szCs w:val="28"/>
          <w:rtl w:val="true"/>
        </w:rPr>
        <w:t>آب و هوا به دادگاهی برای محاکمه جنایتکاران حاکم بر ایران تبدی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یست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ی ایران همه مردم آزادیخواه را فرا میخواند که محل برگزاری این اجلاس را به صحنه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ادخواهی مردم ایران از رژیم آدمکش جمهوری اسلامی تبدی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تدارک یک</w:t>
      </w:r>
    </w:p>
    <w:p>
      <w:pPr>
        <w:pStyle w:val="Normal"/>
        <w:ind w:left="720" w:right="0" w:hanging="720"/>
        <w:jc w:val="left"/>
        <w:rPr/>
      </w:pPr>
      <w:r>
        <w:rPr>
          <w:sz w:val="28"/>
          <w:sz w:val="28"/>
          <w:szCs w:val="28"/>
          <w:rtl w:val="true"/>
        </w:rPr>
        <w:t>اعتراض گسترده خود را آماده کنی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عده ما در کپنهاک در محل اجلاس آب و هوا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جمهوری اسلامی باید در سراسر جهان  منزوی و از مجامع بین المللی  طرد گرد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ر گونه رابطه سیاسی، فرهنگی و دیپلوماتیک  با جمهوری اسلامی باید  قطع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حمدی نژاد بخاطر جنایاتی که مرتکب شده است باید دستگیر و محاکمه شو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رگ بر جمهوری اسلامی ایران 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آزادی، زنده باد برابری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شکیلات خارج کشور حزب کمونیست کارگری ایرا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</w:rPr>
        <w:t>٣</w:t>
      </w:r>
      <w:r>
        <w:rPr>
          <w:sz w:val="22"/>
          <w:sz w:val="22"/>
          <w:szCs w:val="22"/>
          <w:rtl w:val="true"/>
        </w:rPr>
        <w:t xml:space="preserve"> نوامبر </w:t>
      </w:r>
      <w:r>
        <w:rPr>
          <w:sz w:val="22"/>
          <w:sz w:val="22"/>
          <w:szCs w:val="22"/>
        </w:rPr>
        <w:t>٢٠٠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17:00Z</dcterms:created>
  <dc:creator>Khalill</dc:creator>
  <dc:description/>
  <cp:keywords/>
  <dc:language>en-US</dc:language>
  <cp:lastModifiedBy>M</cp:lastModifiedBy>
  <dcterms:modified xsi:type="dcterms:W3CDTF">2009-11-06T01:16:00Z</dcterms:modified>
  <cp:revision>9</cp:revision>
  <dc:subject/>
  <dc:title>قرار است احمدی نژاد در دسامبر به دانمارک سفر کند و در اجلاس شرکت کند</dc:title>
</cp:coreProperties>
</file>