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٢١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سئوال در باره کنگره </w:t>
      </w:r>
      <w:r>
        <w:rPr>
          <w:sz w:val="28"/>
          <w:sz w:val="28"/>
          <w:szCs w:val="28"/>
          <w:lang w:bidi="fa-IR"/>
        </w:rPr>
        <w:t>٧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همیت و جایگاه این کنگره به نظر شما چیست و اعضا و کادرهای حزب در داخل ایران چگونه میتوانند در این کنگره نقش ایفا کنند؟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شهلا دانشفر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وضاع سیاسی خطیر است، بیش از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ه است که شاهد یک خیزش انقلابی پرشور در سطح جامعه هستیم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و روز پیش </w:t>
      </w:r>
      <w:r>
        <w:rPr>
          <w:color w:val="000000"/>
          <w:sz w:val="28"/>
          <w:sz w:val="28"/>
          <w:szCs w:val="28"/>
          <w:lang w:bidi="fa-IR"/>
        </w:rPr>
        <w:t>١٣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بان که روزی دیگر از همین روزهای مهم اعتراض مردم بود، را پشت سر گذاشت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وحیه اعتراضی بالای مردم و شعارهای رادیکال آنها در این روز به روشنی نشان داد که داریم وارد فاز دیگری از مبارزات اعتراضی مردم میش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ازی که مردم با شعار نه موسوی، نه احمدی، آزادی برابری، بار دیگر و به روشنی کلیت این رژیم را به چالش کشیدند و خواست خود را برای جامعه ای آزاد و انسانی فریاد ز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ازی دیگر از مبارزات مردم که اعتراضات به عمق جامعه رفته است و با موج جدیدی از اعتراضات کارگری روبروی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 جدیدی که رژیم برای مقابله با آن دیوانه وار مانور نظامی برای مقابله با تجمعات فرضی کارگری را به اجرا میگذارد و هر چه بیشتر از این مانور ها میگذارد، بیشتر ضعف و ناتوانی اش را به نمایش میگذ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چنین شرایطی است که داریم به استقبال برگزاری کنگره حزب میر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ی که خود  در شکل گیری جنبش انقلابی مردم یک فاکتور مهم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ی که اساسا برای سازماندهی و رهبری انقلاب تشکیل شده و به پیروزی رساندن انقلاب مردم را امر خود مید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 اهمیت و جایگاه این کنگره ویژه که در چنین اوضاع خطیری دارد برگزار میشود روش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همانطور که اشاره کردم، واقعیت اینست که این حزب در  اینکه اوضاع سیاسی جامعه به اینجا برسد  نقش اساسی داش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حزب بوده است که همواره بر روی انقلاب و اینکه بی دردترین راه و سریعترین راه برای خلاصی از شر این رژیم، انقلاب است،  کوبی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حزب است که همواره افق و استراتژی روشنی در مقابل مردم قرار داده و از همان آغاز بر اینکه کلیت جمهوری اسلامی باید برود و اینکه این رژیم جناح خوب و بد ندارد و این حکومت اصلاح پذیر نیست، تاکید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حزب است که  از همان اول بر اینکه جمهوری اسلامی را باید  با قانون اساسی و همه قوانین ارتجاعی اسلامی اش و با همه دم و دستگاه قضایی و سرکوبش در هم شکست، تاکید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ر اینکه سران این رژیم بخاطر </w:t>
      </w:r>
      <w:r>
        <w:rPr>
          <w:color w:val="000000"/>
          <w:sz w:val="28"/>
          <w:sz w:val="28"/>
          <w:szCs w:val="28"/>
          <w:lang w:bidi="fa-IR"/>
        </w:rPr>
        <w:t>٣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جنایتشان باید محاکمه شوند، کوبی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دین ترتیب حزب با سیاست روشن و شفافش چپ و رادیکالیسم را نمایندگی کرده است، طبقه کارگر و خواستهای برحقش را نمایندگی کرده است و  توانسته است مهر خود را بر سیر تحولات سیاسی جامعه بکوب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کته مهم اینست که  تحولات سیاسی امروز ایران، دقیقا در جهت همه تاکیداتی که این حزب داشته است و چشم اندازی که در برابر جامعه قرار داده است، حرکت کرده اس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 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 جامعه با همین خواستها بپا خاسته است و شعار مرگ بر دیکتاتور، جمهوری اسلامی نمیخواهیم سر میدهد و بطور واقعی ما در جامعه با یک جنبش قوی چپ و رادیکال و انقلابی روبروی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بشی که آزادی و برابری را فریاد می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بشی که انسانیت را فریاد میزند و زندگی انسانی حق مسلم ماست، شعار هر روزه اعتراضات مرد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چنین شرایطی، طبعا توجه جامعه بیشتر به وجود چنین حزبی جلب میشود، و  مردم بیشتر دورش گرد می آ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صوصا به یمن وجود کانال جدید و برنامه های مستقیم آن با مردم، حزب توانسته است وسیعا به درون جامعه برود و در این دوره با بیشترین روی آوری روبرو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همه این اتفاقات که بسرعت نیز به جلو میرود به این کنگره ویژگی و اهمیت خاصی میدهد و  در چنین شرایطی است که دارد کنگره حزب تشکیل میشو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ز همین رو از نظر من کنگره </w:t>
      </w:r>
      <w:r>
        <w:rPr>
          <w:color w:val="000000"/>
          <w:sz w:val="28"/>
          <w:sz w:val="28"/>
          <w:szCs w:val="28"/>
          <w:lang w:bidi="fa-IR"/>
        </w:rPr>
        <w:t>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زب یک کنگره روتین مثل دیگر کنگره های این حزب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کنگره، کنگره انقلاب است و باید به مسایل انقلابی که در کورانش قرار داریم و به وظایف فوری حزب در قبال این اوضاع خطیر سیاسی،  پاسخ 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کنگره عالیترین مرجع حزبیست که در چنین شرایط حساسی، نمایندگان منتخب اعضایش، در آن جمع میشوند و در مورد گامهای فوری برای به پیروزی رساندن این انقلاب و بدست گرفتن قدرت سیاسی و ساختن جامعه ای آزاد و انسانی بحث و تصمیم گیری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  کنگره ای  که در چنین شرایط سیاسی خطیری و در دل یک انقلاب جاری زنده برگزار میشود و تصمیمات تاریخی و مهمی را در دستور دارد، کنگره مهم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لاوه قطعنامه ها و مصوبات این حزب و بطریق اولی مصوبات کنگره آن، فقط برای اظهار موضع نیست، بلکه اعلام عزم جزم این حزب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رای اینستکه حول آنها نیرو جا به جا کند، سازمان ایجاد کند و انقلابی را رهبری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این معنی نیز تشکیل این کنگره با مصوبات و تصمیماتش، خود یک اتفاق سیاسی مه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دون شک از درون چنین کنگره ای حزب قویتر، قدرتمندتر بیرون آمده و همه اینها بنوبه خود بر سیر سیاسی اوضاع و تداوم تحولات جاری نقش تعیین کننده ای میگذ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ا اجازه بدید به قسمت دوم سوال شما در مورد نقش و وظایف اعضا و کادرهای حزب در داخل ایران اشاره کنم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ن سعی کردم جایگاه و اهمیت کنگره هفت را توضیح ده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توجه به همه تاکیداتی که داشتم، به نظر من این کنگره ، موضوعی نیست که فقط به این حزب و به اعضایش مربوط باشد، بلکه بخاطر خطیر بودن شرایط به کل جامعه مربوط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عبارت روشنتر ما همیشه فراخوان داده ایم که مردم برای اینکه از شر جمهوری اسلامی رها شوید بیایید و در حزب خودتان متشکل شو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 میخواهم بگویم که مردم به همین اعتبار این کنگره به همه شما مربوط است و با پیامهای پرشورتان ما را در این کنگره همراهی کن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همین راستا انتظار میرود که اعضا و کادرهای حزب در داخل ایران،  نقش مهمی در کنگره </w:t>
      </w:r>
      <w:r>
        <w:rPr>
          <w:color w:val="000000"/>
          <w:sz w:val="28"/>
          <w:sz w:val="28"/>
          <w:szCs w:val="28"/>
          <w:lang w:bidi="fa-IR"/>
        </w:rPr>
        <w:t>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زب ایفا کنند و در شرایطی که بدلیل امنیتی امکان حضور مستقیم خیلی از این عزیزان در چنین کنگره مهمی وجود ندارد، و براستی جای خالیشان برای همه ما محسوس است،  با پیامهای گرم خود و با اظهار نظرها و قطعنامه های پرشورشان در راستای جلو بردن جنبش انقلابی مردم، این جای خالی را پر کنند و  وزن سنگین سازمان حزب در داخل ایران را  در این کنگره نمایندگی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چنین همانطور که  حمید تقوایی لیدر حزب کمونیست کارگری ایران در گفتگوی خود در دو شماره قبل انترناسیونال در رابطه با کنگره </w:t>
      </w:r>
      <w:r>
        <w:rPr>
          <w:color w:val="000000"/>
          <w:sz w:val="28"/>
          <w:sz w:val="28"/>
          <w:szCs w:val="28"/>
          <w:lang w:bidi="fa-IR"/>
        </w:rPr>
        <w:t>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علام کردند،  یک بحث مهم کنگره تبیین سیاست سازماندهی حزب بر متن شرایط انقلاب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بحثی است که بیش از بیش دغدغه اعضا و کادرهای حزب در داخل ایران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یرا اعضا و کادرهای حزب که هم اکنون در صف این حزب در داخل ایران فعالیت میکنند، انسانهای کمونیستی هستند که  در دل اوضاع حساس امروز در صف جلوی انقلاب قرار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ستانی هستند که در این روزهای انقلاب جانبازی کردند، دستگیر شدند، شکنجه شدند، و به اعتراض و مبارزه شان ادامه دادند و برای ساختن حزبشان در میان کارگران و در دل جامعه تلاش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ستانی که  همواره مباحث و نقطه نظرات خود را بویژه در زمینه سازماندهی حزبی قدرتمند به ما انتقال داده  و تلاش کرده اند که کمبودها و نارسایی های کار را نشان دهند و در واقع با این کار خود عملا در تدقیق سیاست سازماندهی حزب و صف انقلاب در ایران که یک بحث مهم کنگره است، تا همین جا نقش مهمی ایفا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به سهم خودم از این عزیزان تشکر و قدردانی میکنم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ضمن اینکه باز هم همه اعضا و کادرهای حزب، همه انسانهای آزادیخواه را فرا میخوانم که در فاصله کوتاهی که به کنگره مانده است، با پیامهای پرشورشان، همراهی خود را با این کنگره و مصوبات و تصمیاتش برای به پیروزی رساندن انقلابمان اعلام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ارسال نقطه نظرات و قرارهایشان در مباحث کنگره فعالانه دخالت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ستان بصورت جمعی پیام بفرست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صورت جمع هایی از کارگران و مراکز مختلف جامعه و از میان جوانان و انسانهای آزادیخواه پیام ده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کنگره حزب شم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نگره انقلاب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عالانه به تدارکش برویم</w:t>
      </w:r>
      <w:r>
        <w:rPr>
          <w:color w:val="000000"/>
          <w:sz w:val="28"/>
          <w:szCs w:val="28"/>
          <w:rtl w:val="true"/>
          <w:lang w:bidi="fa-IR"/>
        </w:rPr>
        <w:t>. 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15:00Z</dcterms:created>
  <dc:creator>hp</dc:creator>
  <dc:description/>
  <cp:keywords/>
  <dc:language>en-US</dc:language>
  <cp:lastModifiedBy>M</cp:lastModifiedBy>
  <dcterms:modified xsi:type="dcterms:W3CDTF">2009-11-05T21:55:00Z</dcterms:modified>
  <cp:revision>6</cp:revision>
  <dc:subject/>
  <dc:title>انترناسیونال: اگر بخواهی تصویری از انتظار اصلی ات از کنگره ٧ و به تبع آن نتایج سیاسی کنگره ٧ بدهی، روی چه خطوطی و نکاتی انگشت تاکید میگذاری؟ </dc:title>
</cp:coreProperties>
</file>