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ردم بپاخاسته </w:t>
      </w:r>
      <w:r>
        <w:rPr>
          <w:b/>
          <w:b/>
          <w:bCs/>
          <w:sz w:val="40"/>
          <w:sz w:val="40"/>
          <w:szCs w:val="40"/>
          <w:rtl w:val="true"/>
        </w:rPr>
        <w:t>میخ دیگری بر تابوت جمهوری اسلامی کوبی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م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یکی دیگر از روزهای تاریخی جنبش انقلابی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بوه جمعیت در تهران و شیراز و رشت و مشهد و اصفهان و اهواز و تبریز و </w:t>
      </w:r>
      <w:r>
        <w:rPr>
          <w:sz w:val="28"/>
          <w:sz w:val="28"/>
          <w:szCs w:val="28"/>
          <w:rtl w:val="true"/>
          <w:lang w:bidi="fa-IR"/>
        </w:rPr>
        <w:t xml:space="preserve">اراک و </w:t>
      </w:r>
      <w:r>
        <w:rPr>
          <w:sz w:val="28"/>
          <w:sz w:val="28"/>
          <w:szCs w:val="28"/>
          <w:rtl w:val="true"/>
          <w:lang w:bidi="fa-IR"/>
        </w:rPr>
        <w:t>یاسوج</w:t>
      </w:r>
      <w:r>
        <w:rPr>
          <w:sz w:val="28"/>
          <w:sz w:val="28"/>
          <w:szCs w:val="28"/>
          <w:rtl w:val="true"/>
          <w:lang w:bidi="fa-IR"/>
        </w:rPr>
        <w:t xml:space="preserve"> و تفرش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دیگر از شهرها به خیابان آمده اند تا گام دیگری جمهوری اسلامی را به سرنگونی نزدیک ت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ستادگی و مقاومت مردم علیرغم وحشیگری نیروهای رژیم ستود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چند هفته اعتراض بی امان در دانشگاه های سراسر کشور، شعارهای امروز بسیار رادیکال تر و فضا بسیار رزمنده تر از همیش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یکی دیگر از مناسبت های رژیم است که با مبارزه مردم آزاده و انقلابی علیه خودش تبدیل میشود و میخ دیگری بر تابوت حکومت ننگین اسلامی کوبی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تهدیدات مکرر مقامات رژیم و فرماندهان جنایتکار اسلام، علیرغم بسیج هزاران نفر از اوباش حکومت و انواع نیروهای سرکوب حضور مردم در خیابانها گسترده و عظ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یلم ها و تصاویری که لحظه به لحظه از ایران میرسد و گزارشاتی که از نقاط مختلف مخابره میشود روحیه مصمم و شجاعانه مردم را به خوبی نمای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انقلاب عظیم است که جلو میرود و هرروز رادیکال تر و رادیکال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تا همینجا حکومت اسلام را به زانو درآورده و به بن بست کش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 حکومت علیرغم تهدیدات بی وقفه و دستگیری و زندانی کردن مردم، به التماس افتاده اند، به هر دری میزنند نتیجه عکس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 سرکوبگرانه خشم مردم را و التماس های آنها شجاعت و امیدواری مردم را بیشت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صممند که این رژیم را به گور بسپارند و قصد کوتاه آمدن ندار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 گزارشات مختلف صدها نفر از مردم دستگیر و صدها نفر مصدوم و مجروح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دستگیر شدگان بعد از ساعاتی آزاد شدند و تعدادی به نقاط نامعلوم بر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بستگی مردم در خیابانها و در خانه هائی که اکثرا به روی مردم باز است قابل توصیف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 یکپارچه شور و اعتراض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زیر برخی گزارشات را که تا این لحظه به حزب رسیده است میخوان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پیده سحر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ه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  سیل حرکت اتوبوسهای  واحد از شهرهای  اطراف تهران و کرج بسوی سفارت آمریکا  در خیابان تخت جمشی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القان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رکت 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ااستفاده از  نیروی  بسیج  دانش آموزیش در محلات رباط کریم، اسلامشهر، ورامین، شهریار، قلعه حسن خان، حصارک و فردیس کرج قصد داشت آبروئی برای مضح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 استکبار جهانی اش بخر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ما با نیروی گسترده جوانان انقلابی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 مت  پر شور هزاران جوان دانش آموز و دانشجو و هم چنین مردم  انقلابی عرصه را بر نیروی  سرکوبگر نتگ کرده ب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نمونه این شکست ها را رژیم در برپایی مراسمات فرمایشی خود مانند روز جهانی  کارگر در سالهای گذشته تجربه کرده  ب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نیروی لومپن سرکوبگر به وحشت افتاده ب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خط مترو  ترددش در ایستگاهای  دروازه دولت، طالقانی، هفت تیر، انقلاب و فردوسی کاملآ  قطع  ب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خط  ویژه  بی، آر، ت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ن 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دروازه دولت تا میدان انقلاب مختل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ابانهای فردوسی به توپخانه، ایرانشهر، چهار  راه کالج تا چهار راه  ولی عصر و میدان انقلاب، سمیه، نجات اللهی، قرنی، کل طالقانی شرقی وغربی، کریمخان، ولیعصر، فلسطین، وصال و ب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 سراپا پر از نیروی سرکوب و گارد ویژ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نقلابی در کوچه ها و خیابانها، بصورت پیاده و در تیمهای مختلف با انواع شعار ضد حکومتی مانند   دانشجو می میرد ذلت نمی پزیرد، با کف  زدنها و زنده باد آزادی، مرگ بر دیکتاتور، زندانی  سیاسی آزاد باید گردد، و با صدائی که شعارهای حزب اللهی ها را خفه میکرد به خیابا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اه پیمایی از  سفارت آمریکا تا ولی عصر و از بلوار کشاورز و خیابا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ذر به دانشگاه  تهران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جام در ساعت یک و نیم تظاهرات کنندگان در این مناطق متفرق شدند</w:t>
      </w:r>
      <w:r>
        <w:rPr>
          <w:sz w:val="28"/>
          <w:szCs w:val="28"/>
          <w:rtl w:val="true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رش دیگری از تهر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روز فضا سیاسی تر از تظاهرات های قبل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 رادیکال ت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ی وسیع و توده ای که زن و مرد، پیر و جوان همه بیرو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جوانانه ت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گونه شعار در دهها خیابان در مرکز تهران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چه هایی که قبلا دستگیر شده بودند محتاط بودند، خیلی جلو نمی 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و جسارت زنان باز هم چشمگی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م بگویم امروز خیلی متفاوت نسبت به همیش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 مردم  و خصوصا دانش اموزان و دانشجویان تحت تاثیر شعارها قرار می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 که شعار میدادیم جواب میگرف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ند روز جهانی کارگر سالهای گذشته که کارگر بسیجی از شهرهای دیگر ایران به منظور بهره برداری می آوردند و در آخر به صف ما می پیوستند، امروز هم فضا چنی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امروز مگر در دوران انتخابات، وگرنه در هیچیک از تجمعات مانند قدس و غیره چنین ن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د بشود گفت بیش 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>هزاز نیروی علنی سرکوب به خیابانها آورده بودند و همه جا قلقل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نمی ترسیدند و شعار می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یرحمی میزدند اما مردم یاد گرفتند چه بکنند و در مسیرهای مختلف پخش میشوند و آنها را فرسود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هم از رفتن به میان جمعیت میت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ک تیراندازی های پراکنده ای بود ولی از وحشت به شدت روی مردم داد می کشیدند و عربده می کشیدند و فحاشی م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خواستند به هر شکلی هست به وضعیت خاتم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مام محلات و خیابانهای فردوسی به توپخانه، ایرانشهر، چهار راه کالج تا 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 ولی عصر، هفت تیر، میدان انقلاب، سمیه، نجات اللهی، قرنی، کل طالقانی شرقی و غربی، کریمخان، ولیعصر، فلسطین، وصال و ب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شاورز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یروی سرکوبگر مستقر بودند و همه جا مردم درگیر میشدند و آنها را هو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دید ترین درگیری در مسیر بلوار کشاورز اتفاق افتاد ولی ما ندیدیم کسی آسیب جانی ببیند و چیزی هم در این مورد نشنی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 کنید بحدی جوانان انقلابی   شور و شوق داشتند که گاهگاهی وسوسه می شدم بروم وسط و آنطوری که دلم می خواست شعار ب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تب نیروهای انتظامی را دست می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ساسا حزب الله بود که الله اکبر میگفت، چون روز نمایش اشغال لاله جاسوسی شان بود و جوانان جواب درخور میدادند و شعار زندانی سیاسی آزاد باید گردد سر میدادند و آنها را هو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قدر جالب 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 انسان روحیه میگرفت و احساس قدرت میکر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مردم شاکی  وعاصی فریاد میزدند و نیروی وحشی تا دندان مسلح سرکوب را هیچ می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آنچنان هشیار بودند که با کف زدن به هر سمتی، جهت حرکت و شعارها را عوض میکردند گویی جایی دوره د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 مشخصه های شکست مانور تو خالی تجمع جلوی سفارت رژیمی ها این بود که در پایان، تعدادشان یک  چهارم جمعیت خیابا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هم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شاندهنده ریزش نیرو و فرار بچه ها از تظاهرات نمایشی آن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قی شهر صحنه درگیری مردم و نیروهای سرکوبگر و شعار مرگ بردیکتاتور و زندانی سیاسی آزاد باید گرد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2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رشی از هفت تی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2"/>
        <w:rPr/>
      </w:pPr>
      <w:r>
        <w:rPr>
          <w:sz w:val="28"/>
          <w:sz w:val="28"/>
          <w:szCs w:val="28"/>
          <w:rtl w:val="true"/>
        </w:rPr>
        <w:t>امروز هفت تیر بودم جمعیت زیاد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 رادیکال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یک جمع بودیم که با هم به آنجا رفته 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دادیم آزادی برابری حکومت انس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 تکر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انتظامی حمل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نگ می پاشید که 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شخض شوی تا بعد دستگی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 یکی از ما رنگ پا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ر کردیم و به منز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اس را عوش کردیم و این بار همراه آن خانواده و تعدادی دیگر برگشتیم و 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 را دا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 حمله شد و فرار کردیم هر جا که میرفتیم با مردم آنجا 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 برمیگشتیم و همین شعار را میدا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برابری حکومت انس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ریش و پشم نمیش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ی سیاسی آزادی باید گردد و کپه و کپه این شعار داده می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اعتراض بزرگ و وسیعی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گزارش دیگری امروز در هفت تیر مردم شعار میدادند نه موسوی، نه احمدی، آزادی و برابری، مرگ بر دیکتاتور و زندانی سیاسی آزاد باید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 دیگر خامنه ای قاتله ولایتش باطله، مرگ بر خامنه ای، مرگ بر احمدی نژاد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شهریار کرج</w:t>
      </w:r>
      <w:r>
        <w:rPr>
          <w:b/>
          <w:bCs/>
          <w:sz w:val="28"/>
          <w:szCs w:val="28"/>
          <w:rtl w:val="true"/>
        </w:rPr>
        <w:t>: 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شهریار مردم بصورت جمعهای صد و دویست نفره شعار می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 و گری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شعار میدادند بهداشت و درمان رایگان میخوا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یارانه احمدی را نمیخوا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 بر دیکتات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ی سیاسی آزاد باید 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هواز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زادی اندیشه با ریش و پشم نمیشه، مرگ بر قانون اساسی جمهوری 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هواز در دانشگاه چمران تجمع بزرگی برپ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حمله کردند و بچه ها را پراکند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شعارهای </w:t>
      </w:r>
      <w:r>
        <w:rPr>
          <w:sz w:val="28"/>
          <w:sz w:val="28"/>
          <w:szCs w:val="28"/>
          <w:rtl w:val="true"/>
        </w:rPr>
        <w:t xml:space="preserve">دانشجویان در اهواز </w:t>
      </w:r>
      <w:r>
        <w:rPr>
          <w:sz w:val="28"/>
          <w:sz w:val="28"/>
          <w:szCs w:val="28"/>
          <w:rtl w:val="true"/>
        </w:rPr>
        <w:t>مرگ بر دیکتاتو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آزادی اندیشه با ریش و پشم نمیش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رگ بر قانون اساسی جمهوری اسلام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زندانی سیاسی آزاد باید گرد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نترسید نترسید ما همه با هم ه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ریز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یشب به منزل تعدادی حمله کردند و تعدادی را دستگیر کردند که جلو تجمعات امروز را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انشجویان و مردم زیادی در فلکه دانشگاه جمع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انتظامی حمل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چه به کوچه جنگ و گری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دست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 از جمله جمهوری اسلامی نمیخواهیم، مرگ بر دیکتاتور، زندانی سیاسی آزاد باید گردد، مرگ بر خامنه ای، مرگ بر احمدی نز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یراز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 در شیراز مردم وسیعا 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یرهای منتهی به دانشگاه را از همه طرف بس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ی دانشگاه تعدادی تجمع 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حمله شد و پراکن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 کنندگان در حال جنگ و گریز شعار مرگ بر دیکت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شین ها همه بوق می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ذاشتند تجم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ت ده تا ده و نیم در محلاتی از شهر تجمع بود و مردم علنی تر از روزهای قبل شعار مرگ بر دیکتاتور و مرگ بر خامنه ای می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لهی ها میگفتند مرگ بر آمریکا مردم جواب میدادند مرگ بر دیکتاتور، مرگ بر روسی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هد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شهد نیز مردم بیرون آمدند اما فشار نیروهای سرکوب بسیار زی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شب مردم قرار تجمع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ب قبل نیز اجتماع بزرگ اعتراضی در مشهد برپا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atusbody">
    <w:name w:val="status-body"/>
    <w:basedOn w:val="DefaultParagraphFont"/>
    <w:qFormat/>
    <w:rPr/>
  </w:style>
  <w:style w:type="character" w:styleId="Entrycontent">
    <w:name w:val="entry-content"/>
    <w:basedOn w:val="DefaultParagraph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ostauthorvcard">
    <w:name w:val="post-author vcard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">
    <w:name w:val="post-timestamp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Posticons">
    <w:name w:val="post-icon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character" w:styleId="Wordbreak">
    <w:name w:val="word_brea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Widgetitemcontrol">
    <w:name w:val="widget-item-control"/>
    <w:basedOn w:val="DefaultParagraphFont"/>
    <w:qFormat/>
    <w:rPr/>
  </w:style>
  <w:style w:type="character" w:styleId="Itemcontrolblogadmin">
    <w:name w:val="item-control blog-admin"/>
    <w:basedOn w:val="DefaultParagraphFont"/>
    <w:qFormat/>
    <w:rPr/>
  </w:style>
  <w:style w:type="character" w:styleId="Zippytoggleopen">
    <w:name w:val="zippy toggle-open"/>
    <w:basedOn w:val="DefaultParagraphFont"/>
    <w:qFormat/>
    <w:rPr/>
  </w:style>
  <w:style w:type="character" w:styleId="Postcount">
    <w:name w:val="post-count"/>
    <w:basedOn w:val="DefaultParagraphFont"/>
    <w:qFormat/>
    <w:rPr/>
  </w:style>
  <w:style w:type="character" w:styleId="Zippy">
    <w:name w:val="zipp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Postfooterlinepostfooterline1">
    <w:name w:val="post-footer-line post-footer-line-1"/>
    <w:basedOn w:val="Normal"/>
    <w:qFormat/>
    <w:pPr>
      <w:spacing w:before="280" w:after="280"/>
    </w:pPr>
    <w:rPr>
      <w:lang w:val="en-GB"/>
    </w:rPr>
  </w:style>
  <w:style w:type="paragraph" w:styleId="Postfooterlinepostfooterline2">
    <w:name w:val="post-footer-line post-footer-line-2"/>
    <w:basedOn w:val="Normal"/>
    <w:qFormat/>
    <w:pPr>
      <w:spacing w:before="280" w:after="280"/>
    </w:pPr>
    <w:rPr>
      <w:lang w:val="en-GB"/>
    </w:rPr>
  </w:style>
  <w:style w:type="paragraph" w:styleId="Postfooterlinepostfooterline3">
    <w:name w:val="post-footer-line post-footer-line-3"/>
    <w:basedOn w:val="Normal"/>
    <w:qFormat/>
    <w:pPr>
      <w:spacing w:before="280" w:after="280"/>
    </w:pPr>
    <w:rPr>
      <w:lang w:val="en-GB"/>
    </w:rPr>
  </w:style>
  <w:style w:type="paragraph" w:styleId="Size20">
    <w:name w:val="size20"/>
    <w:basedOn w:val="Normal"/>
    <w:qFormat/>
    <w:pPr>
      <w:spacing w:before="280" w:after="280"/>
    </w:pPr>
    <w:rPr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Gsrelativepublisheddate">
    <w:name w:val="gs-relativepublisheddate"/>
    <w:basedOn w:val="Normal"/>
    <w:qFormat/>
    <w:pPr>
      <w:spacing w:before="280" w:after="280"/>
    </w:pPr>
    <w:rPr>
      <w:lang w:val="en-GB"/>
    </w:rPr>
  </w:style>
  <w:style w:type="paragraph" w:styleId="Gsrelativepublisheddate1">
    <w:name w:val="gs-relativepublisheddate1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">
    <w:name w:val="gs-publisheddate"/>
    <w:basedOn w:val="Normal"/>
    <w:qFormat/>
    <w:pPr>
      <w:spacing w:before="280" w:after="280"/>
    </w:pPr>
    <w:rPr>
      <w:lang w:val="en-GB"/>
    </w:rPr>
  </w:style>
  <w:style w:type="paragraph" w:styleId="Gsrelativepublisheddate2">
    <w:name w:val="gs-relativepublisheddate2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1">
    <w:name w:val="gs-publisheddate1"/>
    <w:basedOn w:val="Normal"/>
    <w:qFormat/>
    <w:pPr>
      <w:spacing w:before="280" w:after="280"/>
    </w:pPr>
    <w:rPr>
      <w:color w:val="999999"/>
      <w:lang w:val="en-GB"/>
    </w:rPr>
  </w:style>
  <w:style w:type="paragraph" w:styleId="Gsrelativepublisheddate3">
    <w:name w:val="gs-relativepublisheddate3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2">
    <w:name w:val="gs-publisheddate2"/>
    <w:basedOn w:val="Normal"/>
    <w:qFormat/>
    <w:pPr>
      <w:spacing w:before="280" w:after="280"/>
    </w:pPr>
    <w:rPr>
      <w:color w:val="999999"/>
      <w:lang w:val="en-GB"/>
    </w:rPr>
  </w:style>
  <w:style w:type="paragraph" w:styleId="Gsvisibleurl">
    <w:name w:val="gs-visibleurl"/>
    <w:basedOn w:val="Normal"/>
    <w:qFormat/>
    <w:pPr>
      <w:spacing w:before="280" w:after="280"/>
    </w:pPr>
    <w:rPr>
      <w:lang w:val="en-GB"/>
    </w:rPr>
  </w:style>
  <w:style w:type="paragraph" w:styleId="Gsrelativepublisheddate4">
    <w:name w:val="gs-relativepublisheddate4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3">
    <w:name w:val="gs-publisheddate3"/>
    <w:basedOn w:val="Normal"/>
    <w:qFormat/>
    <w:pPr>
      <w:spacing w:before="280" w:after="280"/>
    </w:pPr>
    <w:rPr>
      <w:color w:val="999999"/>
      <w:lang w:val="en-GB"/>
    </w:rPr>
  </w:style>
  <w:style w:type="paragraph" w:styleId="Gsvisibleurl1">
    <w:name w:val="gs-visibleurl1"/>
    <w:basedOn w:val="Normal"/>
    <w:qFormat/>
    <w:pPr>
      <w:spacing w:before="280" w:after="280"/>
    </w:pPr>
    <w:rPr>
      <w:color w:val="000033"/>
      <w:lang w:val="en-GB"/>
    </w:rPr>
  </w:style>
  <w:style w:type="paragraph" w:styleId="Gscresults">
    <w:name w:val="gsc-results"/>
    <w:basedOn w:val="Normal"/>
    <w:qFormat/>
    <w:pPr>
      <w:spacing w:before="280" w:after="280"/>
    </w:pPr>
    <w:rPr>
      <w:lang w:val="en-GB"/>
    </w:rPr>
  </w:style>
  <w:style w:type="paragraph" w:styleId="Gsrelativepublisheddate5">
    <w:name w:val="gs-relativepublisheddate5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4">
    <w:name w:val="gs-publisheddate4"/>
    <w:basedOn w:val="Normal"/>
    <w:qFormat/>
    <w:pPr>
      <w:spacing w:before="280" w:after="280"/>
    </w:pPr>
    <w:rPr>
      <w:color w:val="999999"/>
      <w:lang w:val="en-GB"/>
    </w:rPr>
  </w:style>
  <w:style w:type="paragraph" w:styleId="Gsvisibleurl2">
    <w:name w:val="gs-visibleurl2"/>
    <w:basedOn w:val="Normal"/>
    <w:qFormat/>
    <w:pPr>
      <w:spacing w:before="280" w:after="280"/>
    </w:pPr>
    <w:rPr>
      <w:color w:val="000033"/>
      <w:lang w:val="en-GB"/>
    </w:rPr>
  </w:style>
  <w:style w:type="paragraph" w:styleId="Gscresults1">
    <w:name w:val="gsc-results1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">
    <w:name w:val="gsc-tabhactive"/>
    <w:basedOn w:val="Normal"/>
    <w:qFormat/>
    <w:pPr>
      <w:spacing w:before="280" w:after="280"/>
    </w:pPr>
    <w:rPr>
      <w:lang w:val="en-GB"/>
    </w:rPr>
  </w:style>
  <w:style w:type="paragraph" w:styleId="Gsrelativepublisheddate6">
    <w:name w:val="gs-relativepublisheddate6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5">
    <w:name w:val="gs-publisheddate5"/>
    <w:basedOn w:val="Normal"/>
    <w:qFormat/>
    <w:pPr>
      <w:spacing w:before="280" w:after="280"/>
    </w:pPr>
    <w:rPr>
      <w:color w:val="999999"/>
      <w:lang w:val="en-GB"/>
    </w:rPr>
  </w:style>
  <w:style w:type="paragraph" w:styleId="Gsvisibleurl3">
    <w:name w:val="gs-visibleurl3"/>
    <w:basedOn w:val="Normal"/>
    <w:qFormat/>
    <w:pPr>
      <w:spacing w:before="280" w:after="280"/>
    </w:pPr>
    <w:rPr>
      <w:color w:val="000033"/>
      <w:lang w:val="en-GB"/>
    </w:rPr>
  </w:style>
  <w:style w:type="paragraph" w:styleId="Gscresults2">
    <w:name w:val="gsc-results2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1">
    <w:name w:val="gsc-tabhactive1"/>
    <w:basedOn w:val="Normal"/>
    <w:qFormat/>
    <w:pPr>
      <w:shd w:fill="FFFFFF" w:val="clear"/>
      <w:spacing w:before="280" w:after="280"/>
    </w:pPr>
    <w:rPr>
      <w:color w:val="333333"/>
      <w:lang w:val="en-GB"/>
    </w:rPr>
  </w:style>
  <w:style w:type="paragraph" w:styleId="Gsctabhinactive">
    <w:name w:val="gsc-tabhinactive"/>
    <w:basedOn w:val="Normal"/>
    <w:qFormat/>
    <w:pPr>
      <w:spacing w:before="280" w:after="280"/>
    </w:pPr>
    <w:rPr>
      <w:lang w:val="en-GB"/>
    </w:rPr>
  </w:style>
  <w:style w:type="paragraph" w:styleId="Gsrelativepublisheddate7">
    <w:name w:val="gs-relativepublisheddate7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6">
    <w:name w:val="gs-publisheddate6"/>
    <w:basedOn w:val="Normal"/>
    <w:qFormat/>
    <w:pPr>
      <w:spacing w:before="280" w:after="280"/>
    </w:pPr>
    <w:rPr>
      <w:color w:val="999999"/>
      <w:lang w:val="en-GB"/>
    </w:rPr>
  </w:style>
  <w:style w:type="paragraph" w:styleId="Gsvisibleurl4">
    <w:name w:val="gs-visibleurl4"/>
    <w:basedOn w:val="Normal"/>
    <w:qFormat/>
    <w:pPr>
      <w:spacing w:before="280" w:after="280"/>
    </w:pPr>
    <w:rPr>
      <w:color w:val="000033"/>
      <w:lang w:val="en-GB"/>
    </w:rPr>
  </w:style>
  <w:style w:type="paragraph" w:styleId="Gscresults3">
    <w:name w:val="gsc-results3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2">
    <w:name w:val="gsc-tabhactive2"/>
    <w:basedOn w:val="Normal"/>
    <w:qFormat/>
    <w:pPr>
      <w:shd w:fill="FFFFFF" w:val="clear"/>
      <w:spacing w:before="280" w:after="280"/>
    </w:pPr>
    <w:rPr>
      <w:color w:val="333333"/>
      <w:lang w:val="en-GB"/>
    </w:rPr>
  </w:style>
  <w:style w:type="paragraph" w:styleId="Gsctabhinactive1">
    <w:name w:val="gsc-tabhinactive1"/>
    <w:basedOn w:val="Normal"/>
    <w:qFormat/>
    <w:pPr>
      <w:spacing w:before="280" w:after="280"/>
    </w:pPr>
    <w:rPr>
      <w:color w:val="5588AA"/>
      <w:lang w:val="en-GB"/>
    </w:rPr>
  </w:style>
  <w:style w:type="paragraph" w:styleId="Gsrelativepublisheddate8">
    <w:name w:val="gs-relativepublisheddate8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7">
    <w:name w:val="gs-publisheddate7"/>
    <w:basedOn w:val="Normal"/>
    <w:qFormat/>
    <w:pPr>
      <w:spacing w:before="280" w:after="280"/>
    </w:pPr>
    <w:rPr>
      <w:color w:val="999999"/>
      <w:lang w:val="en-GB"/>
    </w:rPr>
  </w:style>
  <w:style w:type="paragraph" w:styleId="Gsvisibleurl5">
    <w:name w:val="gs-visibleurl5"/>
    <w:basedOn w:val="Normal"/>
    <w:qFormat/>
    <w:pPr>
      <w:spacing w:before="280" w:after="280"/>
    </w:pPr>
    <w:rPr>
      <w:color w:val="000033"/>
      <w:lang w:val="en-GB"/>
    </w:rPr>
  </w:style>
  <w:style w:type="paragraph" w:styleId="Gscresults4">
    <w:name w:val="gsc-results4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3">
    <w:name w:val="gsc-tabhactive3"/>
    <w:basedOn w:val="Normal"/>
    <w:qFormat/>
    <w:pPr>
      <w:shd w:fill="FFFFFF" w:val="clear"/>
      <w:spacing w:before="280" w:after="280"/>
    </w:pPr>
    <w:rPr>
      <w:color w:val="333333"/>
      <w:lang w:val="en-GB"/>
    </w:rPr>
  </w:style>
  <w:style w:type="paragraph" w:styleId="Gsctabhinactive2">
    <w:name w:val="gsc-tabhinactive2"/>
    <w:basedOn w:val="Normal"/>
    <w:qFormat/>
    <w:pPr>
      <w:spacing w:before="280" w:after="280"/>
    </w:pPr>
    <w:rPr>
      <w:color w:val="5588AA"/>
      <w:lang w:val="en-GB"/>
    </w:rPr>
  </w:style>
  <w:style w:type="paragraph" w:styleId="Gsccursorpage">
    <w:name w:val="gsc-cursor-page"/>
    <w:basedOn w:val="Normal"/>
    <w:qFormat/>
    <w:pPr>
      <w:spacing w:before="280" w:after="280"/>
    </w:pPr>
    <w:rPr>
      <w:lang w:val="en-GB"/>
    </w:rPr>
  </w:style>
  <w:style w:type="paragraph" w:styleId="Gsrelativepublisheddate9">
    <w:name w:val="gs-relativepublisheddate9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8">
    <w:name w:val="gs-publisheddate8"/>
    <w:basedOn w:val="Normal"/>
    <w:qFormat/>
    <w:pPr>
      <w:spacing w:before="280" w:after="280"/>
    </w:pPr>
    <w:rPr>
      <w:color w:val="999999"/>
      <w:lang w:val="en-GB"/>
    </w:rPr>
  </w:style>
  <w:style w:type="paragraph" w:styleId="Gsvisibleurl6">
    <w:name w:val="gs-visibleurl6"/>
    <w:basedOn w:val="Normal"/>
    <w:qFormat/>
    <w:pPr>
      <w:spacing w:before="280" w:after="280"/>
    </w:pPr>
    <w:rPr>
      <w:color w:val="000033"/>
      <w:lang w:val="en-GB"/>
    </w:rPr>
  </w:style>
  <w:style w:type="paragraph" w:styleId="Gscresults5">
    <w:name w:val="gsc-results5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4">
    <w:name w:val="gsc-tabhactive4"/>
    <w:basedOn w:val="Normal"/>
    <w:qFormat/>
    <w:pPr>
      <w:shd w:fill="FFFFFF" w:val="clear"/>
      <w:spacing w:before="280" w:after="280"/>
    </w:pPr>
    <w:rPr>
      <w:color w:val="333333"/>
      <w:lang w:val="en-GB"/>
    </w:rPr>
  </w:style>
  <w:style w:type="paragraph" w:styleId="Gsctabhinactive3">
    <w:name w:val="gsc-tabhinactive3"/>
    <w:basedOn w:val="Normal"/>
    <w:qFormat/>
    <w:pPr>
      <w:spacing w:before="280" w:after="280"/>
    </w:pPr>
    <w:rPr>
      <w:color w:val="5588AA"/>
      <w:lang w:val="en-GB"/>
    </w:rPr>
  </w:style>
  <w:style w:type="paragraph" w:styleId="Gsccursorpage1">
    <w:name w:val="gsc-cursor-page1"/>
    <w:basedOn w:val="Normal"/>
    <w:qFormat/>
    <w:pPr>
      <w:spacing w:before="280" w:after="280"/>
    </w:pPr>
    <w:rPr>
      <w:color w:val="5588AA"/>
      <w:lang w:val="en-GB"/>
    </w:rPr>
  </w:style>
  <w:style w:type="paragraph" w:styleId="Gsccursorcurrentpage">
    <w:name w:val="gsc-cursor-current-page"/>
    <w:basedOn w:val="Normal"/>
    <w:qFormat/>
    <w:pPr>
      <w:spacing w:before="280" w:after="280"/>
    </w:pPr>
    <w:rPr>
      <w:lang w:val="en-GB"/>
    </w:rPr>
  </w:style>
  <w:style w:type="paragraph" w:styleId="Gsrelativepublisheddate10">
    <w:name w:val="gs-relativepublisheddate10"/>
    <w:basedOn w:val="Normal"/>
    <w:qFormat/>
    <w:pPr>
      <w:spacing w:before="280" w:after="280"/>
    </w:pPr>
    <w:rPr>
      <w:color w:val="999999"/>
      <w:lang w:val="en-GB"/>
    </w:rPr>
  </w:style>
  <w:style w:type="paragraph" w:styleId="Gspublisheddate9">
    <w:name w:val="gs-publisheddate9"/>
    <w:basedOn w:val="Normal"/>
    <w:qFormat/>
    <w:pPr>
      <w:spacing w:before="280" w:after="280"/>
    </w:pPr>
    <w:rPr>
      <w:color w:val="999999"/>
      <w:lang w:val="en-GB"/>
    </w:rPr>
  </w:style>
  <w:style w:type="paragraph" w:styleId="Gsvisibleurl7">
    <w:name w:val="gs-visibleurl7"/>
    <w:basedOn w:val="Normal"/>
    <w:qFormat/>
    <w:pPr>
      <w:spacing w:before="280" w:after="280"/>
    </w:pPr>
    <w:rPr>
      <w:color w:val="000033"/>
      <w:lang w:val="en-GB"/>
    </w:rPr>
  </w:style>
  <w:style w:type="paragraph" w:styleId="Gscresults6">
    <w:name w:val="gsc-results6"/>
    <w:basedOn w:val="Normal"/>
    <w:qFormat/>
    <w:pPr>
      <w:shd w:fill="FFFFFF" w:val="clear"/>
      <w:spacing w:before="280" w:after="280"/>
    </w:pPr>
    <w:rPr>
      <w:lang w:val="en-GB"/>
    </w:rPr>
  </w:style>
  <w:style w:type="paragraph" w:styleId="Gsctabhactive5">
    <w:name w:val="gsc-tabhactive5"/>
    <w:basedOn w:val="Normal"/>
    <w:qFormat/>
    <w:pPr>
      <w:shd w:fill="FFFFFF" w:val="clear"/>
      <w:spacing w:before="280" w:after="280"/>
    </w:pPr>
    <w:rPr>
      <w:color w:val="333333"/>
      <w:lang w:val="en-GB"/>
    </w:rPr>
  </w:style>
  <w:style w:type="paragraph" w:styleId="Gsctabhinactive4">
    <w:name w:val="gsc-tabhinactive4"/>
    <w:basedOn w:val="Normal"/>
    <w:qFormat/>
    <w:pPr>
      <w:spacing w:before="280" w:after="280"/>
    </w:pPr>
    <w:rPr>
      <w:color w:val="5588AA"/>
      <w:lang w:val="en-GB"/>
    </w:rPr>
  </w:style>
  <w:style w:type="paragraph" w:styleId="Gsccursorpage2">
    <w:name w:val="gsc-cursor-page2"/>
    <w:basedOn w:val="Normal"/>
    <w:qFormat/>
    <w:pPr>
      <w:spacing w:before="280" w:after="280"/>
    </w:pPr>
    <w:rPr>
      <w:color w:val="5588AA"/>
      <w:lang w:val="en-GB"/>
    </w:rPr>
  </w:style>
  <w:style w:type="paragraph" w:styleId="Gsccursorcurrentpage1">
    <w:name w:val="gsc-cursor-current-page1"/>
    <w:basedOn w:val="Normal"/>
    <w:qFormat/>
    <w:pPr>
      <w:spacing w:before="280" w:after="280"/>
    </w:pPr>
    <w:rPr>
      <w:color w:val="333333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3:00Z</dcterms:created>
  <dc:creator>wpi</dc:creator>
  <dc:description/>
  <cp:keywords/>
  <dc:language>en-US</dc:language>
  <cp:lastModifiedBy>hp</cp:lastModifiedBy>
  <dcterms:modified xsi:type="dcterms:W3CDTF">2009-11-04T17:47:00Z</dcterms:modified>
  <cp:revision>4</cp:revision>
  <dc:subject/>
  <dc:title>wpi</dc:title>
</cp:coreProperties>
</file>