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٢١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تیجه انتخابات سراسری کنگره هفتم 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سامی </w:t>
      </w:r>
      <w:r>
        <w:rPr>
          <w:b/>
          <w:b/>
          <w:bCs/>
          <w:sz w:val="40"/>
          <w:sz w:val="40"/>
          <w:szCs w:val="40"/>
          <w:lang w:bidi="fa-IR"/>
        </w:rPr>
        <w:t>١٠٠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نماینده کنگره هفتم حزب، منتخب انتخابات سراسر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نماینده دیگر از طریق انتخابات محلی انتخاب خواهند ش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اسامی کاندید سراسری</w:t>
      </w:r>
      <w:r>
        <w:rPr>
          <w:sz w:val="28"/>
          <w:szCs w:val="28"/>
          <w:rtl w:val="true"/>
          <w:lang w:bidi="fa-IR"/>
        </w:rPr>
        <w:tab/>
      </w:r>
      <w:r>
        <w:rPr>
          <w:b/>
          <w:b/>
          <w:bCs/>
          <w:color w:val="FF0000"/>
          <w:rtl w:val="true"/>
          <w:lang w:bidi="fa-IR"/>
        </w:rPr>
        <w:t>میزان آرا به درص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يد تقو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94.59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نا اح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92.14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ط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صابر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88.21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ريم نم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87.71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86.9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غر کري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86.24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تح به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84.03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 w:val="28"/>
          <w:szCs w:val="28"/>
          <w:lang w:bidi="fa-IR"/>
        </w:rPr>
        <w:t>٨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ن ابراهي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81.57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وان جاويد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81.57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اظم نيکخواه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81.33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ليل کيوان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9.61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مد آسنگران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8.87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شاد حسي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5.92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وا محبو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5.6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ريده آرمان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4.69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مک به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4.69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هيلا شري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4.4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ما بهاري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3.4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ک ي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2.4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 صال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2.24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ازنين برومند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1.99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يد مين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0.52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رام سروش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70.02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ير تو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9.7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ه اس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9.53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ام شک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9.04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نوش مو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7.32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سده قائ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6.83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بدل گلپريان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6.83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يل جلي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3.39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هناز مرتب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3.39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٢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حم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2.90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٣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فسانه وحدت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2.90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هين عليپور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2.6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٥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 شکو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1.67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صر اصغ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0.44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را دان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60.20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٨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ريبرز پويا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59.4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٩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يدون فر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58.97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 مر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58.72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يم شاه م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57.74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٢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مک ام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57.2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٣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نصور فرزاد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56.7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٤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 خ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56.02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٥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حيم يزدانپرست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55.77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ليا تابش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54.79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وز مهرآب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54.30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٨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يان آذر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54.0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٩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حمد امين کمانگر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52.5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ير ن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50.61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 پن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49.39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باس گويا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48.89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٥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غلام اک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48.6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٤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ه صلو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48.6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٥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يد صال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يا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48.1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ذر پويا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46.6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يد ولدبي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45.9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٨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راد شي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45.4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٩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ج فرجاد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45.21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يد پرتو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44.72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حبوبه سياهم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42.7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٢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جميل فرزان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41.03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 w:val="28"/>
          <w:szCs w:val="28"/>
          <w:lang w:bidi="fa-IR"/>
        </w:rPr>
        <w:t>٦٣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ان شير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40.0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٤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حمد رضا پويا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9.5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٥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وبينيتاس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9.5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اتح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9.07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ا بحري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8.33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٨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هين کوشا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8.0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٩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زگار رض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7.10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٠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هلا خباززاده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6.61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و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6.12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٢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5.3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عيد اص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5.14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روغ ارغوان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4.40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حس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4.1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شته مر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3.42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وز به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3.17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٨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 ميل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2.92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٩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گور يالسين </w:t>
      </w:r>
      <w:r>
        <w:rPr>
          <w:sz w:val="28"/>
          <w:szCs w:val="28"/>
          <w:lang w:bidi="fa-IR"/>
        </w:rPr>
        <w:t>Ozgur Yalcin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2.92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٠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وش آذ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2.6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باس ماندگار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2.6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٢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يلا خس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2.19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باس اياق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0.9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ازنين صدي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30.71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گي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قاج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9.73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پيام آذر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28.2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مک م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8.2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هران محبو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7.7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٩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اوش مهران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7.7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بر رحي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7.52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يد کلهر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27.03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ارا نخ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6.7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٣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اهو پيرخضرانيان </w:t>
      </w:r>
      <w:r>
        <w:rPr>
          <w:rFonts w:cs="Arial" w:ascii="Arial" w:hAnsi="Arial"/>
          <w:color w:val="000000"/>
          <w:sz w:val="28"/>
          <w:szCs w:val="28"/>
        </w:rPr>
        <w:t>26.54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٤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بات مجيد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6.29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٥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يم طا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5.55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ين درويش 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4.08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ن 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3.83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٨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 مو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3.83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٩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ک شدي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3.10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رزانه درخشان </w:t>
      </w:r>
      <w:r>
        <w:rPr>
          <w:sz w:val="28"/>
          <w:szCs w:val="28"/>
          <w:rtl w:val="true"/>
          <w:lang w:bidi="fa-IR"/>
        </w:rPr>
        <w:tab/>
      </w:r>
      <w:r>
        <w:rPr>
          <w:rFonts w:cs="Arial" w:ascii="Arial" w:hAnsi="Arial"/>
          <w:color w:val="000000"/>
          <w:sz w:val="28"/>
          <w:szCs w:val="28"/>
        </w:rPr>
        <w:t>22.36</w:t>
      </w:r>
      <w:r>
        <w:rPr>
          <w:rFonts w:cs="Arial" w:ascii="Arial" w:hAnsi="Arial"/>
          <w:color w:val="000000"/>
          <w:sz w:val="28"/>
          <w:szCs w:val="28"/>
          <w:rtl w:val="true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2:26:00Z</dcterms:created>
  <dc:creator>F</dc:creator>
  <dc:description/>
  <cp:keywords/>
  <dc:language>en-US</dc:language>
  <cp:lastModifiedBy>M</cp:lastModifiedBy>
  <dcterms:modified xsi:type="dcterms:W3CDTF">2009-11-06T01:17:00Z</dcterms:modified>
  <cp:revision>3</cp:revision>
  <dc:subject/>
  <dc:title>اين چه كار است؟</dc:title>
</cp:coreProperties>
</file>