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٢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ئوال در باره کنگره </w:t>
      </w:r>
      <w:r>
        <w:rPr>
          <w:sz w:val="28"/>
          <w:sz w:val="28"/>
          <w:szCs w:val="28"/>
          <w:lang w:bidi="fa-IR"/>
        </w:rPr>
        <w:t>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کنگره حزب علنی برگزار میشود؟ در مورد سنت علنی بودن کنگره حزب توضیح دهید؟ چرا علنی؟ علنی بودن کنگره از لحاظ سیاسی و عملی چه جایگاهی دارد؟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اظم نیکخواه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 w:val="28"/>
          <w:szCs w:val="28"/>
          <w:rtl w:val="true"/>
          <w:lang w:bidi="fa-IR"/>
        </w:rPr>
        <w:t>بله كنگره حزب علني است و ورود براي عموم آزا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زب كمونيست كارگري از سال </w:t>
      </w:r>
      <w:r>
        <w:rPr>
          <w:color w:val="000000"/>
          <w:sz w:val="28"/>
          <w:sz w:val="28"/>
          <w:szCs w:val="28"/>
          <w:lang w:bidi="fa-IR"/>
        </w:rPr>
        <w:t>٢٠٠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ه كنگره سوم حزب برگزار شد، به ابتكار و پيشنهاد منصور حكمت و تصويب رهبري حزب، كنگره هاي خودرا هميشه علني برگزار كرده است و به همه مردم و شخصيتها و جريانات سياسي مختلف فراخوان داده است كه در كنگره بعنوان ناظر شركت 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تي به ناظرين معمولا فرصت كوتاهي هم داده شده است كه در مورد مباحث كنگره يا هر موضوعي كه خواستند از تريبون كنگره سخن بگوي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كنون نه فقط كنگره هاي حزب علني برگزار ميشود بلكه بسياري از كنفرانسها و جلسات سياسي تشكيلاتهاي حزب علني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عا اين روندي امكان پذير در تشكيلاتهاي داخل ايران در شرايط كنوني نيست اما تلاش ما اينست كه تصميمات و بحثهاي حزب حتي المقدور در پيش چشم مردم برگزار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علني بودن كنگره هاي حزب در واقع جزئي از سبك كار اين جريان در جهت شفافيت و علنيت است كه ما هميشه بر آن تاكيد داشت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ما يك حزب اجتماعي بايد حتي المقدور جلوي چشم جامعه و مردم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 پرسيد چرا علن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م اين امر آنقدر بديهي بنظر ميرسد كه فكر ميكنم سوال بايد از آن طرف طرح شود كه چرا مخف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م اينست كه قاعدتا جرياناتي كه ادعاي سياسي بودن و اجتماعي بودن ميكنند و بنا به تعريف يك بنگاه خصوصي نيستند، اما در عين حال تمام فعل و انفعالات اصلي و تصميم گيريهايشان را در پشت درهاي بسته و بدور از چشم مردم انجام ميدهند قاعدتا بايد توضيح دهند كه چه مشكلي دارند كه خودرا از چشم مردم مخفي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گر قرار نيست امرشان امر مردم باشد؟ مگر قرار نيست اين مردم يا بالاخره لايه ها و بخشهايي از اين مردم به آنها بپيوندند؟ پس چرا خودرا از چشم همان مردم مخفي ميكنند؟ معمولا بهانه و علت مخفي شدن و يا غير علني بودن امني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خنثي كردن توطئه هاي دشمن است كه ميتواند علتي قابل قبول براي علني نبود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راي اكثر جريانات سياسي فشار دستگاه هاي سركوب و جاسوسي گويي به يك توفيق اجباري تبديل شده است كه عيوب خودرا از انظار پنهان ك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براي اينها اين به نحوي به خصوصيت هويتي تبديل شده است كه جلسات و تصميم گيريها و حتي بحثهاي ساده شان را بدور از چش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غي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عني مردمي كه با جريان مربوطه نيستند انجام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مطرح ميشود كه علني بودن يعني ليبرال بودن، يعني شل شدن بندهاي تشكيلاتي، يعني از دست دادن رزمندگي و چيزهايي از اين قبيل كه بطرف خود ما هم بسيار پرتاب شده است و جواب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حزب اجتماعي بايد حتي المقدور علن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ردم بدانند چه ميكند، چه روال تشكيلاتي و تصميم گيري ا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گونه افراد جلو مي آيند و عقب ميروند، چگونه سياستي تصويب ميشود يا كنار گذاشته ميشود، و الي آخ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ها نه فقط به مردم آموزش ميدهد و كمك ميكند كه شخصيتهاي يك حزب و سنتها و سياستهاي يك جنبش و حزب را در موقعيتهاي مختلف بشناسند، بلكه در عين حال به سلامت فضاي سياسي آن سازمان تا حد زيادي كمك ميكند، جلوي توطئه گريهاي احتمالي را تا حد زيادي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كلي مردم بايد جريانات سياسي را بشناسند تا بتوانند در مورد نزديك شدن و يا دور شدن از آنها بدرستي تصميم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قتي سازماني اساسا مخفي است و معلوم نيست رهبريش طي چه پروسه اي رهبري شده، چگونه افراد انتخاب يا انتصاب شده اند و چگونه سياستها تصويب و اجرا ميشوند، بخش مهمي از هويت و ويژگيهاي اساسي اين سازمان از چشم مردم مخفي ميم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يدوارم اين توضيح جنبه هايي از مساله علنيت كنگره حزب را توضيح داد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در شرايط پرتحول كنوني در ايران، اين مهم است كه همه كساني كه خودرا متعلق به چپ و طبقه كارگر و كمونيست ميدانند، كنگره حزب را به عنوان يك رويداد سياسي مهم دنبال كنند و تلاش كنند مردم هرچه بيشتري را تشويق كنند كه بطور زنده از طريق اينترنت و غيره بحثهاي اين حزب را در كنگره اش دنبال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كنگره مهم از يك حزب مهم در شرايطي بسيار حسا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9:10:00Z</dcterms:created>
  <dc:creator>kaze</dc:creator>
  <dc:description/>
  <cp:keywords/>
  <dc:language>en-US</dc:language>
  <cp:lastModifiedBy>M</cp:lastModifiedBy>
  <dcterms:modified xsi:type="dcterms:W3CDTF">2009-11-05T22:00:00Z</dcterms:modified>
  <cp:revision>7</cp:revision>
  <dc:subject/>
  <dc:title>*********</dc:title>
</cp:coreProperties>
</file>