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ردم تهران با شعار نه موسوی نه احمدی زنده باد آزادی و براب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به استقبال </w:t>
      </w:r>
      <w:r>
        <w:rPr>
          <w:b/>
          <w:b/>
          <w:bCs/>
          <w:sz w:val="40"/>
          <w:sz w:val="40"/>
          <w:szCs w:val="40"/>
          <w:lang w:bidi="fa-IR"/>
        </w:rPr>
        <w:t>١٣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آبان رفت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اعت پنج و نیم غروب امروز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آبانماه عده ای از مردم در محله آیت اله کاشانی دست به تظاهرات زدند و به مدت یک ساعت در خیابانهای اطراف راهپیمائی کردند و شع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 ابتدا بصورت پراکنده شروع شد اما در طول راه عده بیشتری از مردمی که شبهای قبل از پنجره شعار میدادند از خانه ها بیرون آمدند و به تظاهرات پیوستند و زمانی که وارد بزرگراه ستاری شدند به یک تظاهرات پرشور تبدی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 کنندگان ساعت حدود شش و نیم به اکباتان تا سه راه منتهی به بلوک یک فاز دو رسیدند و برای دقایقی بزرگراه را در کنترل خود گرف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اهرات کنندگان شعار میدادند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نه موسوی 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مدی آزادی و برابری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رگ</w:t>
      </w:r>
      <w:r>
        <w:rPr>
          <w:b/>
          <w:b/>
          <w:bCs/>
          <w:sz w:val="28"/>
          <w:sz w:val="28"/>
          <w:szCs w:val="28"/>
          <w:rtl w:val="true"/>
        </w:rPr>
        <w:t xml:space="preserve"> بر دیکتاتور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زندانی سیاسی آزاد باید گردد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خون ن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 رگ ماست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موران سرکوب رژیم به مردم حمله کردند و زد و خوردی میان آنها و مردم در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گزارش رسیده زد و خورد شدید نبود و ماموران بیشتر کتک خ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یورش ماموران سرکوب تظاهرات به شعارنویسی روی دیوارها و سپس محوطه گردی ختم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جوانان و مردم آزادیخواه محلات آیت اله کاشانی و اکباتان با شعارهای رادیکال و آزادیخواهانه به پیشواز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آبان رفتند و این در شرایطی است که این روزها سران رژیم و فرماندهان جنایتکار مدام مشغول تهدید مرد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ازم به توضیح است که امروز دانشجویان دانشگاههای صنعتی و تهران و کاشان </w:t>
      </w:r>
      <w:r>
        <w:rPr>
          <w:sz w:val="28"/>
          <w:sz w:val="28"/>
          <w:szCs w:val="28"/>
          <w:rtl w:val="true"/>
          <w:lang w:bidi="fa-IR"/>
        </w:rPr>
        <w:t>و خواجه نصیر نیز دست به اعتراض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عتراضات فضای ملتهب و انقلابی ایران برای سرنگونی جمهوری اسلامی را به هر ناباوری نشان 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زب کمونیست کارگری به تظاهرات کنندگان امروز درود میفرستد و کارگران، دانشجویان، جوانان و زنان و همه مردم آزادیخواه را به برپائی اجتماعات هرچه عظیم تر در روز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sz w:val="28"/>
          <w:sz w:val="28"/>
          <w:szCs w:val="28"/>
          <w:lang w:bidi="fa-IR"/>
        </w:rPr>
        <w:t>١٣٨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0:36:00Z</dcterms:created>
  <dc:creator>wpi</dc:creator>
  <dc:description/>
  <cp:keywords/>
  <dc:language>en-US</dc:language>
  <cp:lastModifiedBy>hp</cp:lastModifiedBy>
  <dcterms:modified xsi:type="dcterms:W3CDTF">2009-11-02T20:44:00Z</dcterms:modified>
  <cp:revision>4</cp:revision>
  <dc:subject/>
  <dc:title>wpi</dc:title>
</cp:coreProperties>
</file>