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val="en-US" w:bidi="fa-IR"/>
        </w:rPr>
      </w:pPr>
      <w:r>
        <w:rPr>
          <w:color w:val="0000FF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color w:val="0000FF"/>
          <w:sz w:val="28"/>
          <w:sz w:val="28"/>
          <w:szCs w:val="28"/>
          <w:lang w:val="en-US" w:bidi="fa-IR"/>
        </w:rPr>
        <w:t>٣٢١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val="en-US" w:bidi="fa-IR"/>
        </w:rPr>
      </w:pPr>
      <w:r>
        <w:rPr>
          <w:color w:val="0000FF"/>
          <w:sz w:val="28"/>
          <w:sz w:val="28"/>
          <w:szCs w:val="28"/>
          <w:rtl w:val="true"/>
          <w:lang w:val="en-US" w:bidi="fa-IR"/>
        </w:rPr>
        <w:t xml:space="preserve">سئوال در باره کنگره </w:t>
      </w:r>
      <w:r>
        <w:rPr>
          <w:color w:val="0000FF"/>
          <w:sz w:val="28"/>
          <w:sz w:val="28"/>
          <w:szCs w:val="28"/>
          <w:lang w:val="en-US" w:bidi="fa-IR"/>
        </w:rPr>
        <w:t>٧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val="en-US" w:bidi="fa-IR"/>
        </w:rPr>
      </w:pPr>
      <w:r>
        <w:rPr>
          <w:color w:val="0000FF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ویژگیهای  سیاسی مقطعی که کنگره </w:t>
      </w:r>
      <w:r>
        <w:rPr>
          <w:color w:val="0000FF"/>
          <w:sz w:val="28"/>
          <w:sz w:val="28"/>
          <w:szCs w:val="28"/>
          <w:lang w:bidi="fa-IR"/>
        </w:rPr>
        <w:t>٧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در آن برگزار میشود چیست؟ تفاوت این مقطع یا مقاطع کنگره های قبلی در چیست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حمد آسنگران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نچه اين كنگره را از ديگر كنگره ها متمايز ميك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شرايط سياسي ويژه اي است كه در ايران با آن روبرو هستي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معه ايران در يك موقعيت خاص و استثنايي قرار گرفته و بحث تغيير قدرت سياسي و تحولات اجتماعي، موضوع داغ جامع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طبع وظايف اين كنگره براي جوابگويي به مسايل پيش روي جنبشهاي انقلابي و بويژه جنبش سوسياليستي بسيار كنكرت تر ازقبل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موقعيت تازه و منحصر به فرد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ايگاه اين كنگره و موضوعات مورد بحث در اين كنگره هم ويژگيهاي اين دوران را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ر خود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ار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ز اين لحاظ كنگره در شرايط بسيار حساس و تعيين كننده اي بر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ر ميشو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وزحزب كمونيست كارگري ايران، يك حزب جدي و مطرح و شناخته شده در ايران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زب با جامعه ايران و مبارزات مردم براي سرنگوني اين حكومت پيوند خورده و در حقيقت حزب و جامعه به طور برجسته اي با هم چفت شده 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كنون نميتوان سرنوشت حزب را از سرنوشت جامعه جدا ارزيابي كر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دو در هم تنيده شده 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كست و پيروزي مردم شكست و پيروزي ما هم ه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طور واقعي و ابژكتيو عكس اين معادله هم صادق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قعيت و جايگاهي كه حزب در جامعه پيدا كرده است، امروزه بسيار متمايز از موقعيت حزب در گذشته و حتي نسبت به كنگره قبلي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وز حزب بايد مستمر به عنوان يك جريان دخيل در مبارزات جاري نقشه و سياست و تاكتيك خود را براي سرنگوني جمهوري اسلامي و حكومت بعد از جمهوري اسلامي به جامعه معرفي ك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ظاري كه تا هم اكنون از كنگره ميرود اساسا بر دو محور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ل اينكه راههاي به پيروزي رساندن اين جنبش انقلابي را بررسي و روشن كند و چگونگي عبور از سدها و موانع پيش رو براي سرنگون كردن حكومت اسلامي را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نشان بده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 دوم اينكه تصويري شفاف و متمايز از احزاب و جنبشهاي ديگر در رابطه با حكومت آينده مورد نظر تدوين و به جامعه اعلام ك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يك معنا ميتوان گفت كنگره هاي ديگر همگي در جهتي بودند كه جامعه بتواند به چنين موقعيتي برسد كه بحث تغيير قدرت سياسي به بحث روز تبديل شود و جنبش سوسياليست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توا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نقش تاريخي خود را در آن ايفا ك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وز ما به اين موقعيت رسيده ايم كه جامعه با يك خيزش انقلابي و زيرو رو كننده مواجه ش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كه سرنوشت اين جنبش انقلابي به كجا ختم ميشود اساسا به اين گره خورده است كه طبقات اصلي جامعه، يعني كارگر و سرمايه دار و نمايندگان سياسي اين دو در چه موقعيتي قرار ميگير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زب كمونيست كارگري ايران در شكل دادن به اين اوضاع دخيل بوده و تا كنون سدها و موانع زيادي را توانسته از جلو پاي جامعه كنار بز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همين اعتبار انتظار از حزب هم بالا رفته و حتي مخالفين ما به درست انتظاراتشان را از حزب مطرح ميكن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ك موضوع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ه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پديده انقلاب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وز در ايران ميليونها نفر با پاهاي خود راي به سرنگوني حكومت اسلامي داده 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خشي از مخالفين سرسخت انقلاب نيز مجبور شدند بگويند اين روش متمدنانه و توده اي براي مقابله و سرنگوني حكومت اسلامي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چند ماه قبل، اگر ما از انقلاب حرف ميزديم و يا چند سال قبل، اگر ما تنها راه سرنگوني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قلابي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كومت اسلامي را انقلاب توده اي مردم ميدانستيم، بارها و بارها به ما حمله ميش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ز سازگارا تا عبادي و گنجي و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 احزاب راست اپوزيسيون اسلامي و ناسيوناليستي همه آنها كه انقلاب را مترادف با خشونت دانسته و مردم را از انقلاب برحذر ميداشتند اكنون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 اين پديده موجه شده اند و تلاش ميكنند رنگ خود را به آن بزن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ميان جريانات چپ هم قضيه به نوع ديگري همين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چون انقلاب مردم در جريان است و هنوز پيروز نشده است بجز حزب كمونيست كارگري هيچكدام از جريانات چپ اين جنبش را انقلابي عليه جمهوري اسلامي نميدان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ا شك نداشته باشيد همين جريانات بينابيني هم  بعد از مدتي و در ادام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مهاي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پيروز م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ين جنبش ناچار خواهند شد با فرمولبنديهاي خود راضي كن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ود را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ز اين سرگر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ي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جات دهن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كنون ما در يك نقطه عطف جدي سياسي و تاريخي در ايران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ار گرفته اي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معه در حال جوشش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هوري اسلامي دچار سختترين و عميقترين بحران دوران حيات خود ش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دم براي به زير كشيدن اين حكومت به خيابان آمده 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نبشهاي سياسي و طبقات مختلف و احزاب آنها در مقابل هم صف آرايي كرده 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نگره حزب ميتواند و بايد تلاش كند كه بخشي از اين نقطه عطف باشد و براي به سرانجام رساندن و پيروزي انسانيت بر جهل و نابرابري نقش تاريخي خود را ايفا ك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دم پرچم عدالتخواهي و برابرطلبي بلند كرده و به پيش ميرو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اين انقلاب عظيم عليه حكومت اسلامي را ديده و از آن استقبال كر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 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براي ساختن انقلاب سالها است كه تلاش ميكنيم و به اين معنا مردم و حزب كمونيست كارگري در اوج دوران بشاشيت و سرحالي خود بسر ميبر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را زبوني دشمن و قدرت خود را تجربه كرده و به پيروزي در اين راه از هميشه اميدوار ترن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نگره قرار است به اين اوضاع دقيق شده و موانع و مشكلات را بررسي كرده و راههاي به پيروزي رساندن اين جنبش ميليوني را در مقابل مردم ايران قرار ده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اين اعتبار اين كنگره تنها كنگره يك حزب كمونيستي، كارگري ني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كنگره، كنگره انقلاب و كنگره همه انسانهاي اميدوار و دخيل در مبارزه براي رسيدن به پيروزي انسانيت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كنگره پروژه سياسي كمونيستهاي كارگري و پرچم پيروزي كارگر و انسانيت مدرن در جريان يك تحول سياسي جدي در جامع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rtl w:val="true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8:00Z</dcterms:created>
  <dc:creator>pc</dc:creator>
  <dc:description/>
  <cp:keywords/>
  <dc:language>en-US</dc:language>
  <cp:lastModifiedBy>M</cp:lastModifiedBy>
  <dcterms:modified xsi:type="dcterms:W3CDTF">2009-11-05T21:56:00Z</dcterms:modified>
  <cp:revision>6</cp:revision>
  <dc:subject/>
  <dc:title>انترناسیونال: ویژگیهای  سیاسی مقطعی که کنگره ٧ در آن برگزار میشود چیست؟ تفاوت این مقطع یا مقاطع کنگره های قبلی در چیست؟</dc:title>
</cp:coreProperties>
</file>