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يونال </w:t>
      </w:r>
      <w:r>
        <w:rPr>
          <w:b/>
          <w:b/>
          <w:bCs/>
          <w:lang w:bidi="fa-IR"/>
        </w:rPr>
        <w:t>٣٢١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حمد شكوه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نور برای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ار و کنترل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صات کارگری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 اسلامی امسال بویژه بعد از تظاهراتهای بزرگ خ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  اقدام به برپایی مانورهای متعدد  نیروهای سرکوبگرش در اقصی نقاط کشور کر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از مانور ناجا که به به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اجتماع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هر ماهه در گوشه ای از کشور جریان دارد، تا مانورهای شهری که ویژه مقابله و سرکوب تظاهراتها و اعتراضات جاری مردم می 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جموعه گسترده ای از تقلاها و تلاش های حکومت برای امنیتی کردن فضا و جو جامعه و خط و نشان کشیدن برای مردم و در یک کلام نشان دا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دار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رابر مردم معتر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ین راستا اوایل آبان ماه نیروی انتظامی حکومت با صدور اطلاعیه ای اعلام کرد که مانو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ادگی ویژه برای مهار و کنتر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ات و مبارزات کارگری در شهرهای ساری و  استان مازنداران را دردست اج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افاصله فرماندهان نیروی انتظامی و مسئولان وزرات کشور رژیم در توضیح ضرورت برگزاری چنین مانورهایی اعلام کردند، از آنجایی اعتراضات و مبارزات کارگری گسترش یافته و نیروی انتظامی ب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بلیتها و مدیریت بح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به خوبی اجرا نمایند، لازم است که مانو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یژه ا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را هم سازمان داد تا اوضاع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حظات بح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کنترل خارج ن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ای این منظور تعداد صدها نفر از نیروهای سرکوبگر پاسدار و بسیج تحت عنوان کارگران فرضی را که در حال اعتصاب بوده و در نظر داشتند جاده ها  را مسدود نموده و با نیروی انتظامی درگیر بشوند، در جریان این مانور ها به کار گرف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صحنه هایی از این مانورهای به همراه گزارشات تصویری برای چند روز در وب سایتهای حکومتی به نمایش در آم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فس اينكه اينها در روز روشن دارند مانور عليه كارگران ميگذارند، بسيار جالب و قابل توج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ترس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ی نمایشات این چنینی و دراین ابعاد خود بیانگر در هم شکستگی، بی افقی و سردرگمی حکومت، ترس و وحشت از انقلاب جاری مردم از یک طرف و از طرف دیگر قدرتمند شدن جنبش اعتراضی و سرنگونی خواهی مردم، بویژه در این چند ماهه اخ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ریز و درشت حکومت هرروزه  اعترف کرده و می کنند که نظامشان درمعرض خطر جدی بوده  و یکی از مهلک ترین این خطرات به میدان آمدن کارگران م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كومتي كه براي مهار كارگر معترض مانور لازم دارد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ار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رارسيدن </w:t>
      </w:r>
      <w:r>
        <w:rPr>
          <w:rFonts w:ascii="Arial" w:hAnsi="Arial" w:cs="Arial"/>
          <w:sz w:val="28"/>
          <w:sz w:val="28"/>
          <w:szCs w:val="28"/>
          <w:rtl w:val="true"/>
        </w:rPr>
        <w:t>مرگ خودش را اعلام ميك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ك روز اعلام ميكنند آخوندها بايد دائما در مدارس مستقر شو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وز ديگر از انقلاب فرهنگي در دانشگاه ها سخن ميگويند يك روز ديگر از مانور ناجا براي كنترل شورشهاي شهري در خيابانها مانور ميگذا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 وحشت مرگشان به جايي رسيده كه در روز روشن به ميليونها كارگر ميگويند براي كنترل اعتراضات شما مانور گذاشته ايم چون موجوديتمان تهديد ميشود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>اين حكومتي است كه دارد در حال مرگ دست و پا ميزن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برای سرپا ماندنش تقلا می کند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گزاری مانور برای تقویت آمادگی نیروهای سرکوبگر رژیم برای رویارویی با اعتصابات و مبارزات کارگران، نه فقط اعلام خطر  در باره راه افتادن جنبش یقه آبی ها، در کنار اعتراضات و مبارزات گسترده مردم علیه کل حکومت روزهای مرگ و سرنگونی جانیان اسلامی است، بلكه اعتراف آشكاري به اين وحش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شان واقعا بيش از آنكه بشود تصور كرد از كار گذشته است</w:t>
      </w:r>
      <w:r>
        <w:rPr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6:00Z</dcterms:created>
  <dc:creator>HP</dc:creator>
  <dc:description/>
  <cp:keywords/>
  <dc:language>en-US</dc:language>
  <cp:lastModifiedBy>M</cp:lastModifiedBy>
  <dcterms:modified xsi:type="dcterms:W3CDTF">2009-11-05T05:48:00Z</dcterms:modified>
  <cp:revision>4</cp:revision>
  <dc:subject/>
  <dc:title>بیست سال از فروپاشی دیوار برلین گذشت</dc:title>
</cp:coreProperties>
</file>