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کم مردم، حکم ت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خ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موضوع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سربداران خرا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در زمان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غولا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بود که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قضا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اشت،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قضاوت را امر س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چون معتقد 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 چه خان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ان حکم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مه حکام مستب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شان را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دا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رتبط با خود خ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 شان و فرمانش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حرف اول و آخ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معاصر کم نداشت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حک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خودش را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امر خدا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وش پس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د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ه اينها گذشته يا اصلا نگذشته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مان </w:t>
      </w:r>
      <w:r>
        <w:rPr>
          <w:sz w:val="28"/>
          <w:sz w:val="28"/>
          <w:szCs w:val="28"/>
          <w:rtl w:val="true"/>
        </w:rPr>
        <w:t xml:space="preserve">كه بر همه مبرهن است كه </w:t>
      </w:r>
      <w:r>
        <w:rPr>
          <w:sz w:val="28"/>
          <w:sz w:val="28"/>
          <w:szCs w:val="28"/>
          <w:rtl w:val="true"/>
        </w:rPr>
        <w:t>فرمانش فرمان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موهم لاي درزش نمي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خود را پاس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کومت الله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ر سه شنبه شب در جمکران به حضور 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ابد</w:t>
      </w:r>
      <w:r>
        <w:rPr>
          <w:sz w:val="28"/>
          <w:sz w:val="28"/>
          <w:szCs w:val="28"/>
          <w:rtl w:val="true"/>
        </w:rPr>
        <w:t xml:space="preserve"> و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ال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ر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ستانش</w:t>
      </w:r>
      <w:r>
        <w:rPr>
          <w:sz w:val="28"/>
          <w:sz w:val="28"/>
          <w:szCs w:val="28"/>
          <w:rtl w:val="true"/>
        </w:rPr>
        <w:t xml:space="preserve"> همان حکم 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رد که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قضات مربوطه اشاره کرد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تصور کرد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به فرمانش نباشند چه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گذشت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فر را دست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ه 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خ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جل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شانده بو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از 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ب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نخب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اعتراض به </w:t>
      </w:r>
      <w:r>
        <w:rPr>
          <w:sz w:val="28"/>
          <w:sz w:val="28"/>
          <w:szCs w:val="28"/>
          <w:rtl w:val="true"/>
        </w:rPr>
        <w:t>جناب فقيه</w:t>
      </w:r>
      <w:r>
        <w:rPr>
          <w:sz w:val="28"/>
          <w:sz w:val="28"/>
          <w:szCs w:val="28"/>
          <w:rtl w:val="true"/>
        </w:rPr>
        <w:t xml:space="preserve"> بلند شد و سخ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زبان راند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از ولي فقيه انتقا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تصور کرد چه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دا دست دا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هر دو صورت ف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م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 عرصه چنان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نگ شده است که اعتراض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ضر 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 از سنبه پر زور اعتراضات مردم دارد که درحکم خان چند و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عنان کار چنان از دستشان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که در محضر آقا به آقا جسا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 آقا وادار شده است 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در محضرش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دا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ش هم ترس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دند، زندان کردند، کشتند و به هر عم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زدن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ساکت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ک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زمان آن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ب با آرامش سر بر ب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ذارد،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ساس ترس تا اعماق پس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عظم 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وخ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عتراض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خود آقا به نا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هر چه که خان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ان حکم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ما هر حکم خان اکنون بر ضد خودش ع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هستند که ح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نماز شب و نه نم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ه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چاه جمکران و نه پ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مسکو، نه اوباما در واشنگتن و ن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نه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را نجات دهد نه نظام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57:00Z</dcterms:created>
  <dc:creator>kaze</dc:creator>
  <dc:description/>
  <cp:keywords/>
  <dc:language>en-US</dc:language>
  <cp:lastModifiedBy>kaze</cp:lastModifiedBy>
  <dcterms:modified xsi:type="dcterms:W3CDTF">2009-11-04T22:05:00Z</dcterms:modified>
  <cp:revision>1</cp:revision>
  <dc:subject/>
  <dc:title>انترناسيونال ٣٢١ </dc:title>
</cp:coreProperties>
</file>