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٢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رضا پوي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سداران 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سبز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مرو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مناسبت س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لسه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م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نشگاه تهران و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حض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با صراحت بن ب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علاج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سبز اصلاح طلبا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ود و در واقع به آن اعتراف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تراف او به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حاکم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کرد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حذف اصلاح طلبا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:"  </w:t>
      </w:r>
      <w:r>
        <w:rPr>
          <w:sz w:val="28"/>
          <w:sz w:val="28"/>
          <w:szCs w:val="28"/>
          <w:rtl w:val="true"/>
        </w:rPr>
        <w:t>امروزه شواهد و قرائن و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قانع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ثا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اکم انتخابات را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بتواند در عرصه رقاب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حاکم کند</w:t>
      </w:r>
      <w:r>
        <w:rPr>
          <w:sz w:val="28"/>
          <w:szCs w:val="28"/>
          <w:rtl w:val="true"/>
        </w:rPr>
        <w:t xml:space="preserve">."(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مروز</w:t>
      </w:r>
      <w:r>
        <w:rPr>
          <w:sz w:val="28"/>
          <w:sz w:val="28"/>
          <w:szCs w:val="28"/>
          <w:rtl w:val="true"/>
        </w:rPr>
        <w:t xml:space="preserve"> سوم آبان </w:t>
      </w:r>
      <w:r>
        <w:rPr>
          <w:sz w:val="28"/>
          <w:sz w:val="28"/>
          <w:szCs w:val="28"/>
        </w:rPr>
        <w:t>٨٨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ما حضور مرد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کل صورت مسئله جنگ جناحها را عوض نمود و نقش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دو جناح ج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جنگ قدرت پس از انتخابات را، بک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جن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و پسر ح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ح مقابل، در لاب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بار حض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گ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عت روشن نمود که مردم به کمتر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پاسخ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پاه پاسداران و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تجاوز را مقابل مردم گرفتند و همراهان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نبش سبز، قالب زنگ ز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بالا را به مردم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ناح راست افسا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کشند،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او از جنبش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ل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پراک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عزم</w:t>
      </w:r>
      <w:r>
        <w:rPr>
          <w:sz w:val="28"/>
          <w:sz w:val="28"/>
          <w:szCs w:val="28"/>
          <w:rtl w:val="true"/>
        </w:rPr>
        <w:t xml:space="preserve"> مردم 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ه خودش د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ساس شدن جامعه به سرنوش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و ساختار شکن 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"(</w:t>
      </w:r>
      <w:r>
        <w:rPr>
          <w:sz w:val="28"/>
          <w:sz w:val="28"/>
          <w:szCs w:val="28"/>
          <w:rtl w:val="true"/>
        </w:rPr>
        <w:t>همان منبع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و مردم را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حذ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و نسخ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ا</w:t>
      </w:r>
      <w:r>
        <w:rPr>
          <w:sz w:val="28"/>
          <w:sz w:val="28"/>
          <w:szCs w:val="28"/>
          <w:rtl w:val="true"/>
        </w:rPr>
        <w:t>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نوز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روژه جنبش سب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ابل با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سوز مردم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ر خواس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بس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نهفته در جامعه، طر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بکه اجتم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ط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بکه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ندس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سازمان جنبش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شمندانه و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بت است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ن راهکارها و 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در بست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برد 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نخبگان و مشارکت سازنده آن 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ر</w:t>
      </w:r>
      <w:r>
        <w:rPr>
          <w:sz w:val="28"/>
          <w:sz w:val="28"/>
          <w:szCs w:val="28"/>
          <w:rtl w:val="true"/>
        </w:rPr>
        <w:t>ص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از سر به م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به زبان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در 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ر وقت مناس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استفاد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م به 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صلاح شده، تو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رد اشاره محس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ر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ئوال که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بکه ها چ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کنند، سک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دم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ست به انتح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بکه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مباته نزدند و در   انتظ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ت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رکت تا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هم نشان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آنه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را برکنار و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سرنوشت خود حاک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آنچنان صراحت داشته است که مجله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مروز مورد هجوم مردم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م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خ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در دهه شصت تجربه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ست ضمن اشار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اعتراض ها 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ر دوره اصلاحات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عتراضات به سطح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 و معتق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ضاع از کنترل ما خار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ما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سال جامعه 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وغ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س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بدون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 حزب با سکوت و آرامش تظاهرات و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صراحت لهجه محس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حشت اصلاح طلب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در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تلاش نمو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 و ارام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اعتراض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 اما نتوان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گفتند به مسجد و قبرستان و اهل قبور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ردم نرفتند و ک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نمودند بر اعتراضات مردم  مهر نم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وبند، مردم فاصله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به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و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جازه ندهند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عتراضات بر حقشان سوا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ا</w:t>
      </w:r>
      <w:r>
        <w:rPr>
          <w:sz w:val="28"/>
          <w:sz w:val="28"/>
          <w:szCs w:val="28"/>
          <w:rtl w:val="true"/>
        </w:rPr>
        <w:t>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عکاس قدرت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دوام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ار شک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سلا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را بر حذ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ل جامعه ر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لبت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سکو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ين را هم در انتها يادآوري كنيم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ان سپاه پاسداران و سازماندهندگان صد هزار اعد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پس از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سالها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تحت نظر و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بود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بهزاد ن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فاش کرد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12:00Z</dcterms:created>
  <dc:creator>kaze</dc:creator>
  <dc:description/>
  <cp:keywords/>
  <dc:language>en-US</dc:language>
  <cp:lastModifiedBy>M</cp:lastModifiedBy>
  <dcterms:modified xsi:type="dcterms:W3CDTF">2009-11-05T05:43:00Z</dcterms:modified>
  <cp:revision>2</cp:revision>
  <dc:subject/>
  <dc:title>انترناسيونال ٣٢١</dc:title>
</cp:coreProperties>
</file>