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٢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حمد رضا پوي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ثناء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جن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ستثنا</w:t>
      </w:r>
      <w:r>
        <w:rPr>
          <w:b/>
          <w:b/>
          <w:bCs/>
          <w:sz w:val="28"/>
          <w:sz w:val="28"/>
          <w:szCs w:val="28"/>
          <w:rtl w:val="true"/>
        </w:rPr>
        <w:t>ی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با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م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 تهران و علوم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نم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ه دچار بحران شد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حرا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ا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 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تلاش دارد جناح مقابل را </w:t>
      </w:r>
      <w:r>
        <w:rPr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کند ک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عده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دقت در سه مقطع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راهگشا باش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ل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 توجه به وجود گرو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عضا 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وجود داشتند هموار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کته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شتند که در نظا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ضد خدا و ض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باشند، تا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ست به سلاح نبرده باشند و توطئه نکنن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ما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ه مورد اشاره، دهها هزار نفر اعدام شدند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آنرا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ت مجبور است که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لفافه اش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عد از انقلا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علت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جنگ و ترور، بعض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مام در واپ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برکت عمرشان با اشاره به انها فرمودند که انها استثنائ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که به خا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 xml:space="preserve"> جنگ و شرائط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آمد و بن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همه به قانون باز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رذا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اگرد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ز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س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وز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دروازه قدرت ن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،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همه مخالفان ر</w:t>
      </w:r>
      <w:r>
        <w:rPr>
          <w:sz w:val="28"/>
          <w:sz w:val="28"/>
          <w:szCs w:val="28"/>
          <w:rtl w:val="true"/>
          <w:lang w:bidi="fa-IR"/>
        </w:rPr>
        <w:t>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صادر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را دسته دسته شبانه به جوخه اعدام سپر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م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لطنت را به دماغه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تند و آنرا بر سر مردم کردستان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ثن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رد اشاره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عدام صد هزار از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زرگ که اف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جانبه آن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به تاثر </w:t>
      </w:r>
      <w:r>
        <w:rPr>
          <w:sz w:val="28"/>
          <w:sz w:val="28"/>
          <w:szCs w:val="28"/>
          <w:rtl w:val="true"/>
        </w:rPr>
        <w:t>در خواهد آورد د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دمک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ثن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ثنا،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 سراس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شام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تفا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ث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ر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محاصره در آ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نگ</w:t>
      </w:r>
      <w:r>
        <w:rPr>
          <w:sz w:val="28"/>
          <w:sz w:val="28"/>
          <w:szCs w:val="28"/>
          <w:rtl w:val="true"/>
        </w:rPr>
        <w:t xml:space="preserve"> سرنگونش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هبر 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کم، نفس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غ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سراغ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ش</w:t>
      </w:r>
      <w:r>
        <w:rPr>
          <w:sz w:val="28"/>
          <w:sz w:val="28"/>
          <w:szCs w:val="28"/>
          <w:rtl w:val="true"/>
        </w:rPr>
        <w:t xml:space="preserve"> آمده اند،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ر گردن خود ح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ها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ب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ا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رنگون خواهند کرد و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ث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ل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جلو چشم مردم جهان خواهن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شغول شکل دادن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اقعه بزرگ و پر شک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ستند که </w:t>
      </w:r>
      <w:r>
        <w:rPr>
          <w:sz w:val="28"/>
          <w:sz w:val="28"/>
          <w:szCs w:val="28"/>
          <w:rtl w:val="true"/>
        </w:rPr>
        <w:t xml:space="preserve">طنين آن در </w:t>
      </w:r>
      <w:r>
        <w:rPr>
          <w:sz w:val="28"/>
          <w:sz w:val="28"/>
          <w:szCs w:val="28"/>
          <w:rtl w:val="true"/>
        </w:rPr>
        <w:t xml:space="preserve">کل جهان </w:t>
      </w:r>
      <w:r>
        <w:rPr>
          <w:sz w:val="28"/>
          <w:sz w:val="28"/>
          <w:szCs w:val="28"/>
          <w:rtl w:val="true"/>
        </w:rPr>
        <w:t>احساس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ف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وق تصور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لام، ن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تنها از تکر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جعه در گوشه کنا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بلکه پرونده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خواهد ب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اتمه خواهد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05:00Z</dcterms:created>
  <dc:creator>kaze</dc:creator>
  <dc:description/>
  <cp:keywords/>
  <dc:language>en-US</dc:language>
  <cp:lastModifiedBy>M</cp:lastModifiedBy>
  <dcterms:modified xsi:type="dcterms:W3CDTF">2009-11-05T05:46:00Z</dcterms:modified>
  <cp:revision>3</cp:revision>
  <dc:subject/>
  <dc:title>انترناسيونال ٣٢١ </dc:title>
</cp:coreProperties>
</file>