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>نجات سه نوجوان از اعدام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خانواده هاي مقتولين</w:t>
      </w:r>
      <w:r>
        <w:rPr>
          <w:b/>
          <w:b/>
          <w:bCs/>
          <w:sz w:val="40"/>
          <w:sz w:val="40"/>
          <w:szCs w:val="40"/>
          <w:lang w:bidi="fa-IR"/>
        </w:rPr>
        <w:t>٬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به جنبش عليه اعدام مي پيوندند</w:t>
      </w:r>
      <w:r>
        <w:rPr>
          <w:b/>
          <w:bCs/>
          <w:sz w:val="40"/>
          <w:szCs w:val="40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عدام كودكان ونوجوا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ي ازوحشيانه ترين رفتارها در طول سي سال حكومت اسلامي اي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ران جانيان حاكم حتي به كودك و نوجوان هم رحم نميكنند و با سبعيت و وحشيگري كودكان را در زندانها نگه داري كرده و به محض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شدن آنها را اعدام ميك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قابل اين رفتار وحشيانه در ايران و در سراسر جه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وجي از انزجار و نفرت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وي حاكمين ايران سرازير شده و اين جنايات وحشيانه با اعتراضات گسترده بين المللي مواجه ش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يستم قضايي در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سيستم قرون وسطايي و پوسيده و مبتني بر قوانين دوران بربري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سيست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فقط از تحقيق و بررسي بي طرفانه و دقيق جرائم و رسيدگي به اتهامات بر عليه افر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بري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ساده ترين كار محكوم كردن افراد و يا حتي كودكان به اعدام و در عين حال سبعانه ترين كا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خيل كردن خانواده هايي است كه عزيزي را در يك مورد جنايي از دست داده ا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ي اسلامي ايران قانون چشم در مقابل چشم و خون در مقابل خون را اجرا ميكند و ناگفته نبايد گذاشت كه در اين سيستم عقب مانده خون زن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رزشي نصف خون مردان دا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چند سال اخير برخلاف اعتراضات گسترده جهاني حكومت اسلامي دهها كودك را اعدا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خرين مورد آن اعدام بهنود شجاعي جوان بود كه به نفرت جهاني عليه جانيان حاكم بر ايران بيش از پيش دامن ز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طبق اخباري كه به ما رسي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يك هفته اخي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ه نفر از اعدام نجات يافتند چرا كه خانواده هاي مقتو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هان لغو حكم اعدام اين جوان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ير خالقي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كه در سن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گي به اتهام قتل دستگير ش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صطفي نقدي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وي هم به اتهام قتل دستگير شده و منتظر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سالگي براي اجراي حكم اعدام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جات ياف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كه خانواده هاي مقتول با اجراي حكم اعدام مخالفت كر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چنين در هفته گذشت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واهر يك زن ميانسال كه در ايران به قتل رسي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امريكا به ايران رفت و در دادگاه اعلام كرد كه  خواهان لغو حكم اعدام مجيد متهم به قتل بدليل جوان بودن او است و از خانواده متهم خواست كه مبلغي را  براي ساختن يك موسسه خيريه در تهران به ياد و گراميداشت خواهرش اختصاص ده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پاسخ مردمي است كه از جنايت و قتل و از حكومت اسلامي جانشان به لب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خانواده هايي كه  عزيزي را از دست داده و با يك سيستم حقوقي و دولتي  روبرو هستند ك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فقط مرهمي بر درد آنها نمي نه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فقط شرايطي عادلانه و دقيق براي بررسي جنايات و يا جرائم ن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با سيستم حقوقي ارتجاعي روبرو هستند كه  دست آنها را نيز در اجراي حكم اعدام و يا جنايت عليه افراد به خون آلوده ميك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 و نهاد كودكان مقدمند از اين رفتار متمدنانه و انس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سوي خانواده هاي داغدار مسعود روزبه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 ملك پ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ج پر و همه كساني كه مانع اعدام افراد ميشوند  تشكر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خشي از حركت ما براي  پايان بخشيدن به قتل و جنايت در جامعه و قتل عمد توسط دولتها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جنبش انساني عليه اعدام بپيونديد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كميته بين المللي عليه اعدام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هاد كودكان مقدمند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 xml:space="preserve">۲۷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كتبر </w:t>
      </w:r>
      <w:r>
        <w:rPr>
          <w:b/>
          <w:b/>
          <w:bCs/>
          <w:sz w:val="28"/>
          <w:sz w:val="28"/>
          <w:szCs w:val="28"/>
          <w:lang w:bidi="fa-IR"/>
        </w:rPr>
        <w:t>۲۰۰۹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08:00Z</dcterms:created>
  <dc:creator>pc</dc:creator>
  <dc:description/>
  <cp:keywords/>
  <dc:language>en-US</dc:language>
  <cp:lastModifiedBy>M</cp:lastModifiedBy>
  <dcterms:modified xsi:type="dcterms:W3CDTF">2009-10-29T20:56:00Z</dcterms:modified>
  <cp:revision>2</cp:revision>
  <dc:subject/>
  <dc:title>نجات سه نوجوان از اعدام</dc:title>
</cp:coreProperties>
</file>