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٢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شارت آخ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اد</w:t>
      </w:r>
      <w:r>
        <w:rPr>
          <w:sz w:val="28"/>
          <w:sz w:val="28"/>
          <w:szCs w:val="28"/>
          <w:rtl w:val="true"/>
        </w:rPr>
        <w:t xml:space="preserve"> عادل را اگر به سبب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مجلس در دوره هفتم ن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گر او را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فرهنگستان زب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مثل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ز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ش لقمه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طو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، که طبع شعرش فقط در محضر آقا شان گ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ط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ت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معتقد است آقا همه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 از دروغ پر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همت‌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ف اخلاق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ادند و هم همه را به حفظ وحدت دعوت و تأ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و خطاب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دارالخلافه حکومت رانده شده اند و به سبب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رد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شان خورده چو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ان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 معطل مانده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دم به جان آمده را ساک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، در مصاحبه با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ابناک گفته اند که</w:t>
      </w:r>
      <w:r>
        <w:rPr>
          <w:sz w:val="28"/>
          <w:sz w:val="28"/>
          <w:szCs w:val="28"/>
          <w:rtl w:val="true"/>
        </w:rPr>
        <w:t xml:space="preserve"> موسوي و كروبي و شركا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به کنند و به صراط آقا بر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داد عادل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خواست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ش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آرمان ام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وضع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 رو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هم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واسته بو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گ بر اس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تواب 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تنها شام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ر چندوقت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توبه کن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با 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كلي وزير كار سابق جمهوري اسلامي هم قبلا به موسوي و كروبي نامه نوشته بود و گفته بود در مورد شعارهاي روز قدس مثل مرگ بر خامنه اي و امثالهم كه مردم سر ميدادند اعلام برائت كنند و آنها هم بهرحال برائت كرد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هه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روزنامه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محسن مخملباف را ظاهرا متهم کرده بوده که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گ گردنش بالا زده بود و در جواب گفت</w:t>
      </w:r>
      <w:r>
        <w:rPr>
          <w:sz w:val="28"/>
          <w:sz w:val="28"/>
          <w:szCs w:val="28"/>
          <w:rtl w:val="true"/>
        </w:rPr>
        <w:t>ه ب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گ بر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را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ا آخر عمر تکرار کن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عملا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خ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شر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مشغول است چه با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با سازگارا و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ثل مخملباف نز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صند،</w:t>
      </w:r>
      <w:r>
        <w:rPr>
          <w:sz w:val="28"/>
          <w:sz w:val="28"/>
          <w:szCs w:val="28"/>
          <w:rtl w:val="true"/>
        </w:rPr>
        <w:t xml:space="preserve"> به هزا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بان دار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فقط امام و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مه کم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لم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ئت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ض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آرمان ام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با کارکنان روزنامه بسته شده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را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عص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فع همه ماست كه شعار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متناسب با ظ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شور طرح ك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طرح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ند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نطبق</w:t>
      </w:r>
      <w:r>
        <w:rPr>
          <w:sz w:val="28"/>
          <w:sz w:val="28"/>
          <w:szCs w:val="28"/>
          <w:rtl w:val="true"/>
        </w:rPr>
        <w:t xml:space="preserve"> با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شور ب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حسن آ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سران مج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طرح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</w:t>
      </w:r>
      <w:r>
        <w:rPr>
          <w:sz w:val="28"/>
          <w:sz w:val="28"/>
          <w:szCs w:val="28"/>
          <w:rtl w:val="true"/>
        </w:rPr>
        <w:t xml:space="preserve"> كه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پراك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فوف جنبش سبز اث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 نشانه برخورد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سئولانه با آن است و 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و پراكند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س</w:t>
      </w:r>
      <w:r>
        <w:rPr>
          <w:sz w:val="28"/>
          <w:sz w:val="28"/>
          <w:szCs w:val="28"/>
          <w:rtl w:val="true"/>
        </w:rPr>
        <w:t xml:space="preserve"> و نا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جامعه ندارد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ساس شدن جامعه به سرنوش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</w:t>
      </w:r>
      <w:r>
        <w:rPr>
          <w:sz w:val="28"/>
          <w:sz w:val="28"/>
          <w:szCs w:val="28"/>
          <w:rtl w:val="true"/>
        </w:rPr>
        <w:t xml:space="preserve">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ل</w:t>
      </w:r>
      <w:r>
        <w:rPr>
          <w:sz w:val="28"/>
          <w:sz w:val="28"/>
          <w:szCs w:val="28"/>
          <w:rtl w:val="true"/>
        </w:rPr>
        <w:t xml:space="preserve"> و ساختار شكن تل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همه ما الب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 xml:space="preserve"> و ساختار شک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يشان يك اعتراف ديگر هم در مورد دوره دوم خرداد و دوره خاتمي كردند و آن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آن دوره ما نگران بوديم كه اعتراضات به خيابان كشيده شود و كنترل از دستمان بيرون بر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هم به اينها قبلا گفته بوديم كه نگراني اصلي شان از به خيابان آمدن مردم است نه از جناح مقا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كنون هم دقيقا همين است اما ديگر كاري از دستشان ساخته 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حداد عادل و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و امثالهم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ه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و ه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 w:val="28"/>
          <w:szCs w:val="28"/>
          <w:rtl w:val="true"/>
        </w:rPr>
        <w:t xml:space="preserve"> که اعتراضات ن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ران امام بل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كل </w:t>
      </w:r>
      <w:r>
        <w:rPr>
          <w:sz w:val="28"/>
          <w:sz w:val="28"/>
          <w:szCs w:val="28"/>
          <w:rtl w:val="true"/>
        </w:rPr>
        <w:t>بساط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م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واشنگتن تا لندن و تال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جلس اسلام، از پست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وزه عل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تا اردوگا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گ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همه  هر چه در چنته داشتند بکار انداختند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وانند جل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ب</w:t>
      </w:r>
      <w:r>
        <w:rPr>
          <w:sz w:val="28"/>
          <w:sz w:val="28"/>
          <w:szCs w:val="28"/>
          <w:rtl w:val="true"/>
        </w:rPr>
        <w:t xml:space="preserve"> حرکت مردم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؛</w:t>
      </w:r>
      <w:r>
        <w:rPr>
          <w:sz w:val="28"/>
          <w:sz w:val="28"/>
          <w:szCs w:val="28"/>
          <w:rtl w:val="true"/>
        </w:rPr>
        <w:t xml:space="preserve"> اما نمونه آخر آن در اهواز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رسما کارگر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قدم</w:t>
      </w:r>
      <w:r>
        <w:rPr>
          <w:sz w:val="28"/>
          <w:sz w:val="28"/>
          <w:szCs w:val="28"/>
          <w:rtl w:val="true"/>
        </w:rPr>
        <w:t xml:space="preserve"> شد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ر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لو چش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ورد و نشان دا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ند ج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ش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 به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داد عادل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کارشان به همرا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م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 طبع شعرشان گل كرد و خواستند شعر و ترانه اي بسرايند بايد در محضر آقا غزل مشهور خداحافظي را بسرايند و زمزمه كنند</w:t>
      </w:r>
      <w:r>
        <w:rPr>
          <w:sz w:val="28"/>
          <w:szCs w:val="28"/>
          <w:rtl w:val="true"/>
        </w:rPr>
        <w:t>!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03:00Z</dcterms:created>
  <dc:creator>kaze</dc:creator>
  <dc:description/>
  <cp:keywords/>
  <dc:language>en-US</dc:language>
  <cp:lastModifiedBy>M</cp:lastModifiedBy>
  <dcterms:modified xsi:type="dcterms:W3CDTF">2009-10-29T20:50:00Z</dcterms:modified>
  <cp:revision>7</cp:revision>
  <dc:subject/>
  <dc:title>بشارت آخر</dc:title>
</cp:coreProperties>
</file>