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٢٠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حمد شكوهي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انيان سياسي و معضل جمهوري اسلام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اخر</w:t>
      </w:r>
      <w:r>
        <w:rPr>
          <w:sz w:val="28"/>
          <w:sz w:val="28"/>
          <w:szCs w:val="28"/>
          <w:rtl w:val="true"/>
        </w:rPr>
        <w:t xml:space="preserve"> خرداد ماه امسال جم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خن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علام کرد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٢٥٠٠</w:t>
      </w:r>
      <w:r>
        <w:rPr>
          <w:sz w:val="28"/>
          <w:sz w:val="28"/>
          <w:szCs w:val="28"/>
          <w:rtl w:val="true"/>
        </w:rPr>
        <w:t xml:space="preserve"> نفر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تراضات و 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قط در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روز؛</w:t>
      </w:r>
      <w:r>
        <w:rPr>
          <w:sz w:val="28"/>
          <w:sz w:val="28"/>
          <w:szCs w:val="28"/>
          <w:rtl w:val="true"/>
        </w:rPr>
        <w:t xml:space="preserve"> 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خرداد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 اکثر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موال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افاصله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دا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هران به دستور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داد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تهامات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داده و اعلام کردند که محاکمات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ب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غاز خواهد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تظاهراتها و اعتراضات گسترده مردم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ادامه داشت و روزبروز بر تعداد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اضاف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، اخبار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و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عاد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و تجاوز ب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ر بازداشتگاه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و اعتراضات گسترده داخ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حکومت،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ناچار کرد که </w:t>
      </w:r>
      <w:r>
        <w:rPr>
          <w:sz w:val="28"/>
          <w:sz w:val="28"/>
          <w:szCs w:val="28"/>
          <w:rtl w:val="true"/>
        </w:rPr>
        <w:t xml:space="preserve">دستور تعطيل شكنجه گاه كهريزك را صادر كند </w:t>
      </w:r>
      <w:r>
        <w:rPr>
          <w:sz w:val="28"/>
          <w:sz w:val="28"/>
          <w:szCs w:val="28"/>
          <w:rtl w:val="true"/>
        </w:rPr>
        <w:t>و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ه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ک</w:t>
      </w:r>
      <w:r>
        <w:rPr>
          <w:sz w:val="28"/>
          <w:sz w:val="28"/>
          <w:szCs w:val="28"/>
          <w:rtl w:val="true"/>
        </w:rPr>
        <w:t xml:space="preserve"> را به زندان 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تقل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ن و مقامات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ر ط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چند ماهه 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تلاششان را به کار گرفته اند تا ق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به فرام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پرده ش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غم</w:t>
      </w:r>
      <w:r>
        <w:rPr>
          <w:sz w:val="28"/>
          <w:sz w:val="28"/>
          <w:szCs w:val="28"/>
          <w:rtl w:val="true"/>
        </w:rPr>
        <w:t xml:space="preserve"> تقلا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مبارزه مرد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و اطلاع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ردن از محل زند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دست آوردن اخبار و گزارش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مر مهم مبارزه مردم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مدت 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اه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ست که به اعتراضات و مبارزه ش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ادا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واکنش</w:t>
      </w:r>
      <w:r>
        <w:rPr>
          <w:sz w:val="28"/>
          <w:sz w:val="28"/>
          <w:szCs w:val="28"/>
          <w:rtl w:val="true"/>
        </w:rPr>
        <w:t xml:space="preserve"> به اعتراضات خانواد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گان اعتراضات چند ما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مقامات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 ادع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که از </w:t>
      </w:r>
      <w:r>
        <w:rPr>
          <w:sz w:val="28"/>
          <w:sz w:val="28"/>
          <w:szCs w:val="28"/>
        </w:rPr>
        <w:t>٢٥٠٠</w:t>
      </w:r>
      <w:r>
        <w:rPr>
          <w:sz w:val="28"/>
          <w:sz w:val="28"/>
          <w:szCs w:val="28"/>
          <w:rtl w:val="true"/>
        </w:rPr>
        <w:t xml:space="preserve"> نفر، </w:t>
      </w:r>
      <w:r>
        <w:rPr>
          <w:sz w:val="28"/>
          <w:sz w:val="28"/>
          <w:szCs w:val="28"/>
        </w:rPr>
        <w:t>١٥٠٠</w:t>
      </w:r>
      <w:r>
        <w:rPr>
          <w:sz w:val="28"/>
          <w:sz w:val="28"/>
          <w:szCs w:val="28"/>
          <w:rtl w:val="true"/>
        </w:rPr>
        <w:t xml:space="preserve"> نفر آزاد شده، دادگاه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در حال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پرونده بوده، </w:t>
      </w:r>
      <w:r>
        <w:rPr>
          <w:sz w:val="28"/>
          <w:sz w:val="28"/>
          <w:szCs w:val="28"/>
        </w:rPr>
        <w:t>٥٠٠</w:t>
      </w:r>
      <w:r>
        <w:rPr>
          <w:sz w:val="28"/>
          <w:sz w:val="28"/>
          <w:szCs w:val="28"/>
          <w:rtl w:val="true"/>
        </w:rPr>
        <w:t xml:space="preserve"> نف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جرمش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پروند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دادگاه انقلاب در حال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يت اينست كه جمهوري اسلامي در موقعيتي نيست كه اهداف پليد و شوم و جنايتكارانه اش را عليه دستگير شدگان عملي نمايد، و در عين حال آزاد كردن زندانيان را هم يك شكست براي خود ميد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عات هرروزه خانواده ها و اعتراضات گسترده اي كه براي آزادي زندانيان در گوشه و كنار جهان در جريان است نيز به يك فشار بر حكومت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پرونده هايي كه براي زندانيان ساخته اند، خود به باري بر دوش حكومت تبديل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ط همه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اعتراضات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زء ثابت و مهم مبارزه مردم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شک قدرت اعتراض و مبارزه مردم، همانط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در چند ماهه گذشته نشان داد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وان و قدرت را دارد ک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شکنجه و </w:t>
      </w:r>
      <w:r>
        <w:rPr>
          <w:sz w:val="28"/>
          <w:sz w:val="28"/>
          <w:szCs w:val="28"/>
          <w:rtl w:val="true"/>
        </w:rPr>
        <w:t>محاكما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را به عقب 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عتراض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آستانه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جا دارد که  خواست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دگان</w:t>
      </w:r>
      <w:r>
        <w:rPr>
          <w:sz w:val="28"/>
          <w:sz w:val="28"/>
          <w:szCs w:val="28"/>
          <w:rtl w:val="true"/>
        </w:rPr>
        <w:t xml:space="preserve">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لند ورساتر از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ر اعتراضا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sz w:val="28"/>
          <w:sz w:val="28"/>
          <w:szCs w:val="28"/>
          <w:rtl w:val="true"/>
        </w:rPr>
        <w:t xml:space="preserve"> برجسته شده و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خواست مردم در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عتراض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ش</w:t>
      </w:r>
      <w:r>
        <w:rPr>
          <w:sz w:val="28"/>
          <w:sz w:val="28"/>
          <w:szCs w:val="28"/>
          <w:rtl w:val="true"/>
        </w:rPr>
        <w:t>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جازه داد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وضعيت را بيش از اين كش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منتظرند كه آبها از آسياب بيفتند تا بتوانند سياستهاي پليد خويش را عملي نم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ع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نداني سياسي آزاد بايد گرد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 شعار اصلي تظاهراتهاي اخير است و جامعه اين ظرفيت را دارد كه اين بار تظاهراتهاي ميليوني با همين شعار را به جريان اندازد و در زندانها را بگشايد</w:t>
      </w:r>
      <w:r>
        <w:rPr>
          <w:sz w:val="28"/>
          <w:szCs w:val="28"/>
          <w:rtl w:val="true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4:07:00Z</dcterms:created>
  <dc:creator>kaze</dc:creator>
  <dc:description/>
  <cp:keywords/>
  <dc:language>en-US</dc:language>
  <cp:lastModifiedBy>M</cp:lastModifiedBy>
  <dcterms:modified xsi:type="dcterms:W3CDTF">2009-10-29T20:37:00Z</dcterms:modified>
  <cp:revision>2</cp:revision>
  <dc:subject/>
  <dc:title>انترناسيونال ٣٢٠</dc:title>
</cp:coreProperties>
</file>