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٢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رتباط حذف یارانه ها و پرونده کهریزک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حث داغ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 هفته، مساله موافقت مجلس با حذ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ذف همان چندر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کالا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چون گندم، برنج، شکر، روغن تعل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ه</w:t>
      </w:r>
      <w:r>
        <w:rPr>
          <w:sz w:val="28"/>
          <w:sz w:val="28"/>
          <w:szCs w:val="28"/>
          <w:rtl w:val="true"/>
        </w:rPr>
        <w:t xml:space="preserve"> که هدفش تح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فقر و بدب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ر گرده جامع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سن و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ضو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رنامه و بودجه مجلس در گفتگو با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فردا در رابط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تمام شده ه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آرد در کشور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تومان است،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رد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هر 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وپنج</w:t>
      </w:r>
      <w:r>
        <w:rPr>
          <w:sz w:val="28"/>
          <w:sz w:val="28"/>
          <w:szCs w:val="28"/>
          <w:rtl w:val="true"/>
        </w:rPr>
        <w:t xml:space="preserve"> تومان در اخ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نندگان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،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به تفاوت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اصلاح ش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حبت ها و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آن بر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</w:t>
      </w:r>
      <w:r>
        <w:rPr>
          <w:sz w:val="28"/>
          <w:sz w:val="28"/>
          <w:szCs w:val="28"/>
          <w:rtl w:val="true"/>
        </w:rPr>
        <w:t xml:space="preserve"> کل جامعه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نان و متعاقب آن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صد برابر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ست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پ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گفتگو با خبرنگاران هنگ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غرف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بنا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sz w:val="28"/>
          <w:sz w:val="28"/>
          <w:szCs w:val="28"/>
          <w:rtl w:val="true"/>
        </w:rPr>
        <w:t xml:space="preserve"> مطبوعا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زير فشار سوالات در مورد كهريزك قرار گرفت و در پاسخ اين سوال كه چرا اين پرونده ها به تاخير افتاده ميگويد مشغول طرح يارانه ها بوديم كه فوريت داشت و نرسيديم مساله كهريزك را دنبال كني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بعبارت ديگر </w:t>
      </w:r>
      <w:r>
        <w:rPr>
          <w:sz w:val="28"/>
          <w:sz w:val="28"/>
          <w:szCs w:val="28"/>
          <w:rtl w:val="true"/>
        </w:rPr>
        <w:t>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غول سر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کردن مردم بوده و وق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</w:t>
      </w:r>
      <w:r>
        <w:rPr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نداش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 عده اي در كهريزك مشغول جنايت بوده اند و يك عده اي هم در مجل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ي الواقع </w:t>
      </w:r>
      <w:r>
        <w:rPr>
          <w:sz w:val="28"/>
          <w:sz w:val="28"/>
          <w:szCs w:val="28"/>
          <w:rtl w:val="true"/>
        </w:rPr>
        <w:t>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حذف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انه</w:t>
      </w:r>
      <w:r>
        <w:rPr>
          <w:sz w:val="28"/>
          <w:sz w:val="28"/>
          <w:szCs w:val="28"/>
          <w:rtl w:val="true"/>
        </w:rPr>
        <w:t xml:space="preserve"> ها از کا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ن هم در شرايطي كه فقر و فلاكت و دستمزدهاي زير خط فقر بيداد ميكند،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 w:val="28"/>
          <w:szCs w:val="28"/>
          <w:rtl w:val="true"/>
        </w:rPr>
        <w:t xml:space="preserve">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هنوز پرونده کشتارشان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ست، که  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ص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ه</w:t>
      </w:r>
      <w:r>
        <w:rPr>
          <w:sz w:val="28"/>
          <w:sz w:val="28"/>
          <w:szCs w:val="28"/>
          <w:rtl w:val="true"/>
        </w:rPr>
        <w:t xml:space="preserve"> عملا نان را هم از سفره مردم جم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 پ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سر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کته مه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شاره دارد</w:t>
      </w:r>
      <w:r>
        <w:rPr>
          <w:sz w:val="28"/>
          <w:sz w:val="28"/>
          <w:szCs w:val="28"/>
          <w:rtl w:val="true"/>
        </w:rPr>
        <w:t xml:space="preserve"> كه در مورد ماج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يار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يز ميتواند براي رژيم درس آموز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م وحش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ضرات از م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ارعاب و شوک و کشتا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خواستند انقلاب مردم را عقب زنند،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ند</w:t>
      </w:r>
      <w:r>
        <w:rPr>
          <w:sz w:val="28"/>
          <w:sz w:val="28"/>
          <w:szCs w:val="28"/>
          <w:rtl w:val="true"/>
        </w:rPr>
        <w:t xml:space="preserve"> و با شعار توپ تانک شکنج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ثر ندارد جوابشان 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مروز ر</w:t>
      </w:r>
      <w:r>
        <w:rPr>
          <w:sz w:val="28"/>
          <w:sz w:val="28"/>
          <w:szCs w:val="28"/>
          <w:rtl w:val="true"/>
        </w:rPr>
        <w:t>ژ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بر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فشار مردم مانده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ياد و جنبش </w:t>
      </w:r>
      <w:r>
        <w:rPr>
          <w:sz w:val="28"/>
          <w:sz w:val="28"/>
          <w:szCs w:val="28"/>
          <w:rtl w:val="true"/>
        </w:rPr>
        <w:t>محاکمه س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مدتهاست شرو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فته مادران جانباختگان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مادر ندا آقا سلطان، سهراب اعر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شکان سهراب</w:t>
      </w:r>
      <w:r>
        <w:rPr>
          <w:sz w:val="28"/>
          <w:sz w:val="28"/>
          <w:szCs w:val="28"/>
          <w:rtl w:val="true"/>
        </w:rPr>
        <w:t>ی، مسعود هاشم زاده ، بهزاد مهاجر و امیر جوادی فر</w:t>
      </w:r>
      <w:r>
        <w:rPr>
          <w:sz w:val="28"/>
          <w:sz w:val="28"/>
          <w:szCs w:val="28"/>
          <w:rtl w:val="true"/>
        </w:rPr>
        <w:t xml:space="preserve"> در گفت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 xml:space="preserve">سايت خبر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اشتند که عا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آ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حاکمه شوند و اگر پاسخشان داده نشود، موضوع را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وضوعی که  بطور واقعی 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ه است و امروز هر جا که مقاما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ابر خبرگز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، مساله </w:t>
      </w:r>
      <w:r>
        <w:rPr>
          <w:sz w:val="28"/>
          <w:sz w:val="28"/>
          <w:szCs w:val="28"/>
          <w:rtl w:val="true"/>
        </w:rPr>
        <w:t>قتل ندا آقا سلطان بعنوان س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بل کش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پرونده </w:t>
      </w:r>
      <w:r>
        <w:rPr>
          <w:sz w:val="28"/>
          <w:sz w:val="28"/>
          <w:szCs w:val="28"/>
          <w:rtl w:val="true"/>
        </w:rPr>
        <w:t>کشتار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وا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ر مقابلشان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ضرات </w:t>
      </w:r>
      <w:r>
        <w:rPr>
          <w:sz w:val="28"/>
          <w:sz w:val="28"/>
          <w:szCs w:val="28"/>
          <w:rtl w:val="true"/>
        </w:rPr>
        <w:t>در برابر این سوالات لکنت زبان می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همین رو </w:t>
      </w:r>
      <w:r>
        <w:rPr>
          <w:sz w:val="28"/>
          <w:sz w:val="28"/>
          <w:szCs w:val="28"/>
          <w:rtl w:val="true"/>
        </w:rPr>
        <w:t>تلاش دارن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وضوع طفره روند، و </w:t>
      </w:r>
      <w:r>
        <w:rPr>
          <w:sz w:val="28"/>
          <w:sz w:val="28"/>
          <w:szCs w:val="28"/>
          <w:rtl w:val="true"/>
        </w:rPr>
        <w:t xml:space="preserve">بطور مثال </w:t>
      </w:r>
      <w:r>
        <w:rPr>
          <w:sz w:val="28"/>
          <w:sz w:val="28"/>
          <w:szCs w:val="28"/>
          <w:rtl w:val="true"/>
        </w:rPr>
        <w:t>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فرمانده کل قوا و فرماندهند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تار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ود، اعلام کرد ک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مده کرد، م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هم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ار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از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حشت دارند، از جنبش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وحش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 xml:space="preserve">اینکه امروز پرویز سروری پرونده کهریزک و سرمشغولی مجلس اسلامی بر تصویت حذف یارانه ها را کنار هم میگذارد بیش از هر چیز بر این حقیقت اشاره دارد ک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و پرونده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ت </w:t>
      </w:r>
      <w:r>
        <w:rPr>
          <w:sz w:val="28"/>
          <w:sz w:val="28"/>
          <w:szCs w:val="28"/>
          <w:rtl w:val="true"/>
        </w:rPr>
        <w:t>ک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گران تم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کل بساطش را در ه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جمله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بطه حسن سب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جلس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به 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قو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 xml:space="preserve">ی، </w:t>
      </w:r>
      <w:r>
        <w:rPr>
          <w:sz w:val="28"/>
          <w:sz w:val="28"/>
          <w:szCs w:val="28"/>
          <w:rtl w:val="true"/>
        </w:rPr>
        <w:t xml:space="preserve"> ضمن هشدار نسبت به تبع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 xml:space="preserve">ی لایح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دفمند کردن یارانه 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استار اتخاذ تد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لازم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</w:t>
      </w:r>
      <w:r>
        <w:rPr>
          <w:sz w:val="28"/>
          <w:sz w:val="28"/>
          <w:szCs w:val="28"/>
          <w:rtl w:val="true"/>
        </w:rPr>
        <w:t>ئ</w:t>
      </w:r>
      <w:r>
        <w:rPr>
          <w:sz w:val="28"/>
          <w:sz w:val="28"/>
          <w:szCs w:val="28"/>
          <w:rtl w:val="true"/>
        </w:rPr>
        <w:t>ولان قو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اعتراف مهمي ميكند و و آن اينكه جمهوري اسلامي و نظام ناعادلانه حاكم است كه توليد كننده مجرم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كه مجرمين خود قربانيان حكومت و نظام اسلامي سرمايه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 جملات دقت كن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جانب</w:t>
      </w:r>
      <w:r>
        <w:rPr>
          <w:sz w:val="28"/>
          <w:sz w:val="28"/>
          <w:szCs w:val="28"/>
          <w:rtl w:val="true"/>
        </w:rPr>
        <w:t xml:space="preserve"> از هم اكنون صحن</w:t>
      </w:r>
      <w:r>
        <w:rPr>
          <w:sz w:val="28"/>
          <w:sz w:val="28"/>
          <w:szCs w:val="28"/>
          <w:rtl w:val="true"/>
        </w:rPr>
        <w:t>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اكمه انس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 xml:space="preserve"> كه متأثر از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قانون گرفتار پ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آم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كود، تورم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هم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نواده‌ها، عدم امكان و فرص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رزندان، سوء ر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و بعضاً در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جر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 به قضاوت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داده‌اند كه بر آن است آنان را تأ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و از وقوع جرم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قضات محتر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هر چند در محضر داد‌گاه ، مجرمان متأثر از آثار منحوس تورم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فقر را محاكم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ري آنانكه كه بعنوان مجرم توسط حكومت اسلامي محاكمه ميشوند قربانيانند و آنانكه محاكمه ميكنند خود مجرم و جنايتك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حقيقت را امروز دست اندركاران حكومت هم فهميده ان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50:00Z</dcterms:created>
  <dc:creator>hp</dc:creator>
  <dc:description/>
  <cp:keywords/>
  <dc:language>en-US</dc:language>
  <cp:lastModifiedBy>M</cp:lastModifiedBy>
  <dcterms:modified xsi:type="dcterms:W3CDTF">2009-10-29T20:43:00Z</dcterms:modified>
  <cp:revision>6</cp:revision>
  <dc:subject/>
  <dc:title>لایحه حذف یارانه ها و پرونده کهریزک</dc:title>
</cp:coreProperties>
</file>