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٢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بوس فسيلهاي حكومت و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قلاب فرهنگي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ران حكومت اسلامي مانده اند با جامعه و سرنگوني خواهي و آزاديخواهي چه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تي پيش خامنه اي گفته بود كه علت دور شدن و مخالفت گسترده دانشجويان با حكومت اسلامي، گسترش مادي گرايي در ميان دانشجويان است و علت آنهم علوم انساني است و بايد كتابها عوض شوند و بر اساس اسلام نوشت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سرآغاز تقلاي دست اندركاران حكومت براي راه انداختن يك جنايت سازمان يافته ديگر عليه دانشجويان ب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فرهن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هفته يكي ديگر از كرگدنهاي حكومتي يعني كاظم صديقي كه تازگي به اين سمت تعيين شده است همين مضمون را تكرار كرد و گف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ازم است انقلابي مانند انقلاب اول در دانشگاههاي ايران صورت گير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او هم ب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كتب دانشگاهي و علوم انس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تاكيد كرد و گف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خي از استادان اين رشته ها هم مانند اين كتابها كه از غرب رسيده، رنگ غرب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اهي انسان در اين فتنه ها آنقدر كه از اشرار ترس دارد بايد از اين كتب هم بترسد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و در جاي ديگري ادامه د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ادان دانشگاه بايد با مطالعه قرآن كتابهاي تازه اي در اين عرصه بنويسند و دنيا را در چارچوب علمي نجات دهند</w:t>
      </w:r>
      <w:r>
        <w:rPr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نداهاي شوم كه از فسيلهاي حكومتي بر ميخيزد در واقع تماما از همان ترس و وحشت از دانشگاه و دانشجو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نميتوانند پايشان را به راحتي به دانشگاه ها بگذارند و با اعتراض و شعار دادن و هو كردن دانشجويان مواجه ن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خاتمي تا لاريجاني تا احمدي نژاد و تا خامنه اي مزه دانشگاه را چشي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ياد مرگ بر ديكتاتور را در مقابل خود شني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كس احمدي نژاد را مقابل چشمش پاره كردند و جناب رهبر را مجبور شدند از در عقب دانشگاه وارد و خارج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سشان از دانشگاه و كتاب و علوم بج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مهوري اسلامي وقتي از انقلاب فرهنگي ميگويد دارد از آرزوهاي برباد رفته اش سخن ميگويد نه از كاري كه ميتواند به آن دست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دلشان ميخواهد كه مثل طالبانهاي افغانستان و پاكستان، علم و علوم را به احاديث و قرآن و كتب عهد عتيقي و ارتجاعي محدود كنند و جز اين كتابها همه چيز را بسوز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ند چشم ها و گوشها را بب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خواهند دانشگاه ها به حوزه هاي علميه تبديل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ك بار در سال </w:t>
      </w:r>
      <w:r>
        <w:rPr>
          <w:sz w:val="28"/>
          <w:sz w:val="28"/>
          <w:szCs w:val="28"/>
          <w:lang w:bidi="fa-IR"/>
        </w:rPr>
        <w:t>٥٩</w:t>
      </w:r>
      <w:r>
        <w:rPr>
          <w:sz w:val="28"/>
          <w:sz w:val="28"/>
          <w:szCs w:val="28"/>
          <w:rtl w:val="true"/>
          <w:lang w:bidi="fa-IR"/>
        </w:rPr>
        <w:t xml:space="preserve"> توانستند با ابتكار كساني چون سروش و همين موسوي و خيل جنايتكارانشان جنايت سازمان يافته اي ب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فرهن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در دانشگاهها پياده كنند و صدها استاد و هزاران دانشجو را از دانشگاهها اخراج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نفر را به زندان انداختند و شماري را اعد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يرغم همه تصفيه ها وفيلترها و جناياتشان بازهم نتوانستند دانشگاه را به سنگر ارتجاع تبديل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گاه بازهم به فاصله كوتاهي به سنگر انقلاب و راديكاليسم و آزاديخواهي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كنون در شرايطي كه ناقوس مرگ حكومتشان به صدا در آمده، يكي بفكر انقلاب فرهن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بفكر دوره ام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بفكر پايه ريزي علوم بر اساس قرآن است، و يكي هم خواب دوره لاجوردي را مي ب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گر مردم در اين روزها توانستند ناچارشان كنند كه از جناياتشان در كهريزك به غلط كردم بيفتند، اگر توانستند مجبورشان كنند با رسوايي تمام در پي كتمان قتل ندا و صحنه سازيهاي مسخره باشند، قطعا از فكر انقلاب فرهنگي در دانشگاهها هم پشيمانشان خواهن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 انقلاب فرهنگي گذ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ه، دوره انقلاب ديگري است كه به كل اين بساط پايان ميدهد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05:00Z</dcterms:created>
  <dc:creator>kaze</dc:creator>
  <dc:description/>
  <cp:keywords/>
  <dc:language>en-US</dc:language>
  <cp:lastModifiedBy>kaze</cp:lastModifiedBy>
  <dcterms:modified xsi:type="dcterms:W3CDTF">2009-10-29T01:00:00Z</dcterms:modified>
  <cp:revision>4</cp:revision>
  <dc:subject/>
  <dc:title>باید در دانشگاهها انقلاب شود </dc:title>
</cp:coreProperties>
</file>