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٢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سن ابراهی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lang w:bidi="fa-IR"/>
        </w:rPr>
        <w:t>١٣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آبان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هراسها و امیدها</w:t>
      </w:r>
      <w:r>
        <w:rPr>
          <w:b/>
          <w:bCs/>
          <w:color w:val="0000FF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نج روز ب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، روز دانش آموز باقی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از جنبش انقلابی عظیم ماههای خرداد و تیر امسال، هیچ وجهی از جامعه ایران دیگر مثل گذشته نیست و نخواهد بود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هم، مثل همه روزها و سالگردها و مراسمها، حال و هوای دوران بعد از عروج جنبش انقلابی مردم را 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توده های میلیونی مردم در ایران، امروز بسیار بیشتر از گذشته، هر روز و هر سالگرد و هر مناسبتی، در وحله اول منفذی برای ابراز خشم و نفرت علیه حکام اسلامی، مجرایی برای ابراز وجود سیاسی، سنگری برای رویارویی با قدرت حاکم، پله ای برای جهش بیشتر بسوی سرنگونی، و در یک کلام ادامه جنبش انقلابیشان برای بزیر کشیدن حکومت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، جوانان و زنان و کارگران، در هر کدام از این روزها و از طریق هرکدام از این روزها یکبار دیگر عزمشان برای سرنگونی را اعلام میکنند، قدرتشان برای مقابله با رژیم را نشان میدهند و اتحادشان علیه ارتجاع حاکم را تقویت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 هر کدام از این روزها، یکبار دیگر اعلام میکنند که نبردشان با جبهه استثمار و فساد و تباهی و عقب ماندگی و خرافات و اعدام و شکنجه و تجاوز ادامه دارد؛ که مبارزه شان تا برچیدن کامل این دستگاه قتل و جنایت تعطیل ن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آستان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، در میان همه کسانی که با امید و آرزوی ویران کردن دستگاه فساد و ستم اسلامی روزشان را آغاز میکنند، یعنی در میان میلیونها انسان، تحرکی وسیع در جریان است که این روز را هم به کابوسی دیگر برای حکومت اسلامی تبدیل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پشت خرواری از رجزخوانیها و خودفریبیها و استخاره ها و دعاهای وحشت سران ریز و درشت حکومت، نسلی پرشور و مصمم خود را آماده میکند که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را هم 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ها و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ارسها و اول مه ها وص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سل سایه سنگین سانسور اسلامی را در هم میشکند، قرار مدراهایش را میگذارد، پیش بینی هایش را انجام میدهد، شعارهایش را  آماده میکند، و خود را برای یک رو در رویی دیگر با باند اسلامی حاکم، با حکومت اسلامی آماد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یکبار دیگر آماده میشود تا خیابانها را با طنین شعارهای مرگ بر دیکتاتور و مرگ بر جمهوری اسلامی بلرز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آماده میشود تا ضربه ای دیگر بر جمهوری اسلامی وا رد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!important;Times New Roman" w:hAnsi="Tahoma!important;Times New Roman" w:cs="Tahoma!important;Times New Roman"/>
          <w:color w:val="000000"/>
          <w:sz w:val="28"/>
          <w:szCs w:val="28"/>
        </w:rPr>
      </w:pP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در مقابل چنین تلاشی، هم در صف جناح حاکم و هم در صف جناح مغلوب نظام اسلامی نگرانی فقط یک چیز است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: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تبدیل شدن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</w:rPr>
        <w:t>١٣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 آبان به روزی  دیگر علیه کلیت نظام اسلامی و گسترش آن به یک انقلاب تمام عیار علیه کل نظام اسلامی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!important;Times New Roman" w:hAnsi="Tahoma!important;Times New Roman" w:cs="Tahoma!important;Times New Roman"/>
          <w:color w:val="000000"/>
          <w:sz w:val="28"/>
          <w:szCs w:val="28"/>
        </w:rPr>
      </w:pP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صف اپوزیسیون درون حکومتی، دست اندر کاران دیروز و مغضوبین امروز، همان رسالتی را پیش میبرد که به خاطرش اپوزیسیون شده است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: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رسالت حفظ نظام در مقابل تعرض انقلابی مردم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این اپوزیسیون درباری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-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اسلامی، همان اپوزیسیونی است که هراس از انقلاب مردم ناگزیرش کرده با همکیشان و همرزمان و هم حکومتیهای سابقش شاخ تو شاخ شو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اینها همانهایی هستند که دیروز زمام امور دولت و دادگاه و سپاه و زندان در دستشان بود و امروز مغضوب شده ان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همانهایی هستند که اتفاقا در همین روز دانش آموز، در سال اول بعد از انقلاب 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</w:rPr>
        <w:t>٥٧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 ، به نام خط امام و تحت نظر و حمایت مستقیم امام خونخوارشان، نمایش تسخیر سفارت آمریکا راه انداختند تا با بسته بندی مبارزه با 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آمریکای جهان خوار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، ارتجاع اسلامی را در ایران  در مقابل توقعات انقلابی و انسانی مردم انقلاب کرده ضمانت کنند و در جهان به نقطه امید مردم محروم متنفر از نظامهای فاسد سر به آمریکا تبدیل کنن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اینها از مردمی که مصممند علیه امام و وراثش انقلاب کنند میخواهند که به دوران خود امام و 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خط امام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"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برگردن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اینها از مردم میخواهند به خاطر چیزی به خیابان بیایند که در مقابلش قد علم کرده ان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رای بدون تنازل قانون اساسی جمهوری اسلامی</w:t>
      </w:r>
      <w:r>
        <w:rPr>
          <w:sz w:val="28"/>
          <w:szCs w:val="28"/>
          <w:rtl w:val="true"/>
          <w:lang w:bidi="fa-IR"/>
        </w:rPr>
        <w:t>"!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اینها با کمال بیشرمی مردم را دعوت میکنند جانشان را فدای چیزی بکنند که میخواهند پایانش دهن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: 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جمهوری اسلامی نه یک کلمه کم نه یک کلمه زیا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"!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ینها از مردمی که کل ساختار حکومت اسلامی را با شعار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یکتاتو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خامنه ا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مرگ بر جمهوری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هدف گرفته اند میخواهند از شعار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ختار شک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هیز 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صف، زائده هایی در خارج از حکومت دارد که از انقلاب مردم بیشتر از نظام اسلامی هراس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هم رسالت اپوزیسیون اصلاح طلب درون حکومتی را در خارج از حکومت ادامه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ا مشغول این هستند که نسل جوان بیزار از مذهب و حکومت مذهبی را قانع کنند که حکومت سکولار در ایران جایي ندارد و بايد به تفسير درستتر از قران متوسل ش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شيرين عبادي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و يا اصلا کاتوليک تر از پاپ شده اند و ياران قديم امام خميني را راهنمايي ميکنند که مبادا به شعارهاي راديکال تن ده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حجت السلام والمسلمين فرخ نگه دار</w:t>
      </w:r>
      <w:r>
        <w:rPr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در صف جناح حاکم چه خبر است؟ </w:t>
      </w:r>
      <w:r>
        <w:rPr>
          <w:sz w:val="28"/>
          <w:sz w:val="28"/>
          <w:szCs w:val="28"/>
          <w:rtl w:val="true"/>
          <w:lang w:bidi="fa-IR"/>
        </w:rPr>
        <w:t xml:space="preserve">هنوز آيت الله ها از کابوس قدس فارغ نشده اند که کابوس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سراغشان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نوز فريا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ي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روز قدس در گوشهايشان زنگ ميزند که کابو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ديکتات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 به هراسشان اند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کومتي که حتي روز خودش مث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ز 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 در امان نيست، مجبور است هر چيزي که در چنته دارد را بکار بگيرد تا اين روز را هم با کمترين تلفات پشت سر ب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اکنش حکومت به 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بان، ترکيبي از خود فريبي و فريبکاري و ارعاب و در عين حال اداي اهل مدارا در آورد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18"/>
          <w:szCs w:val="18"/>
          <w:lang w:bidi="fa-IR"/>
        </w:rPr>
      </w:pPr>
      <w:r>
        <w:rPr>
          <w:rFonts w:cs="Tahoma" w:ascii="Tahoma" w:hAnsi="Tahoma"/>
          <w:sz w:val="18"/>
          <w:szCs w:val="1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ران حکومت، از آيت الله ها تا سرداران اسلام، ريش تا ريش در مقاب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صف کشيده اند</w:t>
      </w:r>
      <w:r>
        <w:rPr>
          <w:sz w:val="28"/>
          <w:szCs w:val="28"/>
          <w:rtl w:val="true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فرمانده نيروي انتظامي 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توصيه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کرده است که هرکس مي‌خواهد تجمعي داشته باشد، 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مجوزهاي لازم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را بگيرد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 تا از 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چتر امنيتي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"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ناجا بهره  مند شو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! 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استاندار تهران، هشدار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داده است که با ت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جمع‌هاي غيرقانوني 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برابر قانون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رفتار خواهد ش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! (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به زبان آدميزاد يعني زنجير اوباش بسيجي و سپاهي و انتظامي را ول خواهند کرد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).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و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فرمانده سپاه سيدالشهد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ا 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خطر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"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را گوشزد کرده است که 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>اگر مراقب نباشيم در آينده مشكلات جدي‌تري را خواهيم داشت</w:t>
      </w:r>
      <w:r>
        <w:rPr>
          <w:rFonts w:cs="Tahoma!important;Times New Roman" w:ascii="Tahoma!important;Times New Roman" w:hAnsi="Tahoma!important;Times New Roman"/>
          <w:color w:val="000000"/>
          <w:sz w:val="28"/>
          <w:szCs w:val="28"/>
          <w:rtl w:val="true"/>
        </w:rPr>
        <w:t xml:space="preserve">"! </w:t>
      </w:r>
      <w:r>
        <w:rPr>
          <w:rFonts w:ascii="Tahoma!important;Times New Roman" w:hAnsi="Tahoma!important;Times New Roman" w:cs="Tahoma!important;Times New Roman"/>
          <w:color w:val="000000"/>
          <w:sz w:val="28"/>
          <w:sz w:val="28"/>
          <w:szCs w:val="28"/>
          <w:rtl w:val="true"/>
        </w:rPr>
        <w:t xml:space="preserve">و بالاخره حرف اصلي را </w:t>
      </w:r>
      <w:r>
        <w:rPr>
          <w:sz w:val="28"/>
          <w:sz w:val="28"/>
          <w:szCs w:val="28"/>
          <w:rtl w:val="true"/>
        </w:rPr>
        <w:t>فرمانده کل سپاه بيان کر</w:t>
      </w:r>
      <w:r>
        <w:rPr>
          <w:sz w:val="28"/>
          <w:sz w:val="28"/>
          <w:szCs w:val="28"/>
          <w:rtl w:val="true"/>
        </w:rPr>
        <w:t>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فظ نظام جمهور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ي ايران از اداي نماز واجب‌تر 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 تصور كنيم خطراتي نظام را تهديد نمي‌كند اشتباه فكر كرده‌ا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‌توانيم بگوييم فتنه‌ها كاملا سركوب شده و شعله‌هاي آتش آن خاموش شده است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قيقا اين چني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لا شان نزول نماز و روزه و حج و قران و سنت و امام و شريعت تماما به خاطر حفظ نظا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ين بساط رنگارنگ و خونين مقدسات آسماني به خاطر حفظ خود نظام اسلامي در زمين په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اين اشباح پاک آسماني براي حفظ جيب آيت الله هاي ميلياردر از معرض خشم گرسنگان در زمين ساخته شده اند و بالاخره همه اين تقلاها به خاطر اين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ا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طر سرنگون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نظام را تهديد ميک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عله هاي آتش 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موش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ا اين را اضافه ميکنيم که اين شعله خاموش نخواهد شد تا لحظه اي که کل اين بساط خون و چرک و خرافه و جنايت را بسوزاند و خاکستر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آبان ميتواند شعله اي از شعله هاي اين آتش باشد که کل اين عمارت اسلامي را در کام خود خواهد کشيد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ورنتو،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آبان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٢٠٠٩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!importan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76"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76"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 w:bidi="fa-IR"/>
    </w:rPr>
  </w:style>
  <w:style w:type="character" w:styleId="DefaultParagraphFont">
    <w:name w:val="Default Paragraph Font"/>
    <w:qFormat/>
    <w:rPr/>
  </w:style>
  <w:style w:type="character" w:styleId="CharChar6">
    <w:name w:val="Char Char6"/>
    <w:basedOn w:val="DefaultParagraphFont"/>
    <w:qFormat/>
    <w:rPr>
      <w:rFonts w:ascii="Cambria" w:hAnsi="Cambria" w:cs="Cambria"/>
      <w:b/>
      <w:bCs/>
      <w:kern w:val="2"/>
      <w:sz w:val="32"/>
      <w:szCs w:val="32"/>
      <w:lang w:val="en-US" w:bidi="fa-IR"/>
    </w:rPr>
  </w:style>
  <w:style w:type="character" w:styleId="CharChar5">
    <w:name w:val="Char Char5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 w:bidi="fa-I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cp:lastPrinted>2009-10-29T21:57:00Z</cp:lastPrinted>
  <dcterms:modified xsi:type="dcterms:W3CDTF">2009-10-30T06:17:00Z</dcterms:modified>
  <cp:revision>404</cp:revision>
  <dc:subject/>
  <dc:title>رفقا با سلام وخسته نباشید</dc:title>
</cp:coreProperties>
</file>