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طلاعیه های حزب در باره اعترضات کارگران لوله سازی خوزست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بارزه کارگران لوله سازی خوزستان در هفته گذشته یکی از مهمترین حرکات اعتراضی بود که توجه جامعه معترض ایران را به خود جلب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در اطلاعیه های مختلف، لحظات مختلف این اعتراض کارگری را ثبت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بنا بر  اطلاعیه </w:t>
      </w:r>
      <w:r>
        <w:rPr>
          <w:sz w:val="28"/>
          <w:sz w:val="28"/>
          <w:szCs w:val="28"/>
          <w:rtl w:val="true"/>
        </w:rPr>
        <w:t>حزب، در 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آبان کارگران لوله سازي خوزستان در </w:t>
      </w:r>
      <w:r>
        <w:rPr>
          <w:sz w:val="28"/>
          <w:sz w:val="28"/>
          <w:szCs w:val="28"/>
          <w:rtl w:val="true"/>
        </w:rPr>
        <w:t xml:space="preserve">ادامه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ده ماه حقوق </w:t>
      </w:r>
      <w:r>
        <w:rPr>
          <w:sz w:val="28"/>
          <w:sz w:val="28"/>
          <w:szCs w:val="28"/>
          <w:rtl w:val="true"/>
        </w:rPr>
        <w:t>پرداخت نشده</w:t>
      </w:r>
      <w:r>
        <w:rPr>
          <w:sz w:val="28"/>
          <w:sz w:val="28"/>
          <w:szCs w:val="28"/>
          <w:rtl w:val="true"/>
        </w:rPr>
        <w:t xml:space="preserve"> خود</w:t>
      </w:r>
      <w:r>
        <w:rPr>
          <w:sz w:val="28"/>
          <w:sz w:val="28"/>
          <w:szCs w:val="28"/>
          <w:rtl w:val="true"/>
        </w:rPr>
        <w:t xml:space="preserve"> که از روز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مهر شروع شده بود</w:t>
      </w:r>
      <w:r>
        <w:rPr>
          <w:sz w:val="28"/>
          <w:sz w:val="28"/>
          <w:szCs w:val="28"/>
          <w:rtl w:val="true"/>
        </w:rPr>
        <w:t xml:space="preserve">، از ساعت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صبح به خيابان آم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ین روز، </w:t>
      </w:r>
      <w:r>
        <w:rPr>
          <w:sz w:val="28"/>
          <w:sz w:val="28"/>
          <w:szCs w:val="28"/>
          <w:rtl w:val="true"/>
        </w:rPr>
        <w:t xml:space="preserve">نيروي انتظامي </w:t>
      </w:r>
      <w:r>
        <w:rPr>
          <w:sz w:val="28"/>
          <w:sz w:val="28"/>
          <w:szCs w:val="28"/>
          <w:rtl w:val="true"/>
        </w:rPr>
        <w:t>تلاش ميكرد</w:t>
      </w:r>
      <w:r>
        <w:rPr>
          <w:sz w:val="28"/>
          <w:sz w:val="28"/>
          <w:szCs w:val="28"/>
          <w:rtl w:val="true"/>
        </w:rPr>
        <w:t xml:space="preserve"> مانع پيوستن مردم به صف کارگران </w:t>
      </w:r>
      <w:r>
        <w:rPr>
          <w:sz w:val="28"/>
          <w:sz w:val="28"/>
          <w:szCs w:val="28"/>
          <w:rtl w:val="true"/>
        </w:rPr>
        <w:t>شود اما مردم علیرغم تهدید نیروی انتظامی به</w:t>
      </w:r>
      <w:r>
        <w:rPr>
          <w:sz w:val="28"/>
          <w:sz w:val="28"/>
          <w:szCs w:val="28"/>
          <w:rtl w:val="true"/>
        </w:rPr>
        <w:t xml:space="preserve"> صف کارگران</w:t>
      </w:r>
      <w:r>
        <w:rPr>
          <w:sz w:val="28"/>
          <w:sz w:val="28"/>
          <w:szCs w:val="28"/>
          <w:rtl w:val="true"/>
        </w:rPr>
        <w:t xml:space="preserve"> مي</w:t>
      </w:r>
      <w:r>
        <w:rPr>
          <w:sz w:val="28"/>
          <w:sz w:val="28"/>
          <w:szCs w:val="28"/>
          <w:rtl w:val="true"/>
        </w:rPr>
        <w:t xml:space="preserve"> پيوستند و جمعيت به</w:t>
      </w:r>
      <w:r>
        <w:rPr>
          <w:sz w:val="28"/>
          <w:sz w:val="28"/>
          <w:szCs w:val="28"/>
          <w:rtl w:val="true"/>
        </w:rPr>
        <w:t xml:space="preserve"> بيش از </w:t>
      </w:r>
      <w:r>
        <w:rPr>
          <w:sz w:val="28"/>
          <w:sz w:val="28"/>
          <w:szCs w:val="28"/>
          <w:rtl w:val="true"/>
        </w:rPr>
        <w:t>دو هزار نفر رسيد</w:t>
      </w:r>
      <w:r>
        <w:rPr>
          <w:sz w:val="28"/>
          <w:sz w:val="28"/>
          <w:szCs w:val="28"/>
          <w:rtl w:val="true"/>
        </w:rPr>
        <w:t>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شعارهايي که در اين </w:t>
      </w:r>
      <w:r>
        <w:rPr>
          <w:sz w:val="28"/>
          <w:sz w:val="28"/>
          <w:szCs w:val="28"/>
          <w:rtl w:val="true"/>
        </w:rPr>
        <w:t xml:space="preserve">راهپيمايي سر داده ميش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ديکتاتو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سرمايه د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اندار بي عرضه استعفا استعف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دگي در ايران حق مسلم ما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 از اقدامات بسيار آموزنده و جالب كارگران برپايي مجمع عمومي كارگران در وسط شهر و اعلام علني تصميماتشان براي ادامه اعتراض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بق اطلاعیه شماره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حزب، در روز سوم آبان نيز کارگران به تجمع و تظاهرات و راهپيمايي خود ادامه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ر تظاهر کنندگان در این روز به چند هزار نفر رسی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این روز هم مردم پي در پي به صف راهپيمايي ميپوستند و  نيروهاي انتظامي تلاششان اين بود كه از پيوستن مردم شهر جلوگيري كنند اما نتوانستند مانع اين حمايت و شركت وسي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روز هم علاوه بر شعارهای قبلی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ماندار بي عرضه استعفا استعف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گي انساني حق مسلم م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 داده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بقه اطلاعیه شمار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حزب در روز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آبان کارگران لوله سازی خوزستان بار دیگر دست به راهپیمائی و اجتماع اعتراضی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سرکوبگران که از تداوم این حرکت و حمایت وسیع مردم شریف اهواز به وحشت افتاده بودند به صف کارگران حمله بردند و بیش از ده نفر از کارگران را دستگیر کردن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 xml:space="preserve">طبق گزارشاتی بعدا دستگیریها به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نفر رسیده بود</w:t>
      </w:r>
      <w:r>
        <w:rPr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کارگران در روز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آبان هم شعار میدادند مرگ بر دیکتاتور، مرگ بر سرمایه دار، ده ماه حقوق کارگر پرداخت باید گردد، مردم حمایت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پلاکاردهائی نیز از جمله با خواست پرداخت فوری دستمزدهای معوقه در دست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هارراه نادری نیروی انتظامی حمله کرد و بیش از ده نفر از آنها را دستگی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مقاومت کردند و درگیری شدیدی رخ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با شعار مرگ بر دیکتاتور و مرگ بر نیروی انتظامی، به نیروهای سرکوب رژیم پاسخ دادند و با شعار از مردم خواستند از آنها حمایت کنند اما نیروهای انتظامی که تعدادشان بسیار زیاد بود مانع پیوستن مردم به صف کارگران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متفرق شدند اما اعلام کردند که به راهپیمائی و تجمعات اعتراضی خود ادامه خواهند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در اطلاعیه اش اعلام کرده است که جمهوری اسلامی و اقدامات جنایتکارانه اش علیه کارگران را شدیدا محکوم است و ندادن دستمزد کارگران و هم حمله به صف اعتراض آنها جنای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طلاعیه حزب آمده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اعتراض کارگران لوله سازی گوشه ای از جنبش اعتراضی و حق طلبانه عظیمی است که از چندماه قبل شروع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از مردم شریف اهواز و همه مردم آزادیخواه در سراسر کشور میخواهد قاطعانه از کارگران لوله سازی خوزستان حمایت کنند و خواهان آزادی فوری کارگران دستگیرشده ب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کارگران لوله سازی و حمایت گسترده مردم اهواز از آنها الگوئی برای سایر مراکز کارگری در سراسر کشور و نویدبخش شروع فصل جدیدی از مبارزه مردم علیه حکومت اسلامی سرمایه دا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تمام قوا باید از این مبارزه حمایت کرد</w:t>
      </w:r>
      <w:r>
        <w:rPr>
          <w:sz w:val="28"/>
          <w:szCs w:val="28"/>
          <w:rtl w:val="true"/>
          <w:lang w:bidi="fa-IR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بق اطلاعیه شماره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حزب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آبان، سرهنگ خلفیان فرمانده نیروی انتظامی اهواز به کارخانه لوله سازی خوزستان رفت و اعلام کرد که نمیگذاریم کارگران از کارخانه بیرون بیایند و راهپیمائ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همچنین گفت که قرار است حقوق یک ماه کارگران ظرف یکی دو روز آینده و بقیه حقوق ها به تدریج پرداخت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 این گزارش کارگرانی که دیروز دستگیر شده بودند همگی پس از چند ساعت آزاد ش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ارگران خواهان پرداخت فوری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ماه و بعضا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ماه حقوق معوقه خود و امنیت شغل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ول پرداخت یک ماه حقوق دردی از کارگران دوا 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ارگران را فرامیخواند که مجمع عمومی خود را تشکیل دهند و درمورد ادامه مبارزه برای تحقق خواست های خود تصمیم جمعی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 خانواده ها در تداوم مبارزه و بسیج سایر مردم آزادیخواه در حمایت و پشتیبانی از کارگران حیا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خانواده های کارگران و مردم آزادیخواه اهواز را به حمایت فعال از کارگران لوله سازی برای تحقق خواست هایشان فرامیخواند</w:t>
      </w:r>
      <w:r>
        <w:rPr>
          <w:sz w:val="28"/>
          <w:szCs w:val="28"/>
          <w:rtl w:val="true"/>
          <w:lang w:bidi="fa-IR"/>
        </w:rPr>
        <w:t>. 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</w:rPr>
      </w:pPr>
      <w:r>
        <w:rPr>
          <w:sz w:val="28"/>
          <w:sz w:val="28"/>
          <w:rtl w:val="true"/>
        </w:rPr>
        <w:t>برای خواندن اطلاعیه های حزب به سایت حزب یا روزنه  مراجعه کنید</w:t>
      </w:r>
      <w:r>
        <w:rPr>
          <w:sz w:val="28"/>
          <w:rtl w:val="true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lang w:val="en-CA"/>
        </w:rPr>
      </w:pPr>
      <w:hyperlink r:id="rId2">
        <w:r>
          <w:rPr>
            <w:rStyle w:val="InternetLink"/>
            <w:sz w:val="28"/>
            <w:lang w:val="en-CA"/>
          </w:rPr>
          <w:t>www.wpiran.org</w:t>
        </w:r>
      </w:hyperlink>
    </w:p>
    <w:p>
      <w:pPr>
        <w:pStyle w:val="Normal"/>
        <w:bidi w:val="1"/>
        <w:ind w:left="0" w:right="0" w:hanging="0"/>
        <w:jc w:val="center"/>
        <w:rPr>
          <w:sz w:val="28"/>
          <w:lang w:val="en-CA"/>
        </w:rPr>
      </w:pPr>
      <w:r>
        <w:rPr>
          <w:sz w:val="28"/>
          <w:lang w:val="en-CA"/>
        </w:rPr>
        <w:t>www.rowzane.com</w:t>
      </w:r>
    </w:p>
    <w:sectPr>
      <w:headerReference w:type="default" r:id="rId3"/>
      <w:footerReference w:type="default" r:id="rId4"/>
      <w:type w:val="nextPage"/>
      <w:pgSz w:w="11906" w:h="16838"/>
      <w:pgMar w:left="144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05pt,66.6pt" to="476.9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piran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5:51:00Z</dcterms:created>
  <dc:creator>wpi</dc:creator>
  <dc:description/>
  <cp:keywords/>
  <dc:language>en-US</dc:language>
  <cp:lastModifiedBy>M</cp:lastModifiedBy>
  <dcterms:modified xsi:type="dcterms:W3CDTF">2009-10-29T22:29:00Z</dcterms:modified>
  <cp:revision>16</cp:revision>
  <dc:subject/>
  <dc:title>wpi</dc:title>
</cp:coreProperties>
</file>