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lang w:bidi="fa-IR"/>
        </w:rPr>
        <w:t>٣١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ندا فرزند مردم است نه شهيد حكوم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 به گزارشها مادر ندا آقا سلطان ادعاي احمدي نژاد و ساير دست اندركاران حكومت را كه مذبوحانه و وقيحانه تلاش كردند قتل او را به مردم معترض نسبت دهند تكذيب كرد و گفت ندا مثل اشكان و سهراب و بچه هاي ديگر ك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گزارش نوروز،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گفتگو با ص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هم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گفت که خانواده ندا به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عنوان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پوشش 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نخواهند رفت و اضافه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ول م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و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برابر ب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تار م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خترم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ندا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راه مردم است نه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ندا آقاسلطان در ادامه افز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قصد دارند ندا را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علام کنند، درح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وق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دم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نگ قبر ندا کلمه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ر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وشتند،</w:t>
      </w:r>
      <w:r>
        <w:rPr>
          <w:sz w:val="28"/>
          <w:sz w:val="28"/>
          <w:szCs w:val="28"/>
          <w:rtl w:val="true"/>
          <w:lang w:bidi="fa-IR"/>
        </w:rPr>
        <w:t xml:space="preserve"> آنها پاک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ت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ز مجازات قاتل ندا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شاره كنيم كه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جانب برخي از دست اندركاران جمهوري اسلامي </w:t>
      </w:r>
      <w:r>
        <w:rPr>
          <w:sz w:val="28"/>
          <w:sz w:val="28"/>
          <w:szCs w:val="28"/>
          <w:rtl w:val="true"/>
          <w:lang w:bidi="fa-IR"/>
        </w:rPr>
        <w:t>اعلام شده بود که درصو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ندا آقا سلطان به عنوان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شود، 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ش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خانواده او را تحت پوشش قر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دا آقا سلطان سمبل مبارزه و انقلاب مردم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اكنون جهان مي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نه مرگ او در تاريخ ثب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لاي حكومت براي انكار قتل ندا، در واقع بيانگر شكست كامل سياست سركوب و كشتار حك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ي كه از زبان رهبرش در روز روشن دستور كشتار مردم را داد و روز بعد از اين دستور ندا و دهها تن ديگر به قتل رسيدند، به آنچنان وحشتي از حركت مردم افتاد كه بلافاصله به تقلاي پرده پوشي اين جنايت و جنايات ديگرش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تقلاها چقدر خود جنايتكارانه و توطئه گرانه و از جنس خود جمهوري اسلامي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خنان مادر ندا كه عليرغم فشارهاي بسيار تن به تسليم نداده است، نيز انعكاسي از فضاي انقلاب و اعتراض ميليونها نفر از مردم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ايد سرن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قاتل هزاران ند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تل هزاران سهراب و اشك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عتراضي و انقلابي ريشه در خشم مردم ميليوني دارد و تا به زير كشيدن كل حكومت از پاي نخواهد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دا گفته بود او آزادي را براي همه مي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نقلابي كه با مرگ ندا رقم خورد نيز براي آزادي همگ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35:00Z</dcterms:created>
  <dc:creator>kaze</dc:creator>
  <dc:description/>
  <cp:keywords/>
  <dc:language>en-US</dc:language>
  <cp:lastModifiedBy>M</cp:lastModifiedBy>
  <dcterms:modified xsi:type="dcterms:W3CDTF">2009-10-22T21:22:00Z</dcterms:modified>
  <cp:revision>3</cp:revision>
  <dc:subject/>
  <dc:title>انترناسيونال ٣١٩</dc:title>
</cp:coreProperties>
</file>