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١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وزه این جنایتکاران را به خاک خواهیم مالی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در سوگ سهيلا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پيكر بيجان تو ر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لادان با بي احترامي در گوشه اي از خاك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ط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فن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هايي كه تو را ك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ضات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هم شاكي و هم صادر كننده حكم مرگت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 از ترس مردم  در سوراخش قائم شده و كماكان فرمان قتل بي پناه ترين ها را مي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ذهبي كه با خونسردی فرمان قتل میدهد، انگشت اتهام به سوي آن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جامعه و همه ما در مقابل زندگي تا اين حد وحشتناك  و مرگ تا اين درجه دردناك تو مسئول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سئوليم به اين دليل كه نتوانستيم آنچنان كه بايد و شايد دنيا را روي سر اينها بريزيم و جان تو را نجات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توانستيم و خارج از اراده خود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د كه به تو بگويي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قتي زانوانت ميلرزد و از ترس ديدن جلادن و طناب د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لبت با سرعت زياد ميز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همراه تو هست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د كه ببي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زاران و ميليونها نفر تو را در اين همراهي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د كه ببيني كه ما در سراسر دنيا به يا د اين آخرين لحظات دردناك زندگ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مراه تو قلبمان تند زد و اشكهايمان سرازير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شد كه ببيني ماوراي آن زندان و آن جامعه بزرگ زنداني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وراي آن سيستم بيرحم و قسیي القل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وراي آن دستگاه جنون و جناي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لبهايي و انسانهايي و جوامعي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تو را در آغوش گرفته و به زخم هاي فراوان بر روان و جس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حم مي ن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و رفتی و ما در مقابل جانوراني كه با در دست داشتن قران و اسلام و پاسدار و شلاق و طناب د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ثيف ترين و پليد ترين ها هستند و جنايتكارترين هايي كه روي جنايتكاران قرن را سفيد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ستيم و يك حكومت جنايت اسلامي كه پايه هايش كامل لرز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لا بهمين دليل چنين بيرحم تر و قسي القلب تر شده اند كه ميخواهند با قتل تو بي پناه ترين و تنها ترين در اين مملك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مانند و همچون زالو خون مردم را بم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مان لحظاتي كه تو را به قرنطينه برده و اين ثانيه هاي وحشتناك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مردن قدمهاي مرگ را به تو تحميل 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ا صداي دانشجوياني را مي شنيدي كه به اينها ندا ميدادند بايد بساط كثيف اشان را جمع كنند و بر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ا صداي كارگراني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را</w:t>
      </w:r>
      <w:r>
        <w:rPr>
          <w:sz w:val="28"/>
          <w:sz w:val="28"/>
          <w:szCs w:val="28"/>
          <w:rtl w:val="true"/>
          <w:lang w:bidi="fa-IR"/>
        </w:rPr>
        <w:t xml:space="preserve"> كه مي شنيدي كه شعار ميدا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رامت انساني حق مسلم ما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يا صداي مادراني را مي شنيدي كه عليرغم قتل فرزندان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مراكز شهرها تجمع ميكنند و خواهان سرنگوني اينها هس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امعه ایران، که تو در آن متولد شده و رنج کشیدی و در نهایت ترا بیرحمانه و وحشیانه کشتند، دارد با یک حکومت سراپا جنایت و ترور اسلامی دست و پنجه نر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مشتي جنايتكار حرفه اي هستند كه به هيچكس رحم نميكنند حتي به تو بي پناه ترين و تنها ترين در آن مملك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زمين زير پاي اينها داغ شده و جوانان آن مملك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رزمنده و شجاع آنج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دم به جان آمده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پا خاسته اند و با يك ماشين عظيم جنايت و خونريزي درگير شده و پوزه اينها را به خاك مال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نيست روزي كه با سرنگوني اين حكومت و بر ویرانه های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معه در بررسي زندگي تو و بعنوان نقطه پایان این وحشیگری ها و در گراميداشت ياد قربانيان اين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ناهاي يادبود درست کند و با اين نوع حكومتهاي ضد انساني و با قتل عمد دولتي و يا اعدا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هميشه وداع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ن از طرف حزب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كمونيست كارگر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براي نجات جان همه سهيلاها در ايران مبارزه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طرف حزبي كه براي رفاه و حرمت انساني همگان مبارزه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ياد ت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اسمهايي را در چندين كشور جهان اعلام كرده و در اين مراسمها در مورد زندگي تو و چرايي اين زندگي با ديگران و با مردم دنيا صحبت كرده و همگان را به اعتراض براي نجات جان سهيلاهاي ديگر فرا خواهم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د تو در قلبهاي ما براي هميشه جاودان خواهد م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كيفرخواست تو را از حكومت جنايتكار اسلامي در دادگاههاي بين المللي مطرح خواهيم كرد و نخواهيم گذاشت روي اين جنايت وقيحانه حكومت اسلامي سايه اند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ز طرف تو شكايت خواهي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را به تو قول ميدهم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یتر اصلی این مطلب از انترناسیون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9:00Z</dcterms:created>
  <dc:creator>pc</dc:creator>
  <dc:description/>
  <cp:keywords/>
  <dc:language>en-US</dc:language>
  <cp:lastModifiedBy>M</cp:lastModifiedBy>
  <dcterms:modified xsi:type="dcterms:W3CDTF">2009-10-22T23:17:00Z</dcterms:modified>
  <cp:revision>32</cp:revision>
  <dc:subject/>
  <dc:title>در سوگ سهيلا </dc:title>
</cp:coreProperties>
</file>