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١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ظاهرات کارگران لوله سازی و مردم اهواز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ین هفته شاهد اتفاق سیاسی مهمی در شهر اهواز 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فاقی که در طول خیزش انقلابی مردم ویژگی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فاقی که حاکی از عمق مبارزات مردم و نوید بخش به میدان آمدن قدرت کارگر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روز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مهر کارگران لوله سازی خوزستان در اعتراض به ده ماه دستمزد پرداخت نشده خود، در مسیر 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متری تا نادری  در وسط شهر اهواز دست به راهپیمایی زدند و مردم این شهر کارگران را حمایت کردند و به صف اعتراضشان پیو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کت اعتراضی ای که ادامه خواهد داشت و تمام شهر را به حرکت درآورده است و مردم همه جا از آن سخن میگوی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این حرکت اعتراضی مردم با شعارهای مرگ بر دیکتاتور، مرگ بر سرمایه دار، زندگی در ایران حق مسلم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 مرگ یا عدالت، دولت کودتا استعفا ، استعفا، استاندار بی عرضه استعفا استعفا، صدای اعتراض خود را بلند کردند و جمهوری اسلامی را به چالش ک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 ترتیب کارگران لوله سازی خوزستان به کل جنبش کارگری و جنبش انقلابی در کل جامعه راه نشان دا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تفاقی که در اهواز افتاد بیش از هر چیز نشانگر واقعیت امروز جامعه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 اینست که هر حرکت و اعتراضی در شرایط انقلابی امروز ظرفیت این را دارد که به حرکتی اجتماعی و گسترده و به موضوع اعتراض کل جامعه تبد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 خواستهای کارگران علیه دستمزدهای پرداخت نشده، علیه تعرضات هر روزه رژیم به زندگی و معیشتشان و علیه گرانی و دستمزدهای نازل و علیه بیکاری و غیره مسایل کل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یلی که امروز موضوع اعتراض هر روزه کارگران و کل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هترین فرصت است که این اعتراضات را به خیابان کشید، مردم را به حمایت از این اعتراضات فراخواند و در سطح سراسری به حرکت در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فاقی که در اهواز افتاد میتواند الگویی برای همه کارگران در همه شهرها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کنون بسیاری از مراکز کارگری، با مساله دستمزدهای پرداخت نشده روبر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ین هفته قبل در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مهر ماه بود که کارگران مخابرات راه دور در شیراز در اعتراض به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ماه حقوق معوقه خود در وسط این شهر دست به تجمع اعتراضی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ارگران در مرکز این شهر چندین بار تجمع اعتراضی د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ا فراخواندن مردم به حمایت از این مبارزات، کل شهر شیراز را همچون شهر اهواز به تکان در آو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 کار را میتوان در تمام شهرها انجام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ا بطور مثال در نیشکر هفت تپه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نفر از رهبران کارگران به اسامی علی نجاتی، فریدون نیکوفر، قربان علیپور، جلیل احمدی، محمد حیدری  را احکام زندان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است کارخانه حتی آنها را ممنوع الورود به کارخانه اعلام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٥٠٠٠</w:t>
      </w:r>
      <w:r>
        <w:rPr>
          <w:sz w:val="28"/>
          <w:sz w:val="28"/>
          <w:szCs w:val="28"/>
          <w:rtl w:val="true"/>
          <w:lang w:bidi="fa-IR"/>
        </w:rPr>
        <w:t xml:space="preserve"> کارگر نیشکر هفت تپه با خانواده هایشان و مردم شهر نیروی عظیمی هستند که میتوانند در مقابل این گستاخی با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ند رژیم را عقب برانند و وادارشان کنند که این احکام را لغو کنند و با مبارزه خود رهبرانشان را به سر کار بازگر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ند با خواست زندانی سیاسی آزاد باید گردد، پرچمدار مبارزه برای آزادی تمام زندانیان سیاسی از زندان با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ین  گرانی و افزایش سرسام آور قیمت ها، دستمزدهای زیر خط فقر و گرسنگی و بی درمانی و بی مسکنی، بیکاری و عدم تامین شغلی، همه و همه مسایل کل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وضاع انقلابی امروز بهترین فرصت است که کارگران جلو بیایند و  پرچمدار خواستهای کل جامعه باش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همین هفته جمهوری اسلامی طرح حذف یارانه ها را که دو سال است دارند دور آن می چرخند و جرات عملی کردنش را ندارند، تصویب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یمت گاز و آب و برق و نان و همه چیز قرار است چندین براب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لس اسلامی موافقت خود را با حذف چندرقاز یارانه ای که به برخی کالاهای اساسی مثل گندم، شکر، برنج، روغن پرداخت میشد، اعلام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ی پناه و بی تامین در چنگال گرسنگی و فقر بیشتر رها شده اند، کارگران در همه شهرها میتوانند در صف اول مبارزه علیه این تعرضات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توان از الگوی اعتراض کارگران لوله سازی اهواز و جلب حمايت مردم درس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یش از هر وقت شرایط فراهم است که اعتراض خود را به بیرون از کارخانه و به قلب جامعه ببریم و با جمع شدن در میادین شهرها و با راهپیمایی و فراخواندن مردم به حمایت از خواستهایمان کل جامعه را با خود همراه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 مهم اینست که امروز کارگران در موقعیتی هستند که میتوانند با کشاندن مبارزاتشان به خیابان و جلب حمایت وسیع جامعه پرچمدار خواستهای کل جامعه با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خلاصه کلام اینکه مبارزه کارگران لوله سازی</w:t>
      </w:r>
      <w:r>
        <w:rPr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 و اتفاقی که در شهر اهواز افتاد،  حاکی از اینست که طبقه کارگر با وزن سنگینش دارد به میدان می آید و امروز بهترین فرصت است که با ایجاد تشکل های خود و ایجاد شوراهای واقعی خود و با ایجاد انواع و اقسام تشکل هایمان مثل سندیکا و غیره صف خود را قدرتمند تر کنیم  و با خواستهایمان جلو بیای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حركت مهم و اساسي در اين رابطه پيوستن توده هرچه وسيعتري از كارگران به حزب طبقاتي خويش حزب كمونيست كار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ايي كارگران از كل اوضاع پر مشقت و استثمارگرانه موجود در گرو پيوستن به حزبي است كه سياستها و برنامه اش تماما ترجمان كل آرزوهاي طبقه كارگر براي خلاص شدن از محروميت و استثمار سرمايه دا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ظیفه رهبران کارگری است که فرصت را دریابند  و از این فرصت استفاده کنند و در همه جا کارگران را حول حزب طبقاتي خويش و حول خواستهای سراسری ای چون زندانی سیاسی آزاد باید گردد، دستمزدهای باید فورا افزایش یابد و افزایش دستمزدها در گام اول یک میلیون، حق مسلم ماست، و ده خواست فوري انقلاب متحد كنند و به ميدان بياورن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46:00Z</dcterms:created>
  <dc:creator>hp</dc:creator>
  <dc:description/>
  <cp:keywords/>
  <dc:language>en-US</dc:language>
  <cp:lastModifiedBy>M</cp:lastModifiedBy>
  <dcterms:modified xsi:type="dcterms:W3CDTF">2009-10-22T21:22:00Z</dcterms:modified>
  <cp:revision>10</cp:revision>
  <dc:subject/>
  <dc:title>مبارزه کارگران لوله سازی اهواز الگویی برای همه کارگران</dc:title>
</cp:coreProperties>
</file>