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hyperlink r:id="rId2" w:tgtFrame="_parent">
        <w:r>
          <w:rPr>
            <w:rStyle w:val="InternetLink"/>
            <w:b/>
            <w:b/>
            <w:bCs/>
            <w:color w:val="000000"/>
            <w:sz w:val="36"/>
            <w:sz w:val="36"/>
            <w:szCs w:val="36"/>
            <w:rtl w:val="true"/>
            <w:lang w:bidi="fa-IR"/>
          </w:rPr>
          <w:t>پیرامون بمب گذاری انتحاری در شهر سرباز</w:t>
        </w:r>
        <w:r>
          <w:rPr>
            <w:rStyle w:val="InternetLink"/>
            <w:b/>
            <w:bCs/>
            <w:color w:val="000000"/>
            <w:sz w:val="36"/>
            <w:szCs w:val="36"/>
            <w:rtl w:val="true"/>
            <w:lang w:bidi="fa-IR"/>
          </w:rPr>
          <w:t>:</w:t>
        </w:r>
      </w:hyperlink>
    </w:p>
    <w:p>
      <w:pPr>
        <w:pStyle w:val="Normal"/>
        <w:bidi w:val="1"/>
        <w:ind w:left="0" w:right="0" w:hanging="0"/>
        <w:jc w:val="center"/>
        <w:rPr/>
      </w:pPr>
      <w:hyperlink r:id="rId3" w:tgtFrame="_parent">
        <w:r>
          <w:rPr>
            <w:rStyle w:val="InternetLink"/>
            <w:b/>
            <w:b/>
            <w:bCs/>
            <w:color w:val="000000"/>
            <w:sz w:val="48"/>
            <w:sz w:val="48"/>
            <w:szCs w:val="48"/>
            <w:rtl w:val="true"/>
            <w:lang w:bidi="fa-IR"/>
          </w:rPr>
          <w:t>جمهوری اسلامی خود منشاء ترور است</w:t>
        </w:r>
        <w:r>
          <w:rPr>
            <w:rStyle w:val="InternetLink"/>
            <w:b/>
            <w:bCs/>
            <w:color w:val="000000"/>
            <w:sz w:val="48"/>
            <w:szCs w:val="48"/>
            <w:rtl w:val="true"/>
            <w:lang w:bidi="fa-IR"/>
          </w:rPr>
          <w:t>!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 xml:space="preserve">روز یکشنبه در یک بمب گذاری انتحاری در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مایش سران سپاه و روسای طوایف و قبائل بلوچ در شهر </w:t>
      </w:r>
      <w:r>
        <w:rPr>
          <w:b/>
          <w:b/>
          <w:bCs/>
          <w:rtl w:val="true"/>
          <w:lang w:bidi="fa-IR"/>
        </w:rPr>
        <w:t xml:space="preserve">سرباز واقع در سیستان و بلوچستان بیش از </w:t>
      </w:r>
      <w:r>
        <w:rPr>
          <w:b/>
          <w:b/>
          <w:bCs/>
          <w:lang w:bidi="fa-IR"/>
        </w:rPr>
        <w:t>٤٠</w:t>
      </w:r>
      <w:r>
        <w:rPr>
          <w:b/>
          <w:b/>
          <w:bCs/>
          <w:rtl w:val="true"/>
          <w:lang w:bidi="fa-IR"/>
        </w:rPr>
        <w:t xml:space="preserve"> نفر کشته و تعدادی مجروح شد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شش تن از فرماندهان سپاه پاسداران و تعدادی از سران عشایر در میان کشته شدگان هست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مسئولیت این بمب گذاری را گروه اسلامی تروریستی جنداله بعهده گرفته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ین نمونه ای از توحش و مقابله دو نیروی تروریستی، جمهوری اسلامی از یکسو و گروه اسلامی جنداله از طرف دیگر است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جمهوری اسلامی رژیمی است که تروریسم را مبنای حکومت و هویت خود قرار داده و سی سال است که  جامعه ایران و از جمله مردم محروم  سیستان و بلوچستان را آماج جنایات هر روزه و تبعیضات قومی و مذهبی قرار داده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ین رژیمی است که گروههای اسلامی تروریستی بسیاری را در مناطق مختلف جهان تسلیح و تجهیز کرده و بجان مردم انداخته است تا در مقابل تروریسم دولتی غرب یا رقبای تروریست در منطقه  خودی نشان ده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ینبار نیز این مردم اند که قربانی جنگ و جدال تروریست های اسلامی خواهند ش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رژیم اسلامی به بهانه ترور اخیر خواهد کوشید تا دامنه سرکوب ها و دستگیری ها و اعدام ها در سیستان و بلوچستان را گسترش دهد و فضای رعب و وحشت را دامن بز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خواهد کوشید بر نفرت و تفرقه قومی و مذهبی دامن بزند و مردم بی حقوق بلوچستان را بیش از پیش تحت فشار و تبعیض قرار دهد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باید جلوی همه اینها قاطعانه ایستا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باید هرچه قدرتمند تر برای خشکاندن سرچشمه این ارتجاع و بی حقوقی مبارزه ک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 و جمهوری اسلامی را به قدرت انقلاب مردم به زیر کشید و به جای آن حکومتی برقرار کرد که نه بر اساس مذهب و قومیت که فقط بر اساس حرمت انسان و آزادی و برابری همه آحاد جامعه بنا شده است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سرنگونی جهموری اسلامی ضربه قاطعی به تروریسم اسلامی و این توحشات نه تنها در ایران بلکه در منطقه و در سراسر جهان خواهد بو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حزب کمونیست کارگری مردم آزاده را فرا میخواند تا علیه هرگونه فضای رعب و نظامی گری و انتقامجوئی مذهبی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عشیرتی به اعتراض برخیزند و متحد و یکپارچه برای به گور سپردن حکومت اسلامی که سرمنشاء همه این اقدامات تروریستی است به میدان بیایند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lang w:bidi="fa-IR"/>
        </w:rPr>
        <w:t>١٩</w:t>
      </w:r>
      <w:r>
        <w:rPr>
          <w:b/>
          <w:b/>
          <w:bCs/>
          <w:rtl w:val="true"/>
          <w:lang w:bidi="fa-IR"/>
        </w:rPr>
        <w:t xml:space="preserve"> اکتبر </w:t>
      </w:r>
      <w:r>
        <w:rPr>
          <w:b/>
          <w:b/>
          <w:bCs/>
          <w:lang w:bidi="fa-IR"/>
        </w:rPr>
        <w:t>٢٠٠٩</w:t>
      </w:r>
      <w:r>
        <w:rPr>
          <w:b/>
          <w:b/>
          <w:bCs/>
          <w:rtl w:val="true"/>
          <w:lang w:bidi="fa-IR"/>
        </w:rPr>
        <w:t xml:space="preserve">، </w:t>
      </w:r>
      <w:r>
        <w:rPr>
          <w:b/>
          <w:b/>
          <w:bCs/>
          <w:lang w:bidi="fa-IR"/>
        </w:rPr>
        <w:t>٢٧</w:t>
      </w:r>
      <w:r>
        <w:rPr>
          <w:b/>
          <w:b/>
          <w:bCs/>
          <w:rtl w:val="true"/>
          <w:lang w:bidi="fa-IR"/>
        </w:rPr>
        <w:t xml:space="preserve"> مهر </w:t>
      </w:r>
      <w:r>
        <w:rPr>
          <w:b/>
          <w:b/>
          <w:bCs/>
          <w:lang w:bidi="fa-IR"/>
        </w:rPr>
        <w:t>١٣٨٨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wzane.com/0000-2009/e-m10/20-ethezb.htm" TargetMode="External"/><Relationship Id="rId3" Type="http://schemas.openxmlformats.org/officeDocument/2006/relationships/hyperlink" Target="http://www.rowzane.com/0000-2009/e-m10/20-ethezb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6:24:00Z</dcterms:created>
  <dc:creator>HP</dc:creator>
  <dc:description/>
  <cp:keywords/>
  <dc:language>en-US</dc:language>
  <cp:lastModifiedBy>M</cp:lastModifiedBy>
  <dcterms:modified xsi:type="dcterms:W3CDTF">2009-10-22T23:26:00Z</dcterms:modified>
  <cp:revision>91</cp:revision>
  <dc:subject/>
  <dc:title>رفقا با سلام وخسته نباشید</dc:title>
</cp:coreProperties>
</file>