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١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اشار سهند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لو فاجعه را 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/>
          <w:bCs/>
          <w:sz w:val="28"/>
          <w:sz w:val="28"/>
          <w:szCs w:val="28"/>
          <w:rtl w:val="true"/>
        </w:rPr>
        <w:t xml:space="preserve"> گرفت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گذشته تهران ل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زنگ خط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اجعه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ه صدا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ب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چند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مورد زلزل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ظهار نظر فرمود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مردم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زلزله نخواهد آم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val="en-GB" w:bidi="fa-IR"/>
        </w:rPr>
        <w:t>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به صورت کا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ننده </w:t>
      </w:r>
      <w:r>
        <w:rPr>
          <w:sz w:val="28"/>
          <w:sz w:val="28"/>
          <w:szCs w:val="28"/>
          <w:rtl w:val="true"/>
        </w:rPr>
        <w:t xml:space="preserve">درجه سلامت عقلي و </w:t>
      </w:r>
      <w:r>
        <w:rPr>
          <w:sz w:val="28"/>
          <w:sz w:val="28"/>
          <w:szCs w:val="28"/>
          <w:rtl w:val="true"/>
        </w:rPr>
        <w:t>احساس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ولت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معه سر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فته ش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 ک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کجا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اه خد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ر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اظهار نظر کرده ا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نه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قاح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در قبال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جار نزده باشند اما عمل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ت </w:t>
      </w:r>
      <w:r>
        <w:rPr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 xml:space="preserve"> بر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که چقدر مسوولان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وبرو شدند،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رور کوتاه بر زلز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هل و پنجاه سال گذ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لزله ب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ه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لزله طب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لزله رودب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لزله ب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قدر دولتها</w:t>
      </w:r>
      <w:r>
        <w:rPr>
          <w:sz w:val="28"/>
          <w:sz w:val="28"/>
          <w:szCs w:val="28"/>
          <w:rtl w:val="true"/>
        </w:rPr>
        <w:t>يي</w:t>
      </w:r>
      <w:r>
        <w:rPr>
          <w:sz w:val="28"/>
          <w:sz w:val="28"/>
          <w:szCs w:val="28"/>
          <w:rtl w:val="true"/>
        </w:rPr>
        <w:t xml:space="preserve"> که آمدند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رفتند کوشش کردند ت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وقتي </w:t>
      </w:r>
      <w:r>
        <w:rPr>
          <w:sz w:val="28"/>
          <w:sz w:val="28"/>
          <w:szCs w:val="28"/>
          <w:rtl w:val="true"/>
        </w:rPr>
        <w:t xml:space="preserve">زلزله آمد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اجعه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تم نشود؟ جواب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ينه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جعه ها را فاجعه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لم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خشم خداو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،</w:t>
      </w:r>
      <w:r>
        <w:rPr>
          <w:sz w:val="28"/>
          <w:sz w:val="28"/>
          <w:szCs w:val="28"/>
          <w:rtl w:val="true"/>
        </w:rPr>
        <w:t xml:space="preserve"> امتحان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ند،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رد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اد حوادث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ترق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ار مردم با ه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ممکن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مکن، در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کلمات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هار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ن آخونده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حوادت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ترق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چه خواهد شد، توکل به خدا هر چه شد، ش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 سرنوشت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تاد که ظاهرا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کل گرفت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مقابل حوادث غافل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 وقتي كه مردم براي زلزله زدگان كمك ميفرستند، همين حضرات خون آشام از آنها هم نميگذرند و آنها را بالا ميك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لزله بم نمونه هاي بسياري از دزدي كمكهاي ارسالي به مردم زلزله زده رو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است که کارشناسان زلزله، شب و روز 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د</w:t>
      </w:r>
      <w:r>
        <w:rPr>
          <w:sz w:val="28"/>
          <w:sz w:val="28"/>
          <w:szCs w:val="28"/>
          <w:rtl w:val="true"/>
        </w:rPr>
        <w:t xml:space="preserve"> که تهران مستع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لزله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هشدار دادند با وجود مع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تهران  فاجعه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بر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و گوش شنوا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درست بعد از وقو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لزله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ه فلان بساز و بفروش فش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 که دو تا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</w:t>
      </w:r>
      <w:r>
        <w:rPr>
          <w:sz w:val="28"/>
          <w:sz w:val="28"/>
          <w:szCs w:val="28"/>
          <w:rtl w:val="true"/>
        </w:rPr>
        <w:t xml:space="preserve"> ضرب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ر ساختمان ت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د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نرمبد،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بس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عد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سر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ش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نور هم در مدارس بگذارند که بچه ها به هنگام زلزله هول نشوند و همان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ستند مثل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ان</w:t>
      </w:r>
      <w:r>
        <w:rPr>
          <w:sz w:val="28"/>
          <w:sz w:val="28"/>
          <w:szCs w:val="28"/>
          <w:rtl w:val="true"/>
        </w:rPr>
        <w:t xml:space="preserve"> پنه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وند که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،</w:t>
      </w:r>
      <w:r>
        <w:rPr>
          <w:sz w:val="28"/>
          <w:sz w:val="28"/>
          <w:szCs w:val="28"/>
          <w:rtl w:val="true"/>
        </w:rPr>
        <w:t xml:space="preserve"> ساختمان مد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مدارس نه ساخت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ک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شبکه گاز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خطوط برق، نه خطوط آب،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استاند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ه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الابخ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لا رفت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 به آن سو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خدا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تا حالا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فاجعه نش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ارشناسان زلزله خودشان و همه مردم را قانع کردند در صو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زلزله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هران اتفاق افتد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نتظار داشت ساخت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 xml:space="preserve"> سر</w:t>
      </w:r>
      <w:r>
        <w:rPr>
          <w:sz w:val="28"/>
          <w:sz w:val="28"/>
          <w:szCs w:val="28"/>
          <w:rtl w:val="true"/>
        </w:rPr>
        <w:t xml:space="preserve">پا </w:t>
      </w:r>
      <w:r>
        <w:rPr>
          <w:sz w:val="28"/>
          <w:sz w:val="28"/>
          <w:szCs w:val="28"/>
          <w:rtl w:val="true"/>
        </w:rPr>
        <w:t>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امکان امداد 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 از زلزله در حد صف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شدار کارشنا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به عنوان کارشناس قبولشان دارد اما کدام اقدام را کردند که جل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جعه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لزله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ما 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که در زمان وقوع و بعد از وقوع آن رخ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فاج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ولت اسباب آنرا فرا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>؛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ر سو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فکر آ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توده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صبح تا  شب در فکر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شتار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کنجه گر و قاتل است؛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مب ات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ر پ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مب فاج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فاجعه زلزله در مقابل آ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ر روز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ردم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فلاکت و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شاند چگو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انتظار داشت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و جلو فاجعه زلزله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؟</w:t>
      </w:r>
      <w:r>
        <w:rPr>
          <w:sz w:val="28"/>
          <w:sz w:val="28"/>
          <w:szCs w:val="28"/>
          <w:rtl w:val="true"/>
        </w:rPr>
        <w:t xml:space="preserve"> جلو وقوع زلزله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گرفت؛ اما، جلو فاجعه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گرفت فقط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ظم جامعه در خدمت رفاه آحاد مردم باشد نه در خدمت سود</w:t>
      </w:r>
      <w:r>
        <w:rPr>
          <w:sz w:val="28"/>
          <w:sz w:val="28"/>
          <w:szCs w:val="28"/>
          <w:rtl w:val="true"/>
        </w:rPr>
        <w:t xml:space="preserve"> و چپاول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12:00Z</dcterms:created>
  <dc:creator>kaze</dc:creator>
  <dc:description/>
  <cp:keywords/>
  <dc:language>en-US</dc:language>
  <cp:lastModifiedBy>egholiz</cp:lastModifiedBy>
  <dcterms:modified xsi:type="dcterms:W3CDTF">2009-10-22T19:43:00Z</dcterms:modified>
  <cp:revision>4</cp:revision>
  <dc:subject/>
  <dc:title>جلو فاجعه را میشود گرفت؟</dc:title>
</cp:coreProperties>
</file>