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حمایت گسترده دانشجویان دانشگاه آزاد کرج از دوستان خود در ته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بیش از دوهزار نفر از دانشجویان دانشگاه آزاد کرج در حمایت از دوستان خود در دانشگاه آزاد تهران که چندین روز تجمع اعتراضی برپا کرده بودند و در نهایت با دخالت نیروهای بسیج و اوباش حزب الله به زد و خورد و تعطیلی دانشکده فنی دانشگاه آزاد واحد مرکز تهران منجر شد، تجمع اعتراضی برپا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انشجویان از جمله به احکام صادره برای دوستان خود معترض بودند و با شعارها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زندانی سیاسی آزاد باید گردد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رگ بر دیکتاتور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انشجوی زندانی آزاد باید گردد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در صحن دانشگاه تجمع و راهپیمایی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جمع دانشجویان که علیرغم تهدید نیروهای بسیج و حراست و لباس شخصی برگزار شده بود ساعت ها ادامه داش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حمایت دانشجویان دانشگاه آزاد کرج و برگزاری تجمع اعتراضی با حضور هزاران دانشجو می تواند الگوی حمایت دانشجویان دانشگاه های دیگر از اعتراضات یکدیگر با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مایت گسترده و یکپارچه دانشجویان از یکدیگر، طرح مطالبات به حق دانشجویان برای آزادی دانشجویان زندانی و زندانیان سیاسی و بیرون انداختن نیروهای سرکوبگر از دانشگاه ها، لغو جداسازی جنسیتی، معرفی عوامل کشتار جوانان و دانشجویان می تواند اتحاد وسیعی در میان دانشجویان و صف قدرتمندی در مقابل اوباش سرکوبگر داخل دانشگاه و همینطور سیاست های سرکوبگرانه جمهوری اسلامی ایجاد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سازمان جوانان کمونیست دانشجویان سراسر کشور را به حمایت از دانشجویان دانشگاه آزاد کرج و تهران و همین طور سایر دانشگاه ها فرا می خو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جاد شبکه های ارتباطات بین دانشجویان و طرح مطالبات مشترک و معین مبنی بر آزادی دانشجویان زندانی و زندانیان سیاسی و سایر مطالبات به حق جوانان و دانشجویان و برگزاری تجمعات اعتراضی هماهنگ و مشترک راه عقب زدن سیاست های سرکوبگرانه حکومت اسلامی 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  <w:lang w:bidi="fa-IR"/>
        </w:rPr>
        <w:t>زنده باد آزادی و براب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  <w:lang w:bidi="fa-IR"/>
        </w:rPr>
        <w:t>سازمان جوانان کمونیس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lang w:bidi="fa-IR"/>
        </w:rPr>
        <w:t>۲۸</w:t>
      </w:r>
      <w:r>
        <w:rPr>
          <w:rFonts w:ascii="Tahoma" w:hAnsi="Tahoma" w:cs="Tahoma"/>
          <w:rtl w:val="true"/>
          <w:lang w:bidi="fa-IR"/>
        </w:rPr>
        <w:t xml:space="preserve"> مهر </w:t>
      </w:r>
      <w:r>
        <w:rPr>
          <w:rFonts w:ascii="Tahoma" w:hAnsi="Tahoma" w:cs="Tahoma"/>
          <w:lang w:bidi="fa-IR"/>
        </w:rPr>
        <w:t>۸۸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lang w:bidi="fa-IR"/>
        </w:rPr>
        <w:t>۲۰</w:t>
      </w:r>
      <w:r>
        <w:rPr>
          <w:rFonts w:ascii="Tahoma" w:hAnsi="Tahoma" w:cs="Tahoma"/>
          <w:rtl w:val="true"/>
          <w:lang w:bidi="fa-IR"/>
        </w:rPr>
        <w:t xml:space="preserve"> اکتبر </w:t>
      </w:r>
      <w:r>
        <w:rPr>
          <w:rFonts w:ascii="Tahoma" w:hAnsi="Tahoma" w:cs="Tahoma"/>
          <w:lang w:bidi="fa-IR"/>
        </w:rPr>
        <w:t>۲۰۰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10-22T23:23:00Z</dcterms:modified>
  <cp:revision>91</cp:revision>
  <dc:subject/>
  <dc:title>رفقا با سلام وخسته نباشید</dc:title>
</cp:coreProperties>
</file>