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پدرم باران بود و مادرم سن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هيلا اعدام شد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صفر يك ماه مهلت گرفت 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40"/>
          <w:szCs w:val="40"/>
          <w:lang w:bidi="fa-IR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 xml:space="preserve">چهارشنبه خونين </w:t>
      </w:r>
      <w:r>
        <w:rPr>
          <w:b/>
          <w:b/>
          <w:bCs/>
          <w:i/>
          <w:i/>
          <w:iCs/>
          <w:sz w:val="40"/>
          <w:sz w:val="40"/>
          <w:szCs w:val="40"/>
          <w:lang w:bidi="fa-IR"/>
        </w:rPr>
        <w:t>۲۱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 xml:space="preserve"> ماه اكتبر</w:t>
      </w:r>
      <w:r>
        <w:rPr>
          <w:b/>
          <w:b/>
          <w:bCs/>
          <w:i/>
          <w:i/>
          <w:iCs/>
          <w:sz w:val="40"/>
          <w:sz w:val="40"/>
          <w:szCs w:val="40"/>
          <w:lang w:bidi="fa-IR"/>
        </w:rPr>
        <w:t>٬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  <w:lang w:bidi="fa-IR"/>
        </w:rPr>
        <w:t xml:space="preserve"> هفت نفر قرار بود اعدام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lineRule="auto" w:line="336"/>
        <w:ind w:left="0" w:righ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  <w:rtl w:val="true"/>
        </w:rPr>
        <w:drawing>
          <wp:inline distT="0" distB="0" distL="0" distR="0">
            <wp:extent cx="2858135" cy="319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قابل زندان اوين اين بار نيز تجمع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خل زندان سهيلا قديري و صفر انگوتي و چند نفر ديگر كه اسامي آنها را ندار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سلول انفرادي و قرنطين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يراز قرار بود دو نوجوان را امروز اعدا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نفر با درد و نفرت و بغض ثانيه هاي آخر را با هفت انسان شمردند و به حكومتي تف كردند كه با جنايت و خون ريختن سرپا مانده و با جنايت و كشتن بي پناه ترين ها به حيات منحوس اش ادامه ميده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كنون خبري كه به كميته بين المللي عليه اعدام رسي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فر انگوتي امروز اعدام نشد و يك ماه به او مهلت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يلا در اوين اعد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بقيه اعدام شدگان هنوز اطلاع دقيقي در دست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جنايات بيشرمانه بيش از پيش برهمگان اثبات ميكند كه بايد بساط حكومت جنايت اسلامي را جمع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بايد سرنگون ش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هيلا را كه اعدام 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 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يلا در دادگاهش چنين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ن سهيلا قديري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ساله هست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هيچ كس را ن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درم باران بود و مادرم سن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كه من روي سنگ و زير باران بزرگ ش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يم را در خيابان گذرانده ام من يك زن تن فروش نبو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ختيهاي زندگي مرا به اين روز ان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يچكدام از كساني كه در جلسه محاكمه من نشس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ميدانند تحمل سرماي زير صفر دي ماه آنهم نيمه شب و بدون لباس كافي يعني 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جبور بودم بخاطر يك لقمه نان تن به خواسته كثيف كساني بدهم كه به من به چشم يك حيوان نگاه ميكردند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 امروزحكومت جنايت اسلامي اين زن را در حاليكه اصلا شاكي خصوصي هم ن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شكايت قاضي مرتضوي جلا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شت و در مقابل چشم جهانيان نشان داد كه كشتن و جنايت بهر قيمت شغل اين دستگاه جناي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دنيا عادي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حكومتي محاكمه ميشد كه براي كودكان فراري از خان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 و امكانات ن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كومتي كه آخوندهاي ميليادر در آن مي چاپند و فربه ميشوند و مردم از گرسنگي و نداري و بي خانماني تلف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ي كه به زن به چشم يك برده جنسي نگاه ميكند و اين فرهنگ را در جامعه تبليغ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ومتي كه تجاوز به زنان را تبليغ ميكند و زن قرباني تجاوز را به اسم تن فروش گرفته و اعدام وسنگسا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ترور و وحشت اسلامي است و بايد در همه جا در دنيا عليه اين حكومت به ميدان آم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دف جانيان ترساندن مرد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رساندن و به تمكين كشاندن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نشان دادن سبعيت و بيرحمي دستگاهي است كه حتي به سهيلاي درمانده كه خود قرباني اين حكومت و اين سيست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يز رحم ن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ست و پا زدن هاي آخر اين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ترسي ايجاد ن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بيش از پيش به خشم و اعتراض ميليوني مردم ايران دامن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ابعادي ميليوني مي فهمند كه اينها بايد سرنگون شوند هيچ راه ديگري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من اعلام خشم و انزجار عميق خود از اعدام سهيلا قدير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همگان دعوت ميكند كه روز سي اكتبر در سراسر جهان عليه موج اعدمها در ايران به خيابان بي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سعي خواهيم كرد اخبار اعدامها در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اكتبر را در اطلاعيه هاي بعدي به اطلاع عموم برسا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كميته بين المللي عليه اعدام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23232"/>
          <w:sz w:val="18"/>
          <w:szCs w:val="18"/>
          <w:lang w:bidi="fa-IR"/>
        </w:rPr>
      </w:pPr>
      <w:r>
        <w:rPr>
          <w:rFonts w:cs="Tahoma" w:ascii="Tahoma" w:hAnsi="Tahoma"/>
          <w:color w:val="323232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23232"/>
          <w:sz w:val="18"/>
          <w:szCs w:val="18"/>
        </w:rPr>
      </w:pPr>
      <w:r>
        <w:rPr>
          <w:rFonts w:cs="Tahoma" w:ascii="Tahoma" w:hAnsi="Tahoma"/>
          <w:color w:val="323232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323232"/>
          <w:sz w:val="28"/>
          <w:szCs w:val="28"/>
          <w:lang w:bidi="fa-IR"/>
        </w:rPr>
      </w:pPr>
      <w:r>
        <w:rPr>
          <w:rFonts w:cs="Tahoma" w:ascii="Tahoma" w:hAnsi="Tahoma"/>
          <w:color w:val="323232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6:00Z</dcterms:created>
  <dc:creator>pc</dc:creator>
  <dc:description/>
  <cp:keywords/>
  <dc:language>en-US</dc:language>
  <cp:lastModifiedBy>M</cp:lastModifiedBy>
  <dcterms:modified xsi:type="dcterms:W3CDTF">2009-10-22T23:18:00Z</dcterms:modified>
  <cp:revision>6</cp:revision>
  <dc:subject/>
  <dc:title>سهيلا اعدام شد</dc:title>
</cp:coreProperties>
</file>