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در سومین روز راهپیمائی کارگران لوله سازی خوزستان، صدها نفر از مردم اهواز به آنها ملحق شدند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 xml:space="preserve">بنا به گزارشی که به رسیده است، كارگران كارخانه لوله سازی خوزستان صبح امروز </w:t>
      </w:r>
      <w:r>
        <w:rPr>
          <w:rFonts w:ascii="Tahoma" w:hAnsi="Tahoma" w:cs="Tahoma"/>
        </w:rPr>
        <w:t>٣٠</w:t>
      </w:r>
      <w:r>
        <w:rPr>
          <w:rFonts w:ascii="Tahoma" w:hAnsi="Tahoma" w:cs="Tahoma"/>
          <w:rtl w:val="true"/>
        </w:rPr>
        <w:t xml:space="preserve"> مهرماه در اعتراض به عدم پرداخت </w:t>
      </w:r>
      <w:r>
        <w:rPr>
          <w:rFonts w:ascii="Tahoma" w:hAnsi="Tahoma" w:cs="Tahoma"/>
        </w:rPr>
        <w:t>١٠</w:t>
      </w:r>
      <w:r>
        <w:rPr>
          <w:rFonts w:ascii="Tahoma" w:hAnsi="Tahoma" w:cs="Tahoma"/>
          <w:rtl w:val="true"/>
        </w:rPr>
        <w:t xml:space="preserve"> ماه حقوق خود در شهر اهواز راهپیمائی کردند، شعار دادند و تعداد قابل توجهی از جوانان و مردم اهواز به آنها ملحق ش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ین سومین روز راهپیمائی کارگران و همراهی مردم با آنها است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کارگران ده ماه حقوق طلبکارند و تلاش های آنها تا کنون به نتیجه نرسیده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ز روز </w:t>
      </w:r>
      <w:r>
        <w:rPr>
          <w:rFonts w:ascii="Tahoma" w:hAnsi="Tahoma" w:cs="Tahoma"/>
        </w:rPr>
        <w:t>٢٨</w:t>
      </w:r>
      <w:r>
        <w:rPr>
          <w:rFonts w:ascii="Tahoma" w:hAnsi="Tahoma" w:cs="Tahoma"/>
          <w:rtl w:val="true"/>
        </w:rPr>
        <w:t xml:space="preserve"> مهرماه کارگران تصمیم به راهپیمائی گرفتند و از خیابان </w:t>
      </w:r>
      <w:r>
        <w:rPr>
          <w:rFonts w:ascii="Tahoma" w:hAnsi="Tahoma" w:cs="Tahoma"/>
        </w:rPr>
        <w:t>٢٤</w:t>
      </w:r>
      <w:r>
        <w:rPr>
          <w:rFonts w:ascii="Tahoma" w:hAnsi="Tahoma" w:cs="Tahoma"/>
          <w:rtl w:val="true"/>
        </w:rPr>
        <w:t xml:space="preserve"> متری به چهارراه نادری در مرکز شهر راهپیمائی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کارگران پلاکاردهائی درمورد مطالبات خود همراه داشتند و در حالیکه شعار میدادند، حدود سه کیلومتر راهپیمائی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ردم شریف اهواز و بویژه جوانانی که شاهد این راهپیمائی اعتراضی کارگران بودند به آنها پیوستند و با شعارهای مرگ بر دیکتاتور، مرگ بر سرمایه دار، ز</w:t>
      </w:r>
      <w:r>
        <w:rPr>
          <w:rStyle w:val="Stylebody"/>
          <w:rFonts w:ascii="Tahoma" w:hAnsi="Tahoma" w:cs="Tahoma"/>
          <w:rtl w:val="true"/>
        </w:rPr>
        <w:t>ندگی در ایران حق مسلم ماست، دولت کودتا استعفا استعفا، یا مرگ یا عدالت،</w:t>
      </w:r>
      <w:r>
        <w:rPr>
          <w:rFonts w:ascii="Tahoma" w:hAnsi="Tahoma" w:cs="Tahoma"/>
          <w:rtl w:val="true"/>
        </w:rPr>
        <w:t xml:space="preserve"> استاندار بی عرضه استعفا استعفا کارگران را همراهی کر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جمعیت تظاهرات کننده امروز به دو هزار نفر بالغ میش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نیروهای سرکوب حکومت در اطراف حضور داشتند و سعی میکردند از پیوستن مردم به کارگران خودداری کنند اما روحیه مردم و فضای اعتراضی چنان بالا بود که موفق به دور کردن مردم نش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ردمی که در پیاده روهای </w:t>
      </w:r>
      <w:r>
        <w:rPr>
          <w:rFonts w:ascii="Tahoma" w:hAnsi="Tahoma" w:cs="Tahoma"/>
        </w:rPr>
        <w:t>٢٤</w:t>
      </w:r>
      <w:r>
        <w:rPr>
          <w:rFonts w:ascii="Tahoma" w:hAnsi="Tahoma" w:cs="Tahoma"/>
          <w:rtl w:val="true"/>
        </w:rPr>
        <w:t xml:space="preserve"> متری بودند کارگران را به اشکال مختلف مورد حمایت قرار میداد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لازم به توضیح است که کارگران لوله سازی اهواز نیز بارها دست به تجمعات اعتراضی در این شهر زده و هربار مورد استقبال مردم قرار گرفته ان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</w:rPr>
        <w:t>حزب کمونیست کارگری قاطعانه از این اعتراضات و خواستهای بحق کارگران پشتیبانی میکند و به کارگران لوله سازی و مردم مبارز اهواز درود میفرست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حزب از خانواده های کارگران میخواهد که فعالانه در تجمعات اعتراضی و راهپیمائی های کارگران شرکت کنند و سایر مردم شهر را نیز به حمایت از کارگران تشویق کن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تشکیل هرروزه مجمع عمومی، کارگران را متحدتر و یکپارچه تر میکند و جلو توطئه های مدیران و ارگانهای دولتی را میگیر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قدام به راهپیمائی در خیابانهای مرکزی شهر یکی از مناسب ترین شیوه های جلب حمایت مردم و اعمال فشار به حکومت برای احقاق حقوق کارگران است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rtl w:val="true"/>
          <w:lang w:val="en-US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</w:rPr>
        <w:t>٣٠</w:t>
      </w:r>
      <w:r>
        <w:rPr>
          <w:rFonts w:ascii="Tahoma" w:hAnsi="Tahoma" w:cs="Tahoma"/>
          <w:rtl w:val="true"/>
        </w:rPr>
        <w:t xml:space="preserve"> مهرماه </w:t>
      </w:r>
      <w:r>
        <w:rPr>
          <w:rFonts w:ascii="Tahoma" w:hAnsi="Tahoma" w:cs="Tahoma"/>
        </w:rPr>
        <w:t>١٣٨٨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</w:rPr>
        <w:t>٢٢</w:t>
      </w:r>
      <w:r>
        <w:rPr>
          <w:rFonts w:ascii="Tahoma" w:hAnsi="Tahoma" w:cs="Tahoma"/>
          <w:rtl w:val="true"/>
        </w:rPr>
        <w:t xml:space="preserve"> اكتبر </w:t>
      </w:r>
      <w:r>
        <w:rPr>
          <w:rFonts w:ascii="Tahoma" w:hAnsi="Tahoma" w:cs="Tahoma"/>
        </w:rPr>
        <w:t>٢٠٠٩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ylebody">
    <w:name w:val="sty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2T23:20:00Z</dcterms:modified>
  <cp:revision>92</cp:revision>
  <dc:subject/>
  <dc:title>رفقا با سلام وخسته نباشید</dc:title>
</cp:coreProperties>
</file>