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</w:rPr>
        <w:t>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ر از كارگران نيشكر هفت تپه به تحمل حبس تعليقي و تعزيري محكوم ش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 گزارش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مهر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 ایلنا ، رضا رخشان از اعضای سندیکای کارگران نیشکر هفت تپه از تشکیل دادگاه تجدید نظر جمهوری اسلامی، برای 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 از کارگران این کارخانه به اسامی علی نجاتی، فریدون نیکوفر، قربان علی پور، جلیل احمدی و محمد حیدری پور خبر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کارگران بخاطر مبارزاتشان در سال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 در اعتراض به دستمزدهای پرداخت نشده و دیگر مطالباتشان و بخاطر تلاش برای ایجاد تشکل خود، سندیکای نیشکر هفت تپه به احکام زندان محکو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رضا رخشان هر کدام از این کارگران در مجموع به یکسال حبس تعلیقی و تعزیری محکو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ین اساس برای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 اول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اه حبس تعزیری و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اه حبس تعلیقی و برای محمد حیدری پور چهار ماه حبس تعزیری و هشت ماه حبس تعلیقی حکم صادر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ه گزارشها روز 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مهر، کارگران این کارخانه در اعتراض به این احکام دست به تجمعی اعتراضی زدند که مدیریت شرکت به بهانه کمبود نقدیگی، پاسخی به اعتراض کارگران 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اکنون احکام زندان موضوع اعتراض این کارگر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 نیشکر هفت تپه در طول مبارزاتشان ، اعتراضات با شکوهی در حمایت از رهبران و نمایندگان خود و در حمایت از تشکلشان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سال قبل نیز هنگامیکه نمایندگان آنان را دادگاهی میکردند با مارش با شکوه خود و با شعار کارگر زندانی آزاد باید گردد، توانستند دادگاه جمهوری اسلامی  را متوقف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نیز تنها با اعتراضات و تجمعات خود و با جلب حمایت وسیع مردم شهر و منطقه و خانواده های کارگران میتوان جلوی این تعرض را 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 وسیعا به این احکام اعتراض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خواهان لغو پرونده های تشکیل شده برای کارگران نیشکر هفت تپه و احکام صادر شده برای آنان و  آزادی فوری و بدون قید و شرط تمامی دستگیرشدگان اخیر و زندانیان سیاسی از زندان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٠٠</w:t>
      </w:r>
      <w:r>
        <w:rPr>
          <w:sz w:val="28"/>
          <w:sz w:val="28"/>
          <w:szCs w:val="28"/>
          <w:rtl w:val="true"/>
        </w:rPr>
        <w:t xml:space="preserve"> کارگر نیشکر هفت تپه بهمراه خانواده ها و با جلب حمایت وسیع کل جامعه، نیروی وسیعی هستند که میتوانند نه تنها جمهوری اسلامی را به عقب نشینی و  لغو پرونده های تشکیل شده برای همکارانشان و احکام زندان برای آنان وادار کنند، بلکه خواهند توانست صف مبارزه برای آزادی تمامی زندانیان سیاسی از زندان و باز کردن درب زندانها را قدرتمند تر ساز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کام صادر شده برای کارگران نیشکر هفت تپه باید لغو شو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انی سیاسی آزاد باید گرد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گ بر جمهوري اسلام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يته مبارزه براي آزادي زندانيان سياسي</w:t>
      </w:r>
    </w:p>
    <w:p>
      <w:pPr>
        <w:pStyle w:val="Normal"/>
        <w:jc w:val="center"/>
        <w:rPr/>
      </w:pPr>
      <w:r>
        <w:rPr/>
        <w:t>٢١</w:t>
      </w:r>
      <w:r>
        <w:rPr>
          <w:rtl w:val="true"/>
        </w:rPr>
        <w:t xml:space="preserve"> مهر</w:t>
      </w:r>
      <w:r>
        <w:rPr/>
        <w:t>١٣٨٨</w:t>
      </w:r>
      <w:r>
        <w:rPr>
          <w:rtl w:val="true"/>
        </w:rPr>
        <w:t xml:space="preserve">- </w:t>
      </w:r>
      <w:r>
        <w:rPr/>
        <w:t>١٣</w:t>
      </w:r>
      <w:r>
        <w:rPr>
          <w:rtl w:val="true"/>
        </w:rPr>
        <w:t xml:space="preserve"> اکتبر </w:t>
      </w:r>
      <w:r>
        <w:rPr/>
        <w:t>٢٠٠٩</w:t>
      </w:r>
      <w:r>
        <w:rPr/>
        <w:t xml:space="preserve"> </w:t>
      </w:r>
    </w:p>
    <w:p>
      <w:pPr>
        <w:pStyle w:val="Normal"/>
        <w:jc w:val="center"/>
        <w:rPr/>
      </w:pPr>
      <w:r>
        <w:rPr/>
        <w:t>http://free-zendaniseyasi.blogspot.com/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</w:rPr>
          <w:t>freepoliticalprisoners@googlemail.com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epoliticalprisoners@google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21:00Z</dcterms:created>
  <dc:creator>hp</dc:creator>
  <dc:description/>
  <cp:keywords/>
  <dc:language>en-US</dc:language>
  <cp:lastModifiedBy>hp</cp:lastModifiedBy>
  <dcterms:modified xsi:type="dcterms:W3CDTF">2009-10-13T16:05:00Z</dcterms:modified>
  <cp:revision>2</cp:revision>
  <dc:subject/>
  <dc:title>   </dc:title>
</cp:coreProperties>
</file>