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١٨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كبر پويافرد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قص عروس بی حجاب در قم و لرزش پايه هاي حكومت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 اتفاق ساده و در عين حال مهم در ام القرای اسلام و در جوار چاه جمکران موجب آشفتگی مراجع از جمله مکارم شیرازی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رویداد در کنار اتفاقات دیگر مشابه و در متن  انقلاب رو به گسترش جاری آنچنان زمین را زیر پای عالیجنابان داغ کرده است که نمیتوانند نگرانی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آنرا مدام گوشزد و بیان نکن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لایه و آشفتگی آقایان  از بیت هایشان بیرون زده و فریاد وا اسلاماشان  در سطح جامعه علنی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ی سال زدند و گرفتند و کشتند تا جامعه را ساکت کن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 اراجیف و قوانین ضد انسانی اسلامیشان با مخالفت آشکار و نهان جامعه ی انقلابی مواجه شد، از هیچ جنایت وکشتار و  تجاوزی دریغ نکردند تا اسلام عزیز و جمهوری کثیف اسلامیشان را در مقابل مردم بجان آمده که به این نظام توحش و بردگی علیرغم سرکوب و خفقان شدید قرون وسطائی تمکین نمیکنند را از سقوط محتوم آن  حفظ ک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وضوع از اینقرار است که بنا به گفته ی محمد تقی رهبر، آیت الله مکارم شیراز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سلطان شک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در دیدار با هیات رئیس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جمع روحانی مجل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غان و وا اسفا سر داده است که ای وای پس این گشت ارشاد کجا بوده که دیده اند  در یکی از میادین شهر قم عروسی بی حجاب رقصیده است؟ تن آقا لرزیده و بالاخره مجال یافته ماوقع را با مجمع روحانی مجلس در میان 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راستي حق هم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 روز قبل دختري روسريش را در تهران برداشته بود و راست راست در خيابان راه ميرفت و امروز در قم يك عروس در خيابان بدون حجاب اسلامي رقص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جب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رقص؟</w:t>
      </w:r>
      <w:r>
        <w:rPr>
          <w:sz w:val="28"/>
          <w:szCs w:val="28"/>
          <w:rtl w:val="true"/>
          <w:lang w:bidi="fa-IR"/>
        </w:rPr>
        <w:t xml:space="preserve">!!! </w:t>
      </w:r>
      <w:r>
        <w:rPr>
          <w:sz w:val="28"/>
          <w:sz w:val="28"/>
          <w:szCs w:val="28"/>
          <w:rtl w:val="true"/>
          <w:lang w:bidi="fa-IR"/>
        </w:rPr>
        <w:t>آنهم بی حجاب؟ دریکی از میادین ام القرای اسلام؟ بله دقيقا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البته گلایه های آقا بهمینجا ختم نمیشود چرا که او از بی توجهی به مسائل فرهنگی در جامعه  و گسترش چنین فضائی که ذهن علیل او از آن ب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ضای فحش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 میبرد را باید به دغددغه های او افز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ر آشفتگی مکارم شیرازی و ضدیتش با جامعه و مردم دلیل دیگری هم دارد 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 xml:space="preserve">آنگونه که در رسانه ها آمده ا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شان نسبت به بی توجهی مردم به جایگاه مرجعیت هم توصیه هائی فرمو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ما دیگر ن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ه مسئولین و در اینجا مجمع روحانی مجلس و نه سرکوبگری های امثال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گشت ارشاد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سایر ارگانهای سرکوب و تجاوز و جنایت نظام اسلامی تحت امر آقا و نه  وحدت پس از انتخابات  کارساز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ین آقا از  لزوم توجه به مشکلات اقتصادی مردم  بعنوان مفری برای  اعاده ی وضع سابق نام 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ردم با دست بردن به انقلاب  تمام آزادی و برابری و حقوق انسانی خود را مطالب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بنا به اعتراف این آیت الله دیگر نمیخواهند زیر بیرق اسلام و جمهوری آن زندگی کن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پیام مهم  رقص  عروس بی حجاب در قم  یعنی اینکه انقلاب علیه رژیم زن ستیزبیخ گوش آیت الله ها جری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اینکه حجابتان و نظامتان را نمیخوا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ست به دامان شدن آیت الله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شت سرکوبگر ارش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وسل به ابزاریست که دیگردر مقابله با مردم بجان آمده کارائ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ر نیست روزیکه زنان با حجاب بر گیران و رقص و پایکوبی در کنار مردان اعم از پیر و جوان در تمامی میادین شهر ها و روستا ها  و از جمله قم  پیروزیشان را بر بربریت  و توحش اسلامی  هر چه با شکوهتر جشن بگیرند و حکومتی انسانی متضمن وسیعترین آزادیهای سیاسی و اجتماعی را بر ویرانه های این نظام نکبت باربر پا کنن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5:28:00Z</dcterms:created>
  <dc:creator>AZADI</dc:creator>
  <dc:description/>
  <cp:keywords/>
  <dc:language>en-US</dc:language>
  <cp:lastModifiedBy>M</cp:lastModifiedBy>
  <dcterms:modified xsi:type="dcterms:W3CDTF">2009-10-15T11:08:00Z</dcterms:modified>
  <cp:revision>4</cp:revision>
  <dc:subject/>
  <dc:title>کابوس آیت الله ها  از رقص عروس بی حجاب در قم</dc:title>
</cp:coreProperties>
</file>