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١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اخوان اعتراض جهانی علیه اعد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یی کوتاه با مینا اح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00Husaini118noTab"/>
        <w:widowControl w:val="false"/>
        <w:jc w:val="both"/>
        <w:rPr>
          <w:rFonts w:cs="AA_Husseini"/>
          <w:i/>
          <w:i/>
          <w:iCs/>
          <w:color w:val="000000"/>
          <w:sz w:val="28"/>
          <w:szCs w:val="28"/>
        </w:rPr>
      </w:pP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در هفته های اخیر، ماشین آدمکشی حکومت اسلامی فعالتر شده است</w:t>
      </w:r>
      <w:r>
        <w:rPr>
          <w:i/>
          <w:i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ماشین صدور احکام اعدام شتاب بیشتری گرفته است و تعدادی از محکومان منتظر اعدام، به پای چوبه های دار برده شده اند</w:t>
      </w:r>
      <w:r>
        <w:rPr>
          <w:i/>
          <w:i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همچنین، برای چهار نفر به جرم شرکت در اعتراضات اخیر احکام اعدام صادر شده است</w:t>
      </w:r>
      <w:r>
        <w:rPr>
          <w:i/>
          <w:i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کمیته بین المللی علیه اعدام، برای اعتراض به این اوضاع فعالیتهایش را گسترش داده است</w:t>
      </w:r>
      <w:r>
        <w:rPr>
          <w:i/>
          <w:i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در این رابطه چند سئوال برای مینا احدی، مسئول این کمیته فرستاده ایم</w:t>
      </w:r>
      <w:r>
        <w:rPr>
          <w:i/>
          <w:i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rtl w:val="true"/>
          <w:lang w:bidi="fa-IR"/>
        </w:rPr>
        <w:t>مینا علیرغم درگیر بودن شدید و مسافرتهای مکرر به خاطر پیشبرد اعتراض علیه این جنایات، پاسخ کوتاهی فرستاده است که در زیر میخوانید</w:t>
      </w:r>
      <w:r>
        <w:rPr>
          <w:i/>
          <w:iCs/>
          <w:color w:val="000000"/>
          <w:sz w:val="28"/>
          <w:szCs w:val="28"/>
          <w:rtl w:val="true"/>
          <w:lang w:bidi="fa-IR"/>
        </w:rPr>
        <w:t>.</w:t>
      </w:r>
      <w:r>
        <w:rPr>
          <w:rFonts w:cs="AA_Husseini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ديدا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ب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مسئول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پارلما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اروپا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گوش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اي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از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ا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فعاليتهاس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ک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آخر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لحظات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گزارشش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ب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انترناسيونال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رسيد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ک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در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هم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شمار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ملاحظ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ميکنيد</w:t>
      </w:r>
      <w:r>
        <w:rPr>
          <w:rFonts w:cs="AA_Husseini"/>
          <w:i/>
          <w:iCs/>
          <w:color w:val="000000"/>
          <w:sz w:val="28"/>
          <w:szCs w:val="28"/>
          <w:rtl w:val="true"/>
        </w:rPr>
        <w:t xml:space="preserve">.  </w:t>
      </w:r>
      <w:r>
        <w:rPr>
          <w:rFonts w:cs="AA_Husseini"/>
          <w:i/>
          <w:i/>
          <w:iCs/>
          <w:color w:val="000000"/>
          <w:sz w:val="28"/>
          <w:sz w:val="28"/>
          <w:szCs w:val="28"/>
          <w:rtl w:val="true"/>
        </w:rPr>
        <w:t>انترناسيونال</w:t>
      </w:r>
      <w:r>
        <w:rPr>
          <w:rFonts w:cs="AA_Husseini"/>
          <w:i/>
          <w:i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AA_Husseini"/>
          <w:i/>
          <w:i/>
          <w:iCs/>
          <w:color w:val="000000"/>
          <w:sz w:val="18"/>
          <w:szCs w:val="28"/>
          <w:lang w:bidi="fa-IR"/>
        </w:rPr>
      </w:pPr>
      <w:r>
        <w:rPr>
          <w:rFonts w:cs="AA_Husseini"/>
          <w:i/>
          <w:iCs/>
          <w:color w:val="000000"/>
          <w:sz w:val="1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كميته بین المللی عليه اعدام، فراخوان به يك حركت بين المللي عليه اعدام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را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ينا احدي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ين فراخواني است براي مقابله با اعدامهاي بيشتر در اين هفته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رو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اكتبر شاهد جنايت سبعانه حكومت اسلامي و قتل بهنود شجاعي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وجواني كه در سن زي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تكب جرم شده بود و بعد ا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گي از نظر جانيان آماده به قتل رسيدن بود و عليرغم اعتراضات وسیع در دنيا و اعتراض گسترده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 را اعد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هفته عليه اعدام يعني روزهاي سه شنبه و پنجشنبه پنجم و هشتم اكتبر نيز در خوزستان دو زن و چهار مرد بدون اينكه از قبل كسي خبري داشته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دا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جمهوري اسلامی ايران يك ليست از كودكان و نوجوانان را دارد كه ميخواهد فورا اعدام 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 زن در آستانه سنگسار هستند و پنج نفر به اتهام شركت در تظاهراتها در ليست اعدامهاي فوري قرار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فراخوان شما براي چه روزي است و تا اين تاريخ چه اقداماتي انجام داده ید و چه اقداماتی در دستور داري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ا رو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اكتبر را روز بين المللي يك اعتراض متحدانه و جهاني اعلام 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ا جنبش عليه اعدام يك جنبش قوي و بسيار مهم بر عليه حك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جمهوري اسلامي ايران با اين موج جديد اعدامها ميخواهد در مقابل ميليونها نفر زن و مرد و جواني بايستد كه به اين حكومت گف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اط خودت را جمع كن و برو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 دارد دست و پای آخر را ميزند و به هر جنايتي دست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بتداي دستگيري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عي كرد با شوك ايجاد كردن و دستگيري و تجاوز و يا قتل بيرحمانه جوانان در زندانه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قيه را بت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ش همه حكومتهاي ديكتاتور و از جمله فاشيستها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ها كشتن و دست و پا بريدن و چشم در آور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زو ابزارهاي عادي حكومت كردن است و بنا بر اين اعدام نوجوان و كودك در زم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ها و فعاليتهاي روزمره اين ماشين جنا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اما همان مردمي كه آمدند و شعار مرگ بر ديكتاتور و شعار سرنگوني حكومت اسلامي را 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چنین شعار دادند كه توپ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نك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جي ديگر اثر 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 ميخواهيم همان زنان و جوانان و مردمي كه به خيابان رفته و اعلام جنگ با حكومت 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بار نيز در ابعادي گسترده به ميدان آمده و اين ابزار سركوب حكومت اسلامي را به چالش ب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يك وسيله ايجاد ترس و وحشت و وسيله موثر دفاع حكومتهاي سركوب از خود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يران و در دنيا به پا خاست و عليه اعدام به خيابان آم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قدامات ما برگزاري ميتينگ و پيكت و تظاهرات در همه شهرهاي بزرگ دنيا از اروپا تا كانادا و امريكا و هر جايي است كه فعالين عليه اعدام و مردم معترض ميتوانند تجمع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مردم در ايران دعوت ميكنيم كه بهر طريق ممكن اطلاع رساني كنند و در مراكز شهرها در ايران عليه اعدام تجمع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مادراني كه هر هفته در پارك لاله و مراكز ديگر تجمع ميكنند دعوت ميكنيم از اين حركت اعتراضي دفاع كرده و در آن سهيم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نرمندان و فعالين حقوق انساني و از همه نهادها دعوت ميكنيم به اين حركت بپيون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آيا با دولتها هم تماس گرفته ايد؟ مثلا با اتحاديه اروپا و سازمان ملل و عفو بين الملل و نهادهاي حقوق بشري دیگر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ا پنجشنبه يك هيئت از پارلمان اروپا و رئيس پارلمان اروپا را ملاقات كرده و با آنها اين موضوع اعتراض جهاني را مطرح خواهي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به همه نهادهاي مدافع حقوق انساني و از جمله امنستي نامه ارسال کرده و از آنها درخواست همكاري خواهي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شخصيت هاي مطرح و ضد رژيم اسلامی نيز نامه نوشته و خواهان همكاري ش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حركت مهم است و ما بايد بتوا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رغم اختلافات سياسي و يا فك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ه با هم عليه اين ماشين جنايت اسلامي متحدانه حركت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 بتوانيم يك حركت موثر جهاني براي جلوگيري از اعدامها در ايران انجام دهيم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color w:val="000000"/>
      <w:w w:val="95"/>
      <w:kern w:val="2"/>
      <w:sz w:val="20"/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34:00Z</dcterms:created>
  <dc:creator>pc</dc:creator>
  <dc:description/>
  <cp:keywords/>
  <dc:language>en-US</dc:language>
  <cp:lastModifiedBy>M</cp:lastModifiedBy>
  <dcterms:modified xsi:type="dcterms:W3CDTF">2009-10-16T11:08:00Z</dcterms:modified>
  <cp:revision>6</cp:revision>
  <dc:subject/>
  <dc:title>مصاحبه </dc:title>
</cp:coreProperties>
</file>