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يونال </w:t>
      </w:r>
      <w:r>
        <w:rPr>
          <w:sz w:val="28"/>
          <w:sz w:val="28"/>
          <w:szCs w:val="28"/>
        </w:rPr>
        <w:t>١١٨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شهلا دانشفر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قطع يارانه ها، تعرضي كه بايد پاسخ بگير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روز </w:t>
      </w:r>
      <w:r>
        <w:rPr>
          <w:sz w:val="28"/>
          <w:sz w:val="28"/>
          <w:szCs w:val="28"/>
        </w:rPr>
        <w:t>١٩</w:t>
      </w:r>
      <w:r>
        <w:rPr>
          <w:sz w:val="28"/>
          <w:sz w:val="28"/>
          <w:szCs w:val="28"/>
          <w:rtl w:val="true"/>
        </w:rPr>
        <w:t xml:space="preserve"> مهر سرانجام کلیت لایحه </w:t>
      </w:r>
      <w:r>
        <w:rPr>
          <w:sz w:val="28"/>
          <w:sz w:val="28"/>
          <w:szCs w:val="28"/>
        </w:rPr>
        <w:t>١٤</w:t>
      </w:r>
      <w:r>
        <w:rPr>
          <w:sz w:val="28"/>
          <w:sz w:val="28"/>
          <w:szCs w:val="28"/>
          <w:rtl w:val="true"/>
        </w:rPr>
        <w:t xml:space="preserve"> ماده ی جنجالی اي كه حكومت آنر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دفمند کردن یارانه 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ام نهاده به تصویب مجلس رس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ایحه ای که هدفش حذف ی</w:t>
      </w:r>
      <w:r>
        <w:rPr>
          <w:sz w:val="28"/>
          <w:sz w:val="28"/>
          <w:szCs w:val="28"/>
          <w:rtl w:val="true"/>
        </w:rPr>
        <w:t>ا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ای </w:t>
      </w:r>
      <w:r>
        <w:rPr>
          <w:sz w:val="28"/>
          <w:sz w:val="28"/>
          <w:szCs w:val="28"/>
          <w:rtl w:val="true"/>
        </w:rPr>
        <w:t>حامل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رژ</w:t>
      </w:r>
      <w:r>
        <w:rPr>
          <w:sz w:val="28"/>
          <w:sz w:val="28"/>
          <w:szCs w:val="28"/>
          <w:rtl w:val="true"/>
        </w:rPr>
        <w:t xml:space="preserve">ی از جمله آب، برق، </w:t>
      </w:r>
      <w:r>
        <w:rPr>
          <w:sz w:val="28"/>
          <w:sz w:val="28"/>
          <w:szCs w:val="28"/>
          <w:rtl w:val="true"/>
        </w:rPr>
        <w:t>بنزين ، نفت گاز، نفت كوره ، نفت سفيد و گاز مايع و ساير مشتقات نفت</w:t>
      </w:r>
      <w:r>
        <w:rPr>
          <w:sz w:val="28"/>
          <w:sz w:val="28"/>
          <w:szCs w:val="28"/>
          <w:rtl w:val="true"/>
        </w:rPr>
        <w:t>، و سپردن قیمت ها به بازار و تحمیل فقر و بدبختی و گرانی بیشتر به جامع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بته برای انداختن این طرح به جامعه وعده پرداخت ماهانه </w:t>
      </w:r>
      <w:r>
        <w:rPr>
          <w:sz w:val="28"/>
          <w:sz w:val="28"/>
          <w:szCs w:val="28"/>
        </w:rPr>
        <w:t>١١٠</w:t>
      </w:r>
      <w:r>
        <w:rPr>
          <w:sz w:val="28"/>
          <w:sz w:val="28"/>
          <w:szCs w:val="28"/>
          <w:rtl w:val="true"/>
        </w:rPr>
        <w:t xml:space="preserve"> هزار تومان به خانواده های </w:t>
      </w:r>
      <w:r>
        <w:rPr>
          <w:sz w:val="28"/>
          <w:sz w:val="28"/>
          <w:szCs w:val="28"/>
        </w:rPr>
        <w:t>٥</w:t>
      </w:r>
      <w:r>
        <w:rPr>
          <w:sz w:val="28"/>
          <w:sz w:val="28"/>
          <w:szCs w:val="28"/>
          <w:rtl w:val="true"/>
        </w:rPr>
        <w:t xml:space="preserve"> نفره بقول خودشان در دهک های پایینی داده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مصاحبه هاي مطبوعاتی شان نیز، اسم شوک تورمی را که دو سال است دارند در موردش صحبت میکنند، به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م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بدیل کرده اند، تا بلکه از زیر بار اعتراضات در برو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یه این معنی که آمده اند شوکی که قرار بود ظرف سه سال به جامعه وارد کنند، زمانش را به </w:t>
      </w:r>
      <w:r>
        <w:rPr>
          <w:sz w:val="28"/>
          <w:sz w:val="28"/>
          <w:szCs w:val="28"/>
        </w:rPr>
        <w:t>٥</w:t>
      </w:r>
      <w:r>
        <w:rPr>
          <w:sz w:val="28"/>
          <w:sz w:val="28"/>
          <w:szCs w:val="28"/>
          <w:rtl w:val="true"/>
        </w:rPr>
        <w:t xml:space="preserve"> سال کش دا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 بقول خودشان یکباره باعث تورم شدید ن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كه اين حكومت عمر منحوسش سه سال و پنج سال ادامه يابد، البته بطور جدي زير سوال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طبعا در کل این ماجرا،  </w:t>
      </w:r>
      <w:r>
        <w:rPr>
          <w:sz w:val="28"/>
          <w:sz w:val="28"/>
          <w:szCs w:val="28"/>
        </w:rPr>
        <w:t>٢٠</w:t>
      </w:r>
      <w:r>
        <w:rPr>
          <w:sz w:val="28"/>
          <w:sz w:val="28"/>
          <w:szCs w:val="28"/>
          <w:rtl w:val="true"/>
        </w:rPr>
        <w:t xml:space="preserve"> میلیارد تومان از جیب مردم روانه خزانه دولت خواهد شد و در واقع لب مطلب نیز همی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یلیاردها پولی که به جیبشان زده اند، کافی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ولهاي میلیاردی که از خزانه دولت ربوده شده و ميلياردهايي كه هرروز بجيب گشادشان ميريزند كافي نيست، حالا همه باهم ن</w:t>
      </w:r>
      <w:r>
        <w:rPr>
          <w:sz w:val="28"/>
          <w:sz w:val="28"/>
          <w:szCs w:val="28"/>
          <w:rtl w:val="true"/>
          <w:lang w:bidi="fa-IR"/>
        </w:rPr>
        <w:t>شست</w:t>
      </w:r>
      <w:r>
        <w:rPr>
          <w:sz w:val="28"/>
          <w:sz w:val="28"/>
          <w:szCs w:val="28"/>
          <w:rtl w:val="true"/>
        </w:rPr>
        <w:t>ه اند و طرح تهاجمی دیگري به زندگی و معیشت مردم را در دستور اجرا گذاش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هنوز از جلسه مجلس بیرون نیامده اند، که اختلافات و هراسشان از گسترش اعتراضات مردم نمای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جمله 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گان</w:t>
      </w:r>
      <w:r>
        <w:rPr>
          <w:sz w:val="28"/>
          <w:sz w:val="28"/>
          <w:szCs w:val="28"/>
          <w:rtl w:val="true"/>
        </w:rPr>
        <w:t xml:space="preserve"> مخالف 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ا اشاره بر اینکه  قیمت ها براساس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وب خلیج فار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قمش تعیین میشوند، اما دستمزد کارگران بر اساس شاخص های اقتصاد داخلی شکل میگیرد، نسبت به افزایش شدید قیمت ها و بحران آفرین بودن آن ابراز نگرانی کرده و طبق معمول  با فلسفه اینکه سر را باید آرام برید، بر کاهش شیب افزایش قیمتها تاکید داشت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ا واقعیت اینجاست که رژیمی که امروز از سوی کل جامعه به چالش کشیده شده است، شعار مرگ بر دیکتاتور هر شب و هر روز در پشت بامها و در مقابل زندانها و در اعتراضات در دانشگاه و در خیابان سر داده میشود، چقدر میتواند با طرح های اقتصادی جولان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کومتی که از تارکش تا پایین ترک برداشته و سران آن اينچنین به جان هم افتاده اند، چند صباح دیگر خواهد توانست  با چنین طرحهایی بقای خود را حفظ کند؟ خیر، مردم تصمیم خود را گرفته اند و امان نخواهند دا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صویب طرح یارانه ها ، آنهم در شرایطی که خیزش انقلابی مردم هر روز عمق بیشتری مییابد، مردم حق و حقوق خود را مطالبه میکنند، فرصتی دیگر است برای اینکه با خواستهایی چون افزایش فوری دستمزدها، در گام اول یک میلیون، پرداخت فوری تمامی دستمزدهای پرداخت نشده و خسارت دیر کرد پرداخت آن، بیمه مکفی برای کارگران بیکار، بیمه ای  در حد یک زندگی انسانی و دیگر خواستهایمان جلو بیاییم و متحد شویم و امان نده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گوییم که دولت در قبال هزینه درمان و تحصیل و معیشت جامعه مسئول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گوییم که بهداشت و درمان باید رایگان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حصیل باید رایگان باش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بگوییم باتوجه به بالا رفتن هر روزه قیمت ها، دولت موظف است به کالاهای اساسی سوبسید بپردا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فریاد بزنیم کوتاه نمی آییم و بساط دزدی و جنایتتان را جمع میک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ین تریتب صف اعتراض و مبارزه مان را فشرده تر ک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ی اسلامی باید بر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خواست کل جامع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طرح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دفمند کردن یارا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ایشان را بر سرشان خراب کنیم</w:t>
      </w:r>
      <w:r>
        <w:rPr>
          <w:sz w:val="28"/>
          <w:szCs w:val="28"/>
          <w:rtl w:val="true"/>
        </w:rPr>
        <w:t>.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0:14:00Z</dcterms:created>
  <dc:creator>hp</dc:creator>
  <dc:description/>
  <cp:keywords/>
  <dc:language>en-US</dc:language>
  <cp:lastModifiedBy>M</cp:lastModifiedBy>
  <dcterms:modified xsi:type="dcterms:W3CDTF">2009-10-15T06:37:00Z</dcterms:modified>
  <cp:revision>4</cp:revision>
  <dc:subject/>
  <dc:title>طرح " هدفمند کردن یارانه ها" را بر سرشان خراب کنیم</dc:title>
</cp:coreProperties>
</file>