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١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پاه ما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مولا كساني كه كارنامه قابل تعريفي ندارند دوست دارند و تلاش ميكنند تاريخ را از زماني بنويسند كه خودشان از خواب بيدا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ا فكر ميكنند بيدار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حسن سازگارا يكي از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کترسازگا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ان</w:t>
      </w:r>
      <w:r>
        <w:rPr>
          <w:sz w:val="28"/>
          <w:sz w:val="28"/>
          <w:szCs w:val="28"/>
          <w:rtl w:val="true"/>
        </w:rPr>
        <w:t xml:space="preserve"> پاس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ازگاراي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اه پاسد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گذاشته و هنوزهم که هنوز است بر کار خود احسن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ستد،</w:t>
      </w:r>
      <w:r>
        <w:rPr>
          <w:sz w:val="28"/>
          <w:sz w:val="28"/>
          <w:szCs w:val="28"/>
          <w:rtl w:val="true"/>
        </w:rPr>
        <w:t xml:space="preserve"> در برنامه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بر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در مورد سپاه پاسد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ظهار نظر کر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سپاه اول 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ود بعد شد کاسب، حالا شده قات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ه كس ميداند كه آن سپاه پاسدا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ك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ه كارنامه نا شكيل و خونيني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ز همان ابتدا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نهاده شد که </w:t>
      </w:r>
      <w:r>
        <w:rPr>
          <w:sz w:val="28"/>
          <w:sz w:val="28"/>
          <w:szCs w:val="28"/>
          <w:rtl w:val="true"/>
        </w:rPr>
        <w:t xml:space="preserve">با دست زدن به جنايت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ردم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از همان اول از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بود تا به هر شکل ممکن دست به سرکوب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</w:t>
      </w:r>
      <w:r>
        <w:rPr>
          <w:sz w:val="28"/>
          <w:sz w:val="28"/>
          <w:szCs w:val="28"/>
          <w:rtl w:val="true"/>
        </w:rPr>
        <w:t xml:space="preserve">اوليه آن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سرکوب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من صحرا اشاره کرد وبه قتل و ع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در کردستان اشاره داشت و از همان دوران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تا اک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در همه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ستگاه شکار </w:t>
      </w:r>
      <w:r>
        <w:rPr>
          <w:sz w:val="28"/>
          <w:sz w:val="28"/>
          <w:szCs w:val="28"/>
          <w:rtl w:val="true"/>
        </w:rPr>
        <w:t xml:space="preserve">بيرحمانه و خونين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مردم معترض ب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</w:t>
      </w:r>
      <w:r>
        <w:rPr>
          <w:sz w:val="28"/>
          <w:sz w:val="28"/>
          <w:szCs w:val="28"/>
          <w:rtl w:val="true"/>
        </w:rPr>
        <w:t xml:space="preserve"> نقشي بسيار فراتر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ستگاه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كارش سركوب و حفط نظم حاكم است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مسلح دستگاه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 xml:space="preserve">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بعد از جن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عراق سهمش را از غارت ثروت جام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م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وردار ش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قرارگاه خاتم الا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است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م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غارت</w:t>
      </w:r>
      <w:r>
        <w:rPr>
          <w:sz w:val="28"/>
          <w:sz w:val="28"/>
          <w:szCs w:val="28"/>
          <w:rtl w:val="true"/>
        </w:rPr>
        <w:t xml:space="preserve"> شكل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ق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وع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غنائم است، که سپاه روز به روز سه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قرارگاه خاتم الا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اسم با مس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تم الا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شا آن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به محمد،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 که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قابل اعتراض مردم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مه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ز انبان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 ما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ول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ه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ا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ع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گاه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که خود کل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گا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ستگا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اهت به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خد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ه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توان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هم پاسخگ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 در امور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ر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ش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لا بکش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امل آن پروند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ساختند تا او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هد از شرکت خود چشم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ام آن شرک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ال</w:t>
      </w:r>
      <w:r>
        <w:rPr>
          <w:sz w:val="28"/>
          <w:sz w:val="28"/>
          <w:szCs w:val="28"/>
          <w:rtl w:val="true"/>
        </w:rPr>
        <w:t xml:space="preserve">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است و </w:t>
      </w:r>
      <w:r>
        <w:rPr>
          <w:sz w:val="28"/>
          <w:sz w:val="28"/>
          <w:szCs w:val="28"/>
          <w:rtl w:val="true"/>
        </w:rPr>
        <w:t>ارزش دا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کت </w:t>
      </w: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لار بوده که با ادغام آن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گ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را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عرصه 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مانند آب 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صدور نفت و گاز، پروژ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د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قال آب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و را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مخابرات </w:t>
      </w:r>
      <w:r>
        <w:rPr>
          <w:sz w:val="28"/>
          <w:sz w:val="28"/>
          <w:szCs w:val="28"/>
          <w:rtl w:val="true"/>
        </w:rPr>
        <w:t>چنگ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خرين خبر كه اين روزها از سايتهاي حكومتي اعلام شد اين بود كه </w:t>
      </w:r>
      <w:r>
        <w:rPr>
          <w:sz w:val="28"/>
          <w:sz w:val="28"/>
          <w:szCs w:val="28"/>
          <w:rtl w:val="true"/>
        </w:rPr>
        <w:t>سپاه پاسداران  دست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گذاش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دردسر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ي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خودشان وضع کردند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از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دولت برخوردا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بار به مقد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ندوق 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است تا پروژه پارس ج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دا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ه ا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هزار کارگر در آنجا فقط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هزار نفرشان مشغول کارند و آنها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طر اخراج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لازم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و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ولت دراز نباشد وخودشان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رج خودشان را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دل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ب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حقوق کارگر را بالا بکشند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 مفل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ما در همان حا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خ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</w:t>
      </w:r>
      <w:r>
        <w:rPr>
          <w:sz w:val="28"/>
          <w:sz w:val="28"/>
          <w:szCs w:val="28"/>
          <w:rtl w:val="true"/>
        </w:rPr>
        <w:t>تشان</w:t>
      </w:r>
      <w:r>
        <w:rPr>
          <w:sz w:val="28"/>
          <w:sz w:val="28"/>
          <w:szCs w:val="28"/>
          <w:rtl w:val="true"/>
        </w:rPr>
        <w:t xml:space="preserve"> در خزانه دولت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ارشنا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سازگارا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لق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که دست سپاه را باز گذاشته که هر کار خواست 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شن است كه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فس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مام تلاششان حتي در اپوزيسيون اينست كه </w:t>
      </w:r>
      <w:r>
        <w:rPr>
          <w:sz w:val="28"/>
          <w:sz w:val="28"/>
          <w:szCs w:val="28"/>
          <w:rtl w:val="true"/>
        </w:rPr>
        <w:t xml:space="preserve">اساس دستگاه سرکوب </w:t>
      </w:r>
      <w:r>
        <w:rPr>
          <w:sz w:val="28"/>
          <w:sz w:val="28"/>
          <w:szCs w:val="28"/>
          <w:rtl w:val="true"/>
        </w:rPr>
        <w:t>از هر گزندي مصون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وايت تاريخي اينها  جنايات و غارت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سال گذشته </w:t>
      </w:r>
      <w:r>
        <w:rPr>
          <w:sz w:val="28"/>
          <w:sz w:val="28"/>
          <w:szCs w:val="28"/>
          <w:rtl w:val="true"/>
        </w:rPr>
        <w:t xml:space="preserve">نه فقط </w:t>
      </w:r>
      <w:r>
        <w:rPr>
          <w:sz w:val="28"/>
          <w:sz w:val="28"/>
          <w:szCs w:val="28"/>
          <w:rtl w:val="true"/>
        </w:rPr>
        <w:t>مح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لکه از آن تم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همان ابتدا و بطور مشخص از آغاز </w:t>
      </w:r>
      <w:r>
        <w:rPr>
          <w:sz w:val="28"/>
          <w:sz w:val="28"/>
          <w:szCs w:val="28"/>
          <w:rtl w:val="true"/>
        </w:rPr>
        <w:t>دولت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مان مث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ان سا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قرار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تص امروز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اه پاسداران </w:t>
      </w:r>
      <w:r>
        <w:rPr>
          <w:sz w:val="28"/>
          <w:sz w:val="28"/>
          <w:szCs w:val="28"/>
          <w:rtl w:val="true"/>
        </w:rPr>
        <w:t xml:space="preserve">آينه تمام نماي </w:t>
      </w:r>
      <w:r>
        <w:rPr>
          <w:sz w:val="28"/>
          <w:sz w:val="28"/>
          <w:szCs w:val="28"/>
          <w:rtl w:val="true"/>
        </w:rPr>
        <w:t>عمق فساد</w:t>
      </w:r>
      <w:r>
        <w:rPr>
          <w:sz w:val="28"/>
          <w:sz w:val="28"/>
          <w:szCs w:val="28"/>
          <w:rtl w:val="true"/>
        </w:rPr>
        <w:t xml:space="preserve"> و چپاول و جنايت</w:t>
      </w:r>
      <w:r>
        <w:rPr>
          <w:sz w:val="28"/>
          <w:sz w:val="28"/>
          <w:szCs w:val="28"/>
          <w:rtl w:val="true"/>
        </w:rPr>
        <w:t xml:space="preserve"> در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و چپاولي كه </w:t>
      </w:r>
      <w:r>
        <w:rPr>
          <w:sz w:val="28"/>
          <w:sz w:val="28"/>
          <w:szCs w:val="28"/>
          <w:rtl w:val="true"/>
        </w:rPr>
        <w:t xml:space="preserve">فقط با کشتار </w:t>
      </w:r>
      <w:r>
        <w:rPr>
          <w:sz w:val="28"/>
          <w:sz w:val="28"/>
          <w:szCs w:val="28"/>
          <w:rtl w:val="true"/>
        </w:rPr>
        <w:t>سر پا مان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 مردمي كه امروز در خيابانها فرياد مرگ بر ديكتاتور سر ميدهند ميدانند كه بايد بند از بند اين دستگاه عريض و طويل كشتار و سركوب و دزدي و چپاول جدا كن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39:00Z</dcterms:created>
  <dc:creator>kaze</dc:creator>
  <dc:description/>
  <cp:keywords/>
  <dc:language>en-US</dc:language>
  <cp:lastModifiedBy>M</cp:lastModifiedBy>
  <dcterms:modified xsi:type="dcterms:W3CDTF">2009-10-15T06:41:00Z</dcterms:modified>
  <cp:revision>4</cp:revision>
  <dc:subject/>
  <dc:title>سپاه مافیا</dc:title>
</cp:coreProperties>
</file>