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نال جدید به هات برد بازگش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کانال جدید پس از دو ماه و نیم توقف از امروز پخش برنامه های خود را روی فرکانس </w:t>
      </w:r>
      <w:r>
        <w:rPr>
          <w:sz w:val="28"/>
          <w:sz w:val="28"/>
          <w:szCs w:val="28"/>
        </w:rPr>
        <w:t>١١٤٧٠</w:t>
      </w:r>
      <w:r>
        <w:rPr>
          <w:sz w:val="28"/>
          <w:sz w:val="28"/>
          <w:szCs w:val="28"/>
          <w:rtl w:val="true"/>
        </w:rPr>
        <w:t xml:space="preserve"> در هات برد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آغاز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انال جدید رو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رد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ست در اوج فعالیت خود و در حالیکه به یک رسانه محبوب و بسیار توده ای تبدیل شده بود، بدلیل فشار پارازیت جمهوری اسلامی، از طرف کمپانی هاتبرد قطع شد و بدینترتیب پس از دو سال پخش برنامه از هاتبرد میلیونها بیننده از دیدن برنامه های خود محرو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بی وقفه ما برای بازگشت به هاتبرد بالاخره به سرانجام رسید و از امروز بیستم مهرماه مجددا شروع به کار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خبر بازگشت کانال جدید را باید فورا به همه اطلاع داد و تردیدی نداریم که علاقمندان بیشمار کانال جدید این خبر را با شور و شعف بسیار به سرعت در سراسر کشور پخش خواهند کرد و این واقعه را بعنوان یک نقطه قدرت مهم خود در مبارزه علیه حکومت نکبت اسلامی جشن خواهند گ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نال جدی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مهرماه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شخصات کامل کانال جدید به این شرح است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هات برد </w:t>
      </w:r>
      <w:r>
        <w:rPr/>
        <w:t>٨</w:t>
      </w:r>
    </w:p>
    <w:p>
      <w:pPr>
        <w:pStyle w:val="Normal"/>
        <w:bidi w:val="1"/>
        <w:ind w:left="0" w:right="0" w:hanging="0"/>
        <w:jc w:val="left"/>
        <w:rPr/>
      </w:pPr>
      <w:r>
        <w:rPr/>
        <w:t>١٣</w:t>
      </w:r>
      <w:r>
        <w:rPr>
          <w:rtl w:val="true"/>
        </w:rPr>
        <w:t xml:space="preserve"> درجه شرق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ترانسپوندر </w:t>
      </w:r>
      <w:r>
        <w:rPr/>
        <w:t>١٤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رکانس </w:t>
      </w:r>
      <w:r>
        <w:rPr/>
        <w:t>١١٤٧٠</w:t>
      </w:r>
      <w:r>
        <w:rPr>
          <w:rtl w:val="true"/>
        </w:rPr>
        <w:t xml:space="preserve"> مگاهرتز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ولاریزاسیون</w:t>
      </w:r>
      <w:r>
        <w:rPr>
          <w:rtl w:val="true"/>
        </w:rPr>
        <w:t xml:space="preserve">: </w:t>
      </w:r>
      <w:r>
        <w:rPr>
          <w:rtl w:val="true"/>
        </w:rPr>
        <w:t>عمو</w:t>
      </w:r>
      <w:r>
        <w:rPr>
          <w:rtl w:val="true"/>
          <w:lang w:bidi="fa-IR"/>
        </w:rPr>
        <w:t>د</w:t>
      </w:r>
      <w:r>
        <w:rPr>
          <w:rtl w:val="true"/>
        </w:rPr>
        <w:t xml:space="preserve">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یمبل ریت </w:t>
      </w:r>
      <w:r>
        <w:rPr/>
        <w:t>٢٧٥٠٠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ف ای سی </w:t>
      </w:r>
      <w:r>
        <w:rPr/>
        <w:t>٦</w:t>
      </w:r>
      <w:r>
        <w:rPr/>
        <w:t>/</w:t>
      </w:r>
      <w:r>
        <w:rPr/>
        <w:t>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none"/>
          </w:rPr>
          <w:t>www.newchannel.tv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لفن های تماس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٠٠١٥٠٥٣٣٣٤١٧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٠٠١٣١٠٨٥٦٩٨٩٧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/>
        <w:t>Hot Bird 8</w:t>
      </w:r>
      <w:r>
        <w:rPr>
          <w:rtl w:val="true"/>
        </w:rPr>
        <w:t xml:space="preserve"> </w:t>
        <w:br/>
      </w:r>
      <w:r>
        <w:rPr/>
        <w:t>13</w:t>
      </w:r>
      <w:r>
        <w:rPr>
          <w:rtl w:val="true"/>
        </w:rPr>
        <w:t xml:space="preserve"> </w:t>
      </w:r>
      <w:r>
        <w:rPr/>
        <w:t>degrees East</w:t>
      </w:r>
      <w:r>
        <w:rPr>
          <w:rtl w:val="true"/>
        </w:rPr>
        <w:t xml:space="preserve"> </w:t>
        <w:br/>
      </w:r>
      <w:r>
        <w:rPr/>
        <w:t>Transponder Number:    14</w:t>
      </w:r>
      <w:r>
        <w:rPr>
          <w:rtl w:val="true"/>
        </w:rPr>
        <w:t xml:space="preserve"> </w:t>
        <w:br/>
      </w:r>
      <w:r>
        <w:rPr/>
        <w:t>Frequency:     11470 MHz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/>
      </w:pPr>
      <w:r>
        <w:rPr/>
        <w:t>Polarity:         Vertical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right"/>
        <w:rPr/>
      </w:pPr>
      <w:r>
        <w:rPr/>
        <w:t>Symbol Rate: 27500</w:t>
      </w:r>
      <w:r>
        <w:rPr>
          <w:rtl w:val="true"/>
        </w:rPr>
        <w:t xml:space="preserve"> </w:t>
        <w:br/>
      </w:r>
      <w:r>
        <w:rPr/>
        <w:t>FEC:              5 /6</w:t>
      </w:r>
      <w:r>
        <w:rPr>
          <w:rtl w:val="true"/>
        </w:rPr>
        <w:t xml:space="preserve">       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annel.t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9:57:00Z</dcterms:created>
  <dc:creator>hp</dc:creator>
  <dc:description/>
  <cp:keywords/>
  <dc:language>en-US</dc:language>
  <cp:lastModifiedBy>hp</cp:lastModifiedBy>
  <dcterms:modified xsi:type="dcterms:W3CDTF">2009-10-14T21:49:00Z</dcterms:modified>
  <cp:revision>9</cp:revision>
  <dc:subject/>
  <dc:title/>
</cp:coreProperties>
</file>