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داى زندگى در ميدان ترافالگ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گزارشی از جلیل جلیل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جواب به فراخوان كميته بين المللى عليه اعدام، تعدادى از آزاديخواهان و مخالفين اعدام در يك حركت سمبوليك صداى اعتراض عليه اعدام و صداى اعتراض عليه احكام اخیر اعدام در ايران را به گوش مردم رساندند۔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مروز شنبه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اكتبر، روز جهانى عليه اعدام، سخنرانان متعددى در اعتراض به مجازات اعدم بطور كلى و عليه احكام اعدام در ايران بطور مشخص درميدان ترافالگار لندن حرف زدن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 ايران زنان و مردان بخاطر داشتن رابطه جنسى خارج از ازدواج سنگسار ميشوند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وانان بخاطر اعتراض به محدوديتهاى اجتماعى و بخاطر رعايت نكردن قوانين اسلامى اعدام ميشوند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گر فردا يك روز عادى و روز استراحت براى شما است، ولى براى بهنود اين روز ميتواند روز پايان زندگى اش باشد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يران زير حكومت اسلامى بالاترين سطح اعدام نسبت به جمعيت اش را دارد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 از دولت انگليس و تمام دولتها ميخواهيم كه ارتباطشان را با حكومت اسلامى ايران قطع كنند و از حمايت از قاتلين مردم ايران دست بردارند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 از شما مردم آزاديخواه انتظار داريم كه به صداى آزاديخواهى مردم ايران ندا دهيد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رنگونى جمهورى اسلامى در ايران ميتواند موجب افزايش امنيت در جهان شود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يد جمهورى اسلامى ايران را زير فشار بين المللى مجبور به توقف اعدام ها و پايان دادن فورى به احكام اعدام كرد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 امضا كردن طومارى كه بالاى آن نوشته شده است، اعدام ها را در ايران متوقف كنيد، اسمتان را در تاريخ مبارزه عليه اعدام ثبت كنيد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ينها گزيده هايى از جملاتى است كه در سخنرانى سخنرانان متعددى از جمله جليل جليلى، شيوا محبوبى، بهار ميلانى، پتى دبونيتو، سعيد پرتو و رضا مرادى تكرار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كسهايى از اعدام شدگان در ايران و محكومينى كه منتظر اعدام هستند به نمايش گذاشته شد و صدها نفر از مردم با امضاى طومار و ابراز احساسات شان  حمايت خود را از صداى آزاديخواهانه مردم و اعتراض خود را عليه اعدام ها در ايران نشان داند</w:t>
      </w:r>
      <w:r>
        <w:rPr>
          <w:sz w:val="28"/>
          <w:szCs w:val="28"/>
          <w:rtl w:val="true"/>
          <w:lang w:bidi="fa-IR"/>
        </w:rPr>
        <w:t>. 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0:46:00Z</dcterms:created>
  <dc:creator>Jalil</dc:creator>
  <dc:description/>
  <cp:keywords/>
  <dc:language>en-US</dc:language>
  <cp:lastModifiedBy>M</cp:lastModifiedBy>
  <dcterms:modified xsi:type="dcterms:W3CDTF">2009-10-15T06:58:00Z</dcterms:modified>
  <cp:revision>6</cp:revision>
  <dc:subject/>
  <dc:title>صداى زندگى و اعتراض به اعدام در ميدان ترافالگار لندن</dc:title>
</cp:coreProperties>
</file>