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١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امله سپا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م اقتصادي هم سياس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کوتاه بود و مس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ازار بورس تهران سپاه پاسدارا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شم بهم زدن صاحب شرکت مخابر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دا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دولت چوب حراج به اموال خود زده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امله کاملا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پاه توانسته به ضرب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زور رقبا را از دور خارج کند و برن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ساله 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ودجه اش را از دول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را از کجا آورده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د مقام معظم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؛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نس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گذشت که 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امل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بنا به گف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شنا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ور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 شرکت مخابر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ه آن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لت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ند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تمام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اه پاسداران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 که مسلح به سل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عا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تعا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تعارف، الزاما منظ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ثلا به سل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جهز باشد؛ بلکه سپاه به شکنجه و ترور و بازداشت و هر آنچه که از تب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لازم هست مسلح است و به کمک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زارها  هر جورخواسته حکم رانده  البت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ظ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 عظ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کارشناس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ما را قانع کنند ک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امله سا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ه و قواعد رقابت و بازار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شده بلکه به ضرب ز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امله انجام شده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انه</w:t>
      </w:r>
      <w:r>
        <w:rPr>
          <w:sz w:val="28"/>
          <w:sz w:val="28"/>
          <w:szCs w:val="28"/>
          <w:rtl w:val="true"/>
        </w:rPr>
        <w:t xml:space="preserve"> به م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ارش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قبولانند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سپا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ارش حفاظت از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شور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جودش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ازم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نا به ص</w:t>
      </w:r>
      <w:r>
        <w:rPr>
          <w:sz w:val="28"/>
          <w:sz w:val="28"/>
          <w:szCs w:val="28"/>
          <w:rtl w:val="true"/>
        </w:rPr>
        <w:t>لاح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ناسان، سپاه لاز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وارد معاملات ت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ها</w:t>
      </w:r>
      <w:r>
        <w:rPr>
          <w:sz w:val="28"/>
          <w:sz w:val="28"/>
          <w:szCs w:val="28"/>
          <w:rtl w:val="true"/>
        </w:rPr>
        <w:t xml:space="preserve"> ساخته ن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پاه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ه ن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ها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بخ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ورت ان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قبلا سپ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و به قول خودشان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فاد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 از دوران اول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حالا، سپا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ابت برنده شدن پروژ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؛ اک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ول 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ست که سپاه دست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خودر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ذا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مله مخابر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واقع همانطور که اشاره ش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آن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شدن بود و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قشه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 تحت ل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روت اند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غارت ثروت جا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مساله اي كه همگان در اين مورد قاعدتا ميدانند اينست كه اين معامله يا هرچه اسمش را بگذاريم فقط اقتصاد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شتر در جهت همان كارهاي روتين و معمولي است كه سپاه پاسداران انجام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 در چنگ گرفتن كامل مخابرات و كنترل و جاسوسي و شنود و سانسور و توطئه عليه مر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همتر از جنب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بابت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اموال مردم را </w:t>
      </w:r>
      <w:r>
        <w:rPr>
          <w:sz w:val="28"/>
          <w:sz w:val="28"/>
          <w:szCs w:val="28"/>
          <w:rtl w:val="true"/>
        </w:rPr>
        <w:t xml:space="preserve">چپاول كنند و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شان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ند اگر رقا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است از جنبه باز ه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له است و رقابت جن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زماندهن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گان سرکوب که حال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شده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sz w:val="28"/>
          <w:sz w:val="28"/>
          <w:szCs w:val="28"/>
          <w:rtl w:val="true"/>
        </w:rPr>
        <w:t xml:space="preserve"> جناب سازگارا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گذاش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نا بر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آن بو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شان ادامه ميدهند كه </w:t>
      </w:r>
      <w:r>
        <w:rPr>
          <w:sz w:val="28"/>
          <w:sz w:val="28"/>
          <w:szCs w:val="28"/>
          <w:rtl w:val="true"/>
        </w:rPr>
        <w:t xml:space="preserve">تصاحب مخابرات توسط سپ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ضا را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چرا که امکان آن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ند با جا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در شنو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را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بد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گو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كه تصاحب مخابرات توسط پاسداران فضا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ي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كند هم از آن حرفهاي جالب است كه به گوينده اش بايد جايز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است زده اند و شكنجه كرده اند  و كشته اند و اعدام كرده اند، اين جناب حالا از خطر امنيتي شدن جامعه هشدار ميده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لبته در كنار آن 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 كفايتي مديريتي سپ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تاكيد مي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ررو آنچه روشن است اينست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امل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که </w:t>
      </w:r>
      <w:r>
        <w:rPr>
          <w:sz w:val="28"/>
          <w:sz w:val="28"/>
          <w:szCs w:val="28"/>
          <w:rtl w:val="true"/>
        </w:rPr>
        <w:t xml:space="preserve">در مردم </w:t>
      </w:r>
      <w:r>
        <w:rPr>
          <w:sz w:val="28"/>
          <w:sz w:val="28"/>
          <w:szCs w:val="28"/>
          <w:rtl w:val="true"/>
        </w:rPr>
        <w:t>وح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ند نفرت </w:t>
      </w:r>
      <w:r>
        <w:rPr>
          <w:sz w:val="28"/>
          <w:sz w:val="28"/>
          <w:szCs w:val="28"/>
          <w:rtl w:val="true"/>
        </w:rPr>
        <w:t>مردم از حكومت را چندين برابر افزايش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عين حال وحشت حكومت از مردم را جلوي چشم گذاشته است كه از مكالمات روزمره مردم به هراس مرگ افتاده اند و دست به هر تقلايي براي كنترل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ميليون انسان سرنگوني طلب ميزنند كه تا كنون بي فايده بوده ازين پس هم عبث خواهد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9:21:00Z</dcterms:created>
  <dc:creator>kaze</dc:creator>
  <dc:description/>
  <cp:keywords/>
  <dc:language>en-US</dc:language>
  <cp:lastModifiedBy>M</cp:lastModifiedBy>
  <dcterms:modified xsi:type="dcterms:W3CDTF">2009-10-08T15:53:00Z</dcterms:modified>
  <cp:revision>7</cp:revision>
  <dc:subject/>
  <dc:title>ادیت شده قبلی است</dc:title>
</cp:coreProperties>
</file>