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زني در آستانه اعدام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val="en-US" w:eastAsia="en-US" w:bidi="fa-IR"/>
        </w:rPr>
      </w:pPr>
      <w:r>
        <w:rPr>
          <w:rFonts w:cs="Tahoma" w:ascii="Tahoma" w:hAnsi="Tahoma"/>
          <w:sz w:val="28"/>
          <w:szCs w:val="28"/>
          <w:lang w:val="en-US" w:eastAsia="en-US" w:bidi="fa-IR"/>
        </w:rPr>
        <w:drawing>
          <wp:anchor behindDoc="0" distT="57150" distB="57150" distL="57150" distR="57150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line">
              <wp:posOffset>-24130</wp:posOffset>
            </wp:positionV>
            <wp:extent cx="1057275" cy="828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  <w:lang w:bidi="fa-IR"/>
        </w:rPr>
        <w:t>سرگذشت اين زن</w:t>
      </w:r>
      <w:r>
        <w:rPr>
          <w:b/>
          <w:b/>
          <w:bCs/>
          <w:i/>
          <w:i/>
          <w:iCs/>
          <w:sz w:val="40"/>
          <w:sz w:val="40"/>
          <w:szCs w:val="40"/>
          <w:lang w:bidi="fa-IR"/>
        </w:rPr>
        <w:t>٬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bidi="fa-IR"/>
        </w:rPr>
        <w:t xml:space="preserve"> سند محكوميت رژيم زن ستيز اسلامي است</w:t>
      </w:r>
      <w:r>
        <w:rPr>
          <w:b/>
          <w:bCs/>
          <w:i/>
          <w:iCs/>
          <w:sz w:val="40"/>
          <w:szCs w:val="40"/>
          <w:lang w:bidi="fa-IR"/>
        </w:rPr>
        <w:t>!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b/>
          <w:bCs/>
          <w:i/>
          <w:i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كرم مهدوي را بسياري امروز مي 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در زندان اوين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لحظات آخر عمر خود را ميگذارند و دخترش در بيرون زندان ميلرزد و از همه ميخواهد كاري ك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در درمند او اعدام نش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اكرم كيست؟ چرا ميخواهند يك روز بعد از روز جهاني عليه اعدام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شنبه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اكتبر او را اعدام ك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shd w:fill="FFFFFF" w:val="clear"/>
        <w:bidi w:val="1"/>
        <w:ind w:left="0" w:right="72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و متولد </w:t>
      </w:r>
      <w:r>
        <w:rPr>
          <w:sz w:val="28"/>
          <w:sz w:val="28"/>
          <w:szCs w:val="28"/>
          <w:lang w:bidi="fa-IR"/>
        </w:rPr>
        <w:t>١٣٥٤</w:t>
      </w:r>
      <w:r>
        <w:rPr>
          <w:sz w:val="28"/>
          <w:sz w:val="28"/>
          <w:szCs w:val="28"/>
          <w:rtl w:val="true"/>
          <w:lang w:bidi="fa-IR"/>
        </w:rPr>
        <w:t xml:space="preserve">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ساله بوده كه به اجبار تن به ازدواج با پسر دائي اش ميدهد و حاصل اين ازدواج تنها فرزند اكرم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همسر اولش با يك زن ديگر آشنا ميشود و او را طلاق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دواج دوم اكرم باز به اجبار و بقول خودش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و سيلي ميخورم و تن به ازدواج ميده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مردي است كه پنجاه سال از او بزرگتر بوده و دو همسر ديگر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ت سال زندگي اكرم با اين م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وام است با تحقير و اذيت و آزار و دو بار درخواست طلاق او طبعا در شرايطي كه زنان در ايران حق طلاق ندارند و بايد بسوزند و بساز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تيجه اي ن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ارات مربوطه او را به تمكين دعوت ميكنند و او بعد از آشنايي با يك پسر جوان و در شرايطي بحر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قتل همسر هفتاد و چهار ساله اش دست ميز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ind w:left="0" w:right="72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كنون حكومت اسلامي ايران مقدمات به قتل رساندن اين زن را فراهم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ي كه خود قرباني  مردسالاري و زن ستيزي بوده و متاسفانه در شرايطي بحر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قتل يك نفر دست ز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رم  را قرار است روز يكشنبه با بهنود شجاعي و تعداد ديگري  اعدام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ind w:left="0" w:right="72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ميته بين المللي عليه اعدام يكبار ديگر اعلام ميكند كه اعدام  قتل عمد دولتي است و نبايد هيچكس را به هيچ بهانه و دليلي اعدا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 از همگان دعوت ميكند به اين رفتار سبعانه و وحشيانه جمهوري اسلامي ايران اعتراض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ind w:left="0" w:right="72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72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ميته بين المللي عليه اعدام </w:t>
      </w:r>
    </w:p>
    <w:p>
      <w:pPr>
        <w:pStyle w:val="Normal"/>
        <w:shd w:fill="FFFFFF" w:val="clear"/>
        <w:bidi w:val="1"/>
        <w:ind w:left="0" w:right="72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اكتبر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ind w:left="0" w:right="72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72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37:00Z</dcterms:created>
  <dc:creator>pc</dc:creator>
  <dc:description/>
  <cp:keywords/>
  <dc:language>en-US</dc:language>
  <cp:lastModifiedBy>M</cp:lastModifiedBy>
  <dcterms:modified xsi:type="dcterms:W3CDTF">2009-10-08T16:36:00Z</dcterms:modified>
  <cp:revision>2</cp:revision>
  <dc:subject/>
  <dc:title>زني در آستانه اعدام</dc:title>
</cp:coreProperties>
</file>