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١٧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نون صنفی معلمان و داستان روز معلم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مهر مصادف با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اکتبر روز جهانی معلمان را پشت سر گذاش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ل </w:t>
      </w:r>
      <w:r>
        <w:rPr>
          <w:sz w:val="28"/>
          <w:sz w:val="28"/>
          <w:szCs w:val="28"/>
        </w:rPr>
        <w:t>٨٢</w:t>
      </w:r>
      <w:r>
        <w:rPr>
          <w:sz w:val="28"/>
          <w:sz w:val="28"/>
          <w:szCs w:val="28"/>
          <w:rtl w:val="true"/>
        </w:rPr>
        <w:t xml:space="preserve"> بود که معلمان در ایران تصمیم گرفتند که این روز را همراه با همه همکاران خود در سطح جهان، بعنوان روز همبستگی و اعتراض خود گرامی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صمیم خود یکی از پیشروی ها مبارزات معلم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اینکه بدانیم داستان روز معلم در ایران تحت حاکمیت جمهوری اسلامی چه بوده و ارتباط آن با مبارزات امروز معلم چیست، بدنیست کمی به سابقه این روز برگرد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یران معلمان سنتا روز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اردیبهشت را بعنوان روز معلم گرامی میداشتند</w:t>
      </w:r>
      <w:r>
        <w:rPr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اريخ </w:t>
      </w:r>
      <w:r>
        <w:rPr>
          <w:rFonts w:ascii="Arial" w:hAnsi="Arial" w:cs="Arial"/>
          <w:sz w:val="28"/>
          <w:sz w:val="28"/>
          <w:szCs w:val="28"/>
        </w:rPr>
        <w:t>١٢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رديبهش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یز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نوان روز معلم به مبارزات گسترده معلمان در </w:t>
      </w:r>
      <w:r>
        <w:rPr>
          <w:rFonts w:ascii="Arial" w:hAnsi="Arial" w:cs="Arial"/>
          <w:sz w:val="28"/>
          <w:sz w:val="28"/>
          <w:szCs w:val="28"/>
        </w:rPr>
        <w:t>١٣٤٠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دور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اکيمت رژيم شاه برميگرد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ضیه از این قرار است ک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 تجمع اعتراضي معلمان د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ل </w:t>
      </w:r>
      <w:r>
        <w:rPr>
          <w:rFonts w:ascii="Arial" w:hAnsi="Arial" w:cs="Arial"/>
          <w:sz w:val="28"/>
          <w:sz w:val="28"/>
          <w:szCs w:val="28"/>
        </w:rPr>
        <w:t>١٣٤٠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مقابل مجلس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کي ا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علمان به اسم خانعلي به گلوله بسته شد و جان سپرد و از آن تاريخ اين روز به عنو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وز معلم ثبت 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آن زمان از سوي جرياني چون خانه معلم و دبير آن درخشش که وز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کابينه شاهنشاهي بو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عي شد به اعتراضات معلمان در اين روز بيشتر رنگ قانوني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ولتي داده 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ز همين رو خيلي زود اين روز مکان خود را در ذهن معلمان از دس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ا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ما بعد از حاکميت رژيم اسلامي در اير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فضايي كه توده معلمان بدنب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رصتي براي بيان اعتراض و خواستهايشان بودن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وباره خاطره و ياد </w:t>
      </w:r>
      <w:r>
        <w:rPr>
          <w:rFonts w:ascii="Arial" w:hAnsi="Arial" w:cs="Arial"/>
          <w:sz w:val="28"/>
          <w:sz w:val="28"/>
          <w:szCs w:val="28"/>
        </w:rPr>
        <w:t>١٢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رديبهشت ب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نوان روز معلم طرح 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تقابل با اين موضوع و نقش گسترده معلمان در اعتراض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ران انقلاب </w:t>
      </w:r>
      <w:r>
        <w:rPr>
          <w:rFonts w:ascii="Arial" w:hAnsi="Arial" w:cs="Arial"/>
          <w:sz w:val="28"/>
          <w:sz w:val="28"/>
          <w:szCs w:val="28"/>
        </w:rPr>
        <w:t>٥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رژيم اسلامي تلاش کر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روز </w:t>
      </w:r>
      <w:r>
        <w:rPr>
          <w:rFonts w:ascii="Arial" w:hAnsi="Arial" w:cs="Arial"/>
          <w:sz w:val="28"/>
          <w:sz w:val="28"/>
          <w:szCs w:val="28"/>
        </w:rPr>
        <w:t>١٢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رديبهشت را رنگي مذهبي و اسلام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دهد تا بويژه با شکل گرفتن روزي براي اعتراض سراسري معلمان که ميتواند نيروي عظيم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ا به ميدان بياور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جلوگيري ک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ین ترتیب از سوی جمهوری اسلامی روز </w:t>
      </w:r>
      <w:r>
        <w:rPr>
          <w:rFonts w:ascii="Arial" w:hAnsi="Arial" w:cs="Arial"/>
          <w:sz w:val="28"/>
          <w:sz w:val="28"/>
          <w:szCs w:val="28"/>
        </w:rPr>
        <w:t>١٢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ردیبهشت، تحت عنوان روز درگذشت مرتضی مطهری، معلم اسلام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فسر قرآن، متکلم، عضو ه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>ئ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وتلفه اسلام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از نظر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Arial" w:hAnsi="Arial" w:cs="Arial"/>
          <w:sz w:val="28"/>
          <w:sz w:val="28"/>
          <w:szCs w:val="28"/>
          <w:rtl w:val="true"/>
        </w:rPr>
        <w:t>پرداز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ظام جمهور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سلام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>ران</w:t>
      </w:r>
      <w:r>
        <w:rPr>
          <w:rFonts w:ascii="Arial" w:hAnsi="Arial" w:cs="Arial"/>
          <w:sz w:val="28"/>
          <w:sz w:val="28"/>
          <w:szCs w:val="28"/>
          <w:rtl w:val="true"/>
        </w:rPr>
        <w:t>، روز معلم اعلام گردی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مهوری اسلامی با این کار تلاش کرد، که هر اعتراضی در این روز را به زیر چتر اسلامی خود بکشاند و مهار ک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دنبال این اقدام رژیم بود که این روز خود به کشاکشی میان معلمان و جمهوری اسلامی تبدیل 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ز جمله د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ول تمام اين سالها معلم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لاش کردند تا </w:t>
      </w:r>
      <w:r>
        <w:rPr>
          <w:rFonts w:ascii="Arial" w:hAnsi="Arial" w:cs="Arial"/>
          <w:sz w:val="28"/>
          <w:sz w:val="28"/>
          <w:szCs w:val="28"/>
          <w:rtl w:val="true"/>
        </w:rPr>
        <w:t>از اين ر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نوان فرصتي براي بيان خواستها و مطالباتشان استفاده </w:t>
      </w:r>
      <w:r>
        <w:rPr>
          <w:rFonts w:ascii="Arial" w:hAnsi="Arial" w:cs="Arial"/>
          <w:sz w:val="28"/>
          <w:sz w:val="28"/>
          <w:szCs w:val="28"/>
          <w:rtl w:val="true"/>
        </w:rPr>
        <w:t>ک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ويژه تقارن </w:t>
      </w:r>
      <w:r>
        <w:rPr>
          <w:rFonts w:ascii="Arial" w:hAnsi="Arial" w:cs="Arial"/>
          <w:sz w:val="28"/>
          <w:sz w:val="28"/>
          <w:szCs w:val="28"/>
        </w:rPr>
        <w:t>١٢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رديبهشت با اول مه روز همبستگي جهاني کارگري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مواره به معلمان فرصتي داده است ت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 کنار طبقه کارگر در سطح جهاني به استقبال </w:t>
      </w:r>
      <w:r>
        <w:rPr>
          <w:rFonts w:ascii="Arial" w:hAnsi="Arial" w:cs="Arial"/>
          <w:sz w:val="28"/>
          <w:sz w:val="28"/>
          <w:szCs w:val="28"/>
        </w:rPr>
        <w:t>١٢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رديبهشت بروند و خواستهايشان ر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يان ک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 </w:t>
      </w:r>
      <w:r>
        <w:rPr>
          <w:rFonts w:ascii="Arial" w:hAnsi="Arial" w:cs="Arial"/>
          <w:sz w:val="28"/>
          <w:sz w:val="28"/>
          <w:szCs w:val="28"/>
        </w:rPr>
        <w:t>١٢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رديبهشت </w:t>
      </w:r>
      <w:r>
        <w:rPr>
          <w:rFonts w:ascii="Arial" w:hAnsi="Arial" w:cs="Arial"/>
          <w:sz w:val="28"/>
          <w:sz w:val="28"/>
          <w:szCs w:val="28"/>
        </w:rPr>
        <w:t>٥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ود ک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ران سازشکا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کانون صنفي معلم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 سازشکاری شان </w:t>
      </w:r>
      <w:r>
        <w:rPr>
          <w:rFonts w:ascii="Arial" w:hAnsi="Arial" w:cs="Arial"/>
          <w:sz w:val="28"/>
          <w:sz w:val="28"/>
          <w:szCs w:val="28"/>
          <w:rtl w:val="true"/>
        </w:rPr>
        <w:t>سنگ تمام گذاشت</w:t>
      </w:r>
      <w:r>
        <w:rPr>
          <w:rFonts w:ascii="Arial" w:hAnsi="Arial" w:cs="Arial"/>
          <w:sz w:val="28"/>
          <w:sz w:val="28"/>
          <w:szCs w:val="28"/>
          <w:rtl w:val="true"/>
        </w:rPr>
        <w:t>ن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با فراخو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علم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ه تجمع بر سر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مزار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خانعلي و مطهري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 پخش قران و سردادن صلوات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عي کردند که معلمان را به بيعت با رژيم اسلامي بکشا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ما معلمان پاسخی به این فراخوان ندادند و بساطشان سوت و کور مان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مانطور که در ابتدای نوشته اشاره کردم در دل همین کشاکش ها بود که در سال </w:t>
      </w:r>
      <w:r>
        <w:rPr>
          <w:rFonts w:ascii="Arial" w:hAnsi="Arial" w:cs="Arial"/>
          <w:sz w:val="28"/>
          <w:sz w:val="28"/>
          <w:szCs w:val="28"/>
        </w:rPr>
        <w:t>٨٢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علمان تصمیم گرفتند که روز </w:t>
      </w:r>
      <w:r>
        <w:rPr>
          <w:rFonts w:ascii="Arial" w:hAnsi="Arial" w:cs="Arial"/>
          <w:sz w:val="28"/>
          <w:sz w:val="28"/>
          <w:szCs w:val="28"/>
        </w:rPr>
        <w:t>١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هر روز جهانی معلمان را به عنوان روز معلم در ایران گرامیدار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همان سال بود که معلمان در تمام شهرها دست از کار کشیدند و الگوی خوبی از اعتصاب سراسری در مقابل جامعه قرار داد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 آن سال در </w:t>
      </w:r>
      <w:r>
        <w:rPr>
          <w:rFonts w:ascii="Arial" w:hAnsi="Arial" w:cs="Arial"/>
          <w:sz w:val="28"/>
          <w:sz w:val="28"/>
          <w:szCs w:val="28"/>
        </w:rPr>
        <w:t>١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هرمعلمان در تهران به مقابل وزارت آموزش و پرورش رفتند و با شعارهای رادیکالی چون م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ئ</w:t>
      </w:r>
      <w:r>
        <w:rPr>
          <w:rFonts w:ascii="Arial" w:hAnsi="Arial" w:cs="Arial"/>
          <w:sz w:val="28"/>
          <w:sz w:val="28"/>
          <w:szCs w:val="28"/>
          <w:rtl w:val="true"/>
        </w:rPr>
        <w:t>ولین مملکت خجالت، خجالت</w:t>
      </w:r>
      <w:r>
        <w:rPr>
          <w:rFonts w:cs="Arial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</w:rPr>
        <w:t>مسولین مملک خود در رفاه و نعمت، ما را کنند نصیحت، تا حق خود نگیریم آرام نمی نشینیم، برخواستهای خود، خواست افزایش حقوق ها در حد زندگی ای انسانی، حق تشکل و حق اعتصاب بعنوان حق مسلم خود، رفع هر گونه تبعیض و نابرابری و یک آموزش و پرورش انسانی و مدرن و بدور از خرافه تاکید کرد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کنون در تداوم این مبارزات، در تدارم این کشاکش است که ما </w:t>
      </w:r>
      <w:r>
        <w:rPr>
          <w:rFonts w:ascii="Arial" w:hAnsi="Arial" w:cs="Arial"/>
          <w:sz w:val="28"/>
          <w:sz w:val="28"/>
          <w:szCs w:val="28"/>
        </w:rPr>
        <w:t>١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هر روز معلم را پشت سر گذاشتی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 شرایطی که روزهای پرشور خیزش انقلابی مردم را پشت سر میگذاریم و جامعه در التهاب و مبارزه بسر میبرد، در شرایطی که معلمان به هیچیک از خواستهایشان نرسیده اند و در کمین فرصتی برای اعتراض و مبارزه هستند، کانون صنفی معلمان، امسال گرامیداشت این روز را بدرون منازل میبرد و به صورت محفلی و خانوادگی در منزل علی اکبر باغالی </w:t>
      </w:r>
      <w:r>
        <w:rPr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ل</w:t>
      </w:r>
      <w:r>
        <w:rPr>
          <w:sz w:val="28"/>
          <w:sz w:val="28"/>
          <w:szCs w:val="28"/>
          <w:rtl w:val="true"/>
        </w:rPr>
        <w:t xml:space="preserve"> کان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رگزار میک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ما جمهوری اسلامی حتی تحمل این را هم ندارد و به سراغشان میرود و همگی را دستگیر میک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ز جمله </w:t>
      </w:r>
      <w:r>
        <w:rPr>
          <w:sz w:val="28"/>
          <w:sz w:val="28"/>
          <w:szCs w:val="28"/>
          <w:rtl w:val="true"/>
        </w:rPr>
        <w:t>در همانجا خود ایشان و آقایا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جو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حمود به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نگر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حمود دهقان آزاد، 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ع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ل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خاتون بادپر، مجت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عباس معا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حمد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وادپور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ژ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ستگیر شده و خوشبختانه پس از یک روز از زندان آزاد میشو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مهوری اسلامی آنها را دستگیر میکند  تا بلکه گوشمالی ای داده باشد که مبادا دست از پا خطا ک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دین ترتیب کانون صنفی معلمان در شرایطی که میداند هر فراخوانی میتواند به حرکتی هزاران نفره تبدیل شود، سعی میکند، با دادن بیانیه ای و طرح یکسری خواستها سر و ته موضوع را هم بیاو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انطور که در سال گذشته نیز وقتی دید معلمان خود را برای اعتصابی سراسری آماده میکنند، فورا فرمان لغو فراخوانش را داد و معلمان را به انتظار به وعده وعیدهای احمدی نژاد فراخو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اصه اینکه باز هم مساله محرومیت معلمان از داشتن تشکل واقعی خود باعث شد که در </w:t>
      </w:r>
      <w:r>
        <w:rPr>
          <w:rFonts w:ascii="Arial" w:hAnsi="Arial" w:cs="Arial"/>
          <w:sz w:val="28"/>
          <w:sz w:val="28"/>
          <w:szCs w:val="28"/>
        </w:rPr>
        <w:t>١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هر امسال معلمان سرشان بی کلاه بم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من در نوشته ای دیگر نیز تاکید کردم که </w:t>
      </w:r>
      <w:r>
        <w:rPr>
          <w:sz w:val="28"/>
          <w:sz w:val="28"/>
          <w:szCs w:val="28"/>
          <w:rtl w:val="true"/>
          <w:lang w:bidi="fa-IR"/>
        </w:rPr>
        <w:t>واقعیت اینست که در طول تمام سال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بارز</w:t>
      </w:r>
      <w:r>
        <w:rPr>
          <w:sz w:val="28"/>
          <w:sz w:val="28"/>
          <w:szCs w:val="28"/>
          <w:rtl w:val="true"/>
          <w:lang w:bidi="fa-IR"/>
        </w:rPr>
        <w:t xml:space="preserve">ات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sz w:val="28"/>
          <w:sz w:val="28"/>
          <w:szCs w:val="28"/>
          <w:rtl w:val="true"/>
          <w:lang w:bidi="fa-IR"/>
        </w:rPr>
        <w:t xml:space="preserve"> کانون صنفی معلمان و دیگر تشکل های صنفی معلمین همواره </w:t>
      </w:r>
      <w:r>
        <w:rPr>
          <w:sz w:val="28"/>
          <w:sz w:val="28"/>
          <w:szCs w:val="28"/>
          <w:rtl w:val="true"/>
          <w:lang w:bidi="fa-IR"/>
        </w:rPr>
        <w:t xml:space="preserve">تلاش </w:t>
      </w:r>
      <w:r>
        <w:rPr>
          <w:sz w:val="28"/>
          <w:sz w:val="28"/>
          <w:szCs w:val="28"/>
          <w:rtl w:val="true"/>
          <w:lang w:bidi="fa-IR"/>
        </w:rPr>
        <w:t xml:space="preserve">کرده اند که مبارزات معلمان را </w:t>
      </w:r>
      <w:r>
        <w:rPr>
          <w:sz w:val="28"/>
          <w:sz w:val="28"/>
          <w:szCs w:val="28"/>
          <w:rtl w:val="true"/>
          <w:lang w:bidi="fa-IR"/>
        </w:rPr>
        <w:t>در چهارچوب قوانین جمهوری اسلامی</w:t>
      </w:r>
      <w:r>
        <w:rPr>
          <w:sz w:val="28"/>
          <w:sz w:val="28"/>
          <w:szCs w:val="28"/>
          <w:rtl w:val="true"/>
          <w:lang w:bidi="fa-IR"/>
        </w:rPr>
        <w:t xml:space="preserve"> مهار کنند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>با پاسکاری آنان</w:t>
      </w:r>
      <w:r>
        <w:rPr>
          <w:sz w:val="28"/>
          <w:sz w:val="28"/>
          <w:szCs w:val="28"/>
          <w:rtl w:val="true"/>
          <w:lang w:bidi="fa-IR"/>
        </w:rPr>
        <w:t xml:space="preserve"> به مصوبات مجلس و مراجع قانونی، </w:t>
      </w:r>
      <w:r>
        <w:rPr>
          <w:sz w:val="28"/>
          <w:sz w:val="28"/>
          <w:szCs w:val="28"/>
          <w:rtl w:val="true"/>
          <w:lang w:bidi="fa-IR"/>
        </w:rPr>
        <w:t>جلوی گسترش مبارزاتشان را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علمان هوشیارانه از هر فرصتی</w:t>
      </w:r>
      <w:r>
        <w:rPr>
          <w:sz w:val="28"/>
          <w:sz w:val="28"/>
          <w:szCs w:val="28"/>
          <w:rtl w:val="true"/>
          <w:lang w:bidi="fa-IR"/>
        </w:rPr>
        <w:t xml:space="preserve"> و هر فراخوانی برای بیان اعتراضشان استفاده کرده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تلاش کرده اند که </w:t>
      </w:r>
      <w:r>
        <w:rPr>
          <w:sz w:val="28"/>
          <w:sz w:val="28"/>
          <w:szCs w:val="28"/>
          <w:rtl w:val="true"/>
          <w:lang w:bidi="fa-IR"/>
        </w:rPr>
        <w:t xml:space="preserve"> از چهارچوبه هایی که توسط سران کانون صنفی و تشکلهای صنفی معلمان تعیین شده فراتر </w:t>
      </w:r>
      <w:r>
        <w:rPr>
          <w:sz w:val="28"/>
          <w:sz w:val="28"/>
          <w:szCs w:val="28"/>
          <w:rtl w:val="true"/>
          <w:lang w:bidi="fa-IR"/>
        </w:rPr>
        <w:t>بروند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در بسیاری از مواقع  نیز توانسته اند</w:t>
      </w:r>
      <w:r>
        <w:rPr>
          <w:sz w:val="28"/>
          <w:sz w:val="28"/>
          <w:szCs w:val="28"/>
          <w:rtl w:val="true"/>
          <w:lang w:bidi="fa-IR"/>
        </w:rPr>
        <w:t xml:space="preserve"> الگویی چپ و رادیکال از اعتراض را </w:t>
      </w:r>
      <w:r>
        <w:rPr>
          <w:sz w:val="28"/>
          <w:sz w:val="28"/>
          <w:szCs w:val="28"/>
          <w:rtl w:val="true"/>
          <w:lang w:bidi="fa-IR"/>
        </w:rPr>
        <w:t>در برابر جامعه قرا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هر حال  در شرایط اختناق و در خلاء وجود تشکلهای واقعی معلمین، سازشکاری سران کانون صنفی و دیگر تشکلهای معلمان، همواره بعنوان یک مانع عمل کرده و در مقاطعی نیز مانع گسترش مبارزات معلمان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ه این وضع خاتمه داد  معلمان رادیکال و معترض باید جلو بیایند و تشكلهاي راديكال معلمان را ايجاد كنند و همين کانونهای صنفی را نيز خود بدست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ایی چون تهران که وزن مهمی در مبارزات معلمان دارد، باید سران سازشکار کانون را کنار زد و معلمان رادیکال در تمامی مناطق آموزش و پرورش، شعبات کانونهای معلمین را خودشان ایجاد کنند و معطل رایزنی های این حضرات و سازشکاری های آن ننشی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اینکار میتوان از اعلام فراخوان و دادن بیانیه و اعلام خواستها بصورت قطعنامه ها و پخش وسیع آن در تمام مناطق شروع کرد و عملا وجود غیر فعال کانون را خنث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این کار میتوان هر جا که کانون دست این سازشکاران است، با عدم حضور خود در آن، آنرا بی اعتبار ساخت و کانون خود را تشکیل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ات اعتراضی ما بهترین جا برای تبدیل آن به کانونهای اعتراضاتمان است و همان جا در جمع معلمان، همان جا که خواستهایمان را فریاد میزنیم با دادن بیانیه اعلام کنیم که سران سازشکار این کانون، ما معلمان را نمایندگی نمیکنند و ما کانون خود را خواهیم داشت و هر کانونی که با خواستهای فوری ما معلمان که همواره در مبارزاتمان  فریاد زده ایم، همراهی کند، کانون ما معلمان معترض خواهد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 در دوراني از التهاب و مبارزه و انقلاب در جامعه بسر ميب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دوره چشم بسياري از مردم به حركتهاي راديكال معلمان است و در عين حال فضا و امكان بسيار مناسب تري براي حركتهاي وسيع و سراسري و راديكال معلمان براي بكرسي نشاندن خواستهايشان وجود دارد</w:t>
      </w:r>
      <w:r>
        <w:rPr>
          <w:sz w:val="28"/>
          <w:szCs w:val="28"/>
          <w:rtl w:val="true"/>
          <w:lang w:bidi="fa-IR"/>
        </w:rPr>
        <w:t xml:space="preserve">.*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47:00Z</dcterms:created>
  <dc:creator>hp</dc:creator>
  <dc:description/>
  <cp:keywords/>
  <dc:language>en-US</dc:language>
  <cp:lastModifiedBy>M</cp:lastModifiedBy>
  <dcterms:modified xsi:type="dcterms:W3CDTF">2009-10-08T16:31:00Z</dcterms:modified>
  <cp:revision>3</cp:revision>
  <dc:subject/>
  <dc:title>کانون صنفی معلمان و داستان روز معلم </dc:title>
</cp:coreProperties>
</file>