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١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اصر اصغ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فشاي برگ ديگري از </w:t>
      </w:r>
      <w:r>
        <w:rPr>
          <w:b/>
          <w:b/>
          <w:bCs/>
          <w:sz w:val="28"/>
          <w:sz w:val="28"/>
          <w:szCs w:val="28"/>
          <w:rtl w:val="true"/>
        </w:rPr>
        <w:t>جنا</w:t>
      </w:r>
      <w:r>
        <w:rPr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ك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كاتو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خبار خود به اندازه ك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ت ق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ك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فكر كردن به آنها هم، حالت تهوع به آدم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مربوط به پدر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قف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وند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ر كانادا از آن دست اخبا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انادا 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پتامبر امسال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جرم حمل و انتقال پورنوگ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ودكان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امات بلند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ر كانادا است كه علاوه بر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،</w:t>
      </w:r>
      <w:r>
        <w:rPr>
          <w:sz w:val="28"/>
          <w:sz w:val="28"/>
          <w:szCs w:val="28"/>
          <w:rtl w:val="true"/>
        </w:rPr>
        <w:t xml:space="preserve"> مدت طول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كودك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ك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ت سر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ن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سر و ك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سرپرست مرافع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ك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ودكان دهه پنجاه قرن گذشته، 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شك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رده بودند كه از طرف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،</w:t>
      </w:r>
      <w:r>
        <w:rPr>
          <w:sz w:val="28"/>
          <w:sz w:val="28"/>
          <w:szCs w:val="28"/>
          <w:rtl w:val="true"/>
        </w:rPr>
        <w:t xml:space="preserve"> به آنها،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كودك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بودند و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تجاوز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كه خبر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حائز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د، ن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ؤاستفاده از كودكان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چرا كه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ن و دم و دستگاه آخوند و اسقف در ذهن اكثر انسانها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ا سؤاستفاد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ود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روز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اكتبر ام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انادا اقرار كرد ك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اسقف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اق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 است كه خب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ل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انادا ه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حداق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 خبردار بوده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ك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سال سن دارد در سال </w:t>
      </w:r>
      <w:r>
        <w:rPr>
          <w:sz w:val="28"/>
          <w:sz w:val="28"/>
          <w:szCs w:val="28"/>
        </w:rPr>
        <w:t>١٩٨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ه واقعه دهه پنجا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،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در باره اسقف نامبرده ح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گردان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جازه نداد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زبان بگ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بعد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را ب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گزارش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كه آنها هم دنبال آن را نگرفتند و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واهد را ظاهرا سوزانده‌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با وق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فقط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اقرار كرد كه از اعمال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اقل از سال </w:t>
      </w:r>
      <w:r>
        <w:rPr>
          <w:sz w:val="28"/>
          <w:sz w:val="28"/>
          <w:szCs w:val="28"/>
        </w:rPr>
        <w:t>١٩٨٩</w:t>
      </w:r>
      <w:r>
        <w:rPr>
          <w:sz w:val="28"/>
          <w:sz w:val="28"/>
          <w:szCs w:val="28"/>
          <w:rtl w:val="true"/>
        </w:rPr>
        <w:t xml:space="preserve"> با خب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در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به او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ا از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تا حد اسق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قاء داد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در دانش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كانادا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در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ب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راجعه كر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بار در رابطه با سؤاستفاد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ئوال و جوا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كه گند موضوع بالا آمده، همه درباره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 w:val="28"/>
          <w:szCs w:val="28"/>
          <w:rtl w:val="true"/>
        </w:rPr>
        <w:t xml:space="preserve">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آنكه خبرنگاران سراغ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برده رفتند و اسمش در روزن</w:t>
      </w:r>
      <w:r>
        <w:rPr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ها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موضوع را ب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گزارش داده درج شد،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راغ پرو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سال رفته و گفته است كه ر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ئوال و جواب ك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آخر سر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كه در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و احتم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 ك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بت نشد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آ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ر نهاد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ؤاستفاده از كودك، چ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زاد مذه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همانند هر مذه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پر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فتنه و كودك آ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برده است كه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ر كشت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به دس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 xml:space="preserve"> دست دا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ون وسطا، كه به درست به آن عص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عص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ره</w:t>
      </w:r>
      <w:r>
        <w:rPr>
          <w:sz w:val="28"/>
          <w:sz w:val="28"/>
          <w:szCs w:val="28"/>
          <w:rtl w:val="true"/>
        </w:rPr>
        <w:t xml:space="preserve"> 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بر جزء جزء شئو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بر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رد كه دست مذهب را در تباه كرد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ز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ك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انس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بساط توحش مذهب را مورد حمله قرار داد و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آن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صلاح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ز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اكتبر به مذهب افس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 و بعد از شك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،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مذه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داده شد كه در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ت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رنسان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توحش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سپا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24:00Z</dcterms:created>
  <dc:creator>kaze</dc:creator>
  <dc:description/>
  <cp:keywords/>
  <dc:language>en-US</dc:language>
  <cp:lastModifiedBy>kaze</cp:lastModifiedBy>
  <dcterms:modified xsi:type="dcterms:W3CDTF">2009-10-07T21:33:00Z</dcterms:modified>
  <cp:revision>3</cp:revision>
  <dc:subject/>
  <dc:title>افشاي برگ ديگري از جنایات كلیسای كاتولیك</dc:title>
</cp:coreProperties>
</file>