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يونال </w:t>
      </w:r>
      <w:r>
        <w:rPr>
          <w:b/>
          <w:b/>
          <w:bCs/>
          <w:sz w:val="32"/>
          <w:sz w:val="32"/>
          <w:szCs w:val="32"/>
          <w:lang w:bidi="fa-IR"/>
        </w:rPr>
        <w:t>٣١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رادان، كهريزك و طرح </w:t>
      </w:r>
      <w:r>
        <w:rPr>
          <w:b/>
          <w:bCs/>
          <w:sz w:val="32"/>
          <w:szCs w:val="32"/>
          <w:rtl w:val="true"/>
          <w:lang w:bidi="fa-IR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منيت اجتماعي</w:t>
      </w:r>
      <w:r>
        <w:rPr>
          <w:b/>
          <w:bCs/>
          <w:sz w:val="32"/>
          <w:szCs w:val="32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ردار رادان، کسی که مستقیما در دستگیریهای اخیر، در شکنجه زندانیان و کشتار در بازداشتگاههای رژیم دست داشته و در واقع سازمان دهنده آنها بوده است، مدتی خود را از انظار دور کرده بود، تا بلکه سروصدای کهریزک و جنایاتشان بخو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اکنون دوباره در گفتگو با خبرگزاران ایلنا آفتابی شده و ادای فاتحان را بخود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ضیه از این قرار است که زیر فشار اعتراضات مردم، ولی فقیه شان به غلط کردن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فت کهریزک را تعطیل میکنند و ظاهرا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نفر از ماموران رده های پایین نیروی انتظامی شان را نیز بازداشت کرده اند، تا بلکه از نظر خودشان قائله را خوابانده باش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بدنبال این قضایاست که بنا برخبرهای منتشر شده، اکنو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سردار راد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 از چند ماه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رسان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چهار روز پس از </w:t>
      </w:r>
      <w:r>
        <w:rPr>
          <w:sz w:val="28"/>
          <w:sz w:val="28"/>
          <w:szCs w:val="28"/>
          <w:rtl w:val="true"/>
        </w:rPr>
        <w:t xml:space="preserve">بازداشت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نفر از نیروهای انتظامی، مصاحبه ای با ایلنا دارد و در آن سعی دارد که با سیلی صورتشان را سرخ نگه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این گفتگو ابتدا وقیحانه و در عین حال زبونانه، مراتب قدردانی خود را از نقش نیروی انتظامی و تلاش نیروهای پلیس در سرکوب اعتراضات مردم اعلام میکند و سپس اندر ستايش خامنه ای ولی فقیهش، و از اینکه چگونه داهیانه گفته است که نباید گذاشت کهریزک و کوی دانشگاه به مساله اصلی تبدیل شوند، سخن می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پاسخ به سوال خبرنگار ایلنا مبنی ب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ای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نقش خود در بازداشتگاه کهریزک، طفره رفته و  البته ناگزیر میشود که با اعلام اینک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گوشه کوچ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ام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‌ها</w:t>
      </w:r>
      <w:r>
        <w:rPr>
          <w:sz w:val="28"/>
          <w:sz w:val="28"/>
          <w:szCs w:val="28"/>
          <w:rtl w:val="true"/>
        </w:rPr>
        <w:t xml:space="preserve"> اشتباه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خ داده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لاش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حداقل برس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 سعی میکند تا خود را از تیر رس سوالاتی که در برابرش قرار میگیرد، کنار ب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قعیت اینست که اردوگاه کهریزک و کشتار و شکنجه زندانیان و دادگاههای نمایشی و اعتراف گیری های کذایی شان، بهای سنگینی برای کل حکومت 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سران جنایتکار این رژیم، از خامنه ای و احمدی نژاد گرفته تا رادان و احمدی مقدم، هر کجا که در مقابل خبرگزاریها قرار میگیرند، اولین سوالی که ناگزیر به پاسخش هستند، پاسخ دادن به این جنایا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از زیر بار اعتراض گسترده به این جنایات کمر راست نخواهد ک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ساله مهمتر اينست كه سران حكومت تمام تلاششان اينست كه كهريزك را تنها مركز شكنجه و جنايت قلمداد كنند كه خامنه اي هم دستور تعطيل آنرا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گويا اوين و قزل حصار و گوهردشت و صدها زندان و شكنجه گاه رسمي و غير رسمي در شهرهاي مختلف، بهشت برين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ين دغلبازي و شيادي را همه ميشناسند و جمهوري اسلامي را با تمام زندانهايش به مصاف گرفت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به سخنان رادان در این گفتگو برگر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این مصاحبه بر دو نکته مهم اشاره دارد، یکی ماجرای کهریزک، که در آن او نیزهمچون دیگر سران جنایتکار در پاسخ به این سوال به لکنت افتاده و هذیان گویی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کته دوم اعلام خبر به اجرا گذاشتن طرح امنیت اجتماعی و  به قول ایشان برخورد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پوشی و ارازل و اوبا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دان با همان کدهای امنیتی همیشگی شروع به سخن گفتن کرده و  از به اجرا گذاشته شدن این طرح و از پاکسازی دره فرحزاد در تهران خبرداده و اصناف و لباس فروشی ها را که به قول او منشا تولید و عرضه فساد هستند، مورد تهدید قرار 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جرای طرح امنیت اجتماعی و باز ه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ان و بدحجاب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ولویت برنامه هایشان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عا طرح امنیت اجتماعی طرح تاره ا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 سال است که دارند با بدحجابی مبارزه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الله چرخانی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حجاب ها نیز هر روز عقب تر می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مروز در کوران روزهای انقلاب صحبت از اجرای این طرح معنای بیشتری دارد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اجرا گذاشتن این طرح امروز از سوی رژیم،  بمعنی  طرح سرکوب جامعه از جانب رژیمی است که از بالا تا پایینش شکاف برداشته است و زیر فشار هر روزه اعتراضات مردم دارد خرد م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کته جالب اینکه در همین گفتگوی مطبوعاتی، درست هنگامیکه رادان از اجرای طرح امنیت اجتماعی و مبارزه با بدحجابی سخن میگوید و از ورود خبرنگاران زن به ستاد ناجا برای حضور در نشست خبری جلوگیری میکنند و شرط حضور در نشست را بر سر گذاشتن چادر اجباری ای که در دژبانی تحویل آنها داده شد، اعلام میکنند، زنان خبرنگار به این موضوع اعتراض می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ه اجرا گذاشتن طرح امنیت اجتماعی، یعنی اعلام جنگ و گریزی دیگر در کوچه و خیابان میان مردم و این رژیم، میان جوانانی که امروز دیگر هر روزه در خیابان و کوچه فریاد میزنند جمهوری اسلامی نمیخواهیم نمیخواه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سخن اینست که مردم برای به زیر کشیدن این رژیم به خیابانها آمده اند، این مردم را با هیچگونه سرکوب و طرحهایی اینچنینی نمیتوان عقب زد</w:t>
      </w:r>
      <w:r>
        <w:rPr>
          <w:sz w:val="28"/>
          <w:szCs w:val="28"/>
          <w:rtl w:val="true"/>
        </w:rPr>
        <w:t xml:space="preserve">.* </w:t>
      </w:r>
    </w:p>
    <w:sectPr>
      <w:type w:val="nextPage"/>
      <w:pgSz w:w="11906" w:h="16838"/>
      <w:pgMar w:left="1644" w:right="164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1:56:00Z</dcterms:created>
  <dc:creator>hp</dc:creator>
  <dc:description/>
  <cp:keywords/>
  <dc:language>en-US</dc:language>
  <cp:lastModifiedBy>M</cp:lastModifiedBy>
  <dcterms:modified xsi:type="dcterms:W3CDTF">2009-10-08T15:56:00Z</dcterms:modified>
  <cp:revision>4</cp:revision>
  <dc:subject/>
  <dc:title>طرح امنیت اجتماعی و شکست قطعی رژیم</dc:title>
</cp:coreProperties>
</file>