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در آستانه روز جهاني عليه اعدام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خطر اعدام هشت نوجوان محكوم به مرگ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مهوری اسلامی هشت نوجوان را زیر تیغ اعدام نهاده است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نود شجاعي و صفر انگوتي در تهران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محمد رضا حدادي 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محمد جاهدي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رحيم احمدي كمال آبادي و امير امراللهي در شيراز 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بهمن سليميان در اصفهان و عباس حسيني در مشهد قرار است بزودي اعدام شون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ي اسلامي ايران در صدد زمينه سازي براي اجراي احكام اعدام هشت نوجوان محكوم به مرگ در زندانهاي ته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يرا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صفهان و مشه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خبر را وسيعا در دنيا پخش كنيد و به اين زمينه سازي وحشيانه قتل هشت نوجوان محكوم به اعدام كه در زمان انجام جرم زير سن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سال بو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تراض كن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هنود شجاعي و صفر انگوتي در ته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د رضا حداد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د جاه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حيم احمدي كمال آبادي و امير امراللهي در شيراز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من سليميان در اصفهان و عباس حسيني در مشهد قرار است بزودي اعدا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يشود بهنود شجاع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د رضا حدادي و صفر انگوتي در چند روز آينده اعدام مي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آزا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خالفين اعدام در ايران و در دنيا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ي اسلامي همواره از حربه اعدام براي ارعاب جامعه و مردم معترض استفاده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ار که پایه های اين حكومت جنایت و اعدام زیر امواج خروشان اعتراضات خياباني ميليونها جوان به لرزه درآم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ين خيال خام است كه  با اعدام هشت جوان در چند روز آتي از مردم و جوانان معترض زهر چشم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فل از اينكه مردم و جوانان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پا خاسته اند براي اينكه نقطه پاياني بر همين جنايات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به جنايت و شكنجه و تجاوز و اعدا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قابل مردمي كه جانشان به لب رسيده و خواهان سرنگوني حكومت جانيان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يگر كارساز 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كومت اسلامي دچار اين توهم است كه ميتواند با استفاده از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جا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ران خميني جل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مثل روزهاي سياه سال شص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بنا کردن چوبه هاي دار و بساط شکنجه و کشتار دسته جمعی مردم را مرعوب کر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و از اعتراض باز دار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ان اين حكومت غافلند كه در سي سال گذشت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ك دريا خشم و نفرت و انزجار در دلهاي مردم و جوانان انباشته شده و اين جنايات نميتواند اين مردم بپا خاسته و عزم جزم ميليونها نفر در ايران را  براي سرنگوني حكومت اسلامي ضعيف ك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وانان آزا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 و مردان معترض به حكومت اسلامي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ايد متحدانه علیه این نقشه های شوم و جنایتکارانه به پا خواست و به اين برنامه ريزي براي جنايت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نامه ريزي براي قتل عمد نوجوانان و قتل فعالين سياسي در كردستان كه خبر آنرا در يك بيانيه اخيرا اعلام كرد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عتراض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يد اجازه ده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وانان و فعالين سياسي و معترضين به حكومت اسلامي را اعدام 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ميته بين المللي عليه اعدا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همگان دعوت ميكند كه در روزهاي آتي در ايران و در دني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ر طريق ممكن به اين برنامه ريزي براي قتل نوجوانان در ايران اعتراض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يد در سراسر جهان به خيابان آمده و با صداي بلند اعلام ك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نخواهيم گذاشت هشت نوجوان را در ايران اعدام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 صداي بلند اعلام خواهيم ك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اعدا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حكومت جنايتكار اسلامي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ي اسلامي ايران در آستانه روز جهاني عليه اعدام ميخواهد اين انسانهاي اسير در زندانهايش را بك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ي كه رکورد دار اعدام نوجوانان در دنيا ش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رو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اكتب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جهاني عليه اعدام در ايران و در دنيا به خيابان بياييد و به اين جنايات حكومت اسلامي اعتراض كن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ميته بين المللي عليه اعدا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۴ </w:t>
      </w:r>
      <w:r>
        <w:rPr>
          <w:b/>
          <w:b/>
          <w:bCs/>
          <w:sz w:val="40"/>
          <w:sz w:val="40"/>
          <w:szCs w:val="40"/>
          <w:rtl w:val="true"/>
        </w:rPr>
        <w:t xml:space="preserve">اكتبر </w:t>
      </w:r>
      <w:r>
        <w:rPr>
          <w:b/>
          <w:b/>
          <w:bCs/>
          <w:sz w:val="40"/>
          <w:sz w:val="40"/>
          <w:szCs w:val="40"/>
        </w:rPr>
        <w:t>۲۰۰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14:00Z</dcterms:created>
  <dc:creator>pc</dc:creator>
  <dc:description/>
  <cp:keywords/>
  <dc:language>en-US</dc:language>
  <cp:lastModifiedBy>M</cp:lastModifiedBy>
  <dcterms:modified xsi:type="dcterms:W3CDTF">2009-10-08T16:54:00Z</dcterms:modified>
  <cp:revision>3</cp:revision>
  <dc:subject/>
  <dc:title>در آستانه روز جهاني عليه اعدام٬ خطر اعدام هشت نوجوان محكوم به مرگ </dc:title>
</cp:coreProperties>
</file>