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فعاليتهاي كميته بين المللي عليه اعدام، عليه اعدامها در اير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به مناسبت روز جهاني عليه اعدام و براي نجات جان محكومين به اعدام كه قرار است روز يكشنبه اين هفته اعدام شوند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كميته بين المللي عليه اعدام به اقدامات گسترده اي دست ز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يتينگهايي در فرانكفورت آلمان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در زوريخ و در شهرهاي سوئد و همچنين ملاقات با مقامات دولت سوئد و تماس با اتحاديه اروپا و نهادهاي مدافع حقوق انساني از جمله اين اقدامات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ما نبايد بگذاريم روز يكشنبه خون تعداد ديگري ريخته شود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ا بايد به پا خيزيم واعتراض كنيم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ر اينجا گزارش مختصري از اقدامات ما </w:t>
      </w:r>
      <w:r>
        <w:rPr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امروز چهارشنبه </w:t>
      </w:r>
      <w:r>
        <w:rPr>
          <w:sz w:val="32"/>
          <w:sz w:val="32"/>
          <w:szCs w:val="32"/>
          <w:lang w:bidi="fa-IR"/>
        </w:rPr>
        <w:t>۷</w:t>
      </w:r>
      <w:r>
        <w:rPr>
          <w:sz w:val="32"/>
          <w:sz w:val="32"/>
          <w:szCs w:val="32"/>
          <w:rtl w:val="true"/>
          <w:lang w:bidi="fa-IR"/>
        </w:rPr>
        <w:t xml:space="preserve"> ماه اكتبر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مينا احدي با اتحاديه اروپا تماس گرفت و در مورد احتمال اعدام بهنود شجاعي و اكرم مهدوي و همچنين موج جديدي از اعدامها  به آنها هشدار 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قرار است همين امروز نامه اي از سوي تعدادي از نمايندگان پارلمان اروپا به ايران ارسال و به احكام اعدام بهنود شجاعي و اكرم مهدوي و ديگر محكومين به اعدام كه احتمال اعدام آنها هست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اعتراض كن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همچنين مينا احدي با تعدادي از نمايندگان پارلمان آلمان تماس گرفته و خواهان عكس العمل فوري دولت آلمان به اين اعدامهاي سازمان يافته براي يكشنبه ش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تماس با جامعه بين المللي حقوق بشر در فرانكفورت و همچنين صحبت تلفني با تعدادي از نهادهاي مدافع حقوق انساني و مخالف اعدام و تلاش براي سازماندهي يك حركت بين المللي در روزهاي آتي براي نجات جان محكومين به اعدام از جمله فعاليتهاي كميته بين المللي عليه اعدام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همچنين هيئتي از سوي كميته بين المللي عليه اعدام و نهاد كودكان مقدمند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با مقامات دولت سوئد ملاقات كرده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واهان عكس العمل فوري آنها به حكومت جنايتكار اسلامي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ولین دوشنبه ماه اکتبر بعنوان روز جهانی کودک در سوئد محسوب میش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به همین مناسبت هیئتی مرکب از مرجان واعظ، سیامک طهماسب و کریم شامحمدی از سوی نهاد کودکان مقدمند در سوئد وکمپین بین المللی علیه اعدام طبق قرار قبلی و تقاضای ملاقات اضطراری برای توقف اجرای حکم اعدام بهنود شجاعی و صفر انگوتی و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٦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وجوان دیگری که در معرض خطر اجرای حکم هستند با یکی از  مقامات سیاسی بلند پایه دولت سوئد آقای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cs="Arial" w:ascii="Arial" w:hAnsi="Arial"/>
          <w:color w:val="000000"/>
          <w:sz w:val="28"/>
          <w:szCs w:val="28"/>
        </w:rPr>
        <w:t>Henrik G Ehrenberg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نریک اهرنبر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محل وزارت امور خارجه در استکهلم ملاقات کرد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و يك نامه اعتراضي به وزير دادگستري سوئد دا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جمهوری اسلامی در آستانه روز جهانی کودک و درست یک روز بعد از آن در یازدهم ماه اکتبر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قصد دارد با اعدام این نوجوانان باز هم به جامعه ایران خون بپاش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كميته عليه اعدام از همگان دعوت ميكند به اين احكام اعدام فورا اعتراض ك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كميته بين المللي عليه اعدام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۷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۲۰۰۹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58:00Z</dcterms:created>
  <dc:creator>pc</dc:creator>
  <dc:description/>
  <cp:keywords/>
  <dc:language>en-US</dc:language>
  <cp:lastModifiedBy>M</cp:lastModifiedBy>
  <dcterms:modified xsi:type="dcterms:W3CDTF">2009-10-08T16:40:00Z</dcterms:modified>
  <cp:revision>2</cp:revision>
  <dc:subject/>
  <dc:title>فعاليتهاي كميته بين المللي عليه اعدام عليه اعدامها در ايران </dc:title>
</cp:coreProperties>
</file>