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ا موظفيم نگذاريم اين فاجعه اتفاق بيفتد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ه انسانهاي آزاده در سراسر جهان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نامه مینا اح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حظاتي از همه مشكلات روزمره و افكار روزانه فاصله بگيريد و وقتتان را به ما ب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جا در مورد دردناكترين و رنج آورترين پديده قرن صحبت مي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نوجواناني كه ميتوان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قوام من و شما با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زند من و شم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هر و يا برادر 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ورد بهنود و اكرم حرف ميز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حرگاه خونين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اكتب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يمه هاي ش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است در آهنين سلول انفرادي اينها باز شود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چهل و هشت ساعت ديگر بهنود و اكرم و تعداد ديگري كه حتي اسمشان را نميدا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عدام به محوطه زندان اوين منتقل ميشوند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ا موظفيم نگذاريم اين فاجعه اتفاق بيفت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سومين بار است كه بهنود پاي چوبه دار مير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ر دوم او بعد از بازگشت از محوطه اعدام چنين نوشت</w:t>
      </w:r>
      <w:r>
        <w:rPr>
          <w:sz w:val="28"/>
          <w:szCs w:val="28"/>
          <w:rtl w:val="true"/>
          <w:lang w:bidi="fa-IR"/>
        </w:rPr>
        <w:t xml:space="preserve">:   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دو بار مرا برای اجرای قصاص به سلول انفراد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ردند، شبهای تلخ و سرد و سنگینی بو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نمی دانم چه بگویم هزاران بار مردم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خواستم گریه کنم،اشکی نبو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ی خواستم ناله کنم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صدایی دروجودم باقی نبو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خواستم در تنهایی مادرم را در آغوش بکشم و اشک بریزم ولی جز دیوار سفید و آهن سر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 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یچ چیز نبو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ه آخر عمری رسیدم که هیچ چیز جز تلخی از آن ندیده بودم و د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پایانش جز بار شرمندگی و پشیمانی چیز دیگری برایم باقی نمانده بو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زندانبا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کلید را گرداند و گفت بر خیز وقت رفتن است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صدای کلید قلبم را لرزاند بیاد 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جانکاه شما افتادم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زمانی که فرزندتان را دیدی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را به محوطه زندان بردند تما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زندگیم در همین دقایق جلو چشمم گذشت و یاد فرزند شما افتادم که او هم چون 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آرزوهای فراوانی داشت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زمانی که در پای چوبه دار به من گفتند،یک ماه فرصت دار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ا رضایت بگیری با دیدن برادر آن مرحوم احسان عرق سرد خجالت بر پیشانیم نشست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مر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به زندان برگرداندن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در سلولم بغضم ترکی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یکاش باد صدایم را می بر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یکاش گنجشکانی که از بالای دیوار بلند زندان رد می شوند حرفهایم را می شنیدند و بر ايوان خانه شما مي 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تند و برايتان بازگو ميكردند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"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tLeast" w:line="28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مروز مجدد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نود در سلول انفرادي است و منتظر باز شدن در زند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صداي اين نوجوان و هشت محكوم به اعدامي را كه اين روزها ميخواهند به قتل برسانند را به گوش دنيا برسان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ما بايد گنجشكاني باشيد كه صداي دردمند كودكاني را به گوش جهانيان مي رسانيد كه با جشن </w:t>
      </w:r>
      <w:r>
        <w:rPr>
          <w:rFonts w:ascii="Arial" w:hAnsi="Arial" w:cs="Arial"/>
          <w:sz w:val="28"/>
          <w:sz w:val="28"/>
          <w:szCs w:val="28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گي آنه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چوبه دار را آماده ميكنند و جلادان آنها را در اين قرن و جلوي چشم همه م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حشيانه به قتل ميرسا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28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ه پا خيزيم و به بهنود و اكرم و صفر و همه محكومين به اعدام نشان دهيم كه در روزهايي كه ميليونها نفر از مردم اي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پاهاي خود در خيابانها حكم سرنگوني حكومت اسلامي  و رفتن اين جلادان را داده ان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 نميگذاريم جانيان حاكم بر ايران با قتل بهنود و ندا و سهراب و صفر و اكرم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ز مردم انقلابي در ايران زهر چشم گرفته و براي حيات ننگين و حكومت قرون وسطايي اش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رصت بخ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ردم آزاده و منزجر از حكومت اسلامي 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</w:p>
    <w:p>
      <w:pPr>
        <w:pStyle w:val="NormalWeb"/>
        <w:bidi w:val="1"/>
        <w:spacing w:lineRule="atLeast" w:line="28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مروز و فرد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هر جايي كه هستي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ر طريق ممكن به اين احكام وحشيانه اعتراض كن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لوي مراكز دولتي در اروپا و كانادا و امريك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مقابل اتحاديه اروپا و سازمان ملل تجمع كنيد و بگوييد که بايد فورا به اين احكام اعتراض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ر مقابل مراكز خبري و رسانه ها تجمع كنيد و بگوييد اخبار اين جنايات را منعكس كنند و از مردم بخواهند به اين جانيان اعتراض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28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وز </w:t>
      </w:r>
      <w:r>
        <w:rPr>
          <w:rFonts w:ascii="Arial" w:hAnsi="Arial" w:cs="Arial"/>
          <w:sz w:val="28"/>
          <w:sz w:val="28"/>
          <w:szCs w:val="28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كتبر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نبه روز جهاني عليه اعدام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ه جا در دنيا در همه مراسمها و ميتينگها به مناسبت روز جهاني عليه اعدام عكسهاي بهنود و اكرم و ندا و سهراب را در دست گرفته و به جهانيان بگويي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يد عليه اين جنايات اعتراض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نبايد بگذاريم بهنود شجاعي و اكرم مهدوي و صفر انگوتي و علي مهين ترابي و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را اعدام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ا ميتوانيم اين انسانهاي دردمند و اسير حاكمان جنايتكار اسلامي را نجات ده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پا خيزيم و به بهنود نشان دهيم تنها نيس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ينا احدي 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لن  </w:t>
      </w:r>
      <w:r>
        <w:rPr>
          <w:rFonts w:ascii="Arial" w:hAnsi="Arial" w:cs="Arial"/>
          <w:sz w:val="28"/>
          <w:sz w:val="28"/>
          <w:szCs w:val="28"/>
        </w:rPr>
        <w:t>۸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كتبر </w:t>
      </w:r>
      <w:r>
        <w:rPr>
          <w:rFonts w:ascii="Arial" w:hAnsi="Arial" w:cs="Arial"/>
          <w:sz w:val="28"/>
          <w:sz w:val="28"/>
          <w:szCs w:val="28"/>
        </w:rPr>
        <w:t>۲۰۰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tLeast" w:line="280"/>
        <w:ind w:left="0" w:right="0" w:hanging="0"/>
        <w:jc w:val="left"/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minaahadi@aol.com</w:t>
        </w:r>
      </w:hyperlink>
      <w:r>
        <w:rPr>
          <w:rtl w:val="true"/>
        </w:rPr>
        <w:t xml:space="preserve"> </w:t>
      </w:r>
    </w:p>
    <w:p>
      <w:pPr>
        <w:pStyle w:val="NormalWeb"/>
        <w:bidi w:val="1"/>
        <w:spacing w:lineRule="atLeast" w:line="280"/>
        <w:ind w:left="0" w:right="0" w:hanging="0"/>
        <w:jc w:val="left"/>
        <w:rPr>
          <w:lang w:bidi="fa-IR"/>
        </w:rPr>
      </w:pPr>
      <w:r>
        <w:rPr>
          <w:rtl w:val="true"/>
        </w:rPr>
        <w:t>تیتر اول این نامه از انترناسیونال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ahadi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9:00Z</dcterms:created>
  <dc:creator>pc</dc:creator>
  <dc:description/>
  <cp:keywords/>
  <dc:language>en-US</dc:language>
  <cp:lastModifiedBy>M</cp:lastModifiedBy>
  <dcterms:modified xsi:type="dcterms:W3CDTF">2009-10-08T20:10:00Z</dcterms:modified>
  <cp:revision>7</cp:revision>
  <dc:subject/>
  <dc:title>به انسانهاي آزاده در سراسر جهان </dc:title>
</cp:coreProperties>
</file>