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کنگره هفتم حز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یعادگاهی برای پیروزی انقل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در ایران انقلابی عظیم جریان دارد که تا همینجا و در اولین قدم معادلات را در ایران تغییر داده  و جهان را متوجه و شیفته خود کر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انقلاب ریشه های عمیقی در اوضاع ایران و جهان 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نه فقط  برآیند تلاش </w:t>
      </w:r>
      <w:r>
        <w:rPr>
          <w:b/>
          <w:b/>
          <w:bCs/>
          <w:lang w:bidi="fa-IR"/>
        </w:rPr>
        <w:t>٣٠</w:t>
      </w:r>
      <w:r>
        <w:rPr>
          <w:b/>
          <w:b/>
          <w:bCs/>
          <w:rtl w:val="true"/>
          <w:lang w:bidi="fa-IR"/>
        </w:rPr>
        <w:t xml:space="preserve"> ساله کارگران و جوانان و زنان ایران برای آزادی و رفاه و شادی و رهایی از شر یکی از کثیف ترین حکومت های معاصر است،   بلکه پیشتاز اردوی جهانی است که میخواهد از دنیای واژگونه فعلی رها 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انقلاب باید به پیروزی برسد و پیروزی آن میتواند عصر نوینی در برابر بشریت  بگشای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عصر آزادی و برابری، عصر متحقق شدن شریف ترین آرزوهای شریف ترین انسانها،  عصر رهایی از تبعیض و جهل و سرکوب و بردگی، عصر آغاز تاریخ حقیقی بشر</w:t>
      </w:r>
      <w:r>
        <w:rPr>
          <w:b/>
          <w:bCs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پیروزی این انقلاب قبل از هر چیز در گرو صفی مصمم از رهبران و کوشندگانی است که به این شریف ترین آرزوها  آنقدر باور دارند که میخواهند همین امروز آنرا متحقق کن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نسلی از انقلابیون،  زنان و مردانی پرشور و مصمم که قدر این فرصت تاریخی را میدانند و میخواهند با کسب بیشترین دستاوردها و در قدم اول رهایی از مصیبت جمهوری اسلامی آنرا به پیش بران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نگره هفتم حزب ما اجلاسی از چنین انسانهایی است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لازم نیست حتما نماینده کنگره یا عضو و کادر و دوست و میهمان دعوت شده حزب کمونیست کارگری باشید تا به کنگره بیایی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نگره های حزب ما نزدیک ده سال است که بصورت علنی برگزار میشود و در آن به روی عموم باز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این کنگره چیزی بیش از کنگره معمول حزب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افیست که بر ضرورت به پیروزی رساندن انقلاب مردم و بر لزوم صفی منسجم و متحد از کوشندگان  برای این پیروزی اصرار داشته باشید تا جای خود را در کنگره هفتم حزب بدانی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کنگره نشان دادن عزم و اراده و روشن بینی سیاسی برای پیروزی رساندن یک انقلاب است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ه سهم خود از همه انسانهای شریف، از همه آزادیخواهان و سوسیالیستها، از همه کسانی که آرزو دارند مردم ایران و جهان از شر جمهوری اسلامی کثیف رها شوند دعوت میکنم به کنگره هفتم حزب کمونیست کارگری بیاین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مصطفی صابر، هفتم اکتبر </w:t>
      </w:r>
      <w:r>
        <w:rPr>
          <w:b/>
          <w:b/>
          <w:bCs/>
          <w:lang w:bidi="fa-IR"/>
        </w:rPr>
        <w:t>٢٠٠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38:00Z</dcterms:created>
  <dc:creator>Owner</dc:creator>
  <dc:description/>
  <cp:keywords/>
  <dc:language>en-US</dc:language>
  <cp:lastModifiedBy>M</cp:lastModifiedBy>
  <dcterms:modified xsi:type="dcterms:W3CDTF">2009-10-08T16:34:00Z</dcterms:modified>
  <cp:revision>3</cp:revision>
  <dc:subject/>
  <dc:title>کنگره هفتم حزب</dc:title>
</cp:coreProperties>
</file>