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sv-SE" w:bidi="fa-IR"/>
        </w:rPr>
        <w:t>٣١٧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ش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سي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ا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پاه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يه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م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ك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تل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اک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ت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ب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تل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فر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هیچ‌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ص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ذی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‌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د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‌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ص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داز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ر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تل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ک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غ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و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چرخ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ی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ب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ت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غتشا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غتشا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ط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ق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تی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ه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ش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ق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ریز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گ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پ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ش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ش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ه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ذي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ي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09:00Z</dcterms:created>
  <dc:creator> </dc:creator>
  <dc:description/>
  <cp:keywords/>
  <dc:language>en-US</dc:language>
  <cp:lastModifiedBy>M</cp:lastModifiedBy>
  <dcterms:modified xsi:type="dcterms:W3CDTF">2009-10-08T17:10:00Z</dcterms:modified>
  <cp:revision>4</cp:revision>
  <dc:subject/>
  <dc:title>"بچه هاي مظلوم بسيج" و مردم بيرحم</dc:title>
</cp:coreProperties>
</file>