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١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يوان جاوي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اپ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ق يا مشنگ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پ بنديكت شانزدهم يعني همين پاپ كنوني، در جریان اجلاس اسقف های کاتولیک که در آفریقا برگزار ميشود با یک تیر دو نشان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اینکه  به مردم آن قاره بر علیه 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رائی هشدار داده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ه است مردم از مادی گرائی پرهیز کنند و  دوم، یک بار دیگر علیه استفاده از کاندوم در روابط جنسی فتوا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جلاسی با شرکت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اسقف در آفریقا برگزار می شود که هدف اعلام شده اش کمک برای رفع بی عدالتی اجتماعی و مناقشه ها در آفریق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حال با هشدار جناب پاپ معلوم شد مردم آفریقا هر دردی داشته باشند، حتی برای تسکین دردشان نباید از پاپ و کلیسا انتظاری داشته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نائی مختصري با جناب پاپ جالب توج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و </w:t>
      </w:r>
      <w:r>
        <w:rPr>
          <w:sz w:val="28"/>
          <w:sz w:val="28"/>
          <w:szCs w:val="28"/>
          <w:rtl w:val="true"/>
        </w:rPr>
        <w:t>در چهارده سا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ضو انجمن جوانا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لر</w:t>
      </w:r>
      <w:r>
        <w:rPr>
          <w:sz w:val="28"/>
          <w:sz w:val="28"/>
          <w:szCs w:val="28"/>
          <w:rtl w:val="true"/>
        </w:rPr>
        <w:t>ی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رتش نازی خدمت می کند و با شکست آلمان، مدتی در اردوگاه زندانیان، ویژه جنایتکاران جنگی بسر می برد و آنجا می فهمد که هیچ چیز بهتر از کلیسا آینده اش را تامین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الم سیاست حتی راست ترین سیاستمداران و دولتمداران ایشان را فردی  با عقاید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ت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افظه 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شان مخالف سرسخت همجنسگرایان، استفاده از کاندوم در روابط جنسی و  مخالف عضویت ترکیه در اتحادیه اروپ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 مخالفت ایشان با ترکیه اين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کشوری که اکثر جمعیتش مسلمان و حکومتش لائیک است نباید در اتحادیه ای که اکثریت آن مسیحی اند عضو شو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خالفتی ارتجاعی و مذهبی  که کمترین ربطی به انسانیت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جای اعلان جنگ صلیبی دراین سخنان آقای پاپ خال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فر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پ</w:t>
      </w:r>
      <w:r>
        <w:rPr>
          <w:sz w:val="28"/>
          <w:sz w:val="28"/>
          <w:szCs w:val="28"/>
          <w:rtl w:val="true"/>
        </w:rPr>
        <w:t xml:space="preserve"> به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 اما،</w:t>
      </w:r>
      <w:r>
        <w:rPr>
          <w:sz w:val="28"/>
          <w:sz w:val="28"/>
          <w:szCs w:val="28"/>
          <w:rtl w:val="true"/>
        </w:rPr>
        <w:t xml:space="preserve"> موجب خشم  امداد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ز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ره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گفته بود استفاده از کاندوم ت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مشکل مبارز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حادتر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نظر و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 xml:space="preserve"> ت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رفتار درست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بارزه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ز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 زبان آدمیزاد یعنی اینکه تا پیش از ازدواج نباید آمیزش جنسی داشت و از آنجا که اسپرم موجودی خدا دادی است نباید با استفاده از کاندوم موجب نابودی اش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ز</w:t>
      </w:r>
      <w:r>
        <w:rPr>
          <w:sz w:val="28"/>
          <w:sz w:val="28"/>
          <w:szCs w:val="28"/>
          <w:rtl w:val="true"/>
        </w:rPr>
        <w:t xml:space="preserve"> از 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هه </w:t>
      </w:r>
      <w:r>
        <w:rPr>
          <w:sz w:val="28"/>
          <w:sz w:val="28"/>
          <w:szCs w:val="28"/>
          <w:lang w:bidi="fa-IR"/>
        </w:rPr>
        <w:t>۱۹۸۰</w:t>
      </w:r>
      <w:r>
        <w:rPr>
          <w:sz w:val="28"/>
          <w:sz w:val="28"/>
          <w:szCs w:val="28"/>
          <w:rtl w:val="true"/>
        </w:rPr>
        <w:t xml:space="preserve"> تاکنو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فر را در قاره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کشته</w:t>
      </w:r>
      <w:r>
        <w:rPr>
          <w:sz w:val="28"/>
          <w:sz w:val="28"/>
          <w:szCs w:val="28"/>
          <w:rtl w:val="true"/>
        </w:rPr>
        <w:t xml:space="preserve"> است و در حدود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</w:rPr>
        <w:t xml:space="preserve"> هزار نف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م‌کنو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ره ناقل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س</w:t>
      </w:r>
      <w:r>
        <w:rPr>
          <w:sz w:val="28"/>
          <w:sz w:val="28"/>
          <w:szCs w:val="28"/>
          <w:rtl w:val="true"/>
        </w:rPr>
        <w:t xml:space="preserve"> اچ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خارجه و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هداشت فرانسه،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داشت و توسعه آلمان و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وسعه هلند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به پاپ انتقاد کردند و سخنان او را در ب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ز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دان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ارد</w:t>
      </w:r>
      <w:r>
        <w:rPr>
          <w:sz w:val="28"/>
          <w:sz w:val="28"/>
          <w:szCs w:val="28"/>
          <w:rtl w:val="true"/>
        </w:rPr>
        <w:t xml:space="preserve"> دا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ز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مطرح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مند آته 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نفرانس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نشگاه وال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در عکس العمل به سخنان پاپ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پاپ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حمق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ج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شن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ردم سخنان او را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،</w:t>
      </w:r>
      <w:r>
        <w:rPr>
          <w:sz w:val="28"/>
          <w:sz w:val="28"/>
          <w:szCs w:val="28"/>
          <w:rtl w:val="true"/>
        </w:rPr>
        <w:t xml:space="preserve"> او مسئول مرگ هزاران و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خواهد بو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گذری کوتاه بر تاریخ گذشته، نشان میدهد پاپ جدید ادامه دهنده صدیق همه پاپ های گذشت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اثر خود  تحت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آزار جادوگران در 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درن اروپ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باره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اعدام ها </w:t>
      </w:r>
      <w:r>
        <w:rPr>
          <w:sz w:val="28"/>
          <w:sz w:val="28"/>
          <w:szCs w:val="28"/>
          <w:rtl w:val="true"/>
        </w:rPr>
        <w:t xml:space="preserve">در قرون وسطا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د که حدود </w:t>
      </w:r>
      <w:r>
        <w:rPr>
          <w:sz w:val="28"/>
          <w:sz w:val="28"/>
          <w:szCs w:val="28"/>
        </w:rPr>
        <w:t>١١٠</w:t>
      </w:r>
      <w:r>
        <w:rPr>
          <w:sz w:val="28"/>
          <w:sz w:val="28"/>
          <w:szCs w:val="28"/>
          <w:rtl w:val="true"/>
        </w:rPr>
        <w:t xml:space="preserve"> هزار محاک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دوگ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 شد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٨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محاکمه ها به اعدام منج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ند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 او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ز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دوگ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قتل رسي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ی از اين به 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دو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 کافران گالیه بود كه محكوم به مرگ در آتش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ه تنها اعتراف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تب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و را از سوزانده شدن در آتش نجات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با مطالعات خود به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 xml:space="preserve"> که آنچه کوپ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صورت 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طرح کرده بود، دال بر حرکت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دور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ثل همه مذاهب ديگر</w:t>
      </w:r>
      <w:r>
        <w:rPr>
          <w:sz w:val="28"/>
          <w:sz w:val="28"/>
          <w:szCs w:val="28"/>
          <w:rtl w:val="true"/>
        </w:rPr>
        <w:t xml:space="preserve"> به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تقد بود، و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ت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فر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ور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هد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ن‌ها آموزش داده بود که خداوند نخست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سپس عرش و سماو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ستارگ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sz w:val="28"/>
          <w:sz w:val="28"/>
          <w:szCs w:val="28"/>
          <w:rtl w:val="true"/>
        </w:rPr>
        <w:t xml:space="preserve"> آن به حرکت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ضدیت با علم و ماده گرائی تاریخ طولانی دارد و اگر امروز جناب پاپ دادگاه تفتیش عقاید راه نمی اندازد و محققین و مادی گرایان و دانشمندان را گرفتار آتش الهی نمی کند به این دلیل ساده است که انقلاب کبیر فرانسه تا حدود زیادی بساط این جنایتکاران را جمع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امروز این مرتجعین و راز بقای دین بخاطر سازش و نیاز نظام  طبقاتی سرمایه داری با دستگاه خرافه است</w:t>
      </w:r>
      <w:r>
        <w:rPr>
          <w:sz w:val="28"/>
          <w:szCs w:val="28"/>
          <w:rtl w:val="true"/>
        </w:rPr>
        <w:t xml:space="preserve">.*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14:00Z</dcterms:created>
  <dc:creator>D620</dc:creator>
  <dc:description/>
  <cp:keywords/>
  <dc:language>en-US</dc:language>
  <cp:lastModifiedBy>M</cp:lastModifiedBy>
  <dcterms:modified xsi:type="dcterms:W3CDTF">2009-10-08T19:36:00Z</dcterms:modified>
  <cp:revision>8</cp:revision>
  <dc:subject/>
  <dc:title>BBC Persian</dc:title>
</cp:coreProperties>
</file>