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سامی کاندیداها برای مرحله سراسری انتخابات کنگره هفتم حزب کمونيست کارگرى ايران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قابل توجه کليه اعضاى حزب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جمع نمایندگان کنگره هفتم حزب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نفر است و انتخاب نمایندگان در دو مرحله سراسری و محلی صورت میگیرد و سهمیه هر کدام </w:t>
      </w:r>
      <w:r>
        <w:rPr>
          <w:lang w:bidi="fa-IR"/>
        </w:rPr>
        <w:t>۱۰۰</w:t>
      </w:r>
      <w:r>
        <w:rPr>
          <w:rtl w:val="true"/>
          <w:lang w:bidi="fa-IR"/>
        </w:rPr>
        <w:t xml:space="preserve"> نف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لیست زیر اسامی </w:t>
      </w:r>
      <w:r>
        <w:rPr>
          <w:lang w:bidi="fa-IR"/>
        </w:rPr>
        <w:t>۱۶۲</w:t>
      </w:r>
      <w:r>
        <w:rPr>
          <w:rtl w:val="true"/>
          <w:lang w:bidi="fa-IR"/>
        </w:rPr>
        <w:t xml:space="preserve"> کاندیدای انتخابات سراسر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ین لیست کامل نیست و تا آخر وقت روز یکشنبه 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 اکتبر </w:t>
      </w:r>
      <w:r>
        <w:rPr>
          <w:rtl w:val="true"/>
          <w:lang w:bidi="fa-IR"/>
        </w:rPr>
        <w:t>(</w:t>
      </w:r>
      <w:r>
        <w:rPr>
          <w:lang w:bidi="fa-IR"/>
        </w:rPr>
        <w:t>۱۲</w:t>
      </w:r>
      <w:r>
        <w:rPr>
          <w:rtl w:val="true"/>
          <w:lang w:bidi="fa-IR"/>
        </w:rPr>
        <w:t xml:space="preserve"> مه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صت هست تا رفقائی که هنوز کاندید نشده اند اطلاع دهند تا نامشان به لیست اضافه شو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انتخابات سراسری کنگره هفتم حزب بزودى برگزار میشود و </w:t>
      </w:r>
      <w:r>
        <w:rPr>
          <w:lang w:bidi="fa-IR"/>
        </w:rPr>
        <w:t>۱۰۰</w:t>
      </w:r>
      <w:r>
        <w:rPr>
          <w:rtl w:val="true"/>
          <w:lang w:bidi="fa-IR"/>
        </w:rPr>
        <w:t xml:space="preserve"> نفر از میان لیست نهائی کاندیداها بعنوان نماینده کنگره انتخاب میشوند، و </w:t>
      </w:r>
      <w:r>
        <w:rPr>
          <w:lang w:bidi="fa-IR"/>
        </w:rPr>
        <w:t>۱۰۰</w:t>
      </w:r>
      <w:r>
        <w:rPr>
          <w:rtl w:val="true"/>
          <w:lang w:bidi="fa-IR"/>
        </w:rPr>
        <w:t xml:space="preserve"> نماینده دیگر طی انتخابات محلی و بدنبال انتخابات سراسری انتخاب خواهند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قابل توجه اعضاى حزب درخارج کشور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ورقه و پاکت ويژه راى گيرى انتخابات سراسرى درخارج کشور همراه با ليست اسامى کانديداها در طول هفته آتی درميان اعضای حزب توزیع خواهد شد۔ لازم است براى شرکت در انتخابا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حتما پاکت حاوی برگ رای را از کميته تشکيلاتى خود دريافت کنيد۔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val="sv-SE" w:bidi="fa-IR"/>
        </w:rPr>
      </w:pPr>
      <w:r>
        <w:rPr>
          <w:rtl w:val="true"/>
          <w:lang w:val="sv-SE"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حوه راي دادن در داخل کشور جداگانه به اطلاع اعضا خواهد رسيد</w:t>
      </w:r>
      <w:r>
        <w:rPr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ز کلیه رفقای کاندید که نامشان در لیست نیست درخواست میشود که حداکثر تا آخر وقت روز یکشنبه 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 اکتبر کاندیداتوری خود برای انتخابات سراسری را از طریق ایمیل یا تلفن زیر اطلاع دهند</w:t>
      </w:r>
      <w:r>
        <w:rPr>
          <w:rtl w:val="true"/>
          <w:lang w:bidi="fa-IR"/>
        </w:rPr>
        <w:t>:</w:t>
      </w:r>
    </w:p>
    <w:p>
      <w:pPr>
        <w:pStyle w:val="Normal"/>
        <w:spacing w:lineRule="auto" w:line="360"/>
        <w:rPr>
          <w:lang w:bidi="fa-IR"/>
        </w:rPr>
      </w:pPr>
      <w:r>
        <w:rPr>
          <w:lang w:bidi="fa-IR"/>
        </w:rPr>
        <w:t>Email:  kongare7@gmail.com</w:t>
      </w:r>
    </w:p>
    <w:p>
      <w:pPr>
        <w:pStyle w:val="Normal"/>
        <w:spacing w:lineRule="auto" w:line="360"/>
        <w:rPr/>
      </w:pPr>
      <w:r>
        <w:rPr>
          <w:lang w:bidi="fa-IR"/>
        </w:rPr>
        <w:t>Tel:  001-416-729-7257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فاتح بهرامی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مسئول انتخابات کنگره هفتم حزب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پیام آذر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یان آذ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سعود آذر نوش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یاوش آذر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فریده آرمان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خسرو آرمانیان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حمد آسنگران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گیتی آقاجان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حسین آقایار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همن آموز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حسن ابراهیم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نیژه اتمام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ینا احد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وسن احمد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فروغ ارغوان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عبداله اسد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روزبه اسماعیل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ناصر اصغر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عید اصل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اعتضاز ز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پرویز اکبر یوسف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غلام اکبر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یامک امجد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صبری امیر حسین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عباس ایاق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یروس ایلبیگ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حمد باقرتاش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رویا بحرین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وا بذرافک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نازنین برومند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طاهره برومند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شادی بهار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هروز بهار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یامک بهار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یما بهار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شهاب بهار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فاتح بهرام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۳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اریوش بیگ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عید پرتو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۴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پریسا پناه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۴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حسن پناه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۴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رویا پناه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۴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آذر پویا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۴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حمد رضا پویا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۴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نینا تابان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۴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لیا تابش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۴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حمید تقوائ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۴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میر توکل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۴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کیوان جاوید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۵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ریم جبارزاده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۵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جلیل جلیل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۵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حمود جلیل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۵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هزاد جوادی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۵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آرش جهانی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۵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سعود حسین زاده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۵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غریبه حسین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فرشاد حسین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۵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همن خان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۵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شهلا خباززاده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هیلا خسرو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۶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لثوم خوش بخت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۶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۶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یترا دانش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۶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فرزانه درخشان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۶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هین درویش روحان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۶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نادر دشت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پ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و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ا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۶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شمسی ذاکر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۶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مید رحیم پو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۷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صابر رحیم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۷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یرج رضائ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۷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رزگار رضائ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فواد روشن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۷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رضا رضائ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۷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میر زاهد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۷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فرهاد زند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۷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حبوبه سیاهمرد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۷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خسرو شا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۷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فرنگیس شاد روان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۷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کریم شاه محمد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هیلا شریف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۸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عصام شکر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۸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حمد شکوه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۸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یمان شیرعل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۸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صطفی صابر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۸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نازیلا صادق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۸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حسن صالح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۸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عید صالحی نیا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نازنین صدیق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۸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داریوش صفا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همن برمن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۹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شمه صلوات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۹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فریبا عبدالملک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۹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لیمان عبده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۹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هین علیپور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۹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سماعیل علیجان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سی برلین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۹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حجت عمید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۹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رتضی فاتح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۹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یرج فرجا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۹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جید فرجیان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۹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نصور فرزاد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جمیل فرزان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۰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سعود فرزانه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۰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فریدون فره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۰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جوان فریدون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۰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رسده قائد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۰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طغرا قره گزلو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۰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را کارم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۰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عباس کامیل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۰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رحیم کرم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۰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صغر کریم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۱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سعود کریم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۱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ابک کسرائ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۱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عید کله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۱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حمد امین کمانگ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۱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هین کوشا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۱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یدی کوهی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۱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هیلا کیان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۱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خلیل کیو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۱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عبدل گلپریان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۱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حمد مام محمد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۲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عباس ماندگا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۲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خبات مجید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۲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شیوا محبوب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۲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هران محبوب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۲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علی محسن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۲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نوید محمد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۲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ناصر محمود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۲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یدی محمود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۲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انو مخب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۲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جمشید مدرس اول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۳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رضا مراد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۳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علی مراد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۳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فرشته مراد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۳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شهناز مرتب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۳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سماعیل مردوخ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۳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میر مظف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۳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فلورت معارف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۳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یامک مک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۳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اشااله موسا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۳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آذر موسو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۴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هرنوش موسو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۴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آرش مهدی نژاد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۴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هروز مهرآباد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۴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کاوش مهران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۴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هار میلان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۴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نوید مینائ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۴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آناهیتا ناصر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۴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آرش ناصر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۴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یف اله نجف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۴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حبیب نصوح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۵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قبال نظرگاه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۵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علیرضا نظر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۵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میر نور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۵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تار نوریزاد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۵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۵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فسانه وحدت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۵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هادی وقف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۵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عید ولدبیگ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۵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سعید ویس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۵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زگور یالسین </w:t>
      </w:r>
      <w:r>
        <w:rPr/>
        <w:t>Ozgur Yalcin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۶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حمد یاوری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۶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رحیم یزدانپرست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۶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ابک یزدی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3:00:00Z</dcterms:created>
  <dc:creator>F</dc:creator>
  <dc:description/>
  <cp:keywords/>
  <dc:language>en-US</dc:language>
  <cp:lastModifiedBy>F</cp:lastModifiedBy>
  <dcterms:modified xsi:type="dcterms:W3CDTF">2009-10-02T03:57:00Z</dcterms:modified>
  <cp:revision>5</cp:revision>
  <dc:subject/>
  <dc:title>اين چه كار است؟</dc:title>
</cp:coreProperties>
</file>