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 xml:space="preserve">انترناسیونال </w:t>
      </w:r>
      <w:r>
        <w:rPr>
          <w:b/>
          <w:b/>
          <w:bCs/>
          <w:sz w:val="24"/>
          <w:sz w:val="24"/>
          <w:szCs w:val="24"/>
          <w:lang w:bidi="fa-IR"/>
        </w:rPr>
        <w:t>٣١٥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ناصر اصغر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4"/>
          <w:szCs w:val="24"/>
          <w:lang w:bidi="fa-IR"/>
        </w:rPr>
      </w:pPr>
      <w:r>
        <w:rPr>
          <w:b/>
          <w:bCs/>
          <w:sz w:val="24"/>
          <w:szCs w:val="24"/>
          <w:rtl w:val="true"/>
          <w:lang w:bidi="fa-IR"/>
        </w:rPr>
        <w:t>"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صلاحات مرد، زنده باد انقلاب</w:t>
      </w:r>
      <w:r>
        <w:rPr>
          <w:b/>
          <w:bCs/>
          <w:sz w:val="24"/>
          <w:szCs w:val="24"/>
          <w:rtl w:val="true"/>
          <w:lang w:bidi="fa-IR"/>
        </w:rPr>
        <w:t>!"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>گزارشی از نیویورك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  <w:lang w:bidi="fa-IR"/>
        </w:rPr>
      </w:pPr>
      <w:r>
        <w:rPr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  <w:lang w:bidi="fa-IR"/>
        </w:rPr>
        <w:t>گزارش زیر، در واقع گزارشی از سفر یك روز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ام به نیویورك در اعتراض به حضور احمدی نژاد در جلسه سالانه سازمان ملل است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هر انسانی بالاخره از واقع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ای كه در آن دخیل بوده، تعبیر و احساسی دارد</w:t>
      </w:r>
      <w:r>
        <w:rPr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  <w:lang w:bidi="fa-IR"/>
        </w:rPr>
      </w:pPr>
      <w:r>
        <w:rPr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 xml:space="preserve">مانهتان نیویورك، جائی كه مقر اصلی سازمان ملل در آن قرار دارد، با تورنتو، كه از آنجا به تظاهرات بر علیه حضور احمدی نژاد می رفتیم، حدود </w:t>
      </w:r>
      <w:r>
        <w:rPr>
          <w:sz w:val="24"/>
          <w:sz w:val="24"/>
          <w:szCs w:val="24"/>
          <w:lang w:bidi="fa-IR"/>
        </w:rPr>
        <w:t>٨٠٠</w:t>
      </w:r>
      <w:r>
        <w:rPr>
          <w:sz w:val="24"/>
          <w:sz w:val="24"/>
          <w:szCs w:val="24"/>
          <w:rtl w:val="true"/>
          <w:lang w:bidi="fa-IR"/>
        </w:rPr>
        <w:t xml:space="preserve"> كیلومتر با ماشین فاصله دار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 xml:space="preserve">ساعت دوازده شب روز </w:t>
      </w:r>
      <w:r>
        <w:rPr>
          <w:sz w:val="24"/>
          <w:sz w:val="24"/>
          <w:szCs w:val="24"/>
          <w:lang w:bidi="fa-IR"/>
        </w:rPr>
        <w:t>٢٢</w:t>
      </w:r>
      <w:r>
        <w:rPr>
          <w:sz w:val="24"/>
          <w:sz w:val="24"/>
          <w:szCs w:val="24"/>
          <w:rtl w:val="true"/>
          <w:lang w:bidi="fa-IR"/>
        </w:rPr>
        <w:t xml:space="preserve"> سپتامبر همراه با دوستان دیگری با دو ماشین سواری عازم نیویورك شدیم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از آنجا كه هر ماشینی چندین راننده داشت، جز توقفی نیم ساعته در قرارگاه مرزی و یكی دو توقف كوتاه، یكراست به طرف اعتراض به احمدی نژاد حركت كردیم</w:t>
      </w:r>
      <w:r>
        <w:rPr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 xml:space="preserve">ماشینهایمان را كه در پاركینگی پارك كردیم، با دوستان دیگری از نیویورك قرار گذاشتیم در یكی از چهارراههای اصلی شهر مانهتان كه حدودا </w:t>
      </w:r>
      <w:r>
        <w:rPr>
          <w:sz w:val="24"/>
          <w:sz w:val="24"/>
          <w:szCs w:val="24"/>
          <w:lang w:bidi="fa-IR"/>
        </w:rPr>
        <w:t>٢٠</w:t>
      </w:r>
      <w:r>
        <w:rPr>
          <w:sz w:val="24"/>
          <w:sz w:val="24"/>
          <w:szCs w:val="24"/>
          <w:rtl w:val="true"/>
          <w:lang w:bidi="fa-IR"/>
        </w:rPr>
        <w:t xml:space="preserve"> دقیقه ای با سازمان ملل فاصله پیاده روی داشت، یكدیگر را ملاقات كنیم و به طرف سازمان ملل حركت كنیم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بعد از دقایقی پرچم و بنرهای سرخمان را همانجا نصب و حاضر كردیم و در یكی از شلوغ ترین خیابان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های یكی از شلوغ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ترین شهرهای جهان به طرف سازمان ملل، با در دست داشتن پرچم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های سرخ حركت كردیم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این صف نسبتا كوچك ابهتی به شهر نیویورك داده بو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مردم گرچه می دانستند قرار است اعتراضی به حضور احمدی نژاد بشود، اما دیدن پرچم سرخ برایشان جالبتر بو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از این حركت عكس گرفته و فیلمبرداری می كردن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تعدادی با خنده روئی سلام می كردند و دست می دادند و آرزوی موفقیت می كردن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 xml:space="preserve">راننده هائی با تأیید و خوشحالی بوق می زدند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البته نیویورك شهر بوق زدن هم هست</w:t>
      </w:r>
      <w:r>
        <w:rPr>
          <w:sz w:val="24"/>
          <w:szCs w:val="24"/>
          <w:rtl w:val="true"/>
          <w:lang w:bidi="fa-IR"/>
        </w:rPr>
        <w:t xml:space="preserve">). </w:t>
      </w:r>
      <w:r>
        <w:rPr>
          <w:sz w:val="24"/>
          <w:sz w:val="24"/>
          <w:szCs w:val="24"/>
          <w:rtl w:val="true"/>
          <w:lang w:bidi="fa-IR"/>
        </w:rPr>
        <w:t>ایرانی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های دیگری هم كه عازم محل اعتراض بودند، خسته نباشید می گفتند و خوش و بش می كردیم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  <w:lang w:bidi="fa-IR"/>
        </w:rPr>
        <w:t>بعد از دقایقی بالاخره به محل اعتراض رسیدیم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مردم زیادی از سراسر آمریكای شمالی و اروپا آنجا جمع شده بودند كه به احمدی نژاد و كسانی كه امیدوار بودند در گوشه ای بتوانند با ایشان خلوت كنند، اعتراض كنند</w:t>
      </w:r>
      <w:r>
        <w:rPr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 xml:space="preserve">جز پرچم و بنرهای سرخ رنگ و بزرگی كه بر آنها </w:t>
      </w:r>
      <w:r>
        <w:rPr>
          <w:sz w:val="24"/>
          <w:szCs w:val="24"/>
          <w:rtl w:val="true"/>
          <w:lang w:bidi="fa-IR"/>
        </w:rPr>
        <w:t>"</w:t>
      </w:r>
      <w:r>
        <w:rPr>
          <w:sz w:val="24"/>
          <w:sz w:val="24"/>
          <w:szCs w:val="24"/>
          <w:rtl w:val="true"/>
          <w:lang w:bidi="fa-IR"/>
        </w:rPr>
        <w:t>مرگ بر جمهوری اسلامی</w:t>
      </w:r>
      <w:r>
        <w:rPr>
          <w:sz w:val="24"/>
          <w:szCs w:val="24"/>
          <w:rtl w:val="true"/>
          <w:lang w:bidi="fa-IR"/>
        </w:rPr>
        <w:t>"</w:t>
      </w:r>
      <w:r>
        <w:rPr>
          <w:sz w:val="24"/>
          <w:sz w:val="24"/>
          <w:szCs w:val="24"/>
          <w:rtl w:val="true"/>
          <w:lang w:bidi="fa-IR"/>
        </w:rPr>
        <w:t xml:space="preserve">، </w:t>
      </w:r>
      <w:r>
        <w:rPr>
          <w:sz w:val="24"/>
          <w:szCs w:val="24"/>
          <w:rtl w:val="true"/>
          <w:lang w:bidi="fa-IR"/>
        </w:rPr>
        <w:t>"</w:t>
      </w:r>
      <w:r>
        <w:rPr>
          <w:sz w:val="24"/>
          <w:sz w:val="24"/>
          <w:szCs w:val="24"/>
          <w:rtl w:val="true"/>
          <w:lang w:bidi="fa-IR"/>
        </w:rPr>
        <w:t>آزادی، برابری، حكومتی كارگری</w:t>
      </w:r>
      <w:r>
        <w:rPr>
          <w:sz w:val="24"/>
          <w:szCs w:val="24"/>
          <w:rtl w:val="true"/>
          <w:lang w:bidi="fa-IR"/>
        </w:rPr>
        <w:t>"</w:t>
      </w:r>
      <w:r>
        <w:rPr>
          <w:sz w:val="24"/>
          <w:sz w:val="24"/>
          <w:szCs w:val="24"/>
          <w:rtl w:val="true"/>
          <w:lang w:bidi="fa-IR"/>
        </w:rPr>
        <w:t xml:space="preserve">، </w:t>
      </w:r>
      <w:r>
        <w:rPr>
          <w:sz w:val="24"/>
          <w:szCs w:val="24"/>
          <w:rtl w:val="true"/>
          <w:lang w:bidi="fa-IR"/>
        </w:rPr>
        <w:t>"</w:t>
      </w:r>
      <w:r>
        <w:rPr>
          <w:sz w:val="24"/>
          <w:sz w:val="24"/>
          <w:szCs w:val="24"/>
          <w:rtl w:val="true"/>
          <w:lang w:bidi="fa-IR"/>
        </w:rPr>
        <w:t>زنده باد سوسیالیسم</w:t>
      </w:r>
      <w:r>
        <w:rPr>
          <w:sz w:val="24"/>
          <w:szCs w:val="24"/>
          <w:rtl w:val="true"/>
          <w:lang w:bidi="fa-IR"/>
        </w:rPr>
        <w:t xml:space="preserve">" </w:t>
      </w:r>
      <w:r>
        <w:rPr>
          <w:sz w:val="24"/>
          <w:sz w:val="24"/>
          <w:szCs w:val="24"/>
          <w:rtl w:val="true"/>
          <w:lang w:bidi="fa-IR"/>
        </w:rPr>
        <w:t xml:space="preserve">و غیره و با آرم و نام حزب كمونیست كارگری حك شده بود، صدها عدد پرچمهای سرخ رنگ كوچكتری كه بر آنها </w:t>
      </w:r>
      <w:r>
        <w:rPr>
          <w:sz w:val="24"/>
          <w:szCs w:val="24"/>
          <w:rtl w:val="true"/>
          <w:lang w:bidi="fa-IR"/>
        </w:rPr>
        <w:t>"</w:t>
      </w:r>
      <w:r>
        <w:rPr>
          <w:sz w:val="24"/>
          <w:sz w:val="24"/>
          <w:szCs w:val="24"/>
          <w:rtl w:val="true"/>
          <w:lang w:bidi="fa-IR"/>
        </w:rPr>
        <w:t>آزادی و برابری</w:t>
      </w:r>
      <w:r>
        <w:rPr>
          <w:sz w:val="24"/>
          <w:szCs w:val="24"/>
          <w:rtl w:val="true"/>
          <w:lang w:bidi="fa-IR"/>
        </w:rPr>
        <w:t xml:space="preserve">" </w:t>
      </w:r>
      <w:r>
        <w:rPr>
          <w:sz w:val="24"/>
          <w:sz w:val="24"/>
          <w:szCs w:val="24"/>
          <w:rtl w:val="true"/>
          <w:lang w:bidi="fa-IR"/>
        </w:rPr>
        <w:t xml:space="preserve">و </w:t>
      </w:r>
      <w:r>
        <w:rPr>
          <w:sz w:val="24"/>
          <w:szCs w:val="24"/>
          <w:rtl w:val="true"/>
          <w:lang w:bidi="fa-IR"/>
        </w:rPr>
        <w:t>"</w:t>
      </w:r>
      <w:r>
        <w:rPr>
          <w:sz w:val="24"/>
          <w:sz w:val="24"/>
          <w:szCs w:val="24"/>
          <w:rtl w:val="true"/>
          <w:lang w:bidi="fa-IR"/>
        </w:rPr>
        <w:t>احمدی نژاد قاتل است</w:t>
      </w:r>
      <w:r>
        <w:rPr>
          <w:sz w:val="24"/>
          <w:szCs w:val="24"/>
          <w:rtl w:val="true"/>
          <w:lang w:bidi="fa-IR"/>
        </w:rPr>
        <w:t xml:space="preserve">" </w:t>
      </w:r>
      <w:r>
        <w:rPr>
          <w:sz w:val="24"/>
          <w:sz w:val="24"/>
          <w:szCs w:val="24"/>
          <w:rtl w:val="true"/>
          <w:lang w:bidi="fa-IR"/>
        </w:rPr>
        <w:t>به فارسی و انگلیسی نوشته شده بود را نیز با خود به محل اعتراض برده بودیم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 xml:space="preserve">به محض رسیدن به میان جمعیت دهها هزار نفره، كه پلیس نیویورك آن را بالغ بر </w:t>
      </w:r>
      <w:r>
        <w:rPr>
          <w:sz w:val="24"/>
          <w:sz w:val="24"/>
          <w:szCs w:val="24"/>
          <w:lang w:bidi="fa-IR"/>
        </w:rPr>
        <w:t>٣۵</w:t>
      </w:r>
      <w:r>
        <w:rPr>
          <w:sz w:val="24"/>
          <w:sz w:val="24"/>
          <w:szCs w:val="24"/>
          <w:rtl w:val="true"/>
          <w:lang w:bidi="fa-IR"/>
        </w:rPr>
        <w:t xml:space="preserve"> هزار نفر تخمین زده بود، با در دست داشتن پرچم بزرگی دهها عدد پرچم كوچكتر را با خود به میان جمعیت بردیم و همراه با جمعیت بر علیه حضور احمدی نژاد و رژیم جمهوری اسلامی شعار دادیم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پرچمهای كوچك سریع در بین مردم پخش شدند و با مردم از هر طیف و گروه و سنی خوش و بش می كردیم و به همدیگر خسته نباشید می گفتیم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 xml:space="preserve">از ساعت </w:t>
      </w:r>
      <w:r>
        <w:rPr>
          <w:sz w:val="24"/>
          <w:sz w:val="24"/>
          <w:szCs w:val="24"/>
          <w:lang w:bidi="fa-IR"/>
        </w:rPr>
        <w:t>١١</w:t>
      </w:r>
      <w:r>
        <w:rPr>
          <w:sz w:val="24"/>
          <w:sz w:val="24"/>
          <w:szCs w:val="24"/>
          <w:rtl w:val="true"/>
          <w:lang w:bidi="fa-IR"/>
        </w:rPr>
        <w:t xml:space="preserve"> صبح تا ساعت </w:t>
      </w:r>
      <w:r>
        <w:rPr>
          <w:sz w:val="24"/>
          <w:sz w:val="24"/>
          <w:szCs w:val="24"/>
          <w:lang w:bidi="fa-IR"/>
        </w:rPr>
        <w:t>٢</w:t>
      </w:r>
      <w:r>
        <w:rPr>
          <w:sz w:val="24"/>
          <w:sz w:val="24"/>
          <w:szCs w:val="24"/>
          <w:rtl w:val="true"/>
          <w:lang w:bidi="fa-IR"/>
        </w:rPr>
        <w:t xml:space="preserve"> بعدازظهر كه ماتریال میز كتاب حزب به محل اعتراض رسید از فرصت استفاده كرده و با مردمی كه برای اولین دفعه بود می دیدم، پای صحبت را باز می كردم و در باره وضعیت ایران و موقعیت انقلاب و همچنین اعتراض آن روز صحبت می كردیم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خانم تقریبا هفتاد ساله ای كه با دیگر دوستانش بر روی صندلی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هائی نشسته بودند، بلند شد و من را در میان این همه جمعیت بغل كرد و بوسی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خانم دیگری گفت كه می خواهم چندتا عكس از این پرچم بگیرم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آقائی كه آب برای فروش آورده بود، یك بطری آب به من دا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بطری آبی كه نصیب رفیق دیگری شد</w:t>
      </w:r>
      <w:r>
        <w:rPr>
          <w:sz w:val="24"/>
          <w:szCs w:val="24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  <w:lang w:bidi="fa-IR"/>
        </w:rPr>
      </w:pPr>
      <w:r>
        <w:rPr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استقبال گرم از میز كتاب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>وجود میز كتاب حزب كمونیست كارگری واقعه مهمی حداقل برای خود من بو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در چنین فضائی در دسترس قرار دادن حزب برای جمعیتی وسیعی كه از سراسر دنیا آمده و حزب را كمابین می شناسند، حائز اهمیت بود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 xml:space="preserve">ساعت دور و بر </w:t>
      </w:r>
      <w:r>
        <w:rPr>
          <w:sz w:val="24"/>
          <w:sz w:val="24"/>
          <w:szCs w:val="24"/>
          <w:lang w:bidi="fa-IR"/>
        </w:rPr>
        <w:t>٢</w:t>
      </w:r>
      <w:r>
        <w:rPr>
          <w:sz w:val="24"/>
          <w:sz w:val="24"/>
          <w:szCs w:val="24"/>
          <w:rtl w:val="true"/>
          <w:lang w:bidi="fa-IR"/>
        </w:rPr>
        <w:t xml:space="preserve"> بود كه میز كتاب و اطلاعیه و كتابهای حزب كمونیست كارگری رسی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همراه فروغ ارغوان و دوستان دیگر سریعا میز را چیدیم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با فروغ ارغوان پشت میز قرار گرفتیم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اولین بار بود كه چنین كاری می كردم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 xml:space="preserve">با خنده و شوخی، مردم را به گرفتن </w:t>
      </w:r>
      <w:r>
        <w:rPr>
          <w:sz w:val="24"/>
          <w:szCs w:val="24"/>
          <w:rtl w:val="true"/>
          <w:lang w:bidi="fa-IR"/>
        </w:rPr>
        <w:t>"</w:t>
      </w:r>
      <w:r>
        <w:rPr>
          <w:sz w:val="24"/>
          <w:sz w:val="24"/>
          <w:szCs w:val="24"/>
          <w:rtl w:val="true"/>
          <w:lang w:bidi="fa-IR"/>
        </w:rPr>
        <w:t>ده خواست فوری مردم</w:t>
      </w:r>
      <w:r>
        <w:rPr>
          <w:sz w:val="24"/>
          <w:szCs w:val="24"/>
          <w:rtl w:val="true"/>
          <w:lang w:bidi="fa-IR"/>
        </w:rPr>
        <w:t xml:space="preserve">" </w:t>
      </w:r>
      <w:r>
        <w:rPr>
          <w:sz w:val="24"/>
          <w:sz w:val="24"/>
          <w:szCs w:val="24"/>
          <w:rtl w:val="true"/>
          <w:lang w:bidi="fa-IR"/>
        </w:rPr>
        <w:t>در این انقلاب فرا می خواندیم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 xml:space="preserve">وقتی كه جلوتر می آمدند و </w:t>
      </w:r>
      <w:r>
        <w:rPr>
          <w:sz w:val="24"/>
          <w:szCs w:val="24"/>
          <w:rtl w:val="true"/>
          <w:lang w:bidi="fa-IR"/>
        </w:rPr>
        <w:t>"</w:t>
      </w:r>
      <w:r>
        <w:rPr>
          <w:sz w:val="24"/>
          <w:sz w:val="24"/>
          <w:szCs w:val="24"/>
          <w:rtl w:val="true"/>
          <w:lang w:bidi="fa-IR"/>
        </w:rPr>
        <w:t>ده خواست فوری مردم</w:t>
      </w:r>
      <w:r>
        <w:rPr>
          <w:sz w:val="24"/>
          <w:szCs w:val="24"/>
          <w:rtl w:val="true"/>
          <w:lang w:bidi="fa-IR"/>
        </w:rPr>
        <w:t xml:space="preserve">" </w:t>
      </w:r>
      <w:r>
        <w:rPr>
          <w:sz w:val="24"/>
          <w:sz w:val="24"/>
          <w:szCs w:val="24"/>
          <w:rtl w:val="true"/>
          <w:lang w:bidi="fa-IR"/>
        </w:rPr>
        <w:t xml:space="preserve">را می گرفتند، درباره روند انقلاب با آنها كوتاه حرف می زدیم و قطعنامه </w:t>
      </w:r>
      <w:r>
        <w:rPr>
          <w:sz w:val="24"/>
          <w:szCs w:val="24"/>
          <w:rtl w:val="true"/>
          <w:lang w:bidi="fa-IR"/>
        </w:rPr>
        <w:t>"</w:t>
      </w:r>
      <w:r>
        <w:rPr>
          <w:sz w:val="24"/>
          <w:sz w:val="24"/>
          <w:szCs w:val="24"/>
          <w:rtl w:val="true"/>
          <w:lang w:bidi="fa-IR"/>
        </w:rPr>
        <w:t>درباره انقلاب جاری در ایران</w:t>
      </w:r>
      <w:r>
        <w:rPr>
          <w:sz w:val="24"/>
          <w:szCs w:val="24"/>
          <w:rtl w:val="true"/>
          <w:lang w:bidi="fa-IR"/>
        </w:rPr>
        <w:t xml:space="preserve">" </w:t>
      </w:r>
      <w:r>
        <w:rPr>
          <w:sz w:val="24"/>
          <w:sz w:val="24"/>
          <w:szCs w:val="24"/>
          <w:rtl w:val="true"/>
          <w:lang w:bidi="fa-IR"/>
        </w:rPr>
        <w:t>نشانشان داده و می خواستیم كه نگاهی به آن بیاندازن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 xml:space="preserve">كتابهای </w:t>
      </w:r>
      <w:r>
        <w:rPr>
          <w:sz w:val="24"/>
          <w:szCs w:val="24"/>
          <w:rtl w:val="true"/>
          <w:lang w:bidi="fa-IR"/>
        </w:rPr>
        <w:t>"</w:t>
      </w:r>
      <w:r>
        <w:rPr>
          <w:sz w:val="24"/>
          <w:sz w:val="24"/>
          <w:szCs w:val="24"/>
          <w:rtl w:val="true"/>
          <w:lang w:bidi="fa-IR"/>
        </w:rPr>
        <w:t xml:space="preserve">دنیا پس از </w:t>
      </w:r>
      <w:r>
        <w:rPr>
          <w:sz w:val="24"/>
          <w:sz w:val="24"/>
          <w:szCs w:val="24"/>
          <w:lang w:bidi="fa-IR"/>
        </w:rPr>
        <w:t>١١</w:t>
      </w:r>
      <w:r>
        <w:rPr>
          <w:sz w:val="24"/>
          <w:sz w:val="24"/>
          <w:szCs w:val="24"/>
          <w:rtl w:val="true"/>
          <w:lang w:bidi="fa-IR"/>
        </w:rPr>
        <w:t xml:space="preserve"> سپتامبر</w:t>
      </w:r>
      <w:r>
        <w:rPr>
          <w:sz w:val="24"/>
          <w:szCs w:val="24"/>
          <w:rtl w:val="true"/>
          <w:lang w:bidi="fa-IR"/>
        </w:rPr>
        <w:t xml:space="preserve">" </w:t>
      </w:r>
      <w:r>
        <w:rPr>
          <w:sz w:val="24"/>
          <w:sz w:val="24"/>
          <w:szCs w:val="24"/>
          <w:rtl w:val="true"/>
          <w:lang w:bidi="fa-IR"/>
        </w:rPr>
        <w:t>منصور حكمت در همان چند دقیقه اول فروش رفتن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هر كسی كه به آن نگاه می كرد توضیح كوتاهی در باره آن می دادم و یادآوری می كردم كه یكی از عمیقترین تحلیلها در این رابطه است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 xml:space="preserve">جزوات دیگر مثل </w:t>
      </w:r>
      <w:r>
        <w:rPr>
          <w:sz w:val="24"/>
          <w:szCs w:val="24"/>
          <w:rtl w:val="true"/>
          <w:lang w:bidi="fa-IR"/>
        </w:rPr>
        <w:t>"</w:t>
      </w:r>
      <w:r>
        <w:rPr>
          <w:sz w:val="24"/>
          <w:sz w:val="24"/>
          <w:szCs w:val="24"/>
          <w:rtl w:val="true"/>
          <w:lang w:bidi="fa-IR"/>
        </w:rPr>
        <w:t>دمكراسی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تعابیر و واقعیات</w:t>
      </w:r>
      <w:r>
        <w:rPr>
          <w:sz w:val="24"/>
          <w:szCs w:val="24"/>
          <w:rtl w:val="true"/>
          <w:lang w:bidi="fa-IR"/>
        </w:rPr>
        <w:t xml:space="preserve">" </w:t>
      </w:r>
      <w:r>
        <w:rPr>
          <w:sz w:val="24"/>
          <w:sz w:val="24"/>
          <w:szCs w:val="24"/>
          <w:rtl w:val="true"/>
          <w:lang w:bidi="fa-IR"/>
        </w:rPr>
        <w:t>را نیز معرفی می كردیم و سریعا هر چه را همراه داشتیم به فروش رساندیم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 xml:space="preserve">كتاب دیگری كه مورد استقبال قرار گرفت و درباره آن با مراجعه كنندگان گفتگو می كردیم، برنامه </w:t>
      </w:r>
      <w:r>
        <w:rPr>
          <w:sz w:val="24"/>
          <w:szCs w:val="24"/>
          <w:rtl w:val="true"/>
          <w:lang w:bidi="fa-IR"/>
        </w:rPr>
        <w:t>"</w:t>
      </w:r>
      <w:r>
        <w:rPr>
          <w:sz w:val="24"/>
          <w:sz w:val="24"/>
          <w:szCs w:val="24"/>
          <w:rtl w:val="true"/>
          <w:lang w:bidi="fa-IR"/>
        </w:rPr>
        <w:t>یك دنیای بهتر</w:t>
      </w:r>
      <w:r>
        <w:rPr>
          <w:sz w:val="24"/>
          <w:szCs w:val="24"/>
          <w:rtl w:val="true"/>
          <w:lang w:bidi="fa-IR"/>
        </w:rPr>
        <w:t xml:space="preserve">" </w:t>
      </w:r>
      <w:r>
        <w:rPr>
          <w:sz w:val="24"/>
          <w:sz w:val="24"/>
          <w:szCs w:val="24"/>
          <w:rtl w:val="true"/>
          <w:lang w:bidi="fa-IR"/>
        </w:rPr>
        <w:t>بو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تعداد وسیعی از مراجعه كنندگان آن را دیده بودند و حداقل از اینترنت پیاده كرده بودن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تعداد زیادی آن را از میز كتاب تهیه كردند و همراه به قیمت آن، كمكی هم میز كتاب حزب می كردن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فروغ ارغوان كه مسئول میزكتاب بود، آن روز را زیاد بر من سخت نگرفت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 xml:space="preserve">حدود </w:t>
      </w:r>
      <w:r>
        <w:rPr>
          <w:sz w:val="24"/>
          <w:sz w:val="24"/>
          <w:szCs w:val="24"/>
          <w:lang w:bidi="fa-IR"/>
        </w:rPr>
        <w:t>١٠</w:t>
      </w:r>
      <w:r>
        <w:rPr>
          <w:sz w:val="24"/>
          <w:sz w:val="24"/>
          <w:szCs w:val="24"/>
          <w:rtl w:val="true"/>
          <w:lang w:bidi="fa-IR"/>
        </w:rPr>
        <w:t xml:space="preserve"> ـ </w:t>
      </w:r>
      <w:r>
        <w:rPr>
          <w:sz w:val="24"/>
          <w:sz w:val="24"/>
          <w:szCs w:val="24"/>
          <w:lang w:bidi="fa-IR"/>
        </w:rPr>
        <w:t>١٢</w:t>
      </w:r>
      <w:r>
        <w:rPr>
          <w:sz w:val="24"/>
          <w:sz w:val="24"/>
          <w:szCs w:val="24"/>
          <w:rtl w:val="true"/>
          <w:lang w:bidi="fa-IR"/>
        </w:rPr>
        <w:t xml:space="preserve"> عددی از برنامه های حزب را به مراجعه كنندگانی كه قصد خواندن آن را داشتند اما پولی به همراه نداشتند، هدیه دادم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گفتم كه ما قصدمان این است كه مردمی كه برایشان اهمیت دارد با برنامه حزب آشنا شون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 xml:space="preserve">یكی از مراجعه كنندگان دوستی را كه ظاهرا بعد از سالها پیدا كرده بود به میز كتاب آورد و مجموعه آثار منصور حكمت، جلد </w:t>
      </w:r>
      <w:r>
        <w:rPr>
          <w:sz w:val="24"/>
          <w:sz w:val="24"/>
          <w:szCs w:val="24"/>
          <w:lang w:bidi="fa-IR"/>
        </w:rPr>
        <w:t>٧</w:t>
      </w:r>
      <w:r>
        <w:rPr>
          <w:sz w:val="24"/>
          <w:sz w:val="24"/>
          <w:szCs w:val="24"/>
          <w:rtl w:val="true"/>
          <w:lang w:bidi="fa-IR"/>
        </w:rPr>
        <w:t xml:space="preserve"> و </w:t>
      </w:r>
      <w:r>
        <w:rPr>
          <w:sz w:val="24"/>
          <w:sz w:val="24"/>
          <w:szCs w:val="24"/>
          <w:lang w:bidi="fa-IR"/>
        </w:rPr>
        <w:t>٨</w:t>
      </w:r>
      <w:r>
        <w:rPr>
          <w:sz w:val="24"/>
          <w:sz w:val="24"/>
          <w:szCs w:val="24"/>
          <w:rtl w:val="true"/>
          <w:lang w:bidi="fa-IR"/>
        </w:rPr>
        <w:t xml:space="preserve"> را برای وی هدیه گرفت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 xml:space="preserve">تعداد </w:t>
      </w:r>
      <w:r>
        <w:rPr>
          <w:sz w:val="24"/>
          <w:sz w:val="24"/>
          <w:szCs w:val="24"/>
          <w:lang w:bidi="fa-IR"/>
        </w:rPr>
        <w:t>٣</w:t>
      </w:r>
      <w:r>
        <w:rPr>
          <w:sz w:val="24"/>
          <w:sz w:val="24"/>
          <w:szCs w:val="24"/>
          <w:rtl w:val="true"/>
          <w:lang w:bidi="fa-IR"/>
        </w:rPr>
        <w:t xml:space="preserve"> نسخه كاپیتال ماركس، ترجمه جمشید هادیان را با خود برده بودیم كه آنها هم سریعا به فروش رفتن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توضیح اینكه جمشید هادیان سال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های زیادی را صرف این ترجمه كرده و آن را با وسواس با متن آلمانی، ترجمه سوئدی و فرانسوی مقابله كرده توجه دور و بریها را بخود جلب می كرد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  <w:lang w:bidi="fa-IR"/>
        </w:rPr>
      </w:pPr>
      <w:r>
        <w:rPr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>میزكتاب اما برای ما فرصتی بود كه نظر مراجعه كنندگان در رابطه با حزب كمونیست كارگری و كمونیسم در ایران و جهان را علی العموم بدانیم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لازم نبود در باره چرائی اینكه آنجا هستند چیزی بدانیم؛ برای اینكه مسلم بود كه همه از راههای دوری به آنجا آمده بودند كه به حضور احمدی نژاد و بساط خوش و بش با ایشان اعتراض كنند</w:t>
      </w:r>
      <w:r>
        <w:rPr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>اما گفتگو درباره حزب كمونیست كارگری برایم مهم بو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 xml:space="preserve">می خواستم بدانم كه درباره </w:t>
      </w:r>
      <w:r>
        <w:rPr>
          <w:sz w:val="24"/>
          <w:szCs w:val="24"/>
          <w:rtl w:val="true"/>
          <w:lang w:bidi="fa-IR"/>
        </w:rPr>
        <w:t>"</w:t>
      </w:r>
      <w:r>
        <w:rPr>
          <w:sz w:val="24"/>
          <w:sz w:val="24"/>
          <w:szCs w:val="24"/>
          <w:rtl w:val="true"/>
          <w:lang w:bidi="fa-IR"/>
        </w:rPr>
        <w:t>جنبش سبز</w:t>
      </w:r>
      <w:r>
        <w:rPr>
          <w:sz w:val="24"/>
          <w:szCs w:val="24"/>
          <w:rtl w:val="true"/>
          <w:lang w:bidi="fa-IR"/>
        </w:rPr>
        <w:t xml:space="preserve">" </w:t>
      </w:r>
      <w:r>
        <w:rPr>
          <w:sz w:val="24"/>
          <w:sz w:val="24"/>
          <w:szCs w:val="24"/>
          <w:rtl w:val="true"/>
          <w:lang w:bidi="fa-IR"/>
        </w:rPr>
        <w:t>و تحلیل و تاكتیك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های حزب مردم چه فكر می كنند</w:t>
      </w:r>
      <w:r>
        <w:rPr>
          <w:sz w:val="24"/>
          <w:szCs w:val="24"/>
          <w:rtl w:val="true"/>
          <w:lang w:bidi="fa-IR"/>
        </w:rPr>
        <w:t xml:space="preserve">! </w:t>
      </w:r>
      <w:r>
        <w:rPr>
          <w:sz w:val="24"/>
          <w:sz w:val="24"/>
          <w:szCs w:val="24"/>
          <w:rtl w:val="true"/>
          <w:lang w:bidi="fa-IR"/>
        </w:rPr>
        <w:t xml:space="preserve">درباره </w:t>
      </w:r>
      <w:r>
        <w:rPr>
          <w:sz w:val="24"/>
          <w:szCs w:val="24"/>
          <w:rtl w:val="true"/>
          <w:lang w:bidi="fa-IR"/>
        </w:rPr>
        <w:t>"</w:t>
      </w:r>
      <w:r>
        <w:rPr>
          <w:sz w:val="24"/>
          <w:sz w:val="24"/>
          <w:szCs w:val="24"/>
          <w:rtl w:val="true"/>
          <w:lang w:bidi="fa-IR"/>
        </w:rPr>
        <w:t>ده خواست فوری مردم</w:t>
      </w:r>
      <w:r>
        <w:rPr>
          <w:sz w:val="24"/>
          <w:szCs w:val="24"/>
          <w:rtl w:val="true"/>
          <w:lang w:bidi="fa-IR"/>
        </w:rPr>
        <w:t xml:space="preserve">!" </w:t>
      </w:r>
      <w:r>
        <w:rPr>
          <w:sz w:val="24"/>
          <w:sz w:val="24"/>
          <w:szCs w:val="24"/>
          <w:rtl w:val="true"/>
          <w:lang w:bidi="fa-IR"/>
        </w:rPr>
        <w:t>در باره حزب كمونیست كارگری علی العموم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چقدر این حزب شناخته شده و چقدر محبوب است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 xml:space="preserve">مردم تا چه اندازه حزب كمونیست كارگری را با چپ و با كمونیسم </w:t>
      </w:r>
      <w:r>
        <w:rPr>
          <w:sz w:val="24"/>
          <w:sz w:val="24"/>
          <w:szCs w:val="24"/>
          <w:lang w:bidi="fa-IR"/>
        </w:rPr>
        <w:t>۵٧</w:t>
      </w:r>
      <w:r>
        <w:rPr>
          <w:sz w:val="24"/>
          <w:sz w:val="24"/>
          <w:szCs w:val="24"/>
          <w:rtl w:val="true"/>
          <w:lang w:bidi="fa-IR"/>
        </w:rPr>
        <w:t xml:space="preserve"> ایران تداعی می كنن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برایم مسلم بود كه چپهائی را خواهم دید كه به حزب احساس نزدیكی می كنند اما حزب در دسترسشان نبوده است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این را می خواستم از نزدیك شاهد باشم و مخالفتهای دیگران را هم بشنوم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>نمی دانم برای كسی از شما خوانندگان اتفاق افتاده كه تغییر در خود را در عرض دقایقی كوتاه احساس كرده باشی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برای من اتفاق افتا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ابتدا به نظرم مهم می آمد كه حتما توجه مراجعه كنندگان را به كتابهایمان جلب كنم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 xml:space="preserve">كمتر به </w:t>
      </w:r>
      <w:r>
        <w:rPr>
          <w:sz w:val="24"/>
          <w:szCs w:val="24"/>
          <w:rtl w:val="true"/>
          <w:lang w:bidi="fa-IR"/>
        </w:rPr>
        <w:t>"</w:t>
      </w:r>
      <w:r>
        <w:rPr>
          <w:sz w:val="24"/>
          <w:sz w:val="24"/>
          <w:szCs w:val="24"/>
          <w:rtl w:val="true"/>
          <w:lang w:bidi="fa-IR"/>
        </w:rPr>
        <w:t>ده خواست فوری مردم</w:t>
      </w:r>
      <w:r>
        <w:rPr>
          <w:sz w:val="24"/>
          <w:szCs w:val="24"/>
          <w:rtl w:val="true"/>
          <w:lang w:bidi="fa-IR"/>
        </w:rPr>
        <w:t xml:space="preserve">!" </w:t>
      </w:r>
      <w:r>
        <w:rPr>
          <w:sz w:val="24"/>
          <w:sz w:val="24"/>
          <w:szCs w:val="24"/>
          <w:rtl w:val="true"/>
          <w:lang w:bidi="fa-IR"/>
        </w:rPr>
        <w:t>و دیگر اطلاعی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های حزب فكر می كردم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اما سریعا توجه مردم به اطلاعیه ها، توج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ام را به خود جلب كرد و بحث بر سر محتوای آنها مهمتر ش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شاید اینطور بشود گفت كه مردمی كه از سراسر دنیا، از انگلیس و آلمان و اتریش، از تورنتو، شیكاگو، سن دیگو، سانفرانسیكو، تگزاس، هملتون، ونكوور، هیوستون، بالتیمور، واشنگتون، سیاتل و غیره آمده بودند برایشان موضوع روز و انقلاب پیش رو مهمتر بو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توده مردم را علی العموم نمی شود از سر اینكه ما در باره دمكراسی چه فكر می كنیم و یا كاپیتال ماركس درباره چه است، بسیج كر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می شود توجه روشنفكر و كتابخوانهای حرفه ای را از این سر به جریانی جلب كرد، اما توده مردم از سر اینكه درباره انقلاب و اعتراض پیش رو چه می گوئی و چه نظری داری به جریانی حساس می شوند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 xml:space="preserve">اولین برخوردی كه توجه ام را به خود جلب كرد و به آن حساس شدم، گرفتن نسخه ای از </w:t>
      </w:r>
      <w:r>
        <w:rPr>
          <w:sz w:val="24"/>
          <w:szCs w:val="24"/>
          <w:rtl w:val="true"/>
          <w:lang w:bidi="fa-IR"/>
        </w:rPr>
        <w:t>"</w:t>
      </w:r>
      <w:r>
        <w:rPr>
          <w:sz w:val="24"/>
          <w:sz w:val="24"/>
          <w:szCs w:val="24"/>
          <w:rtl w:val="true"/>
          <w:lang w:bidi="fa-IR"/>
        </w:rPr>
        <w:t>ده خواست فوری مردم</w:t>
      </w:r>
      <w:r>
        <w:rPr>
          <w:sz w:val="24"/>
          <w:szCs w:val="24"/>
          <w:rtl w:val="true"/>
          <w:lang w:bidi="fa-IR"/>
        </w:rPr>
        <w:t>!"</w:t>
      </w:r>
      <w:r>
        <w:rPr>
          <w:sz w:val="24"/>
          <w:sz w:val="24"/>
          <w:szCs w:val="24"/>
          <w:rtl w:val="true"/>
          <w:lang w:bidi="fa-IR"/>
        </w:rPr>
        <w:t>توسط مراجعه كننده ای بود كه به حرفهای دیگرم زیاد توجه نكر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 xml:space="preserve">به ایشان قطعنامه را پیشنهاد كردم كه نگرفت و شروع به خواندن </w:t>
      </w:r>
      <w:r>
        <w:rPr>
          <w:sz w:val="24"/>
          <w:szCs w:val="24"/>
          <w:rtl w:val="true"/>
          <w:lang w:bidi="fa-IR"/>
        </w:rPr>
        <w:t>"</w:t>
      </w:r>
      <w:r>
        <w:rPr>
          <w:sz w:val="24"/>
          <w:sz w:val="24"/>
          <w:szCs w:val="24"/>
          <w:rtl w:val="true"/>
          <w:lang w:bidi="fa-IR"/>
        </w:rPr>
        <w:t xml:space="preserve">ده </w:t>
      </w:r>
      <w:r>
        <w:rPr>
          <w:sz w:val="24"/>
          <w:szCs w:val="24"/>
          <w:rtl w:val="true"/>
          <w:lang w:bidi="fa-IR"/>
        </w:rPr>
        <w:t xml:space="preserve">..." </w:t>
      </w:r>
      <w:r>
        <w:rPr>
          <w:sz w:val="24"/>
          <w:sz w:val="24"/>
          <w:szCs w:val="24"/>
          <w:rtl w:val="true"/>
          <w:lang w:bidi="fa-IR"/>
        </w:rPr>
        <w:t>كر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بعد از اینكه آن را در عرض دو دقیقه ای خواند، كنجكاو شد و دیگر اطلاعیه ها را گرفت و پیشنهادم برای خریدن برنامه حزب را نیز پذیرفت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 xml:space="preserve">در همین گیر و دار بود كه جوان </w:t>
      </w:r>
      <w:r>
        <w:rPr>
          <w:sz w:val="24"/>
          <w:sz w:val="24"/>
          <w:szCs w:val="24"/>
          <w:lang w:bidi="fa-IR"/>
        </w:rPr>
        <w:t>١٩</w:t>
      </w:r>
      <w:r>
        <w:rPr>
          <w:sz w:val="24"/>
          <w:sz w:val="24"/>
          <w:szCs w:val="24"/>
          <w:rtl w:val="true"/>
          <w:lang w:bidi="fa-IR"/>
        </w:rPr>
        <w:t xml:space="preserve"> ـ </w:t>
      </w:r>
      <w:r>
        <w:rPr>
          <w:sz w:val="24"/>
          <w:sz w:val="24"/>
          <w:szCs w:val="24"/>
          <w:lang w:bidi="fa-IR"/>
        </w:rPr>
        <w:t>٢٠</w:t>
      </w:r>
      <w:r>
        <w:rPr>
          <w:sz w:val="24"/>
          <w:sz w:val="24"/>
          <w:szCs w:val="24"/>
          <w:rtl w:val="true"/>
          <w:lang w:bidi="fa-IR"/>
        </w:rPr>
        <w:t xml:space="preserve"> ساله ای كه پرچم سازمان مجاهدین خلق  را دور خود پیچیده بود به میز كتاب نزدیك شد و صمیمانه سلام و احوال پرسی كر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فارسی را راحت حرف نمی زد اما اصرار داشت كه فارسی حرف بزن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میخواست از هماهنگی بین اپوزیسیون جمهوری اسلامی بدان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 xml:space="preserve">از رابطه حزب با جریانات دیگر از جمله </w:t>
      </w:r>
      <w:r>
        <w:rPr>
          <w:sz w:val="24"/>
          <w:szCs w:val="24"/>
          <w:rtl w:val="true"/>
          <w:lang w:bidi="fa-IR"/>
        </w:rPr>
        <w:t>"</w:t>
      </w:r>
      <w:r>
        <w:rPr>
          <w:sz w:val="24"/>
          <w:sz w:val="24"/>
          <w:szCs w:val="24"/>
          <w:rtl w:val="true"/>
          <w:lang w:bidi="fa-IR"/>
        </w:rPr>
        <w:t>سبز</w:t>
      </w:r>
      <w:r>
        <w:rPr>
          <w:sz w:val="24"/>
          <w:szCs w:val="24"/>
          <w:rtl w:val="true"/>
          <w:lang w:bidi="fa-IR"/>
        </w:rPr>
        <w:t>"</w:t>
      </w:r>
      <w:r>
        <w:rPr>
          <w:sz w:val="24"/>
          <w:sz w:val="24"/>
          <w:szCs w:val="24"/>
          <w:rtl w:val="true"/>
          <w:lang w:bidi="fa-IR"/>
        </w:rPr>
        <w:t>های طرفدار رفسنجانی ـ موسوی، ناسیونالیستهای پروغربی و همچنین مجاهدین پرسی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حدود ده دقیقه ای برایش توضیح دادم كه حزب درباره مجاهدین چه فكر می كن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با حساسیت برایش توضیح دادم كه مسئله شخصی نیست و سیاسی است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گفتم كه از همین اعتراضات جاری معلوم شد كه اختلافات مجاهدین با رژیم عمیق نیست و دست به دامن خبرگان شده كه منتظری را رهبر كنن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توجه اش را به این جلب كردم كه شعار مجاهدین در این اعتراض از مرگ بر خامنه ای و مرگ بر احمدی نژاد فراتر نرفته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گفتم كه از مرگ بر جمهوری اسلامی واهمه پیدا كرده ان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از موقعیت مذهب در جامعه و اینكه مجاهدین یك فرقه مذهبی است و چگونه با اینكه شاید چنین به نظر برسد كه مجاهدین از لحاظ لجستیكی نیرو و امكانات داشته باشد، اما نیروئی نیست كه نماینده هیچ خواستی از توده مردم باش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برایش جالب بود اما در عین حال بر همبستگی نیروهای اپوزیسیون بر علیه رژیم تأكید كر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در آخر یك نسخه از برنامه حزب به زبان انگلیسی را به او هدیه دادم كه اصرار كرد پولش را بپردازد</w:t>
      </w:r>
      <w:r>
        <w:rPr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>دوستی كه مجموعه آثار منصور حكمت را برای رفیقش هدیه گرفته بود، گفت كه حزب را مرتب دنبال می كند و خوشحال بود كه ما را آنجا می دی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تعدادی اطلاعیه حزب را گرفت كه به شهر محل سكونتش ببر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با خنده و شوخی بهش گفتم كه خوب است كه دنبال می كند، اما انتظار داریم كه بیشتر از دنبال كردن حزب را نمایندگی كند و به آن بپیوند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خداحافظی كرد و گفت به آن فكر خواهم كرد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>رفیقی كه خودش را از فعالین دانشجویان آزادیخواه و برابری طلب معرفی كرد گفت كه با هیچ جریان سیاسی فعالیت سازمانی نمی كند اما جریاناتی را كه با اسم منصور حكمت فعالیت می كنند را دنبال می كن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در باره تحلیل عقبمانده حزب كورش مدرسی نكاتی را گفت و گفت كه با این تحلیلشان خودكشی سیاسی كردند</w:t>
      </w:r>
      <w:r>
        <w:rPr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>دوست عزیزی را كه سالها بود ندیده بودم، جلو آمد و سلام كر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وقتی متوجه شد كه به یاد نمی آورم، خودش را معرفی كرد كه در این حین گرم گرفتیم و برای دقایقی پشت میز آم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گفتم كه انتظار دارم در این دور و تحولات حتما دیگر عضو حزب بشود و فعالیتش را سازمان بده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گفت كه فراخوان حمید تقوائی را دیده است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 xml:space="preserve">با یكی از اعضای حزب مائوئیستهای آمریكا در باره نظرات مائو و تز </w:t>
      </w:r>
      <w:r>
        <w:rPr>
          <w:sz w:val="24"/>
          <w:szCs w:val="24"/>
          <w:rtl w:val="true"/>
          <w:lang w:bidi="fa-IR"/>
        </w:rPr>
        <w:t>"</w:t>
      </w:r>
      <w:r>
        <w:rPr>
          <w:sz w:val="24"/>
          <w:sz w:val="24"/>
          <w:szCs w:val="24"/>
          <w:rtl w:val="true"/>
          <w:lang w:bidi="fa-IR"/>
        </w:rPr>
        <w:t>سه جهان</w:t>
      </w:r>
      <w:r>
        <w:rPr>
          <w:sz w:val="24"/>
          <w:szCs w:val="24"/>
          <w:rtl w:val="true"/>
          <w:lang w:bidi="fa-IR"/>
        </w:rPr>
        <w:t xml:space="preserve">" </w:t>
      </w:r>
      <w:r>
        <w:rPr>
          <w:sz w:val="24"/>
          <w:sz w:val="24"/>
          <w:szCs w:val="24"/>
          <w:rtl w:val="true"/>
          <w:lang w:bidi="fa-IR"/>
        </w:rPr>
        <w:t xml:space="preserve">او حرف می زدم و نظرش را جویا شدم و همچنین اینكه چین تحت رهبری مائو اولین كشوری بود كه حكومت كودتای پینوشه را به رسمیت شناخت و شاه ایران از دوستان و متحدین مائو بود می پرسیدم كه جوانی </w:t>
      </w:r>
      <w:r>
        <w:rPr>
          <w:sz w:val="24"/>
          <w:sz w:val="24"/>
          <w:szCs w:val="24"/>
          <w:lang w:bidi="fa-IR"/>
        </w:rPr>
        <w:t>٢٢</w:t>
      </w:r>
      <w:r>
        <w:rPr>
          <w:sz w:val="24"/>
          <w:sz w:val="24"/>
          <w:szCs w:val="24"/>
          <w:rtl w:val="true"/>
          <w:lang w:bidi="fa-IR"/>
        </w:rPr>
        <w:t xml:space="preserve"> ـ </w:t>
      </w:r>
      <w:r>
        <w:rPr>
          <w:sz w:val="24"/>
          <w:sz w:val="24"/>
          <w:szCs w:val="24"/>
          <w:lang w:bidi="fa-IR"/>
        </w:rPr>
        <w:t>٢٣</w:t>
      </w:r>
      <w:r>
        <w:rPr>
          <w:sz w:val="24"/>
          <w:sz w:val="24"/>
          <w:szCs w:val="24"/>
          <w:rtl w:val="true"/>
          <w:lang w:bidi="fa-IR"/>
        </w:rPr>
        <w:t xml:space="preserve"> ساله با كلاه مذهبی یهودیها نزدیك شد و گفت </w:t>
      </w:r>
      <w:r>
        <w:rPr>
          <w:sz w:val="24"/>
          <w:szCs w:val="24"/>
          <w:rtl w:val="true"/>
          <w:lang w:bidi="fa-IR"/>
        </w:rPr>
        <w:t>"</w:t>
      </w:r>
      <w:r>
        <w:rPr>
          <w:sz w:val="24"/>
          <w:sz w:val="24"/>
          <w:szCs w:val="24"/>
          <w:rtl w:val="true"/>
          <w:lang w:bidi="fa-IR"/>
        </w:rPr>
        <w:t>شما می خواهید ایران را با كمونیسم آزاد كنید؟</w:t>
      </w:r>
      <w:r>
        <w:rPr>
          <w:sz w:val="24"/>
          <w:szCs w:val="24"/>
          <w:rtl w:val="true"/>
          <w:lang w:bidi="fa-IR"/>
        </w:rPr>
        <w:t xml:space="preserve">!" </w:t>
      </w:r>
      <w:r>
        <w:rPr>
          <w:sz w:val="24"/>
          <w:sz w:val="24"/>
          <w:szCs w:val="24"/>
          <w:rtl w:val="true"/>
          <w:lang w:bidi="fa-IR"/>
        </w:rPr>
        <w:t xml:space="preserve">توجه ام را از دوست مائوئیست به ایشان برگردانم و گفتم شناخت شما از كمونیسم چیست؟ با اعتماد به نفس گفت </w:t>
      </w:r>
      <w:r>
        <w:rPr>
          <w:sz w:val="24"/>
          <w:szCs w:val="24"/>
          <w:rtl w:val="true"/>
          <w:lang w:bidi="fa-IR"/>
        </w:rPr>
        <w:t>"</w:t>
      </w:r>
      <w:r>
        <w:rPr>
          <w:sz w:val="24"/>
          <w:sz w:val="24"/>
          <w:szCs w:val="24"/>
          <w:rtl w:val="true"/>
          <w:lang w:bidi="fa-IR"/>
        </w:rPr>
        <w:t>لنین، استالین</w:t>
      </w:r>
      <w:r>
        <w:rPr>
          <w:sz w:val="24"/>
          <w:szCs w:val="24"/>
          <w:rtl w:val="true"/>
          <w:lang w:bidi="fa-IR"/>
        </w:rPr>
        <w:t xml:space="preserve">!" </w:t>
      </w:r>
      <w:r>
        <w:rPr>
          <w:sz w:val="24"/>
          <w:sz w:val="24"/>
          <w:szCs w:val="24"/>
          <w:rtl w:val="true"/>
          <w:lang w:bidi="fa-IR"/>
        </w:rPr>
        <w:t>گفت اینها میلیونها آدم كشتن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گفت كه بیشتر از هیلتر یهودی كشتن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گفتم دوست عزیز نمی دانم كدام خاخامی چنین اطلاعاتی بهت داده است، اما اطلاعات غلطی بهت داده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گفتم حتما كه خبر داری همین الان دولت روسیه و ناسیونالیسم روس، قهرمانان دمكراسی غربی، روزنامه نگاری را به جرم اینكه گفته است استالین آدم كشته به دادگاه كشانده اند كه به قهرمان ملی شان استالین توهین كرده و گویا اطلاعات كذب منتشر كرده است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گفتم تو درست میگی استالین آدم كشت، اما هیچ می دانی كه استالین چه كسانی را كشت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 xml:space="preserve">گفتم كه استالین در اواخر دهه </w:t>
      </w:r>
      <w:r>
        <w:rPr>
          <w:sz w:val="24"/>
          <w:sz w:val="24"/>
          <w:szCs w:val="24"/>
          <w:lang w:bidi="fa-IR"/>
        </w:rPr>
        <w:t>١٩٢٠</w:t>
      </w:r>
      <w:r>
        <w:rPr>
          <w:sz w:val="24"/>
          <w:sz w:val="24"/>
          <w:szCs w:val="24"/>
          <w:rtl w:val="true"/>
          <w:lang w:bidi="fa-IR"/>
        </w:rPr>
        <w:t xml:space="preserve"> و اوائل دهه </w:t>
      </w:r>
      <w:r>
        <w:rPr>
          <w:sz w:val="24"/>
          <w:sz w:val="24"/>
          <w:szCs w:val="24"/>
          <w:lang w:bidi="fa-IR"/>
        </w:rPr>
        <w:t>١٩٣٠</w:t>
      </w:r>
      <w:r>
        <w:rPr>
          <w:sz w:val="24"/>
          <w:sz w:val="24"/>
          <w:szCs w:val="24"/>
          <w:rtl w:val="true"/>
          <w:lang w:bidi="fa-IR"/>
        </w:rPr>
        <w:t xml:space="preserve"> تعداد زیادی کمونیست و رفقای لنین و اعضای حزب بلشویك را كشت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گفتم كه غرب، و ظاهرا خاخامها هم دوست دارند لنین و استالین را همطراز و یكی معرفی كنن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گفتم كه دولت شوروی تحت رهبری لنین دست مذهب را از زندگی مردم كوتاه كرد اما استالین همان مذهب را به زندگی مردم و تحمیق آنان باز گردان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اطلاع نداشت كه دولت شوروی تحت رهبری لنین كشورهای مثل فنلاند و لهستان و غیره را كه به زور شمشیر تزار ضمیمه روسیه شده بودند، آزاد كرد و لنین گفت كه هر كشوری كه می خواهد می تواند از روسیه جدا شو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بهش گفتم كه اغلب كشورهای آن دوره تصمیم گرفتند كه در چهارچوب دولت شوراها بمانند و كشورهائی مثل فنلاند و لهستان تصمیم گرفتند كه مستقل شون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اطلاع نداشت كه لنین بدهیهای كشورهای مثل ایران به دولت تزار را بخشید و گفت كه مردم این كشورها چیزی به مردم روسیه بدهكار نیستند و گفت كه زورگوئی تزاریسم ربطی به دولت طبقه كارگر ندار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از غیرجنائی كردن همجنسگرائی و بدنیا آوردن فرزند بدون پدر در دولت لنین برایش گفتم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در حالیكه این اطلاعات برایش جالب بود، اما دوست مائوئیستمان از اینكه استالین را شریك جرم دمكراتها كرده بودم، ناخرسند میزكتابمان را ترك كر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در آخر چند اطلاعیه انگلیسی و یك جلد برنامه حزب را به دوست جوان یهودی دادم و گفتم كه اینها را با ماتریالی كه تا بحال مطالعه كرده است مقایسه كند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>خانم میانسالی به میزكتابمان نزدیك شد و بعد از سلام و احوالپرسی و بحثهای كوتاه من، گفت كه بیشتر علاقه به مطالب ضدمذهبی دار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 xml:space="preserve">یك نسخه نشریه </w:t>
      </w:r>
      <w:r>
        <w:rPr>
          <w:sz w:val="24"/>
          <w:szCs w:val="24"/>
          <w:rtl w:val="true"/>
          <w:lang w:bidi="fa-IR"/>
        </w:rPr>
        <w:t>"</w:t>
      </w:r>
      <w:r>
        <w:rPr>
          <w:sz w:val="24"/>
          <w:sz w:val="24"/>
          <w:szCs w:val="24"/>
          <w:rtl w:val="true"/>
          <w:lang w:bidi="fa-IR"/>
        </w:rPr>
        <w:t>روشنگر</w:t>
      </w:r>
      <w:r>
        <w:rPr>
          <w:sz w:val="24"/>
          <w:szCs w:val="24"/>
          <w:rtl w:val="true"/>
          <w:lang w:bidi="fa-IR"/>
        </w:rPr>
        <w:t xml:space="preserve">" </w:t>
      </w:r>
      <w:r>
        <w:rPr>
          <w:sz w:val="24"/>
          <w:sz w:val="24"/>
          <w:szCs w:val="24"/>
          <w:rtl w:val="true"/>
          <w:lang w:bidi="fa-IR"/>
        </w:rPr>
        <w:t>در دست داشت و گفت كه چنین چیزهائی آگاهی به مردم می دهند و راهگشا هستن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گفتم كه ما از كمك كنندگان اصلی نشریه مورد نظر شما هستیم اما مخالفت با مذهب به تنهائی نمی تواند در زندگی مردم تغییر كیفی ایجاد كن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گفت فكر نمی كند كمونیسم كمكی به حل مسئله بكن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گفتم كه دولت شوروی تحت رهبری لنین اولین دولتی در جهان بود كه حق رأی برابر به زنان و مردان را قانون كرد و دست مذهب را از دخالت در زندگی زنان كوتاه كر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هر آنچه را كه در باره لنین و كمونیسم لازم بود به ایشان گفتم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در آخر گفت كه با كمونیسم مخالفتی ندارد، اما مطمئن نیست كه چنین چیزی امكان پذیر است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گفتم امكانپذیری آن به فعالیت انسانها بستگی دارد و گفتم كه تنها راه این موضوع هم این است كه انسانهای مثل شما بیایند و به این حزب بپیوندند تا چنین چیزی را ممكن كنیم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گفتم كه تنها با گرفتن قدرت دولتی است كه می شود مذهب را امری خصوصی كرد و دستش را از زندگی مردم كوتاه كر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مثالهائی برایش زدم كه قبول كرد بی مذهبی احتیاج به كمك دولتی دارد كه بتواند نهادینه شو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و قبول كرد كه حتی سكولارترین حكومتهای سرمایه داری هم به مذهب و تحمیق مذهبی احتیاج دارند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>در همین حین بود كه صدای مرگ بر جمهوری اسلامی رساتر ش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 xml:space="preserve">صفی از </w:t>
      </w:r>
      <w:r>
        <w:rPr>
          <w:sz w:val="24"/>
          <w:szCs w:val="24"/>
          <w:rtl w:val="true"/>
          <w:lang w:bidi="fa-IR"/>
        </w:rPr>
        <w:t>"</w:t>
      </w:r>
      <w:r>
        <w:rPr>
          <w:sz w:val="24"/>
          <w:sz w:val="24"/>
          <w:szCs w:val="24"/>
          <w:rtl w:val="true"/>
          <w:lang w:bidi="fa-IR"/>
        </w:rPr>
        <w:t>سبز</w:t>
      </w:r>
      <w:r>
        <w:rPr>
          <w:sz w:val="24"/>
          <w:szCs w:val="24"/>
          <w:rtl w:val="true"/>
          <w:lang w:bidi="fa-IR"/>
        </w:rPr>
        <w:t>"</w:t>
      </w:r>
      <w:r>
        <w:rPr>
          <w:sz w:val="24"/>
          <w:sz w:val="24"/>
          <w:szCs w:val="24"/>
          <w:rtl w:val="true"/>
          <w:lang w:bidi="fa-IR"/>
        </w:rPr>
        <w:t>ها كه سازماندهندگان آن قبلا به مسئولین حزب كمونیست كارگری گفته بودند تصمیم گرفته اند كسی را با پرچم سرخ آنجا راه ندهند و شعارها هم باید توسط آنها تعیین شود، از آنجا رد می شد كه با شنیدن شعار مرگ بر جمهوری اسلامی، شروع به سر دادن شعار مرگ بر جمهوری اسلامی كردن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صحنه جالبی بو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توده ای ـ اكثریتی ها و سفارتی ها را می شد دید كه كاملا دستپاچه شد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ان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صدای رسای مرگ بر جمهوری اسلامی جمعیت معاملات آنها را بر هم زد</w:t>
      </w:r>
      <w:r>
        <w:rPr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 xml:space="preserve">بعد از پایان راهپیمائی صف به اصطلاح سبزها، یك گروه سه نفره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یك دختر و دو پسر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 xml:space="preserve">سراسر سبزپوش </w:t>
      </w:r>
      <w:r>
        <w:rPr>
          <w:sz w:val="24"/>
          <w:sz w:val="24"/>
          <w:szCs w:val="24"/>
          <w:lang w:bidi="fa-IR"/>
        </w:rPr>
        <w:t>٢٠</w:t>
      </w:r>
      <w:r>
        <w:rPr>
          <w:sz w:val="24"/>
          <w:sz w:val="24"/>
          <w:szCs w:val="24"/>
          <w:rtl w:val="true"/>
          <w:lang w:bidi="fa-IR"/>
        </w:rPr>
        <w:t xml:space="preserve"> تا </w:t>
      </w:r>
      <w:r>
        <w:rPr>
          <w:sz w:val="24"/>
          <w:sz w:val="24"/>
          <w:szCs w:val="24"/>
          <w:lang w:bidi="fa-IR"/>
        </w:rPr>
        <w:t>٢۵</w:t>
      </w:r>
      <w:r>
        <w:rPr>
          <w:sz w:val="24"/>
          <w:sz w:val="24"/>
          <w:szCs w:val="24"/>
          <w:rtl w:val="true"/>
          <w:lang w:bidi="fa-IR"/>
        </w:rPr>
        <w:t xml:space="preserve"> ساله به میزكتاب ما نزدیك شدن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آرمان كه نسبتا كنجكاوتر بود پرسید كه چند گروه و حزب چپ ایرانی داریم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 xml:space="preserve">سئوال از آن سئوالهای </w:t>
      </w:r>
      <w:r>
        <w:rPr>
          <w:sz w:val="24"/>
          <w:szCs w:val="24"/>
          <w:rtl w:val="true"/>
          <w:lang w:bidi="fa-IR"/>
        </w:rPr>
        <w:t>"</w:t>
      </w:r>
      <w:r>
        <w:rPr>
          <w:sz w:val="24"/>
          <w:sz w:val="24"/>
          <w:szCs w:val="24"/>
          <w:rtl w:val="true"/>
          <w:lang w:bidi="fa-IR"/>
        </w:rPr>
        <w:t>گیر دادنی</w:t>
      </w:r>
      <w:r>
        <w:rPr>
          <w:sz w:val="24"/>
          <w:szCs w:val="24"/>
          <w:rtl w:val="true"/>
          <w:lang w:bidi="fa-IR"/>
        </w:rPr>
        <w:t xml:space="preserve">" </w:t>
      </w:r>
      <w:r>
        <w:rPr>
          <w:sz w:val="24"/>
          <w:sz w:val="24"/>
          <w:szCs w:val="24"/>
          <w:rtl w:val="true"/>
          <w:lang w:bidi="fa-IR"/>
        </w:rPr>
        <w:t>به نظر می رسی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گفتم زیاد هستند كه من اسم همه شان را نمی دانم، اما می شود گفت كه چندتائی اصلی هستند و در جامعه نسبتا شناخته شده هستن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حزب كمونیست كارگری، حزب كمونیست ایران، راه كارگر، حزب توده و اكثریت را اسم بردم و گفتم به نظر من بقیه بیشتر به فرقه های مذهبی و یا گروههای حاشیه سیاست شبیه هستند و نمی توان به عنوان جریانی سیاسی به حسابشان آورد؛ بلكه بیشتر فرقه ها و محافل دوستان نزدیك هستن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ضمنا تاکید کردم که از اینهایی که اسم بردم بعضا اصلا و به هیچ معنا چپ نبوده و نیستن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آرمان گفت كه اكثریت و توده كه دیگر وجود خارجی ندارن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گفتم اتفاقا هستند اما آنقدر منفورند كه حاضر نیستند خودشان را با آنچه كه واقعا هستند معرفی كنن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گفتم كه همین صف به اصطلاح سبزها را آنها در همدستی با سفارتی ها سازمان داده اند و از رادیكال شدن شعارها وحشت دارن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بیست دقیقه ای با هم از تفاوتهای این جریانات حرف زدیم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در باره حزب كمونیست كارگری خواستند بیشتر بدانن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توضیحات من و اینكه حزب در رابطه با این انقلاب نظرش چیست، برایشان جالب بو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آرمان گفت كه در صف سبزها بودند كه مسئولین صف بیرونشان كردن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 xml:space="preserve">گفت كه در حین شعار دادنها، این پلاكارد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 xml:space="preserve">پلاكارد بزرگ تاشدنی ای را در آورد كه رویش نوشته شده بود، </w:t>
      </w:r>
      <w:r>
        <w:rPr>
          <w:sz w:val="24"/>
          <w:szCs w:val="24"/>
          <w:rtl w:val="true"/>
          <w:lang w:bidi="fa-IR"/>
        </w:rPr>
        <w:t>"</w:t>
      </w:r>
      <w:r>
        <w:rPr>
          <w:sz w:val="24"/>
          <w:sz w:val="24"/>
          <w:szCs w:val="24"/>
          <w:rtl w:val="true"/>
          <w:lang w:bidi="fa-IR"/>
        </w:rPr>
        <w:t>اصلاحات مرد، زنده باد انقلاب</w:t>
      </w:r>
      <w:r>
        <w:rPr>
          <w:sz w:val="24"/>
          <w:szCs w:val="24"/>
          <w:rtl w:val="true"/>
          <w:lang w:bidi="fa-IR"/>
        </w:rPr>
        <w:t xml:space="preserve">") </w:t>
      </w:r>
      <w:r>
        <w:rPr>
          <w:sz w:val="24"/>
          <w:sz w:val="24"/>
          <w:szCs w:val="24"/>
          <w:rtl w:val="true"/>
          <w:lang w:bidi="fa-IR"/>
        </w:rPr>
        <w:t>را بلند كردیم و چندتن از مسئولین سریعا دور ما را گرفتند و گفتند كه باید از صف خارج شوید و گرنه پلیس صدا می زنیم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گفتم كه اینها مثل آن روباهی هستند كه دمش را به دم شتر بسته بود و شتر هر جا می رفت، روباه مجبور برو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گفتم كه با رفتن جمهوری اسلامی به زباله دان، اینها هم مضمحل می شون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گفتم كه پروسه سرنگونی رژیم شروع شده است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آرمان كه بیشتر از دو دوست دیگر دخیل در بحث بود، گفت درست است، اما بیست سال دیگر</w:t>
      </w:r>
      <w:r>
        <w:rPr>
          <w:sz w:val="24"/>
          <w:szCs w:val="24"/>
          <w:rtl w:val="true"/>
          <w:lang w:bidi="fa-IR"/>
        </w:rPr>
        <w:t xml:space="preserve">! </w:t>
      </w:r>
      <w:r>
        <w:rPr>
          <w:sz w:val="24"/>
          <w:sz w:val="24"/>
          <w:szCs w:val="24"/>
          <w:rtl w:val="true"/>
          <w:lang w:bidi="fa-IR"/>
        </w:rPr>
        <w:t>گفت این رژیم چنان خودش را مثل میخ كوبیده كه فعلا تا بیست سال دیگر باید منتظر مان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سر همین موضوع دقایقی بحث كردیم كه به موضوع دیگری پرداختیم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در بین بحثها گفت اینطوری كه پیش میره شاید سال آینده با هم در ایران همدیگر را دیدیم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هر چهارتا با هم زدیم زیر خنده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 xml:space="preserve">گفتم معلومه كه خودت هم به آن </w:t>
      </w:r>
      <w:r>
        <w:rPr>
          <w:sz w:val="24"/>
          <w:szCs w:val="24"/>
          <w:rtl w:val="true"/>
          <w:lang w:bidi="fa-IR"/>
        </w:rPr>
        <w:t>"</w:t>
      </w:r>
      <w:r>
        <w:rPr>
          <w:sz w:val="24"/>
          <w:sz w:val="24"/>
          <w:szCs w:val="24"/>
          <w:rtl w:val="true"/>
          <w:lang w:bidi="fa-IR"/>
        </w:rPr>
        <w:t>بیست سال</w:t>
      </w:r>
      <w:r>
        <w:rPr>
          <w:sz w:val="24"/>
          <w:szCs w:val="24"/>
          <w:rtl w:val="true"/>
          <w:lang w:bidi="fa-IR"/>
        </w:rPr>
        <w:t xml:space="preserve">" </w:t>
      </w:r>
      <w:r>
        <w:rPr>
          <w:sz w:val="24"/>
          <w:sz w:val="24"/>
          <w:szCs w:val="24"/>
          <w:rtl w:val="true"/>
          <w:lang w:bidi="fa-IR"/>
        </w:rPr>
        <w:t>زیاد باور نداری</w:t>
      </w:r>
      <w:r>
        <w:rPr>
          <w:sz w:val="24"/>
          <w:szCs w:val="24"/>
          <w:rtl w:val="true"/>
          <w:lang w:bidi="fa-IR"/>
        </w:rPr>
        <w:t xml:space="preserve">! </w:t>
      </w:r>
      <w:r>
        <w:rPr>
          <w:sz w:val="24"/>
          <w:sz w:val="24"/>
          <w:szCs w:val="24"/>
          <w:rtl w:val="true"/>
          <w:lang w:bidi="fa-IR"/>
        </w:rPr>
        <w:t xml:space="preserve">بهرحال در آخر چند تا اطلاعیه و برنامه حزب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 xml:space="preserve">كه ابتدا گفتند پول خرد همراه ندارند و من هم رایگان سه نسخه برنامه حزب به آنها داده بودم، در آخر هزینه آنها را پرداختند و </w:t>
      </w:r>
      <w:r>
        <w:rPr>
          <w:sz w:val="24"/>
          <w:sz w:val="24"/>
          <w:szCs w:val="24"/>
          <w:lang w:bidi="fa-IR"/>
        </w:rPr>
        <w:t>١٠</w:t>
      </w:r>
      <w:r>
        <w:rPr>
          <w:sz w:val="24"/>
          <w:sz w:val="24"/>
          <w:szCs w:val="24"/>
          <w:rtl w:val="true"/>
          <w:lang w:bidi="fa-IR"/>
        </w:rPr>
        <w:t xml:space="preserve"> دلار هم كمك مالی كردند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را برداشتند و تلفن و ای میل برای تماس رد و بدل كردیم</w:t>
      </w:r>
      <w:r>
        <w:rPr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>خانمی از دست مردم ایران كه انقلاب اسلامی كردند و یك حكومت مذهبی و اسلامی را سر كار آورند عصبانی بو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در برابر بحثم كه مردم ایران مردمی مذهبی نیستند و غیره، اصرار داشت و مثال می آورد كه مردم ایران مسلمان هستند و انقلاب را هم بخاطر اسلام كردن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 xml:space="preserve">گفتم كه در سال </w:t>
      </w:r>
      <w:r>
        <w:rPr>
          <w:sz w:val="24"/>
          <w:sz w:val="24"/>
          <w:szCs w:val="24"/>
          <w:lang w:bidi="fa-IR"/>
        </w:rPr>
        <w:t>١٩٠٦</w:t>
      </w:r>
      <w:r>
        <w:rPr>
          <w:sz w:val="24"/>
          <w:sz w:val="24"/>
          <w:szCs w:val="24"/>
          <w:rtl w:val="true"/>
          <w:lang w:bidi="fa-IR"/>
        </w:rPr>
        <w:t>، در انقلاب مشروطه ایران، انقلابیون، مرشد خمینی شیخ فضل الله نوری كه مخالف مشروطیت بود را جلوی مجلس تیرباران كردند و كسی هم مخالفتی نكر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گفتم كه خمینی و به اصطلاح رهبران مذهبی انقلاب هیچوقت نگفتند كه ما انقلاب می كنیم كه اسرائیل را از روی كره زمین پاك كنیم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 xml:space="preserve">هیچكدام از آنها نگفت كه ما می خواهیم جنگی برای </w:t>
      </w:r>
      <w:r>
        <w:rPr>
          <w:sz w:val="24"/>
          <w:sz w:val="24"/>
          <w:szCs w:val="24"/>
          <w:lang w:bidi="fa-IR"/>
        </w:rPr>
        <w:t>٨</w:t>
      </w:r>
      <w:r>
        <w:rPr>
          <w:sz w:val="24"/>
          <w:sz w:val="24"/>
          <w:szCs w:val="24"/>
          <w:rtl w:val="true"/>
          <w:lang w:bidi="fa-IR"/>
        </w:rPr>
        <w:t xml:space="preserve"> سال طول بدهیم و میلیونها مردم را به كشتن بدهیم و دمار از روزگار جامعه در بیاوریم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گفتم كه خمینی با شعار و مطالبات رفاهی مردم و اینكه همه در حكومت ایشان از آزادی بیان و غیره بهر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مند خواهند بود، توجه مردم را بخود جلب كر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گفتم كه برای دزدیدن انقلاب مردم در پشت پرده توطئه چیده شد و غیره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توضیح دادم كه ایران نه پاكستان است كه بخاطر اسلام از هند جدا شد و نه عربستان كه بر مبنای اسلام تشكیل ش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ضمن صحبت قبول كرد كه مردم در برابر تبعید خمینی اعتراضی نداشتند؛ اما اینكه مردم علی العموم مذهبی هستند از اصرارش كوتاه نیامد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 xml:space="preserve">دو پسر جوان </w:t>
      </w:r>
      <w:r>
        <w:rPr>
          <w:sz w:val="24"/>
          <w:sz w:val="24"/>
          <w:szCs w:val="24"/>
          <w:lang w:bidi="fa-IR"/>
        </w:rPr>
        <w:t>١٨</w:t>
      </w:r>
      <w:r>
        <w:rPr>
          <w:sz w:val="24"/>
          <w:sz w:val="24"/>
          <w:szCs w:val="24"/>
          <w:rtl w:val="true"/>
          <w:lang w:bidi="fa-IR"/>
        </w:rPr>
        <w:t xml:space="preserve"> ـ </w:t>
      </w:r>
      <w:r>
        <w:rPr>
          <w:sz w:val="24"/>
          <w:sz w:val="24"/>
          <w:szCs w:val="24"/>
          <w:lang w:bidi="fa-IR"/>
        </w:rPr>
        <w:t>٢٠</w:t>
      </w:r>
      <w:r>
        <w:rPr>
          <w:sz w:val="24"/>
          <w:sz w:val="24"/>
          <w:szCs w:val="24"/>
          <w:rtl w:val="true"/>
          <w:lang w:bidi="fa-IR"/>
        </w:rPr>
        <w:t xml:space="preserve"> ساله با چند تن از دوستان بحث می كردند كه چرا فعالین حزب كمونیست كارگری در صف </w:t>
      </w:r>
      <w:r>
        <w:rPr>
          <w:sz w:val="24"/>
          <w:szCs w:val="24"/>
          <w:rtl w:val="true"/>
          <w:lang w:bidi="fa-IR"/>
        </w:rPr>
        <w:t>"</w:t>
      </w:r>
      <w:r>
        <w:rPr>
          <w:sz w:val="24"/>
          <w:sz w:val="24"/>
          <w:szCs w:val="24"/>
          <w:rtl w:val="true"/>
          <w:lang w:bidi="fa-IR"/>
        </w:rPr>
        <w:t>سبز</w:t>
      </w:r>
      <w:r>
        <w:rPr>
          <w:sz w:val="24"/>
          <w:szCs w:val="24"/>
          <w:rtl w:val="true"/>
          <w:lang w:bidi="fa-IR"/>
        </w:rPr>
        <w:t>"</w:t>
      </w:r>
      <w:r>
        <w:rPr>
          <w:sz w:val="24"/>
          <w:sz w:val="24"/>
          <w:szCs w:val="24"/>
          <w:rtl w:val="true"/>
          <w:lang w:bidi="fa-IR"/>
        </w:rPr>
        <w:t>ها نبودن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بحث گرمی بین اینها در جریان بود و اصرارشان این بود كه جامعه از حزب انتظار دار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اصرار داشتند كه جنبش سبز پوششی است برای تداوم اعتراض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به نوشته مهرنوش موسوی كه جنبش سبز را شكسته خورده دانسته بود، اعتراض داشتن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دوستان برایشان توضیح می دادند كه در خارج كشور چه كسانی سعی می كنند آزادی بلند كردن پرچم سرخ را محدود کنند و چه کسانی تلاش میکنند اعتراض مردم را محدود کنن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از جواب كورش پارسا به بابك یزدی و اینكه عدم بلند كردن پرچم سرخ و همچنین اینكه سفارتی ها رسما در اكثریت این تظاهراتها دست دارند اشاره ش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اصرار این دو جوان آن بود كه نمی شود به اینجور محدودیتهای ارتجاعی تن دا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می گفتند كه اكنون وقت انقلاب است و ضدانقلاب به هر حربه ای متوسل خواهد شد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>مشغول بحث با یكی از فعالین سابق حزب كمونیست ایران بودم كه صدای رسای مرگ بر جمهوری اسلامی توج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ام را به خود جلب كر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برای لحظاتی بحث را قطع كردیم و به طرف دوستانی كه پرچم جمهوری اسلامی را از دست یكی از شركت كنندگان در این تجمع گرفته بود، حركت كردیم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صدای مرگ بر جمهوری اسلامی از هر طرفی بلند می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ش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تعدادی از شركت كنندگان انگلیسی زبان بدون اینكه بدانند معنی آنچه را كه تكرار می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 xml:space="preserve">كنند چیست، با احساسات جمعیت با تمام وجود </w:t>
      </w:r>
      <w:r>
        <w:rPr>
          <w:sz w:val="24"/>
          <w:szCs w:val="24"/>
          <w:rtl w:val="true"/>
          <w:lang w:bidi="fa-IR"/>
        </w:rPr>
        <w:t>"</w:t>
      </w:r>
      <w:r>
        <w:rPr>
          <w:sz w:val="24"/>
          <w:sz w:val="24"/>
          <w:szCs w:val="24"/>
          <w:rtl w:val="true"/>
          <w:lang w:bidi="fa-IR"/>
        </w:rPr>
        <w:t>مرگ بر جمهوری اسلامی</w:t>
      </w:r>
      <w:r>
        <w:rPr>
          <w:sz w:val="24"/>
          <w:szCs w:val="24"/>
          <w:rtl w:val="true"/>
          <w:lang w:bidi="fa-IR"/>
        </w:rPr>
        <w:t xml:space="preserve">" </w:t>
      </w:r>
      <w:r>
        <w:rPr>
          <w:sz w:val="24"/>
          <w:sz w:val="24"/>
          <w:szCs w:val="24"/>
          <w:rtl w:val="true"/>
          <w:lang w:bidi="fa-IR"/>
        </w:rPr>
        <w:t>را تكرار می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كردن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پرچم جمهوری اسلامی در میان شادی و هلهله معترضین به آتش كشیده شد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>دوستی از نیویورك به پای میز آمد و گفت كه حزب را مدتی است گم كرده بود و مشخصات داد كه حتما با وی در تماس مداوم باشیم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 xml:space="preserve">تعداد زیادی ادبیات و اطلاعیه های حزب را گرفت و </w:t>
      </w:r>
      <w:r>
        <w:rPr>
          <w:sz w:val="24"/>
          <w:sz w:val="24"/>
          <w:szCs w:val="24"/>
          <w:lang w:bidi="fa-IR"/>
        </w:rPr>
        <w:t>٢٠</w:t>
      </w:r>
      <w:r>
        <w:rPr>
          <w:sz w:val="24"/>
          <w:sz w:val="24"/>
          <w:szCs w:val="24"/>
          <w:rtl w:val="true"/>
          <w:lang w:bidi="fa-IR"/>
        </w:rPr>
        <w:t xml:space="preserve"> دلار هم كمك مالی به میزكتاب كر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 xml:space="preserve">دوست دیگری هم </w:t>
      </w:r>
      <w:r>
        <w:rPr>
          <w:sz w:val="24"/>
          <w:sz w:val="24"/>
          <w:szCs w:val="24"/>
          <w:lang w:bidi="fa-IR"/>
        </w:rPr>
        <w:t>۵٠</w:t>
      </w:r>
      <w:r>
        <w:rPr>
          <w:sz w:val="24"/>
          <w:sz w:val="24"/>
          <w:szCs w:val="24"/>
          <w:rtl w:val="true"/>
          <w:lang w:bidi="fa-IR"/>
        </w:rPr>
        <w:t xml:space="preserve"> دلار كتاب گرفت و </w:t>
      </w:r>
      <w:r>
        <w:rPr>
          <w:sz w:val="24"/>
          <w:sz w:val="24"/>
          <w:szCs w:val="24"/>
          <w:lang w:bidi="fa-IR"/>
        </w:rPr>
        <w:t>۵٠</w:t>
      </w:r>
      <w:r>
        <w:rPr>
          <w:sz w:val="24"/>
          <w:sz w:val="24"/>
          <w:szCs w:val="24"/>
          <w:rtl w:val="true"/>
          <w:lang w:bidi="fa-IR"/>
        </w:rPr>
        <w:t xml:space="preserve"> دلار هم كمك مالی كر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دوستی سر میز كتاب آمد و من را با اسم صدا كر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معلوم بود كه سایتها و نشریات حزب را دنبال می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كن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تعداد زیادی اطلاعیه برداشت و گفت كه با خودش به باستون می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برد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 xml:space="preserve">دوستی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Eddie Goldman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 كه در فیسبوك با وی آشنا شده بودم، تعدادی عكس گرفته بود و گفت كه امشب روی فیسبوك خواهد بر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عكسهای زیادی از پرچم و بنرهای سرخ حزب كمونیست كارگری گرفته بو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گزارش نسبتا كوتاه و جالبی تهیه كرده بو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از اینكه همه احزاب و محافل چپ در آمریكا مشغول اوباما شده و هنوز هم سرمست از پیروزی ایشان هستند دل پری داشت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پرسیدم كه چگونه است به جز یك جریان مائوئیست كسی اینجا بعنوان یك نیروی سیاسی متشكل حضور ندار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 xml:space="preserve">گفت كه آنقدر كه دوست احمدی نژاد هستند و عاشق </w:t>
      </w:r>
      <w:r>
        <w:rPr>
          <w:sz w:val="24"/>
          <w:szCs w:val="24"/>
          <w:rtl w:val="true"/>
          <w:lang w:bidi="fa-IR"/>
        </w:rPr>
        <w:t>"</w:t>
      </w:r>
      <w:r>
        <w:rPr>
          <w:sz w:val="24"/>
          <w:sz w:val="24"/>
          <w:szCs w:val="24"/>
          <w:rtl w:val="true"/>
          <w:lang w:bidi="fa-IR"/>
        </w:rPr>
        <w:t>ضدامپریالیسم</w:t>
      </w:r>
      <w:r>
        <w:rPr>
          <w:sz w:val="24"/>
          <w:szCs w:val="24"/>
          <w:rtl w:val="true"/>
          <w:lang w:bidi="fa-IR"/>
        </w:rPr>
        <w:t xml:space="preserve">" </w:t>
      </w:r>
      <w:r>
        <w:rPr>
          <w:sz w:val="24"/>
          <w:sz w:val="24"/>
          <w:szCs w:val="24"/>
          <w:rtl w:val="true"/>
          <w:lang w:bidi="fa-IR"/>
        </w:rPr>
        <w:t>وی شده اند كه هر كسی را كه مخالف ایشان باشد، حتی كارگران و زنان را هم همدست سازمان سیا می دانند</w:t>
      </w:r>
      <w:r>
        <w:rPr>
          <w:sz w:val="24"/>
          <w:szCs w:val="24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 xml:space="preserve">از جنیفر نمی توان اسم نبرد كه چند ساعتی زودتر كار را تعطیل كرده بود تا خود را به آنجا برساند و بقول خودش </w:t>
      </w:r>
      <w:r>
        <w:rPr>
          <w:sz w:val="24"/>
          <w:szCs w:val="24"/>
          <w:rtl w:val="true"/>
          <w:lang w:bidi="fa-IR"/>
        </w:rPr>
        <w:t>"</w:t>
      </w:r>
      <w:r>
        <w:rPr>
          <w:sz w:val="24"/>
          <w:sz w:val="24"/>
          <w:szCs w:val="24"/>
          <w:rtl w:val="true"/>
          <w:lang w:bidi="fa-IR"/>
        </w:rPr>
        <w:t>وظیفه انترناسیونالیستی</w:t>
      </w:r>
      <w:r>
        <w:rPr>
          <w:sz w:val="24"/>
          <w:szCs w:val="24"/>
          <w:rtl w:val="true"/>
          <w:lang w:bidi="fa-IR"/>
        </w:rPr>
        <w:t xml:space="preserve">" </w:t>
      </w:r>
      <w:r>
        <w:rPr>
          <w:sz w:val="24"/>
          <w:sz w:val="24"/>
          <w:szCs w:val="24"/>
          <w:rtl w:val="true"/>
          <w:lang w:bidi="fa-IR"/>
        </w:rPr>
        <w:t>خودش را ادا كن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 xml:space="preserve">تعدادی از دوستانی را كه از شهرهای دیگر به نیویورك آمده بودند و می خواستند روز </w:t>
      </w:r>
      <w:r>
        <w:rPr>
          <w:sz w:val="24"/>
          <w:sz w:val="24"/>
          <w:szCs w:val="24"/>
          <w:lang w:bidi="fa-IR"/>
        </w:rPr>
        <w:t>٢٤</w:t>
      </w:r>
      <w:r>
        <w:rPr>
          <w:sz w:val="24"/>
          <w:sz w:val="24"/>
          <w:szCs w:val="24"/>
          <w:rtl w:val="true"/>
          <w:lang w:bidi="fa-IR"/>
        </w:rPr>
        <w:t xml:space="preserve"> سپتامبر هم بر علیه حضور احمدی نژاد در نیویورك اعتراض كنند، به خانه اش برد تا خرج هتل و خورد و خوراك نپردازند و شب را در آنجا استراحت كنند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  <w:lang w:bidi="fa-IR"/>
        </w:rPr>
        <w:t>صحنه های زیبا زیاد بودن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یك صحنه زیباتر و شایان ذكر حضور یك تود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ای علنی بود كه در حال پخش اطلاعیه حزب توده بو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فعالین سیاسی احزابی كه آنجا بودند به سمت مردم می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رفتند و اطلاعیه جریان خود را بدون معرفی حزب و سازمانش، به آنها می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دادن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آن تود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ای اما اول می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 xml:space="preserve">پرسید كه </w:t>
      </w:r>
      <w:r>
        <w:rPr>
          <w:sz w:val="24"/>
          <w:szCs w:val="24"/>
          <w:rtl w:val="true"/>
          <w:lang w:bidi="fa-IR"/>
        </w:rPr>
        <w:t>"</w:t>
      </w:r>
      <w:r>
        <w:rPr>
          <w:sz w:val="24"/>
          <w:sz w:val="24"/>
          <w:szCs w:val="24"/>
          <w:rtl w:val="true"/>
          <w:lang w:bidi="fa-IR"/>
        </w:rPr>
        <w:t>آیا می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خواهید اطلاعیه حزب توده را ببینید؟</w:t>
      </w:r>
      <w:r>
        <w:rPr>
          <w:sz w:val="24"/>
          <w:szCs w:val="24"/>
          <w:rtl w:val="true"/>
          <w:lang w:bidi="fa-IR"/>
        </w:rPr>
        <w:t xml:space="preserve">" </w:t>
      </w:r>
      <w:r>
        <w:rPr>
          <w:sz w:val="24"/>
          <w:sz w:val="24"/>
          <w:szCs w:val="24"/>
          <w:rtl w:val="true"/>
          <w:lang w:bidi="fa-IR"/>
        </w:rPr>
        <w:t>با دو سه نفری در حال بحث بودم كه وقتی ایشان آمد و این سئوال را كرد، همه به وی خندیدیم و او هم بدون اینكه برویش بیاورد كه چقدر حزب و سیاستش منفور است، سراغ كسان دیگری رفت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 xml:space="preserve">ساعت </w:t>
      </w:r>
      <w:r>
        <w:rPr>
          <w:sz w:val="24"/>
          <w:sz w:val="24"/>
          <w:szCs w:val="24"/>
          <w:lang w:bidi="fa-IR"/>
        </w:rPr>
        <w:t>٦</w:t>
      </w:r>
      <w:r>
        <w:rPr>
          <w:sz w:val="24"/>
          <w:sz w:val="24"/>
          <w:szCs w:val="24"/>
          <w:rtl w:val="true"/>
          <w:lang w:bidi="fa-IR"/>
        </w:rPr>
        <w:t xml:space="preserve"> بعدازظهر جمعیت یواش یواش پراكنده ش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شب قبل در راه ساندویجی خورده بودیم با یك لیوان چای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فضای آن اعتراض من را كاملا غافلگیر كرده بو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تمام این مدت كه در بین مردم می چرخیدم و پشت میزكتاب حزب با مردم به بحث و گفتگو می كردم، به خستگی و گرسنگی و بی آبی فكر نكرده بودم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هوا گرم و شرجی بود و در این مدت مرتب عرق می ریختم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 xml:space="preserve">حدود ساعت </w:t>
      </w:r>
      <w:r>
        <w:rPr>
          <w:sz w:val="24"/>
          <w:sz w:val="24"/>
          <w:szCs w:val="24"/>
          <w:lang w:bidi="fa-IR"/>
        </w:rPr>
        <w:t>٦</w:t>
      </w:r>
      <w:r>
        <w:rPr>
          <w:sz w:val="24"/>
          <w:sz w:val="24"/>
          <w:szCs w:val="24"/>
          <w:rtl w:val="true"/>
          <w:lang w:bidi="fa-IR"/>
        </w:rPr>
        <w:t xml:space="preserve"> كه آن تب و تاب خوابید احساس سر درد داشتم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 xml:space="preserve">متوجه شدم كه حدود </w:t>
      </w:r>
      <w:r>
        <w:rPr>
          <w:sz w:val="24"/>
          <w:sz w:val="24"/>
          <w:szCs w:val="24"/>
          <w:lang w:bidi="fa-IR"/>
        </w:rPr>
        <w:t>١٨</w:t>
      </w:r>
      <w:r>
        <w:rPr>
          <w:sz w:val="24"/>
          <w:sz w:val="24"/>
          <w:szCs w:val="24"/>
          <w:rtl w:val="true"/>
          <w:lang w:bidi="fa-IR"/>
        </w:rPr>
        <w:t xml:space="preserve"> ساعت است آب بدنم رفته و به آن بی توجهی كرده ام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سریع یك بطری آب نصفه كه در مقابل آفتاب آنجا نیمه جوشیده بود، سر كشیدم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 xml:space="preserve">همین كه بساط میزكتاب و پرچمها را جمع كردیم، متوجه خستگی و سرپا ایستادن </w:t>
      </w:r>
      <w:r>
        <w:rPr>
          <w:sz w:val="24"/>
          <w:sz w:val="24"/>
          <w:szCs w:val="24"/>
          <w:lang w:bidi="fa-IR"/>
        </w:rPr>
        <w:t>٨</w:t>
      </w:r>
      <w:r>
        <w:rPr>
          <w:sz w:val="24"/>
          <w:sz w:val="24"/>
          <w:szCs w:val="24"/>
          <w:rtl w:val="true"/>
          <w:lang w:bidi="fa-IR"/>
        </w:rPr>
        <w:t xml:space="preserve"> ساعته شدم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گرسنگی هم یواش یواش خودش را نمایان كر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یك اعتراض و حركتی موفق و مفید و پربار، ارزش آن را دارند كه انسان یك روز خستگی، تشنگی و گرسنگی بكشد</w:t>
      </w:r>
      <w:r>
        <w:rPr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4"/>
          <w:szCs w:val="24"/>
          <w:lang w:bidi="fa-IR"/>
        </w:rPr>
      </w:pPr>
      <w:r>
        <w:rPr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حزب كمونیست كارگری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4"/>
          <w:sz w:val="24"/>
          <w:szCs w:val="24"/>
          <w:rtl w:val="true"/>
          <w:lang w:bidi="fa-IR"/>
        </w:rPr>
        <w:t xml:space="preserve">روز </w:t>
      </w:r>
      <w:r>
        <w:rPr>
          <w:sz w:val="24"/>
          <w:sz w:val="24"/>
          <w:szCs w:val="24"/>
          <w:lang w:bidi="fa-IR"/>
        </w:rPr>
        <w:t>٢٣</w:t>
      </w:r>
      <w:r>
        <w:rPr>
          <w:sz w:val="24"/>
          <w:sz w:val="24"/>
          <w:szCs w:val="24"/>
          <w:rtl w:val="true"/>
          <w:lang w:bidi="fa-IR"/>
        </w:rPr>
        <w:t xml:space="preserve"> سپتامبر روز موفقی در اعتراض به حضور آدمكشان جمهوری اسلامی در نیویورك و در لاس زدن سران دول غربی با احمدی نژاد بو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برای من از این جهت هم جالب بود كه می دیدم حزب كمونیست كارگری چقدر محبوب است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بحثهای این حزب چقدر در دل توده معترض به رژیم اسلامی ملموسن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دهها انسانی که آنجا با هم حرف زدیم و احساس نزدیكی به حزب و اهداف آن كردند، برایم ثابت كرد كه حزب كمونیست كارگری در جمع معترضین به جمهوری اسلامی بالفعل محبوب است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این حزب را باید به دل جامعه برد و این محبوبیت را كه در سطح بسیار وسیعتری بالقوه وجود دارد باید بالفعل کرد</w:t>
      </w:r>
      <w:r>
        <w:rPr>
          <w:sz w:val="24"/>
          <w:szCs w:val="24"/>
          <w:rtl w:val="true"/>
          <w:lang w:bidi="fa-IR"/>
        </w:rPr>
        <w:t xml:space="preserve">. * </w:t>
      </w:r>
    </w:p>
    <w:sectPr>
      <w:type w:val="nextPage"/>
      <w:pgSz w:w="12240" w:h="15840"/>
      <w:pgMar w:left="144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02:45:00Z</dcterms:created>
  <dc:creator>admin</dc:creator>
  <dc:description/>
  <cp:keywords/>
  <dc:language>en-US</dc:language>
  <cp:lastModifiedBy>M</cp:lastModifiedBy>
  <dcterms:modified xsi:type="dcterms:W3CDTF">2009-10-01T18:01:00Z</dcterms:modified>
  <cp:revision>59</cp:revision>
  <dc:subject/>
  <dc:title>"اصلاحات مرد، زنده باد انقلاب</dc:title>
</cp:coreProperties>
</file>