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lang w:bidi="fa-IR"/>
        </w:rPr>
        <w:t>٣١٦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  <w:lang w:bidi="fa-IR"/>
        </w:rPr>
        <w:t>محمد شكوهي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  <w:lang w:bidi="fa-IR"/>
        </w:rPr>
        <w:t xml:space="preserve">صفحه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  <w:lang w:bidi="fa-IR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  <w:lang w:bidi="fa-IR"/>
        </w:rPr>
        <w:t>بازتاب هفته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333333"/>
          <w:sz w:val="28"/>
          <w:szCs w:val="28"/>
          <w:lang w:bidi="fa-IR"/>
        </w:rPr>
      </w:pPr>
      <w:r>
        <w:rPr>
          <w:rStyle w:val="StrongEmphasis"/>
          <w:rFonts w:ascii="Arial" w:hAnsi="Arial" w:cs="Arial"/>
          <w:color w:val="333333"/>
          <w:sz w:val="28"/>
          <w:sz w:val="28"/>
          <w:szCs w:val="28"/>
          <w:rtl w:val="true"/>
          <w:lang w:bidi="fa-IR"/>
        </w:rPr>
        <w:t>بند بازي رفسنجاني و نامه كروبي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333333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Web"/>
        <w:bidi w:val="1"/>
        <w:spacing w:lineRule="atLeast" w:line="312" w:before="0" w:after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در هفته ای که گذشت مهدی کروبی نامه دومش را و این بارخطاب به رفسنجانی رئیس مجلس خبرگان رژیم نوشت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حدود یک ماه پیش هم ایشان نامه ای در خصوص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برخی برخوردهای ناشایست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در زندانها نوشت و در آن اقدام به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فشاگری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در باره جنایات انجام شده در کهریزک و تجاوز به زندانیان و دستگیرشدگان اعتراضات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</w:rPr>
        <w:t>٢٢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 خرداد کرده و خواهان دخالت رفسنجانی برای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روشن شدن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موضوعات مطرح شده در آن نامه اش و بررسی ادعاهایش در مورد جنایات انجام شده در زندانها شد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و پاسخي از هاشمي نگرفت و نامه اش را علني كرد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ما نامه دوم کروبی در شرایط ویژه ای خطاب به رفسنجانی نوشته شده است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محور اصلی این نامه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عتراض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  <w:lang w:bidi="fa-IR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کروبی به نشست اخیر خبرگان و موضوعات مطرح شده در آن می باشد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.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کروبی طی اشاره به وضعیت جاری حکومت و نظام، به یاد آوری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نقش و جایگاه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ویژه مجلس خبرگان و شخص رئیس آن، یعنی رفسنجانی پرداخته و از ایشان می خواهند ک به راه امامشان برگشته و در برابر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جورو جفایی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"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 xml:space="preserve">که در حق یاران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راستین امام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"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اعمال می شود سکوت پیشه نکرده و دخالت نماید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.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Arial"/>
          <w:b w:val="false"/>
          <w:b w:val="false"/>
          <w:bCs w:val="false"/>
          <w:color w:val="333333"/>
          <w:sz w:val="28"/>
          <w:sz w:val="28"/>
          <w:szCs w:val="28"/>
          <w:rtl w:val="true"/>
        </w:rPr>
        <w:t>کروبی می نویسد</w:t>
      </w:r>
      <w:r>
        <w:rPr>
          <w:rStyle w:val="StrongEmphasis"/>
          <w:rFonts w:cs="Arial" w:ascii="Arial" w:hAnsi="Arial"/>
          <w:b w:val="false"/>
          <w:bCs w:val="false"/>
          <w:color w:val="333333"/>
          <w:sz w:val="28"/>
          <w:szCs w:val="28"/>
          <w:rtl w:val="true"/>
        </w:rPr>
        <w:t>:"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شما سی سال در خدمت این نظام بوده اید و میدانید که این نظام چه مصائب و مراحل پرخطری را در مبارزه با گروههای التقاطی و الحادی پشت سرگذاشته است و چه هزینه هایی برای اعتلای نظام اسلامی و برقراری حاکمیت جمهور پرداخت شده است</w:t>
      </w:r>
      <w:r>
        <w:rPr>
          <w:rFonts w:cs="Arial" w:ascii="Arial" w:hAnsi="Arial"/>
          <w:color w:val="333333"/>
          <w:sz w:val="28"/>
          <w:szCs w:val="28"/>
          <w:rtl w:val="true"/>
        </w:rPr>
        <w:t>.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امروز دستاورد ما از آن همه رشادت و مقابله با استبداد و عدالتخواهی چیست و به کجا رسیده ایم؟می بینم که اجلاس خبرگان برگزار می شود و شما نه سخنی در انتقاد از شرایط حاکم بر کشور بر زبان می آورید و نه انتقادی را بنا به وظیفه خود منتقل می کنید و از همه عجیب تر در اختتامیه مجلسی بدین اهمیت در زمانه ای بدین حد خطیر غایب می شوید</w:t>
      </w:r>
      <w:r>
        <w:rPr>
          <w:rFonts w:cs="Arial" w:ascii="Arial" w:hAnsi="Arial"/>
          <w:color w:val="333333"/>
          <w:sz w:val="28"/>
          <w:szCs w:val="28"/>
          <w:rtl w:val="true"/>
        </w:rPr>
        <w:t>."</w:t>
      </w:r>
    </w:p>
    <w:p>
      <w:pPr>
        <w:pStyle w:val="NormalWeb"/>
        <w:bidi w:val="1"/>
        <w:spacing w:lineRule="atLeast" w:line="312" w:before="0" w:after="0"/>
        <w:ind w:left="0" w:right="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وی سپس ادامه میدهد</w:t>
      </w:r>
      <w:r>
        <w:rPr>
          <w:rFonts w:cs="Arial" w:ascii="Arial" w:hAnsi="Arial"/>
          <w:color w:val="333333"/>
          <w:sz w:val="28"/>
          <w:szCs w:val="28"/>
          <w:rtl w:val="true"/>
        </w:rPr>
        <w:t>"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پرسش من از شما به عنوان رئیس این مجلس است که آیا این مجلس بر اساس و ظیفه خود در این اجلاس عمل کرده است؟ </w:t>
      </w:r>
    </w:p>
    <w:p>
      <w:pPr>
        <w:pStyle w:val="NormalWeb"/>
        <w:bidi w:val="1"/>
        <w:spacing w:lineRule="atLeast" w:line="312" w:before="0" w:after="0"/>
        <w:ind w:left="0" w:right="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کروبی در ادامه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از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نظارت استصوابی انتقاد کرده و آن را </w:t>
      </w:r>
      <w:r>
        <w:rPr>
          <w:rFonts w:cs="Arial" w:ascii="Arial" w:hAnsi="Arial"/>
          <w:color w:val="333333"/>
          <w:sz w:val="28"/>
          <w:szCs w:val="28"/>
          <w:rtl w:val="true"/>
        </w:rPr>
        <w:t>"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ضربه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به اصالت و نیات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خمینی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در تشکیل مجلس خبرگان دانسته و می نویس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چه جای انکار است که مجلسی چنان مهم در زمانه ای چنین خطیر به نهادی بی اثر مبدل شده است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آنچه بر آن مجلس می رود نه به نفع نظام است و نه به نفع مردم و نه تضمین کننده جمهوریت و اسلامیتی که بیش از </w:t>
      </w:r>
      <w:r>
        <w:rPr>
          <w:rFonts w:ascii="Arial" w:hAnsi="Arial" w:cs="Arial"/>
          <w:color w:val="333333"/>
          <w:sz w:val="28"/>
          <w:sz w:val="28"/>
          <w:szCs w:val="28"/>
          <w:lang w:bidi="fa-IR"/>
        </w:rPr>
        <w:t>۹۸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درصد مردم در فروردین </w:t>
      </w:r>
      <w:r>
        <w:rPr>
          <w:rFonts w:ascii="Arial" w:hAnsi="Arial" w:cs="Arial"/>
          <w:color w:val="333333"/>
          <w:sz w:val="28"/>
          <w:sz w:val="28"/>
          <w:szCs w:val="28"/>
          <w:lang w:bidi="fa-IR"/>
        </w:rPr>
        <w:t>۱۳۵۸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 xml:space="preserve"> به آن رای دادند</w:t>
      </w:r>
      <w:r>
        <w:rPr>
          <w:rFonts w:cs="Arial" w:ascii="Arial" w:hAnsi="Arial"/>
          <w:color w:val="333333"/>
          <w:sz w:val="28"/>
          <w:szCs w:val="28"/>
          <w:rtl w:val="true"/>
        </w:rPr>
        <w:t>."</w:t>
      </w:r>
    </w:p>
    <w:p>
      <w:pPr>
        <w:pStyle w:val="NormalWeb"/>
        <w:bidi w:val="1"/>
        <w:spacing w:lineRule="atLeast" w:line="312" w:before="0" w:after="0"/>
        <w:ind w:left="0" w:right="0" w:hanging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  <w:rtl w:val="true"/>
        </w:rPr>
      </w:r>
    </w:p>
    <w:p>
      <w:pPr>
        <w:pStyle w:val="NormalWeb"/>
        <w:bidi w:val="1"/>
        <w:spacing w:lineRule="atLeast" w:line="312" w:before="0" w:after="0"/>
        <w:ind w:left="0" w:right="0" w:hanging="0"/>
        <w:jc w:val="both"/>
        <w:rPr/>
      </w:pP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بررسي نامه كروبي و موضع رفسنجاني و همچنين مدح و ثناي آرامش و سكوت توسط موسوي، موقعيت بسيار دشواري را كه كل جناحهاي مخالف خامنه اي در آن قرار گرفته اند بروشني بيان ميكن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اينها ميخواهند به خميني و نظام اسلامي آويزان بمانند و آنرا حفظ كنند، اما در عين حال خودرا حامي مردم و رهبر مردم سرنگوني طلب معرفي كنند و اين يك تناقض درخود است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خامنه اي و احمدي نژاد و باند قمه كشان و سركوبگران و شكنجه گرانش مبتكر و باني زندان و شكنجه و قتل و كشتار نيستند بلكه دارند دقيقا خط همان امامشان را پياده ميكنن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مردم ميليوني هم اگر در برابر گلوله سينه سپر ميكنند و در صفوف ميليوني بميدان مي آيند روشن است كه براي بازگشت دوره خميني نيست بلكه براي به گور سپردن سنت و نظامي است كه خميني به كمك همه اين جناحها بر كوهي از درد و رنج و مصائب مردم پايه ريزي كر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هاشمي و موسوي از وحشت انقلاب مشغول بند بازي و تلاش براي پيدا كردن نقطه سازش هستن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كروبي اما با درك اينكه مردم از اين سازشها و مماشاتها منزجرند ميخواهد با افشاگري جنايات، و دفاع از خط امام و نظام اسلامي، مانع رويگرداني مردم از اين نظام شو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هردو اما اشتباه ميكنند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راهي براي حفظ نظام اسلامي و سنت خميني باقي نمانده است</w:t>
      </w:r>
      <w:r>
        <w:rPr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333333"/>
          <w:sz w:val="28"/>
          <w:sz w:val="28"/>
          <w:szCs w:val="28"/>
          <w:rtl w:val="true"/>
        </w:rPr>
        <w:t>سازش و مماشات اينها با هم نيز به همين دليل چندان عملي و ممكن بنظر نميرسد</w:t>
      </w:r>
      <w:r>
        <w:rPr>
          <w:rFonts w:cs="Arial" w:ascii="Arial" w:hAnsi="Arial"/>
          <w:color w:val="333333"/>
          <w:sz w:val="28"/>
          <w:szCs w:val="28"/>
          <w:rtl w:val="true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4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7:57:00Z</dcterms:created>
  <dc:creator>HP</dc:creator>
  <dc:description/>
  <cp:keywords/>
  <dc:language>en-US</dc:language>
  <cp:lastModifiedBy>egholiz</cp:lastModifiedBy>
  <dcterms:modified xsi:type="dcterms:W3CDTF">2009-10-01T22:11:00Z</dcterms:modified>
  <cp:revision>6</cp:revision>
  <dc:subject/>
  <dc:title>در هفته ای که گذشت مهدی کروبی نامه دومش را و این بارخطاب به رفسنجانی رئیس مجلس خبرگان رژیم نوشت</dc:title>
</cp:coreProperties>
</file>