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Verdana" w:hAnsi="Verdana" w:cs="Verdana"/>
          <w:b/>
          <w:b/>
          <w:bCs/>
        </w:rPr>
      </w:pPr>
      <w:r>
        <w:rPr>
          <w:rFonts w:ascii="Verdana" w:hAnsi="Verdana" w:cs="Verdana"/>
          <w:b/>
          <w:b/>
          <w:bCs/>
          <w:rtl w:val="true"/>
        </w:rPr>
        <w:t xml:space="preserve">انترناسیونال </w:t>
      </w:r>
      <w:r>
        <w:rPr>
          <w:rFonts w:ascii="Verdana" w:hAnsi="Verdana" w:cs="Verdana"/>
          <w:b/>
          <w:b/>
          <w:bCs/>
        </w:rPr>
        <w:t>۳۱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كمپينها و </w:t>
      </w:r>
      <w:r>
        <w:rPr>
          <w:b/>
          <w:bCs/>
          <w:sz w:val="52"/>
          <w:szCs w:val="52"/>
          <w:rtl w:val="true"/>
          <w:lang w:bidi="fa-IR"/>
        </w:rPr>
        <w:t>"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رهبرانی</w:t>
      </w:r>
      <w:r>
        <w:rPr>
          <w:b/>
          <w:bCs/>
          <w:sz w:val="52"/>
          <w:szCs w:val="52"/>
          <w:rtl w:val="true"/>
          <w:lang w:bidi="fa-IR"/>
        </w:rPr>
        <w:t xml:space="preserve">" 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كه سي سال ديرتر آمده ان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28"/>
          <w:szCs w:val="28"/>
          <w:lang w:bidi="fa-IR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ن زمان كه خميني فرمان حمله به زنان را به سگهاي حزب اللهي دا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آنطرف خط ايستاده بود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آنهنگام كه هزاران زن شجاع فرياد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نه روسري و نه توسر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ر داده و شجاعانه جنگيده و جان باخت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اندر فوايد روسري در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آزاد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زنان نوشتند 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آنزمان كه بر سر و صورت زنان اسيد پاشيده و با پونز حجابها را بر سرمان محكم ميكرد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نوشتند كه حجاب چندان بد نيست و پاي زن را به جامعه باز ميك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آنزمان كه خاتمي با لبخندي برلب و عبايي حرير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زنان را سنگسار ميكر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مشغول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صلاحات باز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وده و از فمينيسم اسلامي دفاع ميكرد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وقتي كمپين هاي جهاني عليه سنگسار و اعدام شكل گرفت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با آخوندها گپ ميزدند و از آنها گدايي اندكي اصلاحات را ميكرد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ووقتي امروز در خيابانها ندا و نداها به پا خاسته و عليه همه اين بساط ضديت با زن و حكومت فاشيست اسلامي مي جنگند و جان مي بازن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اينها از دوره آغاز كمپين ها و لم دادن به كمپين يك ميليون امضايشان حرف ميزنند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اختلاف فاز موجود بين اين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زنان مدير و مدبر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 زن فعال و رهبر اعتراضات ميليوني در خيابانها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با زن منزجر از حكومت و آخوند و ملا و منبر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با ميليونها زن مخالف جمهوري اسلامي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  <w:lang w:bidi="fa-IR"/>
        </w:rPr>
        <w:t xml:space="preserve">نه معرفتي بلكه سياسي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ينها بخشي از جنبش ملي اسلامي و از دخترعموهاي حكومتيها هستند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كمدي دراماي اين داستان اما  اينست كه اين زنان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هميشه مسلمان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مدال 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هبر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جنبش زنان را به سينه خود الصاق كرده و با آن در كنفرانسهاي بين المللي پز ميدهند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آنها در همه جا از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مردم مسلمان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ايران و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زن مسلمان ايران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حرف زده و به هوداران مالتي كالتراليست و دوستداران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يران هميشه اسلام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طمينان خاطر ميدهند كه در ايران قرار نيست انقلاب شو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قرار نيست حكومت اسلامي سرنگون شود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قرار است كم كم و در يك پروسه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تغييراتي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!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حاصل شود</w:t>
      </w:r>
      <w:r>
        <w:rPr>
          <w:b/>
          <w:bCs/>
          <w:i/>
          <w:iCs/>
          <w:sz w:val="28"/>
          <w:szCs w:val="28"/>
          <w:rtl w:val="true"/>
          <w:lang w:bidi="fa-IR"/>
        </w:rPr>
        <w:t>.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اگر بايد به اينها پرداخت بدين دليل است كه اينها عامدانه  شروع جنبش زنان در ايران را به سه دهه  بعد ازقدرت گرفتن لمپن هاي اسلامي در ايران  و روز از خواب پريدن خودشان وصل ميكنند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آري سخن از </w:t>
      </w:r>
      <w:r>
        <w:rPr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رهبران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فرصت طلبي است كه با يك اختلاف فاز سي ساله پشت سر  جنبش برابري طلبانه زنان حركت ميكنند و ادعاي جلودار بودن اين صف را دارند</w:t>
      </w: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>سخن از شيرين عبادي و شركا است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سخن از مدعيان رهبري جنبش زنان</w:t>
      </w:r>
      <w:r>
        <w:rPr>
          <w:b/>
          <w:b/>
          <w:bCs/>
          <w:i/>
          <w:i/>
          <w:iCs/>
          <w:sz w:val="28"/>
          <w:sz w:val="28"/>
          <w:szCs w:val="28"/>
          <w:lang w:bidi="fa-IR"/>
        </w:rPr>
        <w:t>٬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fa-IR"/>
        </w:rPr>
        <w:t xml:space="preserve">  سخن از كمپين يك ميليون امضا است</w:t>
      </w:r>
      <w:r>
        <w:rPr>
          <w:b/>
          <w:bCs/>
          <w:i/>
          <w:i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Cs/>
          <w:i/>
          <w:i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ران در تب و تاب يك انقلاب عظيم انساني عليه حكومت و قوانين ارتجاعي و وحشيانه اسلامي ميسو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صف اول تظاهراتها زنان و جواناني را مي بينيم كه رهبري اين حركات را در دست دارند و در صف ميليوني تظاهرات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كسته شدن عملي ديوار آپارتايد جنسي و شكسته شدن عملي  تابوهايي را مي بينيم كه زن را نيمه انسان و هيچ حساب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جا ديگر كسي اهميت نميدهد شعار دهنده و حركت كننده در اول صف زن هست يا م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جا فعالترينها و شجاع ترين و بانفوذ ترين ها در اول صف حركت ميكنند و زنان در بسياري از تظاهراتها در صف اول ايست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وك كوه يخي است كه بسياري آنرا ناديده گرفته و يا سعي در پرده پوشي آن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روز يك جنبش عميق اجتماعي در بطن جامعه ايران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اعتراضي عليه قوانين و سنتهاي ضد زن اسلامي، جنبش دفاع از حرمت و انسانيت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جوانان براي خلاصي فرهنگ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بش مردم ايران عليه حكومت جنايتكار اسلامي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جنبش انقلابي مردم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يك جامعه اي كه در آن سي سال يك حكومت قرون وسطايي اسلامي حاكم  بو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يامهاي بسيار درخشنده اي را به دنيا صاد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از اين پيامها همين بود كه جامعه ايران با زن ستيزي و خفت و خواريي كه حكومت سعي كرد به زنان تحميل 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چگاه نساخت و هيچگاه اين فرهنگ و سنتهاي زن ستيز را هضم ن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ين جنبش به دنيا نشان داد كه زنان و دخت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بانيان اين حكوم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سانيكه از اولين روز حيات اين حكومت جنايت و نكب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مله ها متوجه آنها بود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روز از پاي ننشسته و از همان اولين فرمان ارتجاعي خميني جلاد در سال </w:t>
      </w: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پا خاسته و جنگ با اين حكومت را آغاز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ره اخير مبارزات مردم و زنان در ايران به دنيا نشان داد كه زنان در ايران عليه همه قوانين و همه سنتهاي ارتجاعي اسلامي هستند و  در اين دنيا و در اين قرن همه آزادي و رهايي و همه برابري را ميخواهند كه در دنيا زنان و مردان آزاده  براي آن جنگيده و پيش 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يك خط بطلان كامل به تزهاي رنگارنگ نسبيت فرهنگي و به مدافعين و طرفداران تزهايي نظي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 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دم تناقض اسلام با حقوق ز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 كشور اسلامي هستي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صلاحات در اسلام و حكومت اسلامي ممكنست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در هياهويي كه اين روزها در بررسي و يا در دفاع از جنبش اعتراضي  و انقلاب مردم در ايران در جريا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عين حال از دوستان مونث دوم خردادي و هميشه طرفداران اصلاحات در حكوم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 شنويم و ميخوانيم كه با گشاده دستي جنبش برابري طلبانه و شجاعانه و حق طلبانه زنان و حضور فعالانه زنان در اين حركت اعتراضي را به جيب خود و كمپين يك ميليون امضايشان ريخته و ابايي ندارند كه در مورد تاريخ تحولات جنبش زنان و آكتورهاي اين حرك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ايق را كاملا وارونه جلوه 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نوشته يكي از اين دوستان چند نمونه را انتخاب كرده ام و آنرا مشت نمونه خروار ميدانم كه بايد به آن پاسخ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عسل اخوان در تاريخ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 xml:space="preserve">  در مقاله ای سه سال پس از كمپين يك ميليون امضا نوشته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 xml:space="preserve">اول کلمه آزادی بود، بعد توسری آمد و سرانجام دوران </w:t>
      </w:r>
      <w:r>
        <w:rPr>
          <w:i/>
          <w:iCs/>
          <w:sz w:val="28"/>
          <w:szCs w:val="28"/>
          <w:rtl w:val="true"/>
        </w:rPr>
        <w:t>"</w:t>
      </w:r>
      <w:r>
        <w:rPr>
          <w:i/>
          <w:i/>
          <w:iCs/>
          <w:sz w:val="28"/>
          <w:sz w:val="28"/>
          <w:szCs w:val="28"/>
          <w:rtl w:val="true"/>
        </w:rPr>
        <w:t>هم روسری هم توسری</w:t>
      </w:r>
      <w:r>
        <w:rPr>
          <w:i/>
          <w:iCs/>
          <w:sz w:val="28"/>
          <w:szCs w:val="28"/>
          <w:rtl w:val="true"/>
        </w:rPr>
        <w:t xml:space="preserve">" </w:t>
      </w:r>
      <w:r>
        <w:rPr>
          <w:i/>
          <w:i/>
          <w:iCs/>
          <w:sz w:val="28"/>
          <w:sz w:val="28"/>
          <w:szCs w:val="28"/>
          <w:rtl w:val="true"/>
        </w:rPr>
        <w:t>آغاز شد اکنون عصر گسترش کمپین ها فرا رس</w:t>
      </w:r>
      <w:r>
        <w:rPr>
          <w:i/>
          <w:i/>
          <w:iCs/>
          <w:sz w:val="28"/>
          <w:sz w:val="28"/>
          <w:szCs w:val="28"/>
          <w:rtl w:val="true"/>
        </w:rPr>
        <w:t>یده</w:t>
      </w:r>
      <w:r>
        <w:rPr>
          <w:i/>
          <w:iCs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ين توضيح يك نفراز آنسوي خط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سي كه در اطرافش و در بيت امام و رهبري و آحوندهاي حاكم در اوايل تسلط حكوم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كلمه آزادي را شنيده و سپس هم  روسري و هم توسري و الان در همان منازل صحبت از كمپين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و خبر ندارد كه در روزهايي كه در منازل آنها كلمه آزادي رايج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منازل ما حمله ميكردند و ما را و عزيزان ما را دستگير كرده و جسدشان را تحويل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يداند كه با شعار هم روسري هم توسري اين طرف خط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عار نه روسري نه تو سر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رداديم و در آغاز با چاقو مردان ريشو به ما حمله ميكردند و سپس كلاشينكف آوردند و ما را تار و مار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ويژه نميداند و يا بهتر ست بگويم  ميداند و پرده پوشي ميكند كه دوران كمپين ها از دو دهه پيش آغاز شده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ن اگربخواهم در يك پاراگراف تاريخ اين دوره را خلاصه كنم چنين ميگويم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ول يك انقلاب عظيم عليه ديكتاتوري شاه بود و سپس شكست اين انقلاب با حمله ضد انقلاب اسلامي و سپس فرم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يا روسر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ا توس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ميني رهبر ضد انقلاب اسلامي  و پاسخ  ما زنان اينور خ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 روسري نه توس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  و بعد از آن دوران مبارزه گسترده ميليونها زن در گوشه هاي اين جامعه در خانه و مدرسه و دانشگاه و خيابان  و كمپين هاي جهاني عليه سنگسار و اعدام و زن ستيزي  و  دوران برهم زدن آپارتايد جنسي در عمل آغاز شد و امروز روز مبارزه براي سرنگوني حكومت اسلامي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همين پاراگراف كوچك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شرده و چكيده تفاوتهاي ما را مي بيني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سوال اينست كه در دوره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مه آزا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وره هم روسري و هم توس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يچ حركتي نبود؟ هيچ كمپيني آغاز ن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يچ مقابله اي نبود؟ يكباره ازسه  سال قبل دوره كمپين ها آغاز شد؟ بيش از سه دهه فقط قدر قدرتي حكومت اسلامي بود؟ زنان در اين دوران طلائي هيچ نگفتند و هيچ نك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ا چرت فعالين كمپين يك ميليون امضا پاره شد؟ آيا اين تاريخ جنبش زنان در ايران است؟ يا تاريخ بخشي از حكومتيه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ي از زناني كه همسرانشان در قدرت سهيم بودند و پسر عموهايشان در قدرت بود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شان ادامه ميدهن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پین یک میلیون امضا سه ساله شد، اگر بگوییم کارنامه جنبش زنان طی این سه سال وزین تر و درخشان تر از تمامی سال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س از انقلاب بهمن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</w:rPr>
        <w:t>بوده است سخنی به گزاف نگفته 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گاه طی تمام این سالها – حتی پیش از انقلاب که فعالین جنبش زنان از آزادی بیشتری برخوردار بودند – مطالبات و خواستهای زنان اینگونه به عمق جامعه نرفته بود، به جرأت می توان گفت جنبش زنان در ایران معاصر را می توان به دو دوره قبل و بعد از کمپین یک میلیون امضا تقسی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ادعاي پوچ را به دقت بررسي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اي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دوره بعد از جمهوري اسلامي ايران هيچگاه كارنامه مبارزات زنان وزين تر از روز تولد كمپين يك ميليون امضا نبوده؟ هشت مارس هاي سالهاي </w:t>
      </w:r>
      <w:r>
        <w:rPr>
          <w:sz w:val="28"/>
          <w:sz w:val="28"/>
          <w:szCs w:val="28"/>
        </w:rPr>
        <w:t>۵۷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۵۸</w:t>
      </w:r>
      <w:r>
        <w:rPr>
          <w:sz w:val="28"/>
          <w:sz w:val="28"/>
          <w:szCs w:val="28"/>
          <w:rtl w:val="true"/>
        </w:rPr>
        <w:t xml:space="preserve"> 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بارازت ميليوني زنان عليه حجاب 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گزاري مداوم مراسمهاي هشت مارس در شهرها و مراكز دانشگاهي و كارخانه ها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شكيل سازمانهاي غير دولتي و مدافع حقوق زن 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وزاندن حجابها و پرت كردن حجابها در هشت مارس </w:t>
      </w:r>
      <w:r>
        <w:rPr>
          <w:sz w:val="28"/>
          <w:sz w:val="28"/>
          <w:szCs w:val="28"/>
        </w:rPr>
        <w:t>۲۰۰۴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مپين هاي جهاني عليه سنگسار مريم ايوبي و شهناز و زهرا و ژيلا ايزدي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مپين هاي بين المللي عليه حكم اعدام شهلا جاهد و كبرا رحمانپور و نازنين فاتحي چه؟ ميتينگ دانشجويان عليه جداسازي جنسيتي در سالهاي </w:t>
      </w:r>
      <w:r>
        <w:rPr>
          <w:sz w:val="28"/>
          <w:sz w:val="28"/>
          <w:szCs w:val="28"/>
        </w:rPr>
        <w:t>۲۰۰۵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۰۰۶</w:t>
      </w:r>
      <w:r>
        <w:rPr>
          <w:sz w:val="28"/>
          <w:sz w:val="28"/>
          <w:szCs w:val="28"/>
          <w:rtl w:val="true"/>
        </w:rPr>
        <w:t xml:space="preserve"> چه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بسياري از مباحثات و كنگره هاي بين الملل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چند سال اخير و از جمله كنگره زنان در آلمان كه آليس شوارتزر فمينيست معروف آلماني سازمان داده و  من در آنجا  سخنران بودم و عليه حجاب و حكومت اسلامي و خاتمي كه در آن دوره رئيس جمهور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رف زدم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ورد حمله اكثريتهاي هميشه طرفدار حكومت اسلامي قرار ميگرفتم كه ميگفتند قبل از مبارزه سياسي عليه حكومت اسلامي بايد زنان ر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گ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ظورشان از آگاهي هم اين بود كه نگرش آنها به زنان منتقل شود  كه حكومت اسلامي ميتواند بماند و اصلاح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يي كه زنان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ده هايي بوده وهستند كه نه حرفي و نه احساسي و نه مقاومتي در مقابل اجحافات عديده برخود نداشته و منتظر ظهور تعدادي بودند كه به آنها بگويد چه چيز خوب است و چه چيز 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ويي زن معلم و كارگر و دانشجو و استاد دانشگاه در آن جامع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روز اول كه به او گفتند حق طلاق نداري و در قانون حكومت  سنگسار رسميت يافت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يچ نگفت و نفهميد و بيست و پنج سال ساكت نشست تا شيرين عبادي بعد از بيست و پنج سال زبان باز كند و بگويد ازدواج دختر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ه درست ني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اسلام خوب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زناني كه همواره در معيت حكومت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چرتشان پاره شود و دست ب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ارز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زنند و به ديگران هم فخر بفروشند كه مياييم و در ديدارهاي چند دقيقه ا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هره به چهره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آگاهتان ميكنيم كه حق طلاق خوب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چنان همه اين دوستان صحبت ميكنند كه گويي تاريخ مبارزه با حكومت ضد زن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روزي شروع شده كه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ن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امي از خواب پريده و برخلاف همسر و اقوام و دوستان آخوند و غير آخوند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هميده اند كه زنان هم حقي دارند و از اين امامزاده اسلامي آبي براي اينها بعنوان  زن گرم نمي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ان گر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یرین عبادي و شركا در كمپين يك ميليون امضا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زنان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 نسل من و ش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ا زنان آزاديخواه و برابري طلب  در يك انقلاب عليه حكومت شاه شركت كرديم و اين انقلاب با يك ضد انقلاب اسلامي سركوب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ان روز اول كه در تظاهراتهاي خياباني عليه حكومت شاه شرکت کردیم و د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مارس همان اولين سال بعد از انقلا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ميني جلاد بزرگ قر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مان حمله به ما را دا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ما در خيابانها جنگيديم و در دانشگاه و كارخانه عليه اين حكومت ايستاديم و فرياد مرگ بر ارتجاع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روسري نه توس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>سر داد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اور نداريد به فيلم هشت مارس آنزمان نگاه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 بي حجاب بوديم و حق خودمان را ميخواستيم و گفتيم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زادي نه شرقي است نه غرب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جهاني است</w:t>
      </w:r>
      <w:r>
        <w:rPr>
          <w:sz w:val="28"/>
          <w:szCs w:val="28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مروز نسل دوم همين زن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ين انسانگرايان و همين مخالفين از روز اول در مقابل خميني و قوانين اسلامي به پا خاسته اند و عملا جهاني بودن را به اجرا در آو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نها هر حركت اعتراضي خود را با فيلم واسناد به خارج از مرزهاي ايران مي فرستند و از دنيا براي غلبه بر يك حكومت تجاوزگر و فاشيست استمداد مي طلب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زن جوان رهبر اعتراضات در خيابان انقلاب ته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روزي كه عبادي و نوشين احمدي خراسا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ست از آگاهگري آخوندها برداشته و از خاتمي نااميد ش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وجه نشد كه كار ديگري باي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روز اول به قدرت رسيدن ضد انقلاب اسلامي  فهميد كه در اين مملكت مشتي ريش و پشم دار حكومت ميكنند كه ارتجاعي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ضد زن هس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هيچ ربطي به دنياي امروز ندارند و اصلاح طلب بودن آنها هم يك بازي سياسي است بين خود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اي ماندن و چاپيدن و زدن و كشتن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بش زنان را اگر بتوان دوره بندي ك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دوره قبل و بعد از توهم شما به حكومت اسلامي و يا دوره قبل و بعد از همراهي شما با بخشي از حكوم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لكه به دوره  قبل و بعد از فرمان خميني در حمله به زنان و پاسخ بخش پيشرو مدرن و برابري طلب زنان به اين ترهات اسلامي بايد تقسيم ك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گر دوره بندي بشود كر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به دوره پرتاب حجابها در تظاهراتهاي هشت مارس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تثبيت هشت مارس روز جهاني زن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برهم زدن عملي جداسازي جنسيتي در دانشگاهها و به همه اين مومنتم هايي عطف توجه كرد كه در دل جامعه و از طريق يك جنبش چپ و سوسياليست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ك جنبش مدرن و انسانگرايانه در عمل و در نظر به پيش برده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جه كنيد كه در مورد حكومت اسلامي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ل و چگونگي به قدرت رسيدن آ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ورد جايگاه حجاب در جنبش اسلامي و اسلام سياس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ورد جايگاه سنگسار در اين جنبش و قدرت گيري آن در كشورهاي اسلام زده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حثهاي مفصل تئوريك شده و پاسخهاي روشني به اين سوالات داده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نبش اعتراضي امروز در خيابانهاي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يجه و بر آيند لكنت زبان شما در نقد حكومت اسلامي كه بسيار ديرهنگام هم شروع شد 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يجه جنگ روزانه هزاران و ميليونها زن در كوچه و خيابان در مدارس و دانشگاهها بر عليه جداسازي جنسيت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ه  حجاب اجبا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ليه بي حقوقي زنان در خانوا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جامعه و در آموزش وپرورش و در همه جا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و نتيجه و برآيند كتك خوردن و زنداني شدن هزاران و ميليونها زن در دوره سي ساله حكومت اسلامي و از جمله دوران خاتمي محبوب و عزيز كرده شما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تيجه مبارزه عليه سنگسار و اعدام  مريم ايوبي و دلارا دارابي و نتيجه كمپين هاي گسترده جهاني بو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 ايران سه روز بعد از قدرت گيري جنبش اسلامي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هميدند كه با يك حكومت هار و لجام گسيخته اسلامي روبرو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نگش با اينها را شروع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ادگاههاي خانواده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مبارزه عليه سنگسار و در مبارزه روزمره براي حق تكفل و طلاق 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لازم نبود منتظر ظهور امامان زني همچون شما باشد كه در گفتگوهاي خياباني 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چهره به چهر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آنها را آگاه كني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حق طلاق خوب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ل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هم خوبست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 xml:space="preserve">اين آگاهي را به شرطي به شما ميدهيم كه نگويي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لام عزيز بد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نه خیر، برای دیدن حقایق، گوشهاي خودتان را به زمين بچسبانيد و همهمه ضد ديني و ضد اسلامي زنان و جوانان را بشنو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بخش ديگري از اين نوشته عسل اخوان ميخوانيم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ر دوران رژیم پیشین دیکتاتوری شبه مدرن پهلوی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ه سیاست غربی سازی گزینشی،عجولانه و بی برنامه ایران را در پیش گرفته ب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ه دلایل سیاسی و اجتماعی کم و بیش روی خوشی به حقوق زنان و فعالین جنبش زن نشان می داد، با این حال در آن سالها قوانین مترقی تصویب شده فاصله زیادی با واقعیت و توقعات زنان داشت در واقع اکثریت زنان ایرانی در آن دوره به دلایل متعدد آماده ایفای نقش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زن مدر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نبودند </w:t>
      </w:r>
      <w:r>
        <w:rPr>
          <w:sz w:val="28"/>
          <w:szCs w:val="28"/>
          <w:rtl w:val="true"/>
        </w:rPr>
        <w:t xml:space="preserve">** </w:t>
      </w:r>
      <w:r>
        <w:rPr>
          <w:sz w:val="28"/>
          <w:sz w:val="28"/>
          <w:szCs w:val="28"/>
          <w:rtl w:val="true"/>
        </w:rPr>
        <w:t xml:space="preserve">و به علاوه نفوذ اجتماعی مذهب و اعتماد جامعه به نهاد روحانیت باعث می شد که بسیاری از زنان پیروی از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راجع تقلید و شوهرا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را بر به دست آوردن حقوق برابر ترجیح دهن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گاه كنيد كه در اينجا دم خروس اينكه خانم اخوان نمايندگي كدام زنان را ميكند دیده میش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كثريت زنان ايراني در آن دوره آماده ايفاي نقش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 مدر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ب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جمله بعدي را نگاه كن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جا ديگر به وضوح مي بينيم كه ايشان كيست و چه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ياري از زنان پيروي از مراجع تقليد و شوهران خود را بر به دست آوردن حقوق برابر ترجيح ميدا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 تكليف ما  روش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جنبش همانگونه كه گفتم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رف دل زناني را ميزند كه  در دوره آزاديهاي نيم بند دوره پهلو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آن فرهنگ و مناسبات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ر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ر نمي آمدند و اين بيماري را هم داشتند كه خودشان را نماينده اكثريت زنان دانسته و از قول اين اكثريت بگويند كه با مدرنيسم مشكل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سپس هم بدليل همراهي با همسر و آخو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حق خود دفاع ن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هم در بر همان پاشنه ميچرخ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سر عموها و همسران اينها در قدرت سهيم بود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ينها دندان روي جگر گذاشته و با همسران و ملاهاي حكومتي همراهي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اين بلكه مي نوشتند که حجاب امر منفي ني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عث ميشود زنان خانواده هاي مومن و مذهبي  ازخانه بيرون آمده و در فعاليتهاي اجتماعي سهيم شوند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نقل به معنا از مهرانگيز كا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 امروز كه فاميلها و همسران اينها را از موسسات حكومت رانده و بخشي از آخوندها را نيز بيرون انداخت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همسران فداكار و وفادار اين مردان حكومتي  و يا اصلاح طلبان حكومت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غرولند ميكنند وجنبش زنان راه مي اندازند و  تعدادي فعال زنان نيز با آنها همراهي ميك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له جنبش ملي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به قدرت رسيدن جمهوري اسلامي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تماما در حكوم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روز جناح راست اين جنبش در حكومت است و تعدادي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حصارطل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رون اند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 خرداديهاي از همه جا رانده و ماند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بهمراه  تعدادي روشنفكر اسلامي نويسنده و محقق و فعال سياسي و فعال به اصطلاح  مدافع حقوق زن و كارگران و غيره كه همواره  آتش بيار معركه بوده  و از حكومت و امكان بهبود در سيستم وحشت اسلامي دفاع ميك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>باقي مانده اند و فعاليت ميك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روز با شعله ورشدن يك جنبش انقلابي عظيم عليه حكوم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عالين اين جنبش همچون شيرين عبادي در هر سخنراني به اصطلاح در دفاع از مردم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راموش نميكنند بگوين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و يا سرنگوني حكومت اسلامي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را ند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اي اينها وجود يك حكومت اسلامي مهم است چرا که در نبود حكومت اسلامي هيچ كسي در ايران و در دنيا براي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ره خورد نميكند و كمپين يك ميليون امضا نيز همان جايگاهي را پيدا ميكند كه بايد 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پيني كه سي سال دي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ي كه قبلا آنسوي خط ايستاده و هميشه مدافع حكومت اسلامي بو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تقادشان به انحصار طلبي بود و گدايي كمي انصاف و كمي بهبود را مي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امروز  مدعي رهبري جنبشي هستند كه هزاران نفر ازفعالين  آن پاي چوبه هاي دار رف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قط بدليل اينكه به فرم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ا روسري يا توس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مي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گفت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عاي رهبري   زنان زيادي را دارند  كه عليه حجاب بودند و عليه حكومت اسلامي و عليه دخالت مذهب در زندگي اجتماعي و در قوانين  تا پاي جان جنگي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ي كه  سبعانه تيرباران ش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 حامل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ي كه فرزندانشان را در زندان به دنيا آور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اني كه قبل از اعدام به آنها تجاوز شد و زناني كه به اتهام رابطه خارج از ازدواج سنگسا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فرياد آزاديخواهي اين زنا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لادن بياني تا مريم ايوبي از زنان فعال سياسي آزاديخواه و كمونيست تا زناني كه به اتهام رابطه جنسي سنگسار شد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زناني كه بدليل عدم رعايت حجاب شلاق خوردند تا زناني كه بدليل مناسبات و فرهنگ عقب مانده  اسلامي و وجود مردسالاري وحشتناك خود را آتش زده و جان ب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صداي اعتراض اين زنا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جنبش همان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ياد اعتراض اين زنان است كه امروز در جاي جاي ايران طنين افك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به حكوم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قوانين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فرهنگ و اخلاقيات مردسالارانه و زن ستي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ه به مردسالاري و لمپنيزم اسلام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شعارها  امروز در حيابانهاي تهران و شيراز و تبريز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طنين افك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ي سال بعد از حكومت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 سال بعد از جنگ و گريز و اعدام شدن هزاران زن معترض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 سال بعد از سنگسار و اعدا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ي سال بعد از جنگيدن نظري و عملي در سنگر مخالفت با حكومت اسلامي و قوانين ضد زن اسلا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سي سال بعد از مقابله جانانه و تن به تن زنان با حجاب اسلام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ها تازه از خواب پريده و آبي به سر و روي خود زده و ميگوي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 انسان است و البته فراموش نميكنند كه هميشه از زنان وابسته به خود در زندانها دفاع كنند و فراموش نميكنند كه دستاورد و تلاشها و جان باختن هزاران زن و صدها فعال رزمنده مدافع حقوق زن را مصادره كرده و مدال به سينه بزنند و متكبرانه از آموزش دادن به زنان حرف بز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وستان گرامي اگر درسي بايد گرفته 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ست كه شما قبول كنيد كه در ايران يك جنبش ميليوني اعتراض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يك انقلاب عليه پايه هاي اين حكومت در جري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ي انساني و عميق عليه همه قوانين و سنتهاي ضد انس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ي براي جارو كردن حكومت اسلامي و مذهب زدايي از جامعه و از زندگي ز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كسي بايد درس بياموزد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ماها هستيد</w:t>
      </w:r>
      <w:r>
        <w:rPr>
          <w:sz w:val="28"/>
          <w:szCs w:val="28"/>
          <w:rtl w:val="true"/>
        </w:rPr>
        <w:t>! 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4:00Z</dcterms:created>
  <dc:creator>pc</dc:creator>
  <dc:description/>
  <cp:keywords/>
  <dc:language>en-US</dc:language>
  <cp:lastModifiedBy>M</cp:lastModifiedBy>
  <dcterms:modified xsi:type="dcterms:W3CDTF">2009-10-01T17:46:00Z</dcterms:modified>
  <cp:revision>31</cp:revision>
  <dc:subject/>
  <dc:title>ايران در تب و تاب يك انقلاب عظيم انساني عليه حكومت و قوانين ارتجاعي و وحشيانه اسلامي ميسوزد</dc:title>
</cp:coreProperties>
</file>