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١٦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يوان جاويد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تاب هفته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ورزشگاه آزادی، انقلاب تور پهن می کند</w:t>
      </w:r>
      <w:r>
        <w:rPr>
          <w:b/>
          <w:bCs/>
          <w:sz w:val="28"/>
          <w:szCs w:val="28"/>
          <w:lang w:bidi="fa-IR"/>
        </w:rPr>
        <w:t>!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شدن موعد مسابقه فوتبا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لال و پرسپ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ر ورزشگ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فرماند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 در</w:t>
      </w:r>
      <w:r>
        <w:rPr>
          <w:sz w:val="28"/>
          <w:sz w:val="28"/>
          <w:szCs w:val="28"/>
          <w:rtl w:val="true"/>
        </w:rPr>
        <w:t xml:space="preserve"> تهران گفته است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مانع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 جو ورزشگاه 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ن مسابقه روز جمعه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هر برگزار می شود</w:t>
      </w:r>
      <w:r>
        <w:rPr>
          <w:sz w:val="28"/>
          <w:szCs w:val="28"/>
          <w:rtl w:val="true"/>
        </w:rPr>
        <w:t>.  "</w:t>
      </w:r>
      <w:r>
        <w:rPr>
          <w:sz w:val="28"/>
          <w:sz w:val="28"/>
          <w:szCs w:val="28"/>
          <w:rtl w:val="true"/>
        </w:rPr>
        <w:t>س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 xml:space="preserve"> رجب زاد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گفت که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داخل ورزشگاه به عه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طراف ورزشگاه به عه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امدا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خبرها آمده است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دستگاه ماشین آتش نشانی نیز در اطراف ورزشگاه آزادی مستقر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همچنین 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 جمعه 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لال –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رسپولیس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حل ورزشگ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مستق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 ت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در ورزشگاه رخ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نگ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برها حکایت از این دارد که بیش از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درصد از بلیط های مسابقه فروخته نشده است  تا نیروهای رژیمی بتوانند در ورزشگاه مستقر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هنگام نوشتن اين مطلب هنوز مسابقه بین استقلال و پرسپولیس انجام نشده است و دقیقا معلوم نیست که در جریان مسابقه و بعد از آن چه اتفاقی خواهد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سابقه اعتراضات جوانان بعد از هر مسابقه فوتبال و بقول معروف با سیاسی شدن جو ورزشگاه، این بار نیز بیش از گذشته، رژیم در وحشت از اعتراضات مردم دست به بسیج نیروی سرکوبگر ز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فته گذ</w:t>
      </w:r>
      <w:r>
        <w:rPr>
          <w:sz w:val="28"/>
          <w:sz w:val="28"/>
          <w:szCs w:val="28"/>
          <w:rtl w:val="true"/>
        </w:rPr>
        <w:t>شته،</w:t>
      </w:r>
      <w:r>
        <w:rPr>
          <w:sz w:val="28"/>
          <w:sz w:val="28"/>
          <w:szCs w:val="28"/>
          <w:rtl w:val="true"/>
        </w:rPr>
        <w:t xml:space="preserve"> روز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قلال و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آ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ورزشگ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جام شد</w:t>
      </w:r>
      <w:r>
        <w:rPr>
          <w:sz w:val="28"/>
          <w:sz w:val="28"/>
          <w:szCs w:val="28"/>
          <w:rtl w:val="true"/>
        </w:rPr>
        <w:t xml:space="preserve"> که بیش از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هزار نفر تماشاچی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 نتوانست این مسابقه را بصورت مستقیم پخ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ایل مسئولین صدا و سیما مسخره تر از مسخره از آب در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فقط یک دوربین در ورزشگاه بود که آن هم مشکل فنی داشت، فقط باعث خنده و تفریح مرد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در آن مسابقه آنچنان شعارهای کوبنده ای علیه رژیم داده شد که بعد از چند دقیقه پخش مستقیم  مسابقه قطع شد و بعد از گذشت یک ساعت این مسابقه بی صدا و بدون نشان دادن جمعیت پخش گرد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چه خبر است، چه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ا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ت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قشو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ین همه نیروی نظامی و انتظامی و یگان ویژه و  امداد و استقر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ض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رای برگزاری یک مسابقه فوتبال؟ واقعیت این است که مشکل رژیم مردم متشک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کجا که چند نفر دور هم جمع شوند مسئله دولت و حاکمیت در محور گفتگو ها و اعتراضات مردم قرا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 دليل نیست که در روزهای حکومت نظامی اعلام می شود تجمع بیش از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یا چهار نفر ممنوع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با حکومت نظامی اعلام نشده اش دارد روزش را به شب می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رای رژیم اسلامی ممکن بود سریعا اعلام می کرد همه مسابقات ورزشی تا اطلاع ثانوی لغو می شود، دانشگاه ها را مجددا تعطیل می کرد و تانکها را در خیابانها مستقر م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 این است که انقلاب رو در روی حکومت اسلامی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گاه ها یک نمونه دیگر از صدای انقلاب مردم  علیه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با بازگشائی دانشگاه ها هزاران دانشجو با شعارهای مرگ بر دیکتاتور و مرگ بر احمدی نژاد و دیگر شعارهای ضد حکومتی به استقبال رژیم اسلامی 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ه کشورها که مسئله به زیر کشیدن حاکمیت و دولت در دستور کار جامعه قرار ندارد و مردم دارند زندگی عادی شان را می کنند، مسابقات ورزشی و باز شدن دانشگاه ها و برگزاری کنسرتهای عظیم نه تنها برای دولتها وحشت آفرین نیست بلکه مجرایي است برای تداوم زندگی به شیوی معمول و همیشگ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مهوری اسلامی هر تجمعی سياسي است و معنای بالقوه سرنگونی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ا پایان برگزاری مسابقه فوتبال بین استقلال و پرسپولیس در روز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هر این انقلاب است که در ورزشگاه آزادی تور پهن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280" w:after="280"/>
      <w:outlineLvl w:val="0"/>
    </w:pPr>
    <w:rPr>
      <w:rFonts w:ascii="Arial" w:hAnsi="Arial" w:cs="Arial"/>
      <w:b/>
      <w:bCs/>
      <w:color w:val="666666"/>
      <w:kern w:val="2"/>
      <w:sz w:val="39"/>
      <w:szCs w:val="3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ress1">
    <w:name w:val="ingress1"/>
    <w:basedOn w:val="Normal"/>
    <w:qFormat/>
    <w:pPr>
      <w:spacing w:before="280" w:after="180"/>
    </w:pPr>
    <w:rPr>
      <w:rFonts w:ascii="Arial" w:hAnsi="Arial" w:cs="Arial"/>
      <w:b/>
      <w:bCs/>
      <w:color w:val="333333"/>
      <w:sz w:val="27"/>
      <w:szCs w:val="27"/>
    </w:rPr>
  </w:style>
  <w:style w:type="paragraph" w:styleId="Caption3">
    <w:name w:val="caption3"/>
    <w:basedOn w:val="Normal"/>
    <w:qFormat/>
    <w:pPr>
      <w:spacing w:before="280" w:after="206"/>
    </w:pPr>
    <w:rPr>
      <w:color w:val="999999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1:24:00Z</dcterms:created>
  <dc:creator>D620</dc:creator>
  <dc:description/>
  <cp:keywords/>
  <dc:language>en-US</dc:language>
  <cp:lastModifiedBy>egholiz</cp:lastModifiedBy>
  <dcterms:modified xsi:type="dcterms:W3CDTF">2009-10-01T22:15:00Z</dcterms:modified>
  <cp:revision>6</cp:revision>
  <dc:subject/>
  <dc:title>http://www</dc:title>
</cp:coreProperties>
</file>