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انترناسيونال </w:t>
      </w:r>
      <w:r>
        <w:rPr>
          <w:rFonts w:ascii="Arial" w:hAnsi="Arial" w:cs="Arial"/>
          <w:b/>
          <w:b/>
          <w:bCs/>
          <w:lang w:bidi="fa-IR"/>
        </w:rPr>
        <w:t>٣١٦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محمد آسنگر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lang w:bidi="fa-IR"/>
        </w:rPr>
      </w:pPr>
      <w:r>
        <w:rPr>
          <w:rFonts w:cs="Arial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رقابت انتخاباتي بدون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n-US" w:bidi="fa-IR"/>
        </w:rPr>
        <w:t>راه حل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 xml:space="preserve">نگاهي به انتخابات در آلمان و نتايج آن </w:t>
      </w:r>
      <w:r>
        <w:rPr>
          <w:rFonts w:cs="Arial" w:ascii="Arial" w:hAnsi="Arial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lang w:bidi="fa-IR"/>
        </w:rPr>
      </w:pPr>
      <w:r>
        <w:rPr>
          <w:rFonts w:cs="Arial" w:ascii="Arial" w:hAnsi="Arial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اه سپتامبر </w:t>
      </w:r>
      <w:r>
        <w:rPr>
          <w:rFonts w:ascii="Arial" w:hAnsi="Arial" w:cs="Arial"/>
          <w:sz w:val="28"/>
          <w:sz w:val="28"/>
          <w:szCs w:val="28"/>
          <w:lang w:bidi="fa-IR"/>
        </w:rPr>
        <w:t>٢٠٠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همه جاي آلمان بر در و ديوار عكس و شعار زده بودند و در مراكز اصلي شهر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لحظه اي صداي كانديداها قطع نميشد كه به مردم وعده و وعيد مي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>: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val="en-US"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را انتخاب كنيد مالياتها كم مي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ا را انتخاب كني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يمه بيكاري بيشتر ميشو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ا را انتخاب كنيد امنيت شغلي و امنيت جامعه بالا ميرود 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ر كس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خيابانهاي شه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ها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لمان پرسه مي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كس كانديداها و تبليغات احزا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ختلف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راست تا چپ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بعا احزاب كوچك تبليغاتشان هم نستبا كم رونق است و پوسترهايشان كم زرق و برق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كسهاي بزرگ و رنگهاي شاد و جذاب در اختيار احزاب بزر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بسيا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ولدار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كس خندان مركل رهبر حزب سوسيال مسيحي و اشتاين ماير رهبر سوسيال دمكرتها و سپس لافونتن رهبر حزب چپ آلمان و وستر وله رهبر حزب ليبرال و ديگران همه جا ديده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آخرين و مهمترين دوئل انتخاباتي بين مركل و اشتاين ماير از دو حزب سوسيال دمكرات و سوسيال مسيحي 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هار مجري و خبرنگار حاضر در دوئل بيشتر از دو نفر كانديد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نجالي حرف ز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دو رهبر احزاب اصلي كه بقول مطبوعات در آلم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ثل همسران قديمي بود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ور و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حساس درگير شدن با همديگر روي مسائل را نداش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لي موضوع اصلي نه احساس بلكه اين واقعيت بود كه حزب سوسيال دمكرا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چيزي شبيه حزب سوسيال مسيحي تبدي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شد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 و اينها ديگر باهم تفاوت زيادي ن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تيجه انتخابات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گونه كه قبل از انتخابات روزنامه ه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يش بيني كرد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دند به نفع احزاب راست سوسيال مسيحي و ليبرالها تمام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حزب ليبرال بعد از </w:t>
      </w:r>
      <w:r>
        <w:rPr>
          <w:rFonts w:ascii="Arial" w:hAnsi="Arial" w:cs="Arial"/>
          <w:sz w:val="28"/>
          <w:sz w:val="28"/>
          <w:szCs w:val="28"/>
          <w:lang w:bidi="fa-IR"/>
        </w:rPr>
        <w:t>١٥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در اپوزيسيون بودن برنده اصلي اين انتخابات معرفي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زيرا راي آنها از حدود </w:t>
      </w:r>
      <w:r>
        <w:rPr>
          <w:rFonts w:ascii="Arial" w:hAnsi="Arial" w:cs="Arial"/>
          <w:sz w:val="28"/>
          <w:sz w:val="28"/>
          <w:szCs w:val="28"/>
          <w:lang w:bidi="fa-IR"/>
        </w:rPr>
        <w:t>١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صد به نزديك </w:t>
      </w:r>
      <w:r>
        <w:rPr>
          <w:rFonts w:ascii="Arial" w:hAnsi="Arial" w:cs="Arial"/>
          <w:sz w:val="28"/>
          <w:sz w:val="28"/>
          <w:szCs w:val="28"/>
          <w:lang w:bidi="fa-IR"/>
        </w:rPr>
        <w:t>١٥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صد رس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وسيال دمكراتها بازنده اصلي اين انتخابات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طبق اخبار منتشره از سال </w:t>
      </w:r>
      <w:r>
        <w:rPr>
          <w:rFonts w:ascii="Arial" w:hAnsi="Arial" w:cs="Arial"/>
          <w:sz w:val="28"/>
          <w:sz w:val="28"/>
          <w:szCs w:val="28"/>
          <w:lang w:bidi="fa-IR"/>
        </w:rPr>
        <w:t>١٩٤٩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وسيال دمكراتها اين چنين ضعيف نشده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اي آنها در انتخابات اخير به </w:t>
      </w:r>
      <w:r>
        <w:rPr>
          <w:rFonts w:ascii="Arial" w:hAnsi="Arial" w:cs="Arial"/>
          <w:sz w:val="28"/>
          <w:sz w:val="28"/>
          <w:szCs w:val="28"/>
          <w:lang w:bidi="fa-IR"/>
        </w:rPr>
        <w:t>٢٣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صد رسي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ليبرال هم هيچ وقت به اين موقعيت ممتاز نرسي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چپ آلمان دومين حزبي است كه بعد از حزب ليبرال بيشترين راي را به نسبت انتخاباتهاي دوره قبل به خود اختصاص دا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تحاد احزاب سوسيال مسيحي به نسبت انتخابات قبلي رايشان كم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هنوز بزرگترين ائتلاف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ين دو حزب يعني </w:t>
      </w:r>
      <w:r>
        <w:rPr>
          <w:rFonts w:cs="Arial" w:ascii="Arial" w:hAnsi="Arial"/>
          <w:sz w:val="28"/>
          <w:szCs w:val="28"/>
          <w:lang w:bidi="fa-IR"/>
        </w:rPr>
        <w:t>CDU</w:t>
      </w:r>
      <w:r>
        <w:rPr>
          <w:rFonts w:cs="Arial" w:ascii="Arial" w:hAnsi="Arial"/>
          <w:sz w:val="28"/>
          <w:szCs w:val="28"/>
          <w:rtl w:val="true"/>
          <w:lang w:val="en-US"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rFonts w:cs="Arial" w:ascii="Arial" w:hAnsi="Arial"/>
          <w:sz w:val="28"/>
          <w:szCs w:val="28"/>
          <w:lang w:val="en-US" w:bidi="fa-IR"/>
        </w:rPr>
        <w:t>CSU</w:t>
      </w:r>
      <w:r>
        <w:rPr>
          <w:rFonts w:cs="Arial" w:ascii="Arial" w:hAnsi="Arial"/>
          <w:sz w:val="28"/>
          <w:szCs w:val="28"/>
          <w:rtl w:val="true"/>
          <w:lang w:val="en-US"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يشترين راي مردم آلمان را به خود اختصاص دادند يعني حد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٣٤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ص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ائتلاف قبل از انتخابات با حزب ليبرال توافق كرده بودند كه حكومت را شريك بشوند و اكنون حكومت با تركيب اين سه حزب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سبز آلمان اگر چه كمي رشد كرده و چند درصد به آرا آنها اضافه شده است اما از موقعيت چهارمين حزب بعد از حزب ليبرال به پنجمين حزب بعد از حزب چپ سقوط ك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كنون چپها با حدود </w:t>
      </w:r>
      <w:r>
        <w:rPr>
          <w:rFonts w:ascii="Arial" w:hAnsi="Arial" w:cs="Arial"/>
          <w:sz w:val="28"/>
          <w:sz w:val="28"/>
          <w:szCs w:val="28"/>
          <w:lang w:bidi="fa-IR"/>
        </w:rPr>
        <w:t>١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صد به چهارمين حز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ود كر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بر اين احزاب قدرتمند در مجموع رايشان پايين آمده و احزاب كوچك بزرگتر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لمان در اروپا مهم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امعه اي بزرگ با بيش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٨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ليون جمعيت و بيش ا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lang w:bidi="fa-IR"/>
        </w:rPr>
        <w:t>٦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يليون نفر جمعيت صاحب راي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امعه اي با استانداردهاي زندگي  مدر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امعه اي كه خسته بنظر ميرسد و مردمي كه هر چهار سال يكبار مي آيند و مي روند و مي بينند تغييري ايجاد نميشود اما اوضاع رو به وخامت بيشتر مي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ضاي حاكم بر افكار عمومي اينست بايد دفاع ك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وضع موجود از اين بدتر ن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هبران احزا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فضاي انتخابات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اچ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شده ا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ويند دمكراسي بدون حقوق اجتماعي قابل دوام ني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چكيده و جوهر شعار دفاعي است كه احزاب حاكم در مبارزه انتخاباتي مطرح ك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 اين را رسانه هاي جمعي وسيعا به خورد مردم دا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عاري كلي اما با ظاهري قابل پسن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فكار عمومي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خابات در آلمان پايان يافت و برنده اين انتخابات احزاب راست در آلمان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جال مرك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هبر حزب سوسيال مسيحي صدر اعظم آلمان ماند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يدو وسترول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هبر حزب ليبرال قرار است وزير امور خارجه آلمان بشود و بجاي اشتاين ماير كه بازنده اصلي اين انتخابات بود وارد دولت مي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پس اين وقايع اما جامعه آلمان تغييرات محسوسي ميكند و اين شايد مهمترين مسئله اي است كه سازندگان افكار عمومي در آلمان و رسانه ها و يا حتي احزا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پ آلم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يز به آن محدوده ممنوعه وارد نمي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مكراسي پارلمان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يعني اينكه شما هر چهار سال يكبار فقط به هنگام رفتن به پاي صندوق راي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مي احساس ايفاي نقش در سياست را داريد و سپس از مجموع آراي مردمي كه به هم وصل نيستند و در يك شعبده بازي سياسي كساني راي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را به نفع خود مصادره ميك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رنوشت چهار سال ميليونها نفر تعيين ميشود و معمولا نيز همه ميدانند كه اين يك بازي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ه ميدانند و ميگويند كه قبل از انتخابات وعده هاي انتخاباتي زيادي داده ميشود و روز بعد از انتخابات معمولا زير اين وعده ها زده ميشود و همه ميدانند كه اين نوع دخالت در سرنوشت اشان بسيار ك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ثي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سيار محدود است و همه اسير چيزي به اسم دولت و پارلماني هستند كه خود مردم هم اعتماد چنداني به آن ند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آلترناتيو ديگري هم دم دستشان ني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دم دنبال پيدا كردن راه حل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همه راههاي ممكن فكر مي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ين موضوع ميتواند باعث تحولات مهمي در آينده سياسي جامعه آلمان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 بار در انتخابات بطور واقعي توجه ها به حزب چپ جلب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اينها هم بجز رفرمهاي محدودي آلترناتيو ديگري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ين مبارزات انتخاباتي كه بقول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سانه هاي عمو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ا آنجا كه به دوحزب بزرگ يعني سوسيال دمكراتها و سوسيال مسيحي ها برميگش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تخاباتي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دون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بارز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ينها هيچگاه نتوانستند جامعه را بر سر اختلافات و يا تفاوتهاي بين خود قطب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و يا قانع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را كه سياستهاي اين دو حز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مرور بهم نزديك شده و سوسيال دمكراسي در آلمان ابدا نمايندگي مردم و يا خواستهاي مردم محروم و ميلوينها نفري را نميكند كه سنتا از آنها راي دريافت مي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سوسيال دمكرات در آلمان نمايندگي هيچ خواست توده اي را نميك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 و هيچ تفاوتي با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يگر احزا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انتخابات سوسيال دمكر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ها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لمان شش ميليون راي از دست دا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گفته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ي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ها اساسا به دليل سي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اي راست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حزب راي از دست دا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ين انتخابات احزاب كوچكتر راي بيشتري آوردند و از جمله حزب چپ آلم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شد چشمگيري 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چنين حزب سبز و ليبرالها برنده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را بيشتري د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ين انتخابات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با اين حال سوسيال مسيحي همچنان در قدرت ميماند زيرا بزرگترين ائتلاف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زب چپ در آلمان يك پديده قابل بررسي است اين حزب با محدودنگري و معضلات متعددي روبرو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شبيه شاخه چپ سوسيال دمكراتها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ها حزبي رفرميست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اين حال رشد بيسابقه اين حزب در آلمان به دليل همين درجه چپ بودن است كه توجه اقشار پايين جامعه را به خود جلب ك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اقعيت اين است كه مردم آلمان تشنه يك نقد چپ و راديكال از اوضاع و يك راه حل انساني و قابل اجرا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كنون دولت تازه به قدرت رسيده آلمان داراي يك اپوزيسيون قوي و در مج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چپ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ست در حكومت و چپ در اپوزيسيون ميتواند دروازه هاي ت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 اي را به روي نقد درست و طرح آلترناتيوي انساني و راديكال بگشاي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sz w:val="28"/>
          <w:szCs w:val="28"/>
          <w:rtl w:val="true"/>
          <w:lang w:bidi="fa-IR"/>
        </w:rPr>
        <w:t>*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4:16:00Z</dcterms:created>
  <dc:creator>pc</dc:creator>
  <dc:description/>
  <cp:keywords/>
  <dc:language>en-US</dc:language>
  <cp:lastModifiedBy>kaze</cp:lastModifiedBy>
  <dcterms:modified xsi:type="dcterms:W3CDTF">2009-10-01T14:16:00Z</dcterms:modified>
  <cp:revision>2</cp:revision>
  <dc:subject/>
  <dc:title>انتخابات در آلمان پايان يافت و برنده اين انتخابات احزاب دست راستي در آلمان بودند</dc:title>
</cp:coreProperties>
</file>