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sz w:val="32"/>
          <w:sz w:val="32"/>
          <w:szCs w:val="32"/>
          <w:lang w:bidi="fa-IR"/>
        </w:rPr>
        <w:t>٣١٥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صفوف در هم ريخته حكومت اسلامي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32"/>
          <w:lang w:bidi="fa-IR"/>
        </w:rPr>
      </w:pPr>
      <w:r>
        <w:rPr>
          <w:b/>
          <w:bCs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rtl w:val="true"/>
          <w:lang w:bidi="fa-IR"/>
        </w:rPr>
        <w:t>اين روزها كسي كه اخبار كشاكش سردمداران و دست اندركاران جمهوري اسلامي را كمي دنبال كرده باشد، و بخواهد نزاع و كشاكش درون حكومت يا بهتر است بگوييم سران ديروز و امروز جمهوري اسلامي را با جنگ جناحها توضيح دهد، دچار مشكل جدي اي مي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لايه بالايي حكومت و دست اندركاران قديم و جديدش آنچنان دستخوش بلبشو و بلوا و درهم ريختگي اي هستند كه بحث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دو جناح</w:t>
      </w:r>
      <w:r>
        <w:rPr>
          <w:sz w:val="28"/>
          <w:rtl w:val="true"/>
          <w:lang w:bidi="fa-IR"/>
        </w:rPr>
        <w:t xml:space="preserve">" </w:t>
      </w:r>
      <w:r>
        <w:rPr>
          <w:sz w:val="28"/>
          <w:sz w:val="28"/>
          <w:rtl w:val="true"/>
          <w:lang w:bidi="fa-IR"/>
        </w:rPr>
        <w:t>ديگر از سرشان خيلي زيادي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يگر خيلي روشن نيست كه كه مرز حكومت و غير حكومت كج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رز جناحها كج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جنگشان بر سر چي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فت و برگشتهايشان با چه هدف مشخصي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فقط اسم بلبشو و آشوب را ميشود در مورد ولوله اي كه بپا شده بكار ب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فقط اخبار همين يكي دو هفته را دنبال كنيد تا متوجه شويد كه در آن بالا چه خبر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هبر حكومت خامنه اي ديگر مشروعيت مذهبي اش هم برسميت شناخته نمي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قدسش مالي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حلول ماه و عيد فطرش را چندين آيت الله تكفير كردند و گفتند هركه روز يكشنبه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كه خامنه اي عيد فطر اعلام كرده بو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روزه اش را شكسته، بايد بجايش روزه قضا بگي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رسما سر نخ كشتارهاي اخير و قمه كشي بنام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حسين طائب</w:t>
      </w:r>
      <w:r>
        <w:rPr>
          <w:sz w:val="28"/>
          <w:rtl w:val="true"/>
          <w:lang w:bidi="fa-IR"/>
        </w:rPr>
        <w:t xml:space="preserve">" </w:t>
      </w:r>
      <w:r>
        <w:rPr>
          <w:sz w:val="28"/>
          <w:sz w:val="28"/>
          <w:rtl w:val="true"/>
          <w:lang w:bidi="fa-IR"/>
        </w:rPr>
        <w:t xml:space="preserve">و بقيه چاقوكشان را تا خانه مجتبي و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بيت رهبري</w:t>
      </w:r>
      <w:r>
        <w:rPr>
          <w:sz w:val="28"/>
          <w:rtl w:val="true"/>
          <w:lang w:bidi="fa-IR"/>
        </w:rPr>
        <w:t xml:space="preserve">" </w:t>
      </w:r>
      <w:r>
        <w:rPr>
          <w:sz w:val="28"/>
          <w:sz w:val="28"/>
          <w:rtl w:val="true"/>
          <w:lang w:bidi="fa-IR"/>
        </w:rPr>
        <w:t>دنبال كردند و افشا كر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و جالب است كه ابتكار اين كار دست افرادي از جناح متعلق به خود خامنه اي يعني افرادي از جناح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اصول گرا</w:t>
      </w:r>
      <w:r>
        <w:rPr>
          <w:sz w:val="28"/>
          <w:rtl w:val="true"/>
          <w:lang w:bidi="fa-IR"/>
        </w:rPr>
        <w:t xml:space="preserve">" </w:t>
      </w:r>
      <w:r>
        <w:rPr>
          <w:sz w:val="28"/>
          <w:sz w:val="28"/>
          <w:rtl w:val="true"/>
          <w:lang w:bidi="fa-IR"/>
        </w:rPr>
        <w:t xml:space="preserve">بود كه بعد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جنبش سبزي ها</w:t>
      </w:r>
      <w:r>
        <w:rPr>
          <w:sz w:val="28"/>
          <w:rtl w:val="true"/>
          <w:lang w:bidi="fa-IR"/>
        </w:rPr>
        <w:t xml:space="preserve">" </w:t>
      </w:r>
      <w:r>
        <w:rPr>
          <w:sz w:val="28"/>
          <w:sz w:val="28"/>
          <w:rtl w:val="true"/>
          <w:lang w:bidi="fa-IR"/>
        </w:rPr>
        <w:t>دست گرفتند و برجسته اش كر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توكلي به خاتمي و موسوي نامه نوشت و گفت چرا شعار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مرگ بر چند نقطه</w:t>
      </w:r>
      <w:r>
        <w:rPr>
          <w:sz w:val="28"/>
          <w:rtl w:val="true"/>
          <w:lang w:bidi="fa-IR"/>
        </w:rPr>
        <w:t xml:space="preserve">" </w:t>
      </w:r>
      <w:r>
        <w:rPr>
          <w:sz w:val="28"/>
          <w:sz w:val="28"/>
          <w:rtl w:val="true"/>
          <w:lang w:bidi="fa-IR"/>
        </w:rPr>
        <w:t>را مورد اعتراض قرار نداديد</w:t>
      </w:r>
      <w:r>
        <w:rPr>
          <w:sz w:val="28"/>
          <w:rtl w:val="true"/>
          <w:lang w:bidi="fa-IR"/>
        </w:rPr>
        <w:t>. (</w:t>
      </w:r>
      <w:r>
        <w:rPr>
          <w:sz w:val="28"/>
          <w:sz w:val="28"/>
          <w:rtl w:val="true"/>
          <w:lang w:bidi="fa-IR"/>
        </w:rPr>
        <w:t>خامنه اي در اين نامه به چند نقطه تبديل شد</w:t>
      </w:r>
      <w:r>
        <w:rPr>
          <w:sz w:val="28"/>
          <w:rtl w:val="true"/>
          <w:lang w:bidi="fa-IR"/>
        </w:rPr>
        <w:t xml:space="preserve">!). </w:t>
      </w:r>
      <w:r>
        <w:rPr>
          <w:sz w:val="28"/>
          <w:sz w:val="28"/>
          <w:rtl w:val="true"/>
          <w:lang w:bidi="fa-IR"/>
        </w:rPr>
        <w:t>جوابش را دادند كه وقتي به دستور خامنه اي به مردم حمله ميشد شما كجا بودي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خامنه اي در مورد دادگاههاي نمايشي و اعتراف گيري ها دفاع كرد و گفت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اعتراف فرد بر عليه خودش معتبر است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، منتظري گفت نخير معتبر و شرعي نيست و گفتن اين حرف شرم آور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لاصه اينكه در مورد همه چيز بحث و نزاع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 حلول ماه رمضان و رجب، تا عيد فطر، تا دادگاه و اعتراف و تا فتوا و مشروعيت، و تا اسلام حكومتي و اسلام غير حكومتي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ا تظاهراتها و شعارهاي مردم، تا كهريزك و زندان و خلاصه هرچيزي كه بهردليلي جلوي صحنه بيايد بر سر آن اختلاف و كشاكش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ه چيز موضوع بحث و جنگ و گيجي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از آن طرف يك عده اي هم با دستپاچگي دارند اين طرف و آن طرف ميزنند كه فرمول سازشي بيابند كه بقول قديمي ها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يافت مي نشود</w:t>
      </w:r>
      <w:r>
        <w:rPr>
          <w:sz w:val="28"/>
          <w:rtl w:val="true"/>
          <w:lang w:bidi="fa-IR"/>
        </w:rPr>
        <w:t xml:space="preserve">". </w:t>
      </w:r>
      <w:r>
        <w:rPr>
          <w:sz w:val="28"/>
          <w:sz w:val="28"/>
          <w:rtl w:val="true"/>
          <w:lang w:bidi="fa-IR"/>
        </w:rPr>
        <w:t>هاشمي در راس اين تقلاي سازش قرار گرفته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و ميداند كه اگر جمهوري اسلامي به همين شكل سرپا بماند بازنده اصلي است و از آن همه ثروت و فرصت و شبكه خانوادگي مولتي ميلياردر چيزي باقي نميم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 هم جمهوري اسلامي نماند و بهم بريزد بازهم او و شبكه خانوادگي اش بازنده اصلي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ساسا به همين دليل هاشمي تلاش دارد به ماوراء جناحها بخزد و بعنوان ناجي حكومت و حتي ناجي خامنه اي ظاهر 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او تلاش كرد قدس را نجات دهد و فراخوان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آرامش</w:t>
      </w:r>
      <w:r>
        <w:rPr>
          <w:sz w:val="28"/>
          <w:rtl w:val="true"/>
          <w:lang w:bidi="fa-IR"/>
        </w:rPr>
        <w:t xml:space="preserve">" </w:t>
      </w:r>
      <w:r>
        <w:rPr>
          <w:sz w:val="28"/>
          <w:sz w:val="28"/>
          <w:rtl w:val="true"/>
          <w:lang w:bidi="fa-IR"/>
        </w:rPr>
        <w:t>و سردادن شعارهاي سنتي قدس را د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كسي تحويلش نگرفت</w:t>
      </w:r>
      <w:r>
        <w:rPr>
          <w:sz w:val="28"/>
          <w:rtl w:val="true"/>
          <w:lang w:bidi="fa-IR"/>
        </w:rPr>
        <w:t xml:space="preserve">.. </w:t>
      </w:r>
      <w:r>
        <w:rPr>
          <w:sz w:val="28"/>
          <w:sz w:val="28"/>
          <w:rtl w:val="true"/>
          <w:lang w:bidi="fa-IR"/>
        </w:rPr>
        <w:t>در نماز عيد فطر به امامت خامنه اي شركت ك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ه پسران و دخترش را پاي يك نامه تظلم به محمد لاريجاني رئيس جديد قوه قضائيه كشيد تا بلكه او كاري بك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اخيرا هم در آخرين تلاشش از اينكه در مجلس خبرگان عده اي از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دلسوزان نظام</w:t>
      </w:r>
      <w:r>
        <w:rPr>
          <w:sz w:val="28"/>
          <w:rtl w:val="true"/>
          <w:lang w:bidi="fa-IR"/>
        </w:rPr>
        <w:t xml:space="preserve">" </w:t>
      </w:r>
      <w:r>
        <w:rPr>
          <w:sz w:val="28"/>
          <w:sz w:val="28"/>
          <w:rtl w:val="true"/>
          <w:lang w:bidi="fa-IR"/>
        </w:rPr>
        <w:t>در پي طرحي براي برون رفت هستند خبر داده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اما اين تقلاهاي جناب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سردار سازندگي</w:t>
      </w:r>
      <w:r>
        <w:rPr>
          <w:sz w:val="28"/>
          <w:rtl w:val="true"/>
          <w:lang w:bidi="fa-IR"/>
        </w:rPr>
        <w:t xml:space="preserve">" </w:t>
      </w:r>
      <w:r>
        <w:rPr>
          <w:sz w:val="28"/>
          <w:sz w:val="28"/>
          <w:rtl w:val="true"/>
          <w:lang w:bidi="fa-IR"/>
        </w:rPr>
        <w:t>آشكارا دارد مضحك بودن خودرا هرروز نشان ميده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حتي كسي مثل خاتمي كه در اوج بروبرويش به خامنه اي نازك تر از گل نگفته بود، در عكس العمل به تلاش هاشمي و در تقابل با خامنه اي و شركا، به يك مرتبه شجاعتش گل كرد و همراه با كروبي اعلام كرد كه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ما ايستاده ايم و كوتاه نمي آييم</w:t>
      </w:r>
      <w:r>
        <w:rPr>
          <w:sz w:val="28"/>
          <w:rtl w:val="true"/>
          <w:lang w:bidi="fa-IR"/>
        </w:rPr>
        <w:t xml:space="preserve">"! </w:t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rtl w:val="true"/>
          <w:lang w:bidi="fa-IR"/>
        </w:rPr>
        <w:t xml:space="preserve">اشاره به كل اين فضاي بلبشو و آشوب و بلوا و درهم ريختگي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كه بسيار جالب هم هس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ثنوي هفتاد من كاغذ خواهد 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تازه هر لحظه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از اين باغ بري ميرسد</w:t>
      </w:r>
      <w:r>
        <w:rPr>
          <w:sz w:val="28"/>
          <w:rtl w:val="true"/>
          <w:lang w:bidi="fa-IR"/>
        </w:rPr>
        <w:t xml:space="preserve">" </w:t>
      </w:r>
      <w:r>
        <w:rPr>
          <w:sz w:val="28"/>
          <w:sz w:val="28"/>
          <w:rtl w:val="true"/>
          <w:lang w:bidi="fa-IR"/>
        </w:rPr>
        <w:t>و نمونه هاي جالبتري اضافه ميشود كه شنيدني و ديدني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نامه موسوي به منتظري كه ميخواهد منتظري را با خود براي حفظ نظام همراه كند، اين پاسخ را از جانب منتظري گرفته است كه </w:t>
      </w:r>
      <w:r>
        <w:rPr>
          <w:sz w:val="28"/>
          <w:rtl w:val="true"/>
          <w:lang w:bidi="fa-IR"/>
        </w:rPr>
        <w:t>"</w:t>
      </w:r>
      <w:r>
        <w:rPr>
          <w:rtl w:val="true"/>
        </w:rPr>
        <w:t xml:space="preserve">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البته توجه داريد راه اصلاحى مذكور كه شما در جهت دفاع از حقوق مردم و‏ ‏نجات جمهورى اسلامى از اين بحران بزرگ انتخاب كرده ايد بس دشوار‏ ‏بوده و در معرض فشارها و تهديدهاى بسيارى از ناحيه كسانى است كه‏ ‏اين بحران را ايجاد كرده اند</w:t>
      </w:r>
      <w:r>
        <w:rPr>
          <w:sz w:val="28"/>
          <w:rtl w:val="true"/>
          <w:lang w:bidi="fa-IR"/>
        </w:rPr>
        <w:t>."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 به زبان آدميزاد يعني نظام را نميشود نجات داد من هم بعد از اين همه بدبختي كشيدن حاضر نيستم به كمك شما و نظام بيايم و خودم را سكه يك پول كن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نتظري هم داستان خويش را دار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rtl w:val="true"/>
          <w:lang w:bidi="fa-IR"/>
        </w:rPr>
        <w:t>اين صف در هم ريخته و آشوب زده از زواياي مختلفي قابل بررسي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 در يك كلام اين درهم ريختگي و سردرگمي و آشوب مدافعان حكومت و نظام دارد آشكارا يك واقعيت بيروني، بيرون حكومت را انعكاس ميده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و آن به حركت در آمدن ميليوني مردمي است كه حداقل خواست و آرزويشان، و فوري ترين هدفشان بزير كشيدن كل بساط جمهوري اسلامي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 مردم از هركس كه ذره اي تلاش كند اين حكومت و اين نظام منحوس را نجات دهد منزجر و متنفر خواهند شد و قصد كوتاه آمدن ن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وا و اغتشاش بي سابقه صفوف جمهوري اسلامي آينه تمام نماي انقلاب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انقلابي كه عليرغم تمام اين تلاشها و سازشها و تقلاها، بيش از اينها جلو آمده است كه بشود آنرا عقب راند يا به سازش كشاند يا مثل شخصي از ميان گيجسران اپوزيسيون انكارش كرد و گفت </w:t>
      </w:r>
      <w:r>
        <w:rPr>
          <w:sz w:val="28"/>
          <w:rtl w:val="true"/>
          <w:lang w:bidi="fa-IR"/>
        </w:rPr>
        <w:t>"</w:t>
      </w:r>
      <w:r>
        <w:rPr>
          <w:sz w:val="28"/>
          <w:sz w:val="28"/>
          <w:rtl w:val="true"/>
          <w:lang w:bidi="fa-IR"/>
        </w:rPr>
        <w:t>اين چند ماهه هيچ شعاري عليه جمهوري اسلامي داده ن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يچ حركتي عليه جمهوري اسلامي صورت نگرفت</w:t>
      </w:r>
      <w:r>
        <w:rPr>
          <w:sz w:val="28"/>
          <w:rtl w:val="true"/>
          <w:lang w:bidi="fa-IR"/>
        </w:rPr>
        <w:t xml:space="preserve">". </w:t>
      </w:r>
      <w:r>
        <w:rPr>
          <w:sz w:val="28"/>
          <w:sz w:val="28"/>
          <w:rtl w:val="true"/>
          <w:lang w:bidi="fa-IR"/>
        </w:rPr>
        <w:t>تمام دست اندركاران امروز و ديروز جمهوري اسلامي آرزو ميكردند كه اي كاش حرف اين شخص ذره اي به واقعيت ربط داشت</w:t>
      </w:r>
      <w:r>
        <w:rPr>
          <w:sz w:val="28"/>
          <w:rtl w:val="true"/>
          <w:lang w:bidi="fa-IR"/>
        </w:rPr>
        <w:t>!</w:t>
      </w:r>
      <w:r>
        <w:rPr>
          <w:sz w:val="28"/>
          <w:rtl w:val="true"/>
          <w:lang w:val="en-CA"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28:00Z</dcterms:created>
  <dc:creator>kaze</dc:creator>
  <dc:description/>
  <cp:keywords/>
  <dc:language>en-US</dc:language>
  <cp:lastModifiedBy>M</cp:lastModifiedBy>
  <dcterms:modified xsi:type="dcterms:W3CDTF">2009-09-24T15:12:00Z</dcterms:modified>
  <cp:revision>8</cp:revision>
  <dc:subject/>
  <dc:title>بلبشو و آشوب بي سابقه در صفوف جمهوري اسلامي</dc:title>
</cp:coreProperties>
</file>