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lang w:val="sv-FI" w:bidi="fa-IR"/>
        </w:rPr>
      </w:pPr>
      <w:r>
        <w:rPr>
          <w:rFonts w:ascii="Tahoma" w:hAnsi="Tahoma" w:cs="Tahoma"/>
          <w:rtl w:val="true"/>
          <w:lang w:val="sv-FI" w:bidi="fa-IR"/>
        </w:rPr>
        <w:t xml:space="preserve">انترناسیونال </w:t>
      </w:r>
      <w:r>
        <w:rPr>
          <w:rFonts w:ascii="Tahoma" w:hAnsi="Tahoma" w:cs="Tahoma"/>
          <w:lang w:val="sv-FI" w:bidi="fa-IR"/>
        </w:rPr>
        <w:t>٣١٥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val="sv-FI" w:bidi="fa-IR"/>
        </w:rPr>
      </w:pPr>
      <w:r>
        <w:rPr>
          <w:rFonts w:ascii="Tahoma" w:hAnsi="Tahoma" w:cs="Tahoma"/>
          <w:rtl w:val="true"/>
          <w:lang w:val="sv-FI" w:bidi="fa-IR"/>
        </w:rPr>
        <w:t>ترك تحصيل يك ميليون دانش آموز</w:t>
      </w:r>
      <w:r>
        <w:rPr>
          <w:rFonts w:cs="Tahoma" w:ascii="Tahoma" w:hAnsi="Tahoma"/>
          <w:rtl w:val="true"/>
          <w:lang w:val="sv-FI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val="sv-FI" w:bidi="fa-IR"/>
        </w:rPr>
      </w:pPr>
      <w:r>
        <w:rPr>
          <w:rFonts w:cs="Tahoma" w:ascii="Tahoma" w:hAnsi="Tahoma"/>
          <w:rtl w:val="true"/>
          <w:lang w:val="sv-FI"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val="sv-FI" w:bidi="fa-IR"/>
        </w:rPr>
      </w:pPr>
      <w:r>
        <w:rPr>
          <w:rFonts w:ascii="Tahoma" w:hAnsi="Tahoma" w:cs="Tahoma"/>
          <w:rtl w:val="true"/>
          <w:lang w:val="sv-FI" w:bidi="fa-IR"/>
        </w:rPr>
        <w:t>امير توكل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val="sv-FI" w:bidi="fa-IR"/>
        </w:rPr>
        <w:t>يكى از عرصه هايى كه حكومت اسلامى وجود منحوس اش را بروشنى به نمايش گذاشته برخورد به مسائل كودكان و نوجوانان است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>در اين عرصه همه چيز بدوران بربريت باز گشته، از تعيين سن بلوغ تا تبعيض جنسى، از جدا سازى ها و تابو ساختن از جنس مخالف تا انسان بحساب نياوردن كودكان، از تحقير و زورگويى تا شكنجه و  اعدام نوجوانان و تحميل حجاب اسلامى به دختران خردسال اينها تنها گوشه اى از زندگى غير انسانى كودكان در ايران است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>اما ابعاد فاجعه بسيار عمق تر و گسترده تر است و آن تحميل يك زندگى سخت و فقيرانه به ميليونها خانواده زحمتكش و بيكار است</w:t>
      </w:r>
      <w:r>
        <w:rPr>
          <w:rFonts w:ascii="Tahoma" w:hAnsi="Tahoma" w:cs="Tahoma"/>
          <w:rtl w:val="true"/>
          <w:lang w:val="sv-FI" w:bidi="fa-IR"/>
        </w:rPr>
        <w:t xml:space="preserve"> </w:t>
      </w:r>
      <w:r>
        <w:rPr>
          <w:rFonts w:ascii="Tahoma" w:hAnsi="Tahoma" w:cs="Tahoma"/>
          <w:rtl w:val="true"/>
          <w:lang w:val="sv-FI" w:bidi="fa-IR"/>
        </w:rPr>
        <w:t>كه از تامين نيازمندى هاى اوليه فرزندانشان ناتوانند</w:t>
      </w:r>
      <w:r>
        <w:rPr>
          <w:rFonts w:cs="Tahoma" w:ascii="Tahoma" w:hAnsi="Tahoma"/>
          <w:rtl w:val="true"/>
          <w:lang w:val="sv-FI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val="sv-FI" w:bidi="fa-IR"/>
        </w:rPr>
      </w:pPr>
      <w:r>
        <w:rPr>
          <w:rFonts w:cs="Tahoma" w:ascii="Tahoma" w:hAnsi="Tahoma"/>
          <w:rtl w:val="true"/>
          <w:lang w:val="sv-FI"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val="sv-FI" w:bidi="fa-IR"/>
        </w:rPr>
      </w:pPr>
      <w:r>
        <w:rPr>
          <w:rFonts w:ascii="Tahoma" w:hAnsi="Tahoma" w:cs="Tahoma"/>
          <w:rtl w:val="true"/>
          <w:lang w:val="sv-FI" w:bidi="fa-IR"/>
        </w:rPr>
        <w:t>تامين مخارج تحصيل كودكان امروز براى بخش قابل ملاحظه اى از جامعه به امرى شاق، لوكس و دست نيافتنى بدل شده است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 xml:space="preserve">طبق آمارهاى نادقيق در سال </w:t>
      </w:r>
      <w:r>
        <w:rPr>
          <w:rFonts w:ascii="Tahoma" w:hAnsi="Tahoma" w:cs="Tahoma"/>
          <w:lang w:val="sv-FI" w:bidi="fa-IR"/>
        </w:rPr>
        <w:t>٨٥</w:t>
      </w:r>
      <w:r>
        <w:rPr>
          <w:rFonts w:ascii="Tahoma" w:hAnsi="Tahoma" w:cs="Tahoma"/>
          <w:rtl w:val="true"/>
          <w:lang w:val="sv-FI" w:bidi="fa-IR"/>
        </w:rPr>
        <w:t xml:space="preserve"> بيش از چهار ميليون كودك خارج از چرخه تحصيلى قرار داشته اند و امسال در شروع كار مدارس خبر ترك تحصيل يك ميليون دانش آموز دوره راهنمايى و دبيرستان در برخى رسانه ها درج گرديده است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>ميليون ها كودك نان آوران كوچك خانه هستند و زندگى آنها بطور سيستماتيكى هر لحظه له ميشود، توانايى ها و استعداد هايشان، آرزوها و تمايلاتش در خيابانها و در اماكن كار براى لقمه نانى نابود ميگردد</w:t>
      </w:r>
      <w:r>
        <w:rPr>
          <w:rFonts w:cs="Tahoma" w:ascii="Tahoma" w:hAnsi="Tahoma"/>
          <w:rtl w:val="true"/>
          <w:lang w:val="sv-FI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val="sv-FI" w:bidi="fa-IR"/>
        </w:rPr>
      </w:pPr>
      <w:r>
        <w:rPr>
          <w:rFonts w:cs="Tahoma" w:ascii="Tahoma" w:hAnsi="Tahoma"/>
          <w:rtl w:val="true"/>
          <w:lang w:val="sv-FI"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val="sv-FI" w:bidi="fa-IR"/>
        </w:rPr>
      </w:pPr>
      <w:r>
        <w:rPr>
          <w:rFonts w:ascii="Tahoma" w:hAnsi="Tahoma" w:cs="Tahoma"/>
          <w:rtl w:val="true"/>
          <w:lang w:val="sv-FI" w:bidi="fa-IR"/>
        </w:rPr>
        <w:t>جمهورى اسلامى مسبب و سازماندهنده اين زندگى غير انسانى براى كودكان است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>ثروت جامعه در خدمت اوباشان اسلامى است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>مردم و بويژه كودكان از كمترين بودجه هاى دولتى برخوردارند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>تحصيل رايگان و اجبارى و تامين زندگى كودكان از اولين وظايف هر دولتى است</w:t>
      </w:r>
      <w:r>
        <w:rPr>
          <w:rFonts w:ascii="Tahoma" w:hAnsi="Tahoma" w:cs="Tahoma"/>
          <w:rtl w:val="true"/>
          <w:lang w:val="sv-FI" w:bidi="fa-IR"/>
        </w:rPr>
        <w:t xml:space="preserve"> </w:t>
      </w:r>
      <w:r>
        <w:rPr>
          <w:rFonts w:ascii="Tahoma" w:hAnsi="Tahoma" w:cs="Tahoma"/>
          <w:rtl w:val="true"/>
          <w:lang w:val="sv-FI" w:bidi="fa-IR"/>
        </w:rPr>
        <w:t>كه از  حداقل استانداردهاى انسانى پيروى مى كند اما جمهورى اسلامى نه يك دولت بلكه سازمانى</w:t>
      </w:r>
      <w:r>
        <w:rPr>
          <w:rFonts w:ascii="Tahoma" w:hAnsi="Tahoma" w:cs="Tahoma"/>
          <w:rtl w:val="true"/>
          <w:lang w:val="sv-FI" w:bidi="fa-IR"/>
        </w:rPr>
        <w:t xml:space="preserve"> </w:t>
      </w:r>
      <w:r>
        <w:rPr>
          <w:rFonts w:ascii="Tahoma" w:hAnsi="Tahoma" w:cs="Tahoma"/>
          <w:rtl w:val="true"/>
          <w:lang w:val="sv-FI" w:bidi="fa-IR"/>
        </w:rPr>
        <w:t>از جنايتكاران و اوباشان است كه بزور اسلحه جامعه را در زندان كرده اند و ارزشى براى كودك قائل نيستند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>هيچگاه در طى اين سى سال شنيده نشده كه نيروهاى سركوب و دستگاههاى عريض و طويل نظامى</w:t>
      </w:r>
      <w:r>
        <w:rPr>
          <w:rFonts w:cs="Tahoma" w:ascii="Tahoma" w:hAnsi="Tahoma"/>
          <w:rtl w:val="true"/>
          <w:lang w:val="sv-FI" w:bidi="fa-IR"/>
        </w:rPr>
        <w:t>_</w:t>
      </w:r>
      <w:r>
        <w:rPr>
          <w:rFonts w:ascii="Tahoma" w:hAnsi="Tahoma" w:cs="Tahoma"/>
          <w:rtl w:val="true"/>
          <w:lang w:val="sv-FI" w:bidi="fa-IR"/>
        </w:rPr>
        <w:t>دولتى و يا ارگانهايى مانند فيضيه، دستگاه روحانيت، مساجد و اماكن مذهبى كسر بودجه داشته باشند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>اما همه ساله آموزش و پرورش، بهداشت و رفاه مردم با كسر بودجه هاى سنگين مواجه بوده است</w:t>
      </w:r>
      <w:r>
        <w:rPr>
          <w:rFonts w:cs="Tahoma" w:ascii="Tahoma" w:hAnsi="Tahoma"/>
          <w:rtl w:val="true"/>
          <w:lang w:val="sv-FI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val="sv-FI" w:bidi="fa-IR"/>
        </w:rPr>
      </w:pPr>
      <w:r>
        <w:rPr>
          <w:rFonts w:cs="Tahoma" w:ascii="Tahoma" w:hAnsi="Tahoma"/>
          <w:rtl w:val="true"/>
          <w:lang w:val="sv-FI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val="sv-FI" w:bidi="fa-IR"/>
        </w:rPr>
        <w:t>وضعيت كودكان ما با وجود جمهورى اسلامى هر روز وخيم تر و غير انسانى تر خواهد شد، تنها با سرنگونى اين اوباشان و برقرارى يك نظام انسانى كه كودكان مقدمند پرچمش باشد زندگى به جامعه و به فرزندان ما بازميگردد</w:t>
      </w:r>
      <w:r>
        <w:rPr>
          <w:rFonts w:cs="Tahoma" w:ascii="Tahoma" w:hAnsi="Tahoma"/>
          <w:rtl w:val="true"/>
          <w:lang w:val="sv-FI" w:bidi="fa-IR"/>
        </w:rPr>
        <w:t xml:space="preserve">. </w:t>
      </w:r>
      <w:r>
        <w:rPr>
          <w:rFonts w:ascii="Tahoma" w:hAnsi="Tahoma" w:cs="Tahoma"/>
          <w:rtl w:val="true"/>
          <w:lang w:val="sv-FI" w:bidi="fa-IR"/>
        </w:rPr>
        <w:t>اين نظام را بايد برپا كنيم</w:t>
      </w:r>
      <w:r>
        <w:rPr>
          <w:rFonts w:cs="Tahoma" w:ascii="Tahoma" w:hAnsi="Tahoma"/>
          <w:rtl w:val="true"/>
          <w:lang w:val="sv-FI" w:bidi="fa-IR"/>
        </w:rPr>
        <w:t>.</w:t>
      </w:r>
      <w:r>
        <w:rPr>
          <w:rFonts w:cs="Tahoma" w:ascii="Tahoma" w:hAnsi="Tahoma"/>
          <w:rtl w:val="true"/>
          <w:lang w:val="sv-FI" w:bidi="fa-IR"/>
        </w:rPr>
        <w:t>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1:15:00Z</dcterms:created>
  <dc:creator>Amir</dc:creator>
  <dc:description/>
  <cp:keywords/>
  <dc:language>en-US</dc:language>
  <cp:lastModifiedBy>M</cp:lastModifiedBy>
  <dcterms:modified xsi:type="dcterms:W3CDTF">2009-09-24T15:11:00Z</dcterms:modified>
  <cp:revision>11</cp:revision>
  <dc:subject/>
  <dc:title>شروع سال تحصيلى و ترك تحصيل يك ميليون دانش آموز</dc:title>
</cp:coreProperties>
</file>