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هزاران نفر در مقابل مقر سازمان ملل تظاهرات کرد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روز همزمان با حضور احمدی نژاد در اجلاس سازمان ملل، هزاران نفر از مخالفین جمهوری اسلامی در برابر مقر سازمان ملل در نیویورک دست به تظاهرات زدند و علیه جمهوری اسلامی شعار دادند و خواهان دستگیری و محاکمه احمدی نژاد بعنوان جنایتکار علیه بشریت 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تمام ساعات تظاهرات شعارهای جمهوری اسلامی مرگت فرارسیده، زندانی سیاسی آزاد باید گردد و حکومت ضدزن مرگت فرارسیده از بلندگوهای مختلف پخش 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یکی از فراخوان دهندگان این تظاهرات بود و فعالین حزب حضور چشمگیری در تظاهرات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صدها پرچم کوچک با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حمدی نژاد جنایتکار است و باید محاکمه شو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زادی برابر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و نیز تعدادی عکس بزرگ از احمدی نژاد که روی آن </w:t>
      </w:r>
      <w:r>
        <w:rPr>
          <w:sz w:val="28"/>
          <w:szCs w:val="28"/>
          <w:rtl w:val="true"/>
          <w:lang w:bidi="fa-IR"/>
        </w:rPr>
        <w:t>"</w:t>
      </w:r>
      <w:r>
        <w:rPr>
          <w:lang w:bidi="fa-IR"/>
        </w:rPr>
        <w:t>WANTED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وشته شده بود، توسط فعالین حزب در میان مردم توزیع گردید که با استقبال گرم مردم روبرو شد و توسط مردم حمل 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رهای بزرگ حزب با شعارهای سرنگون باد رژیم جمهوری اسلامی، نه به مجازات اعدام، نه به آپارتاید جنسی و احمدی نژاد جنایتکار است توسط فعالین حزب برافراشته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ین حزب همچنین صدها نسخه از ده فرمان فوری انقلاب را در میان مردم توزیع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ز کتاب بزرگ حزب در محل تظاهرات نیز با استقبال مردم برای تهیه کتب و نشریات حزبی مواج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ازم به توضیح است که بلندگوهای حزب در اختیار حاضرین در تظاهرات قرار داشت و علاوه بر مبلغین حزب، تعدادی از شرکت کنندگان از این طریق سخنرانی های پرشوری انجام دا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لحظاتی از تظاهرات، فردی که پرچم جمهوری اسلامی را حمل میکرد به میان تظاهرات کنندگان آمد که بلافاصله پرچم از دست او گرفته شد و به آتش کشیده شد که با هلهله و شعار مرگ بر جمهوری اسلامی توسط تظاهرات کنندگان مورد استقبال قرار گ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قابل ذکر است که خبرنگاران بسیار زیادی از رسانه های آمریکائی و غیر آمریکائی و نیز فارسی زبان که تظاهرات امروز را پوشش خبری میدادند، دهها مصاحبه با فعالین حزب ترتیب دا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همزمان با نیویورک در کشورهای مختلف از جمله سوئد، آلمان و انگلیس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نیز تظاهرات های مشابهی برگزار شد که گزارش مشروح آن در اطلاعیه های دیگر به اطلاع خواهد 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به مخالفین جمهوری اسلامی که تظاهرات های پرشور امروز را برگزار کردند درود میفرست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ظاهرات مقابل ساختمان سازمان ملل فردا نیز ادامه خواهد 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یرانیان مقیم آمریکای شمالی را به پیوستن به این تظاهرات فرامیخوا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٣</w:t>
      </w:r>
      <w:r>
        <w:rPr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sz w:val="28"/>
          <w:sz w:val="28"/>
          <w:szCs w:val="28"/>
          <w:lang w:bidi="fa-IR"/>
        </w:rPr>
        <w:t>٢٠٠٩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0:06:00Z</dcterms:created>
  <dc:creator>wpi</dc:creator>
  <dc:description/>
  <cp:keywords/>
  <dc:language>en-US</dc:language>
  <cp:lastModifiedBy>hp</cp:lastModifiedBy>
  <dcterms:modified xsi:type="dcterms:W3CDTF">2009-09-23T23:20:00Z</dcterms:modified>
  <cp:revision>9</cp:revision>
  <dc:subject/>
  <dc:title>wpi</dc:title>
</cp:coreProperties>
</file>