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دههاهزار نفر در تهران، شیراز، اصفهان و تبریز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علیه رژیم تظاهرات کرد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شهریور بار دیگر مردم در ابعادی دهها هزارنفره در شهرهای تهران، شیراز، اصفهان و تبریز به خیابان آمدند، شعار مرگ بر دیکتاتور دادند و با نیروهای سرکوب درگی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دیگر شعارهای مردم توپ، تانک بسیجی دیگر اثر ندارد، شکنجه تجاوز اعتراف دیگر اثر ندارد و زندانی سیاسی آزاد باید گردد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تهران تظاهرات از ساعت ده و نیم صبح شروع شد و در چندین نقطه تهران گسترش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عیت در خیابان انقلاب و خیابانهای منتهی به آن و نیز میدان هفت بیش از نقاط دیگر گزارش میش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بق گزارش یکی از خبرنگاران کانال جدید </w:t>
      </w:r>
      <w:r>
        <w:rPr>
          <w:sz w:val="28"/>
          <w:sz w:val="28"/>
          <w:szCs w:val="28"/>
          <w:rtl w:val="true"/>
        </w:rPr>
        <w:t>خیابانهای هفت تی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لیعص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زاد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 xml:space="preserve"> و کریمخان زند </w:t>
      </w:r>
      <w:r>
        <w:rPr>
          <w:sz w:val="28"/>
          <w:sz w:val="28"/>
          <w:szCs w:val="28"/>
          <w:rtl w:val="true"/>
        </w:rPr>
        <w:t xml:space="preserve"> ش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هها </w:t>
      </w:r>
      <w:r>
        <w:rPr>
          <w:sz w:val="28"/>
          <w:sz w:val="28"/>
          <w:szCs w:val="28"/>
          <w:rtl w:val="true"/>
        </w:rPr>
        <w:t>هزار نفر در خیاب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 xml:space="preserve"> از جمله</w:t>
      </w:r>
      <w:r>
        <w:rPr>
          <w:sz w:val="28"/>
          <w:sz w:val="28"/>
          <w:szCs w:val="28"/>
          <w:rtl w:val="true"/>
        </w:rPr>
        <w:t xml:space="preserve"> مرگ بر دیکتاتو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زندانی سیاسی آزاد 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>، احمدی استعفا استعفا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Stylebody"/>
          <w:sz w:val="28"/>
          <w:sz w:val="28"/>
          <w:szCs w:val="28"/>
          <w:rtl w:val="true"/>
        </w:rPr>
        <w:t>پول نفت چی شده خرج بسیجی ش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ویزیون صدا و سیما فقط جلوی دانشگاه قسمت پایین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وری تصویر گرفته بود که </w:t>
      </w:r>
      <w:r>
        <w:rPr>
          <w:sz w:val="28"/>
          <w:sz w:val="28"/>
          <w:szCs w:val="28"/>
          <w:rtl w:val="true"/>
        </w:rPr>
        <w:t xml:space="preserve">جمعیت تظاهرات کننده را </w:t>
      </w:r>
      <w:r>
        <w:rPr>
          <w:sz w:val="28"/>
          <w:sz w:val="28"/>
          <w:szCs w:val="28"/>
          <w:rtl w:val="true"/>
        </w:rPr>
        <w:t>کم نش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معیت وسیع هزاران نفره و م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 و فریاد می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عصبانی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طبق دو گزارش دیگر از خبرنگاران کانال جدید در هفت تیر جمعیت انبوهی گرد آمده و شعار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 از شعارهای مردم در هفت تیر زندانی سیاسی آزاد باید گرد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این گزارش در مقابل دانشگاه تهران درگیری رخ داد و تعدادی از مردم توسط اوباش رژیم دستگیر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برای مهار  مردم و خفه کردن ص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 مردم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فت نيسان</w:t>
      </w:r>
      <w:r>
        <w:rPr>
          <w:sz w:val="28"/>
          <w:sz w:val="28"/>
          <w:szCs w:val="28"/>
          <w:rtl w:val="true"/>
        </w:rPr>
        <w:t xml:space="preserve"> رژیم</w:t>
      </w:r>
      <w:r>
        <w:rPr>
          <w:sz w:val="28"/>
          <w:sz w:val="28"/>
          <w:szCs w:val="28"/>
          <w:rtl w:val="true"/>
        </w:rPr>
        <w:t xml:space="preserve"> پر از بلندگو به ميان مردم </w:t>
      </w:r>
      <w:r>
        <w:rPr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و 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 تير تا وليعصر را پوشش  دادند</w:t>
      </w:r>
      <w:r>
        <w:rPr>
          <w:sz w:val="28"/>
          <w:sz w:val="28"/>
          <w:szCs w:val="28"/>
          <w:rtl w:val="true"/>
        </w:rPr>
        <w:t>، بلندگوهای متعددی نیز در مسیرهای مختلف بر درخت ها نصب شده است، مردم نیز در مقابل با قدرت شعار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ی شش شبکه 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ا پوشش زنده تصویری خود از تظاهرات 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توقف ک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 سرکوب با گاز اشک آور و باتوم به مردم حمله میکنند و در برخی نقاط مردم آنها را سرکوب 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 اصفهان مردم بیرون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ی از </w:t>
      </w:r>
      <w:r>
        <w:rPr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مرگ بر دیکتاتو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شیراز جمعیت زیادی در خیابان هستند و شعار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بریز نیز در مناطق مرکزی شهر شلوغ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طبق گزارش دیگری از تهران، شب گذشته شعاردادن در محلات مختلف از جمله شهرک اکباتان،</w:t>
      </w:r>
      <w:r>
        <w:rPr>
          <w:sz w:val="28"/>
          <w:sz w:val="28"/>
          <w:szCs w:val="28"/>
          <w:rtl w:val="true"/>
        </w:rPr>
        <w:t xml:space="preserve"> ولیعصر و ون</w:t>
      </w:r>
      <w:r>
        <w:rPr>
          <w:sz w:val="28"/>
          <w:sz w:val="28"/>
          <w:szCs w:val="28"/>
          <w:rtl w:val="true"/>
        </w:rPr>
        <w:t>ک از شب های قبل بیشتر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سپتامبر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شهریور </w:t>
      </w:r>
      <w:r>
        <w:rPr>
          <w:sz w:val="28"/>
          <w:sz w:val="28"/>
          <w:szCs w:val="28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4pt,66.6pt" to="502.55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body">
    <w:name w:val="sty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30:00Z</dcterms:created>
  <dc:creator>wpi</dc:creator>
  <dc:description/>
  <cp:keywords/>
  <dc:language>en-US</dc:language>
  <cp:lastModifiedBy>hp</cp:lastModifiedBy>
  <dcterms:modified xsi:type="dcterms:W3CDTF">2009-09-18T10:16:00Z</dcterms:modified>
  <cp:revision>6</cp:revision>
  <dc:subject/>
  <dc:title>wpi</dc:title>
</cp:coreProperties>
</file>