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رورهای اخیر در سنندج، گامی در جهت میلیتاریزه کردن کردستان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ی دو هفته گذشته پنج نفر از مرتجعین و عوامل رژیم هدف ترور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ترورها که از 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شهریور شروع شد دو تن از امام جمعه های رژیم، بنامهای برهان عالی ملای مسجد قبا و بهاران و محمد شیخ الاسلام ملای مسجد جامع در سنندج به قتل رسیدند و سه نفر به اسامی حسن داوطلب دادیار مجتمع قضایی، قاضی کیانی دادیار شعبه چهارم دادگاه سنندج و مهدی تخت فیروز رئیس شورای شهر سنندج مورد حمله قرار گرفتند اما جان به در ب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وامل این ترورها روشن نیست، اما بر هیچ کس پوشیده نیست که این ترورهای زنجیره ای، چه کار رژیم و دار و دسته های مختلف آن باشد، که احتمالش بسیار زیاد است، و چه کار گروههای بی ریشه و غیرمسئول در کردستان، زمینه ایجاد فضای میلیتاریستی را فراهم میکند و به روند مبارزه و شکل گیری اعتراضات گسترده توده ای در سنندج و شهرهای دیگر کردستان لطمه می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میته کردستان حزب کمونیست کارگری مردم کردستان را فرامیخواند که با گسترش اعتراضات خود و متشکل شدن هرچه بیشتر، سیاست میلیتاریزه کردن رژیم را خنثی کنند و همگام با مردم در سراسر کشور، مبارزه برای سرنگونی رژیم جنایتکار و کثیف اسلامی را گسترش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کردستان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66.6pt" to="502.5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body">
    <w:name w:val="sty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0:00Z</dcterms:created>
  <dc:creator>wpi</dc:creator>
  <dc:description/>
  <cp:keywords/>
  <dc:language>en-US</dc:language>
  <cp:lastModifiedBy>moni</cp:lastModifiedBy>
  <dcterms:modified xsi:type="dcterms:W3CDTF">2009-09-22T14:10:00Z</dcterms:modified>
  <cp:revision>2</cp:revision>
  <dc:subject/>
  <dc:title>wpi</dc:title>
</cp:coreProperties>
</file>