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انترناسیونال </w:t>
      </w:r>
      <w:r>
        <w:rPr>
          <w:sz w:val="28"/>
          <w:sz w:val="28"/>
          <w:szCs w:val="28"/>
          <w:lang w:val="en-CA" w:bidi="fa-IR"/>
        </w:rPr>
        <w:t>٣١٥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ذاكرات تازه بر سر موضوع كهنه ات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bidi="fa-IR"/>
        </w:rPr>
        <w:t>پس از چند ماه پايين كشيده شدن فتيله مساله اتمي جمهوري اسلامي، بار ديگر اين مساله جلوي صحنه آمده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سران كشورهاي موسوم به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 xml:space="preserve">گروه </w:t>
      </w:r>
      <w:r>
        <w:rPr>
          <w:sz w:val="28"/>
          <w:sz w:val="28"/>
          <w:lang w:bidi="fa-IR"/>
        </w:rPr>
        <w:t>١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+</w:t>
      </w:r>
      <w:r>
        <w:rPr>
          <w:sz w:val="28"/>
          <w:sz w:val="28"/>
          <w:lang w:bidi="fa-IR"/>
        </w:rPr>
        <w:t>٥</w:t>
      </w:r>
      <w:r>
        <w:rPr>
          <w:sz w:val="28"/>
          <w:rtl w:val="true"/>
          <w:lang w:bidi="fa-IR"/>
        </w:rPr>
        <w:t>" (</w:t>
      </w:r>
      <w:r>
        <w:rPr>
          <w:sz w:val="28"/>
          <w:sz w:val="28"/>
          <w:rtl w:val="true"/>
          <w:lang w:bidi="fa-IR"/>
        </w:rPr>
        <w:t>يعني پنج كشور عضو دائمي شوراي امنيت سازمان ملل به علاوه آلمان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عد از اينكه مدتي دچار سردرگمي در رابطه با اوضاع ايران بودند و بويژه غربي ها منتظر بودند كه شايد بجاي احمدي نژاد با موسوي طرف شوند، بالاخره تصميمشان را يك دست كردند و موضوع بحث در مورد برنامه هسته اي جمهوري اسلامي را به سر ميز مذاكره وارد ك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قرار است اول اكتبر امسال نمايندگان گروه </w:t>
      </w:r>
      <w:r>
        <w:rPr>
          <w:sz w:val="28"/>
          <w:sz w:val="28"/>
          <w:lang w:bidi="fa-IR"/>
        </w:rPr>
        <w:t>١</w:t>
      </w:r>
      <w:r>
        <w:rPr>
          <w:sz w:val="28"/>
          <w:rtl w:val="true"/>
          <w:lang w:bidi="fa-IR"/>
        </w:rPr>
        <w:t>+</w:t>
      </w:r>
      <w:r>
        <w:rPr>
          <w:sz w:val="28"/>
          <w:sz w:val="28"/>
          <w:lang w:bidi="fa-IR"/>
        </w:rPr>
        <w:t>٥</w:t>
      </w:r>
      <w:r>
        <w:rPr>
          <w:sz w:val="28"/>
          <w:sz w:val="28"/>
          <w:rtl w:val="true"/>
          <w:lang w:bidi="fa-IR"/>
        </w:rPr>
        <w:t xml:space="preserve"> در شهر ژنو در سويس با نمايندگان جمهوري اسلامي مذاكره كنند و چارچوبه هايي را جلوي حكومت بگذارند كه به آنها متعهد 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و هفته قبل البرادعي مدير كل آژانس بين المللي اتمي، جمهوري اسلامي را بخاطر عدم همكاري با اين آژانس و عدم رعايت قطعنامه هاي سازمان انرژي اتمي و شوراي امنيت مورد انتقاد قرار 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او گفت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تلاشها در تمام جنبه هاي مربوط به برنامه هسته اي ايران، با بن بست مواجه شده است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 xml:space="preserve">و اضافه كرد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ايران فعاليت در زمينه غني سازي اورانيوم و يا ادامه فعاليت در طرح هاي مرتبط با آب سنگين را كه خواست شوراي امنيت بوده به حالت تعليق در نياورده و پروتكل الحاقي را نيز به اجرا نگذاشته است</w:t>
      </w:r>
      <w:r>
        <w:rPr>
          <w:sz w:val="28"/>
          <w:rtl w:val="true"/>
          <w:lang w:bidi="fa-IR"/>
        </w:rPr>
        <w:t xml:space="preserve">". </w:t>
      </w:r>
      <w:r>
        <w:rPr>
          <w:sz w:val="28"/>
          <w:sz w:val="28"/>
          <w:rtl w:val="true"/>
          <w:lang w:bidi="fa-IR"/>
        </w:rPr>
        <w:t>اين بيانات در واقع تند ترين گزارشي است كه تاكنون از جانب البرادعي در رابطه با ايران صورت مي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كنون ظاهرا باب مذاكره باز شده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دولتهاي غربي و بويژه آمريكا اصرار دارند و نياز دارند كه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مساله اتمي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جمهوري اسلامي را به نقطه عطفي برسانند و به مردم جهان باب گشايشي را نشان ده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ران كشورهاي غربي ميدانند كه جمهوري اسلامي و حكومت احمدي نژاد اكنون در موقعيت بسيار ضعيفي از نظر وضعيت داخليش قرار گرفته و اميدوارند كه اين وضعيت كمك كند كه بتوانند عقب نشيني هايي را همراه با يك سري امتيازات به اين حكومت بقبولا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 موانع در اين زمينه ها نيز كم 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يك مانع جدي سياست دولتهاي روسيه و چين است كه در تمام طول سالهاي اخير از جمهوري اسلامي بعنوان وزنه اي در رقابتهاي بين المللي شان با غرب استفاده كرده 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 مذاكرات پيش رو نيز حضور اين دو كشور مانع فشاري جدي بر جمهوري اسلامي خواهد 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از سوي ديگر محمود احمدي نژاد كه براي سخنراني در اجلاس مجمع عمومي سازمان ملل در نيويورك بسر ميبرد در گفتگويي با اسوشيتد پرس گفته است كه ايران با گروه </w:t>
      </w:r>
      <w:r>
        <w:rPr>
          <w:sz w:val="28"/>
          <w:sz w:val="28"/>
          <w:lang w:bidi="fa-IR"/>
        </w:rPr>
        <w:t>١</w:t>
      </w:r>
      <w:r>
        <w:rPr>
          <w:sz w:val="28"/>
          <w:rtl w:val="true"/>
          <w:lang w:bidi="fa-IR"/>
        </w:rPr>
        <w:t>+</w:t>
      </w:r>
      <w:r>
        <w:rPr>
          <w:sz w:val="28"/>
          <w:sz w:val="28"/>
          <w:lang w:bidi="fa-IR"/>
        </w:rPr>
        <w:t>٥</w:t>
      </w:r>
      <w:r>
        <w:rPr>
          <w:sz w:val="28"/>
          <w:sz w:val="28"/>
          <w:rtl w:val="true"/>
          <w:lang w:bidi="fa-IR"/>
        </w:rPr>
        <w:t xml:space="preserve"> مذاكره ميكند اما نه بر سر مساله اتمي جمهوري اسلامي</w:t>
      </w:r>
      <w:r>
        <w:rPr>
          <w:sz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راي احمدي نژاد و خامنه اي و حكومتگران فعلي، مذاكره با سران كشورهاي بزرگ و قدرتمند جهان يك افتخار و يك برگ برنده در جدالهاي دروني شان محسوب ميشود كه گويا خاصيتش اينست كه اين پيام را به جهانيان و به مردم ايران ميدهد كه اوضاع ايران آرام شده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 در عين حال جناح احمدي نژاد و خامنه اي هرگونه عقب نشيني بر سر مساله اتمي در شرايط كنوني را مهلك ميدانند و ميدانند كه بلافاصله مورد استفاده مخالفانشان قرار خواهد گر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 برزخي است كه گردانندگان حكومت اسلامي در آن گير كرده 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اهي كه قاعدتا دنبال ميكنند انجام سطحي از مذاكره و در عين حال كش دادن آن تا زماني است كه اميدوارند فرجي بشود و جمهوري اسلامي خودرا جمع و جور كند و باز ياب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 غرب نيز محدوديتهاي خود را 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آمريكا و اوباما بسيار نياز دارند كه فيل حل مساله اتمي جمهوري اسلامي را هرچه زودتر هوا كنند و از مخمصه داخلي و بحث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بيمه هاي درماني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و مسائل حاد دروني ديگر خودرا بدرجه اي</w:t>
      </w:r>
      <w:r>
        <w:rPr>
          <w:sz w:val="28"/>
          <w:sz w:val="28"/>
          <w:rtl w:val="true"/>
          <w:lang w:val="en-CA" w:bidi="fa-IR"/>
        </w:rPr>
        <w:t xml:space="preserve"> </w:t>
      </w:r>
      <w:r>
        <w:rPr>
          <w:sz w:val="28"/>
          <w:sz w:val="28"/>
          <w:rtl w:val="true"/>
          <w:lang w:bidi="fa-IR"/>
        </w:rPr>
        <w:t>سبك ك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 عين حال يك موضوع جدي براي تمام طرفهاي اروپايي و آمريكا مساله افغانستان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ولتهاي غربي به نحو كودكانه اي اميدوارند كه به كمك جمهوري اسلامي بتوانند بر معضل و بن بست جنگ در افغانستان فائق آي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حمدي نژاد با آگاهي از اين موضوع در مصاحبه اش با اسوشيتد پرس ميگويد ايران حاضر است بر سر مساله افغانستان با غرب همكاري ك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bidi="fa-IR"/>
        </w:rPr>
        <w:t xml:space="preserve">بحران اتمي و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مذاكره اتمي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جمهوري اسلامي بار ديگر بر همگان تاكيد ميكند كه اين بحراني لاينحل است كه تا حكومت اسلامي سركار است ادامه خواهد د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فت تنشها در مرحله كنوني بهيچ وجه به معناي رفع كامل خطر و تهديد كشاكش هاي حادتر 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چه مهم است در اين رابطه مورد تاكيد قرار گيرد اينست كه بن بست مساله اتمي جمهوري اسلامي تنها به دليل پافشاري جمهوري اسلامي بر پروژه هاي اتميش 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 بحران در واقع اسم رمزي براي بحران اساسي رابطه غرب با جمهوري اسلامي است كه خود انعكاسي از كل بحران حاكميت در ايران است و تازماني كه جمهوري اسلامي سركار است با افت و خيزهاي بعضا غير منتظره و حادي ادامه خواهد يا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rtl w:val="true"/>
          <w:lang w:val="en-CA"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2:04:00Z</dcterms:created>
  <dc:creator>kaze</dc:creator>
  <dc:description/>
  <cp:keywords/>
  <dc:language>en-US</dc:language>
  <cp:lastModifiedBy>M</cp:lastModifiedBy>
  <dcterms:modified xsi:type="dcterms:W3CDTF">2009-09-24T15:12:00Z</dcterms:modified>
  <cp:revision>5</cp:revision>
  <dc:subject/>
  <dc:title>مذاكره اتمي و معضلات طرفين</dc:title>
</cp:coreProperties>
</file>