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٣١٤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هلا دانشفر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28"/>
          <w:szCs w:val="28"/>
          <w:lang w:val="en-CA"/>
        </w:rPr>
      </w:pPr>
      <w:r>
        <w:rPr>
          <w:b/>
          <w:bCs/>
          <w:sz w:val="28"/>
          <w:szCs w:val="28"/>
          <w:rtl w:val="true"/>
          <w:lang w:val="en-C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خنی در مورد بازگشایی دانشگاهها و مدارس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چند روز بيشتر به آغاز سال تحصیلی جدید نمان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ویی همه منتظر اتفاقی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نشگاه این سنگر آزادی، باز میشود و همه چیز نوید اوج گیری مجدد خیزش انقلابی مردم را میده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 سرها بطرف دانشگاهه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نیز بشدت در هراس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چیز نوید شروع دور جدیدی از اعتراضات را 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حشت رژیم را کاملا میتوان 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را از اخطارهایشان، از احضارهایشان و از صحبت های ضد و نقیضشان میتوان دی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وزیر علوم در گفتگو با ایلنا دلخوشی میدهد که نترسید دانشگاهها باز میشود و جای نگرانی و مشکلی نخواهد بو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جمن اسلامی دانشگهاهها نیز همین اطمینان را 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کنار اینها دارند تمهیدات خود را می بی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نشجویان معترض را در دانشگاههای مختلف احضار و تهدید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نشجویان ستاره دار را حتی ثبت نام هم ن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حبت از حجاب و عفاف برای دختران دانشجوی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رند حسابی سنگربندی 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ويي این کلاس درس نیست که باز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جبهه جنگ و گریز دیگریست که باز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جریان خیرش انقلابی سه ماه اخیر و در حمله به دانشگاه تعدادی دانشجو وحشيانه به قتل رسي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عدادی هم هنوز در اسارت جمهوری اسلامی بسر میبرند</w:t>
      </w:r>
      <w:r>
        <w:rPr>
          <w:sz w:val="28"/>
          <w:szCs w:val="28"/>
          <w:rtl w:val="true"/>
          <w:lang w:bidi="fa-IR"/>
        </w:rPr>
        <w:t>. "</w:t>
      </w:r>
      <w:r>
        <w:rPr>
          <w:sz w:val="28"/>
          <w:sz w:val="28"/>
          <w:szCs w:val="28"/>
          <w:rtl w:val="true"/>
          <w:lang w:bidi="fa-IR"/>
        </w:rPr>
        <w:t>کمیته انضباط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اطلاعات رژیم نیز بساط احضار و تهدید را برپا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نشجویان خود را برای نبردی دیگر آماده 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ضاع بشدت ملتهب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یم میداند که مساله به همین سادگی ها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ل سختی را در پیش خواهد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همین الان میتوان صدای رسای زندانی سیاسی آزاد باید گردد، آمرین و عاملین کشتار اخیر را باید محاکمه کرد، کمیته های انضباطی و حراست باید بساطشان از دانشگاهها و همه جا جمع كنند، حجاب اجباری لغو باید گردد، تبعیض جنسیتی نه، آزادی برابری هویت انسانی و شعارهای آزادیخواهانه را شن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براین باید خود را آماده 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به استقبال این روز برو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یرویمان را گرد آو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لاکاردهایمان را آماده کن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اما این تنها دانشگاه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یروی میلیونی معلمان نیز در راه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>با شروع سال جدید ميليونها معلم نیز در مدارس گرد می آ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یرویی که تا کنون به هیچیک از خواستهایشان پاسخ داده نشده است و امروز بهترین فرصت برای طرح خواستها و از سرگیری اعتراضاتش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نیرو در کنار اعتراضات دانشجویان و اعتراضات هر روزه مردم، فضای سیاسی جامعه را میتواند بکلی عوض کند و برای همین است که شروع سال تحصیلی جدید، آنهم در اوضاع ملتهب سیاسی کنونی مهمتر از هر سال است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CA"/>
        </w:rPr>
      </w:pPr>
      <w:r>
        <w:rPr>
          <w:sz w:val="28"/>
          <w:sz w:val="28"/>
          <w:szCs w:val="28"/>
          <w:rtl w:val="true"/>
          <w:lang w:bidi="fa-IR"/>
        </w:rPr>
        <w:t>در همین رابطه جمهوری اسلامی تهدیداتش را بر معلمان نیز شروع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سوم شهریور تا کنون یعنی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سه هفته </w:t>
      </w:r>
      <w:r>
        <w:rPr>
          <w:sz w:val="28"/>
          <w:sz w:val="28"/>
          <w:szCs w:val="28"/>
          <w:rtl w:val="true"/>
        </w:rPr>
        <w:t xml:space="preserve">است که </w:t>
      </w:r>
      <w:r>
        <w:rPr>
          <w:sz w:val="28"/>
          <w:sz w:val="28"/>
          <w:szCs w:val="28"/>
          <w:rtl w:val="true"/>
        </w:rPr>
        <w:t>رسول بد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عضو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أت</w:t>
      </w:r>
      <w:r>
        <w:rPr>
          <w:sz w:val="28"/>
          <w:sz w:val="28"/>
          <w:szCs w:val="28"/>
          <w:rtl w:val="true"/>
        </w:rPr>
        <w:t xml:space="preserve"> 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کانون صن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علمان، </w:t>
      </w:r>
      <w:r>
        <w:rPr>
          <w:sz w:val="28"/>
          <w:sz w:val="28"/>
          <w:szCs w:val="28"/>
          <w:rtl w:val="true"/>
        </w:rPr>
        <w:t>در زندان است و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دو تن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ز اع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نو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به دادگاه فرا خوانده </w:t>
      </w:r>
      <w:r>
        <w:rPr>
          <w:sz w:val="28"/>
          <w:sz w:val="28"/>
          <w:szCs w:val="28"/>
          <w:rtl w:val="true"/>
        </w:rPr>
        <w:t>شده 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CA"/>
        </w:rPr>
      </w:pPr>
      <w:r>
        <w:rPr>
          <w:sz w:val="28"/>
          <w:szCs w:val="28"/>
          <w:rtl w:val="true"/>
          <w:lang w:val="en-CA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اغانی دبیر کل این کانون بازهم به روال همیشه دارد وقت میخ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با دعوت معلمان به انتظار منتظر نشسته است تا قانع شود که از راهی قانونی در مقابل این تعرضات، پاسخ معلمان را بگیرد و به رسم خود همانجا میگوید اگر نه، ناگزیر خواهند شد که بیانیه دهند و مشکلات را با معلمان در میان بگذار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ما پاسخ برای معلمان و مردم روش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لمان منتظر این زمان خریدن ها نمیشوند و نبايد ب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نها با تجمعات اعتراضی و با مبارزات گسترده است که میتوان در مقابل قلدری های این رژیم ایست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توان حقوق خود را تحمیل کرد و میتوان کل بساط جنایتش را جارو کرد و به زیرش کشی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ین را معلمان در مبارزات تا کنونی خود تجربه کرده اند و این بار نیز جواب آقای باغانی و امثال او را خواهند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 در شرایطی که کل جامعه در التهاب و در انقلاب است، بهترین زمان برای معلمان است برای اینکه خواستهایشان را از سرگی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ید در مقابل این تعرضات ایست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سول بداغی، منصور اسانلو، ابراهیم مددی و همه دستگیر شدگان اخیر و تمامی زندانیان سیاسی باید فورا از زندان آزاد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ید این احضار ها وتهدیدات فورا متوقف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ید به تدارکات اعتراضات گسترده مان برو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اهی دیگر در مقابلمان نی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  <w:lang w:val="en-CA"/>
        </w:rPr>
        <w:t>*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4:58:00Z</dcterms:created>
  <dc:creator>hp</dc:creator>
  <dc:description/>
  <cp:keywords/>
  <dc:language>en-US</dc:language>
  <cp:lastModifiedBy>M</cp:lastModifiedBy>
  <dcterms:modified xsi:type="dcterms:W3CDTF">2009-09-17T22:01:00Z</dcterms:modified>
  <cp:revision>7</cp:revision>
  <dc:subject/>
  <dc:title>سخنی کوتاه در مورد بازگشایی دانشگاهها و مدارس</dc:title>
</cp:coreProperties>
</file>