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240919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lang w:bidi="fa-IR"/>
        </w:rPr>
        <w:t>٣٦٥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روز اعلام همبستگی با مردم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همبستگی با مردم ایران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ز داوطلبان می خواهد که به 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 </w:t>
      </w:r>
      <w:r>
        <w:rPr>
          <w:b/>
          <w:b/>
          <w:bCs/>
          <w:sz w:val="32"/>
          <w:sz w:val="32"/>
          <w:szCs w:val="32"/>
          <w:lang w:bidi="fa-IR"/>
        </w:rPr>
        <w:t>٣٦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روز آیند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رای اقدامات همبستگی روزانه اعلام آمادگی کن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ژوئیه به این طرف هر روز از ساعت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عصر ما یک نفر را در ضلع شمالی میدان ترافالگار در لندن داشته ایم که همبستگی خود را با مردم ایران نش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ما می توانید عکس و یا فیلم فعالیتهای آنها در جلو ناشنال گالری را در وبلاگ </w:t>
      </w:r>
      <w:r>
        <w:rPr>
          <w:sz w:val="28"/>
          <w:szCs w:val="28"/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 xml:space="preserve"> همبستگی با مردم ای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آدرس که روزانه به روز می شود،  ببین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iransolidarity.blogspot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rtl w:val="true"/>
        </w:rPr>
        <w:t>مایلید</w:t>
      </w:r>
      <w:r>
        <w:rPr>
          <w:sz w:val="28"/>
          <w:sz w:val="28"/>
          <w:szCs w:val="28"/>
          <w:rtl w:val="true"/>
        </w:rPr>
        <w:t xml:space="preserve"> داوطلب شوید و در این اعلام همبستگی روزانه  در یکی از </w:t>
      </w:r>
      <w:r>
        <w:rPr>
          <w:sz w:val="28"/>
          <w:sz w:val="28"/>
          <w:szCs w:val="28"/>
        </w:rPr>
        <w:t>٣٦٥</w:t>
      </w:r>
      <w:r>
        <w:rPr>
          <w:sz w:val="28"/>
          <w:sz w:val="28"/>
          <w:szCs w:val="28"/>
          <w:rtl w:val="true"/>
        </w:rPr>
        <w:t xml:space="preserve"> روز آینده شرکت کنید، با ما تماس بگیر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ما باید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سال به بالا باشید و نیم ساعتی که برای اینکار اختصاص داده شده است را به هر شکلی که خودتان دوست دارید </w:t>
      </w:r>
      <w:r>
        <w:rPr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اعلام همبستگی با مردم ایران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می توانید صحبت کنید، یا در سکوت کاری انجام دهید، پوستر یا پلاکاردی را که آم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کرده اید و با خود آورده اید، بلند 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توانید شعر بخوانید، یک نقاشی را به نمایش بگذارید، آواز بخوانید، نمایشی را اجرا کنید و 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یشه یک نفر دیگر داوطلب آنجا خواهد بود که شما را حمایت کند و یا اطلاعیه های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</w:rPr>
        <w:t xml:space="preserve"> همبستگی با مردم ایران را پخش کند و عکس و فیلم از کار شما بگیر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شرکت در یکی از این اقدامات همبستگی و یا برای کمک به سازمان دادن آنها به ما زنگ بزنید و یا برایمان ایمیل بفرست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گر شما در لندن زندگی نمی کنید  ولی دوست دارید در برنامه های روزانه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 xml:space="preserve"> همبستگی با مردم ایران شرکت کنید و یا این برنامه ها را در شهر خودتان سازمان دهید، با ما تماس بگیرید که شما را راهنمائی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همچنین می توانید میزهای اطلاعاتی راه بیندازید  که توجهات را به  وضعیت ایران جلب کنید و یا  در دفاع از ما دست به راهپیمائی و یا فعالیتهائی مانند  راهپیمائی و دو و غیره بز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ما می توانید گروههای همبستگی با مردم ایران را در دانشگاه، مدارس، محلات و یا محل کارتان درست کنی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انند گروههای ضد آپارتاید که به براندازی حکومت آپارتاید نژادی در آفریقا کمک کردن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 xml:space="preserve"> همبستگی با مردم ایران تاکنون در شهر ونکور کانا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رو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آخ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 اعلام موجودیت کرده است و ما تماسهائی از طرف جاهای دیگر داشته ایم که می خواهند آنها هم در محل 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 xml:space="preserve"> همبستگی با مردم ایران را اعلام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گر هنوز به ما نپیوسته اید، می توانید امضای خود را پ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 xml:space="preserve"> همبستگی با مردم ای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گذارید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دوستان و آشنایانتان را هم تشویق کنید که به ما بپیوندند و نیز برای برنامه های روزانه داوطلب شده و با مهارتها و هنر خود به حمایت از مردم ایران دست بز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چنین می توانید با کمکهای مالی خود و جمع آوری کمک مالی و کمک به راه اندازی تورهای سخنرانی و جلسات عمومی به این جنبش کمک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ظیفه و مسئولیت روی دوش همه ماست که متحد شویم و از جنبش ارزش</w:t>
      </w:r>
      <w:r>
        <w:rPr>
          <w:sz w:val="28"/>
          <w:sz w:val="28"/>
          <w:szCs w:val="28"/>
          <w:rtl w:val="true"/>
          <w:lang w:bidi="fa-IR"/>
        </w:rPr>
        <w:t>مند و مهم</w:t>
      </w:r>
      <w:r>
        <w:rPr>
          <w:sz w:val="28"/>
          <w:sz w:val="28"/>
          <w:szCs w:val="28"/>
          <w:rtl w:val="true"/>
          <w:lang w:bidi="fa-IR"/>
        </w:rPr>
        <w:t xml:space="preserve"> مردم ایران حمای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علاوه بر اینکه به مردم ایران کمک می کند از دست این رژیم جنایتکار رها شوند، همچنین نوید بخش طلوع جدیدی برای تمام دنیا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 می توانیم و باید دنیایمان را تغییر دهیم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ینده از آن ماس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اطلاعات بیشتر با آدرس و شماره تلفن زیر با ما تماس بگ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یا از سایت  و وبلاگ ما دیدن کن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Footer"/>
        <w:jc w:val="center"/>
        <w:rPr/>
      </w:pPr>
      <w:r>
        <w:rPr/>
        <w:t xml:space="preserve">BM Box </w:t>
      </w:r>
      <w:r>
        <w:rPr/>
        <w:t>٢٣٨٧</w:t>
      </w:r>
      <w:r>
        <w:rPr/>
        <w:t>, London WC</w:t>
      </w:r>
      <w:r>
        <w:rPr/>
        <w:t>١</w:t>
      </w:r>
      <w:r>
        <w:rPr/>
        <w:t xml:space="preserve">N </w:t>
      </w:r>
      <w:r>
        <w:rPr/>
        <w:t>٣</w:t>
      </w:r>
      <w:r>
        <w:rPr/>
        <w:t>XX</w:t>
      </w:r>
    </w:p>
    <w:p>
      <w:pPr>
        <w:pStyle w:val="Footer"/>
        <w:jc w:val="center"/>
        <w:rPr/>
      </w:pPr>
      <w:r>
        <w:rPr/>
        <w:t>Tel: +</w:t>
      </w:r>
      <w:r>
        <w:rPr/>
        <w:t>٤٤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٠</w:t>
      </w:r>
      <w:r>
        <w:rPr>
          <w:rtl w:val="true"/>
        </w:rPr>
        <w:t xml:space="preserve">) </w:t>
      </w:r>
      <w:r>
        <w:rPr/>
        <w:t>٧٧١٩١٦٦٧٣١</w:t>
      </w:r>
    </w:p>
    <w:p>
      <w:pPr>
        <w:pStyle w:val="Footer"/>
        <w:jc w:val="center"/>
        <w:rPr/>
      </w:pPr>
      <w:r>
        <w:rPr/>
        <w:t xml:space="preserve">Email: </w:t>
      </w:r>
      <w:hyperlink r:id="rId4">
        <w:r>
          <w:rPr>
            <w:rStyle w:val="InternetLink"/>
          </w:rPr>
          <w:t>iransolidaritynow@gmail.com</w:t>
        </w:r>
      </w:hyperlink>
    </w:p>
    <w:p>
      <w:pPr>
        <w:pStyle w:val="Footer"/>
        <w:jc w:val="center"/>
        <w:rPr>
          <w:lang w:bidi="fa-IR"/>
        </w:rPr>
      </w:pPr>
      <w:r>
        <w:rPr>
          <w:lang w:bidi="fa-IR"/>
        </w:rPr>
        <w:t xml:space="preserve">Blog: </w:t>
      </w:r>
      <w:hyperlink r:id="rId5">
        <w:r>
          <w:rPr>
            <w:rStyle w:val="InternetLink"/>
            <w:lang w:bidi="fa-IR"/>
          </w:rPr>
          <w:t>http://iransolidarity.blogspot.com/</w:t>
        </w:r>
      </w:hyperlink>
    </w:p>
    <w:p>
      <w:pPr>
        <w:pStyle w:val="Footer"/>
        <w:jc w:val="center"/>
        <w:rPr>
          <w:lang w:bidi="fa-IR"/>
        </w:rPr>
      </w:pPr>
      <w:r>
        <w:rPr>
          <w:lang w:bidi="fa-IR"/>
        </w:rPr>
        <w:t xml:space="preserve">Website: </w:t>
      </w:r>
      <w:hyperlink r:id="rId6">
        <w:r>
          <w:rPr>
            <w:rStyle w:val="InternetLink"/>
            <w:lang w:bidi="fa-IR"/>
          </w:rPr>
          <w:t>www.iransolidarity.org.uk</w:t>
        </w:r>
      </w:hyperlink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624" w:right="624" w:gutter="0" w:header="0" w:top="35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ress">
    <w:name w:val="ingress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ransolidarity.blogspot.com/" TargetMode="External"/><Relationship Id="rId4" Type="http://schemas.openxmlformats.org/officeDocument/2006/relationships/hyperlink" Target="mailto:iransolidaritynow@gmail.com" TargetMode="External"/><Relationship Id="rId5" Type="http://schemas.openxmlformats.org/officeDocument/2006/relationships/hyperlink" Target="http://iransolidarity.blogspot.com/" TargetMode="External"/><Relationship Id="rId6" Type="http://schemas.openxmlformats.org/officeDocument/2006/relationships/hyperlink" Target="http://www.iransolidarity.org.u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46:00Z</dcterms:created>
  <dc:creator>rez</dc:creator>
  <dc:description/>
  <cp:keywords/>
  <dc:language>en-US</dc:language>
  <cp:lastModifiedBy>M</cp:lastModifiedBy>
  <cp:lastPrinted>2009-07-06T11:38:00Z</cp:lastPrinted>
  <dcterms:modified xsi:type="dcterms:W3CDTF">2009-09-11T00:08:00Z</dcterms:modified>
  <cp:revision>4</cp:revision>
  <dc:subject/>
  <dc:title>Proesution</dc:title>
</cp:coreProperties>
</file>