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اسیس کمیسیون پيگيری شكايت علیه جمهوری اسلامی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دادگاه بین المللی جنایی لاه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وسط کمیته بین المللی علیه اعدام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شکایت علیه جمهوری اسلامی به جرم جنایت علیه بشریت خواست دیرینه میلیونها نفر در ایران و خار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ز بدو به قدرت رسیدن، پرونده قطوری از جنایت، تجاوز و تبعیض در پرونده خود ثبت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اتی که بطور سیستامتیک، آگاهانه و نقشه مند و سازمان یافته برای از بین بردن هر مخالفتی با این حکومت و قوانین مذهبی حاکم بر جامعه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این جنایات بعنوان جنایت علیه بشریت میتواند و باید در مهمترین مرجع قضایی دنیا مورد بررسی و بازخواست قرار 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دگاه بین المللی جنایی لاهه در ماه جولای </w:t>
      </w:r>
      <w:r>
        <w:rPr>
          <w:sz w:val="28"/>
          <w:sz w:val="28"/>
          <w:szCs w:val="28"/>
          <w:lang w:bidi="fa-IR"/>
        </w:rPr>
        <w:t>۲۰۰۲</w:t>
      </w:r>
      <w:r>
        <w:rPr>
          <w:sz w:val="28"/>
          <w:sz w:val="28"/>
          <w:szCs w:val="28"/>
          <w:rtl w:val="true"/>
          <w:lang w:bidi="fa-IR"/>
        </w:rPr>
        <w:t xml:space="preserve"> در شهر لاهه هلند تشک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</w:t>
      </w:r>
      <w:r>
        <w:rPr>
          <w:sz w:val="28"/>
          <w:sz w:val="28"/>
          <w:szCs w:val="28"/>
          <w:rtl w:val="true"/>
          <w:lang w:bidi="fa-IR"/>
        </w:rPr>
        <w:t>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اختیار قانونی را دارد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فراد و دولتهای عضو را </w:t>
      </w:r>
      <w:r>
        <w:rPr>
          <w:sz w:val="28"/>
          <w:sz w:val="28"/>
          <w:szCs w:val="28"/>
          <w:rtl w:val="true"/>
          <w:lang w:bidi="fa-IR"/>
        </w:rPr>
        <w:t xml:space="preserve">به جرائم </w:t>
      </w:r>
      <w:r>
        <w:rPr>
          <w:sz w:val="28"/>
          <w:sz w:val="28"/>
          <w:szCs w:val="28"/>
          <w:rtl w:val="true"/>
          <w:lang w:bidi="fa-IR"/>
        </w:rPr>
        <w:t xml:space="preserve">جنایت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نایات جنگی ، </w:t>
      </w:r>
      <w:r>
        <w:rPr>
          <w:sz w:val="28"/>
          <w:sz w:val="28"/>
          <w:szCs w:val="28"/>
          <w:rtl w:val="true"/>
          <w:lang w:bidi="fa-IR"/>
        </w:rPr>
        <w:t>کشتار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نسل کش</w:t>
      </w:r>
      <w:r>
        <w:rPr>
          <w:sz w:val="28"/>
          <w:sz w:val="28"/>
          <w:szCs w:val="28"/>
          <w:rtl w:val="true"/>
          <w:lang w:bidi="fa-IR"/>
        </w:rPr>
        <w:t>ی و تجاوز</w:t>
      </w:r>
      <w:r>
        <w:rPr>
          <w:sz w:val="28"/>
          <w:sz w:val="28"/>
          <w:szCs w:val="28"/>
          <w:rtl w:val="true"/>
          <w:lang w:bidi="fa-IR"/>
        </w:rPr>
        <w:t xml:space="preserve"> است که هم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نبه جز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رند و از درجه جز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sz w:val="28"/>
          <w:sz w:val="28"/>
          <w:szCs w:val="28"/>
          <w:rtl w:val="true"/>
          <w:lang w:bidi="fa-IR"/>
        </w:rPr>
        <w:t>، رسیدگی کرده و تحت پیگرد بین المللی قرار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اده های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اساسنامه رم، جرائمی که بر اساس آن میتوان جمهوری اسلامی را مورد پیگرد قرار داد شمال نکات زیرند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اد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کشتار دسته جمع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ايت كشتار جمعي اعمال مذكور زير است كه به قصد از بين بردن همه يا بع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يك گروه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ق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 نژ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صور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ي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قدامات عبارتند 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ك گروه ، </w:t>
      </w:r>
      <w:r>
        <w:rPr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شديد نسبت به سلامت ج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 رو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ك گروه ، قرار دادن ع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ك گروه در معرض وضعيت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مناس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 منت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زوال</w:t>
      </w:r>
      <w:r>
        <w:rPr>
          <w:sz w:val="28"/>
          <w:sz w:val="28"/>
          <w:szCs w:val="28"/>
          <w:rtl w:val="true"/>
          <w:lang w:bidi="fa-IR"/>
        </w:rPr>
        <w:t xml:space="preserve"> تمام یا بخشی از</w:t>
      </w:r>
      <w:r>
        <w:rPr>
          <w:sz w:val="28"/>
          <w:sz w:val="28"/>
          <w:szCs w:val="28"/>
          <w:rtl w:val="true"/>
          <w:lang w:bidi="fa-IR"/>
        </w:rPr>
        <w:t xml:space="preserve"> ق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ن بشود، اقدا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 به منظور جلوگي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>تولید مثل</w:t>
      </w:r>
      <w:r>
        <w:rPr>
          <w:sz w:val="28"/>
          <w:sz w:val="28"/>
          <w:szCs w:val="28"/>
          <w:rtl w:val="true"/>
          <w:lang w:bidi="fa-IR"/>
        </w:rPr>
        <w:t xml:space="preserve"> يك گروه صورت مي گيرد و انتقال 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يك گروه به گروه ديگر </w:t>
      </w:r>
      <w:r>
        <w:rPr>
          <w:sz w:val="28"/>
          <w:sz w:val="28"/>
          <w:szCs w:val="28"/>
          <w:rtl w:val="true"/>
          <w:lang w:bidi="fa-IR"/>
        </w:rPr>
        <w:t>با هدف</w:t>
      </w:r>
      <w:r>
        <w:rPr>
          <w:sz w:val="28"/>
          <w:sz w:val="28"/>
          <w:szCs w:val="28"/>
          <w:rtl w:val="true"/>
          <w:lang w:bidi="fa-IR"/>
        </w:rPr>
        <w:t xml:space="preserve"> ناب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مام يا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از يك گروه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 مذه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اد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جنایت علیه بشری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عبارت است از هريك از اعمال يازده گانه زير كه بصورت گسترده و سازمان يافته </w:t>
      </w:r>
      <w:r>
        <w:rPr>
          <w:sz w:val="28"/>
          <w:sz w:val="28"/>
          <w:szCs w:val="28"/>
          <w:rtl w:val="true"/>
          <w:lang w:bidi="fa-IR"/>
        </w:rPr>
        <w:t xml:space="preserve">با علم بر اینکه این اعمال جرم محسوب میشوند، </w:t>
      </w:r>
      <w:r>
        <w:rPr>
          <w:sz w:val="28"/>
          <w:sz w:val="28"/>
          <w:szCs w:val="28"/>
          <w:rtl w:val="true"/>
          <w:lang w:bidi="fa-IR"/>
        </w:rPr>
        <w:t>بر عليه يك گروه غيرن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 میگیر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 ك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بر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د يا انتقال 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 يا ساير محرومي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يد از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يزيك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 ، برد</w:t>
      </w:r>
      <w:r>
        <w:rPr>
          <w:sz w:val="28"/>
          <w:sz w:val="28"/>
          <w:szCs w:val="28"/>
          <w:rtl w:val="true"/>
          <w:lang w:bidi="fa-IR"/>
        </w:rPr>
        <w:t xml:space="preserve">گی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، فح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، حامل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، عقيم 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ج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يا هر</w:t>
      </w:r>
      <w:r>
        <w:rPr>
          <w:sz w:val="28"/>
          <w:sz w:val="28"/>
          <w:szCs w:val="28"/>
          <w:rtl w:val="true"/>
          <w:lang w:bidi="fa-IR"/>
        </w:rPr>
        <w:t xml:space="preserve">نوع </w:t>
      </w:r>
      <w:r>
        <w:rPr>
          <w:sz w:val="28"/>
          <w:sz w:val="28"/>
          <w:szCs w:val="28"/>
          <w:rtl w:val="true"/>
          <w:lang w:bidi="fa-IR"/>
        </w:rPr>
        <w:t xml:space="preserve">شكل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>خشونت جن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بار به پنهان 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ير اعمال غيرانسان</w:t>
      </w:r>
      <w:r>
        <w:rPr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کات </w:t>
      </w:r>
      <w:r>
        <w:rPr>
          <w:sz w:val="28"/>
          <w:sz w:val="28"/>
          <w:szCs w:val="28"/>
          <w:rtl w:val="true"/>
        </w:rPr>
        <w:t xml:space="preserve">قابل استفاده </w:t>
      </w:r>
      <w:r>
        <w:rPr>
          <w:sz w:val="28"/>
          <w:sz w:val="28"/>
          <w:szCs w:val="28"/>
          <w:rtl w:val="true"/>
        </w:rPr>
        <w:t>در قانون رم</w:t>
      </w:r>
      <w:r>
        <w:rPr>
          <w:sz w:val="28"/>
          <w:sz w:val="28"/>
          <w:szCs w:val="28"/>
          <w:rtl w:val="true"/>
        </w:rPr>
        <w:t xml:space="preserve"> برای محاکمه سران جمهوری اسلامی</w:t>
      </w:r>
      <w:r>
        <w:rPr>
          <w:sz w:val="28"/>
          <w:sz w:val="28"/>
          <w:szCs w:val="28"/>
          <w:rtl w:val="true"/>
        </w:rPr>
        <w:t xml:space="preserve"> در نظر گرفتن مجاز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ائ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ها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جرائم از جمله جرائ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حسوب شده و </w:t>
      </w:r>
      <w:r>
        <w:rPr>
          <w:sz w:val="28"/>
          <w:sz w:val="28"/>
          <w:szCs w:val="28"/>
          <w:rtl w:val="true"/>
        </w:rPr>
        <w:t>قابل رسیدگی و پیگرد در</w:t>
      </w:r>
      <w:r>
        <w:rPr>
          <w:sz w:val="28"/>
          <w:sz w:val="28"/>
          <w:szCs w:val="28"/>
          <w:rtl w:val="true"/>
        </w:rPr>
        <w:t xml:space="preserve"> دادگ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ائ</w:t>
      </w:r>
      <w:r>
        <w:rPr>
          <w:sz w:val="28"/>
          <w:sz w:val="28"/>
          <w:szCs w:val="28"/>
          <w:rtl w:val="true"/>
        </w:rPr>
        <w:t>ی لاه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یک نظام تماما ضد زن است که وسیعترین تعرض سازمان یافته را علیه زنان به دلیل جنسیت شان روا داشته و می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ین و سیستم قضایی جمهوری اسلامی آشکارا بر بردگی جنسی زنان صحه گذاشته و میلیونها زن را مستقیما مورد تعرض و یورش آپارتاید جنسی خود قرار د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لازم به ذکر است که از آنجایی که دادگاه بین المللی جنایی لاهه رسما از تاریخ جولای سال </w:t>
      </w:r>
      <w:r>
        <w:rPr>
          <w:sz w:val="28"/>
          <w:sz w:val="28"/>
          <w:szCs w:val="28"/>
        </w:rPr>
        <w:t>۲۰۰۲</w:t>
      </w:r>
      <w:r>
        <w:rPr>
          <w:sz w:val="28"/>
          <w:sz w:val="28"/>
          <w:szCs w:val="28"/>
          <w:rtl w:val="true"/>
        </w:rPr>
        <w:t xml:space="preserve"> برابر با تیر سال </w:t>
      </w:r>
      <w:r>
        <w:rPr>
          <w:sz w:val="28"/>
          <w:sz w:val="28"/>
          <w:szCs w:val="28"/>
        </w:rPr>
        <w:t>۱۳۸۱</w:t>
      </w:r>
      <w:r>
        <w:rPr>
          <w:sz w:val="28"/>
          <w:sz w:val="28"/>
          <w:szCs w:val="28"/>
          <w:rtl w:val="true"/>
        </w:rPr>
        <w:t xml:space="preserve"> آغاز به کار کرده است تنها جرائمی که از این تاریخ به بعد ارتکاب شده باشد را مورد بررسی قرار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علیرغم این ما تلاش میکنیم کلیه اسناد و مدارک مربوط به جنایات سی ساله جمهوری اسلامی را برای دادستانی ارسال کرده تا ثابت کنیم جرائمی که جمهوری اسلامی بعد از سال </w:t>
      </w:r>
      <w:r>
        <w:rPr>
          <w:sz w:val="28"/>
          <w:sz w:val="28"/>
          <w:szCs w:val="28"/>
        </w:rPr>
        <w:t>۲۰۰۲</w:t>
      </w:r>
      <w:r>
        <w:rPr>
          <w:sz w:val="28"/>
          <w:sz w:val="28"/>
          <w:szCs w:val="28"/>
          <w:rtl w:val="true"/>
        </w:rPr>
        <w:t xml:space="preserve"> مرتکب شده همه بر اساس سوابق و پیشنه قطور تر و خونبارتر جنایی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رای محاکمه جمهوری اسلامی تا کنون تلاش های متعدد و زیادی انجام شده است تلاش هایی که اگر چه از نظر حقوقی فرجامی نداشته اما به لحاظ سیاسی و در سطح بین المللی جمهوری اسلامی را بعنوان یک رژیم و نظام جنایتکار و ضد بشریت در افکار عمومی مطرح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ویژه در جریان خیزش انقلابی اخیر و کشتار و شکنجه مردم معترض در مقابل دید دنیا و افکار عمومی جهان، موضوع محاکمه جمهوری اسلامی بعنوان یک دولت جنایتکار به یک مطالبه برحق انسانی بدل شده و حمایت وسیعی را در داخل و خارج ایران برانگیخ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 سوی دیگر یکی از مهمترین موانع حقوقی پیگرد سران رژیم اسلامی در دادگاه بین المللی جنایی لاهه عدم عضویت این دولت در این شبک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طلسم و قفل حقوقی مانع پیگرد سران رژیم اسلامی ایران با کشیده شدن پای عمرالبشیر به دادگاه بین المللی جنایی لاهه و صدور حکم بازداشت وی  شکس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عمرالبشیر بعنوان رئیس اولین دولتی که معاهده رم را امضا نکرده و عضو شبکه دادگاه بین المللی جنایی لاهه نیست عملا راههای قانونی برای به محاکمه کشاندن جمهوری اسلامی را نیز باز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نوبت جمهوری اسلامی است که به دلیل ارتکاب جنایت علیه بشریت و بنا به خواست میلیونها نفر به محاکمه کشیده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دنبال درخواست شکایت کمیته بین المللی علیه اعدام، علیه جمهوری اسلامی در دادگاه بین المللی جنایی لاهه در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آگوست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و باز شدن پرونده نگهداری و بررسی اسناد جنایات جمهوری اسلامی در این دادگاه، كميسیون پيگيری شكايت علیه جمهوری اسلامی با هدف جمع آوری شكايات ازافراد و نهادها علیه این حکومت به جرم جنايت عليه بشر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شکیل شده و تلاش میکند بهر طریق ممکن موضوع شکایت علیه جمهوری اسلامی را در دادگاه بین المللی جنایی لاهه پیگیری و دنبال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بین المللی علیه اعدام با تشكيل اين كمیسیون به استقبال اين واقعه رفته و برای به جریان انداختن پرونده جمهوری اسلامی در دادگاه بین المللی جنایی لاهه دست به ك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ميته بین المللی علیه اعدام بدين وسيله از همه قربانیان و شاکیان جمهوری اسلامی دعوت ميكند كه  در این امر مهم شكایت علیه جمهوری اسلامی با ما همکاری کرده و کلیه شکایات خود را برای ما ارسال كن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در اختيار دادگاه جنايی لاهه  قرار 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شاد حسینی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hyperlink r:id="rId2">
        <w:r>
          <w:rPr>
            <w:rStyle w:val="InternetLink"/>
            <w:lang w:val="en-US" w:bidi="fa-IR"/>
          </w:rPr>
          <w:t>farshadhoseini@yahoo.com</w:t>
        </w:r>
      </w:hyperlink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lang w:val="en-US" w:bidi="fa-IR"/>
        </w:rPr>
        <w:t>0031-6336026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lang w:bidi="fa-IR"/>
          </w:rPr>
          <w:t>minaahadi@aol.com</w:t>
        </w:r>
      </w:hyperlink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lang w:val="en-US" w:bidi="fa-IR"/>
        </w:rPr>
        <w:t>00491775692413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ميسیون پيگيری شكایت علیه جمهوری اسلامی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دادگاه بین المللی جنایی لاه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یته بین المللی علیه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shadhoseini@yahoo.com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3:49:00Z</dcterms:created>
  <dc:creator>pc</dc:creator>
  <dc:description/>
  <cp:keywords/>
  <dc:language>en-US</dc:language>
  <cp:lastModifiedBy> </cp:lastModifiedBy>
  <dcterms:modified xsi:type="dcterms:W3CDTF">2009-09-10T07:49:00Z</dcterms:modified>
  <cp:revision>6</cp:revision>
  <dc:subject/>
  <dc:title>كميته پيگيري شكايات از جمهوري اسلامي ايران </dc:title>
</cp:coreProperties>
</file>