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١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مید تقوائی </w:t>
      </w:r>
    </w:p>
    <w:p>
      <w:pPr>
        <w:pStyle w:val="Normal"/>
        <w:bidi w:val="1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اید فراتر را نگاه کرد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ما در پس اين معرکه، تاريخ واقعى در جهت ديگرى سير مي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بايد فراتر را نگاه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گوش را بايد به زمين چسباند و لرزش بنيادهاى اين 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رتجاعى را حس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جدال جارى در جامعه ايران مقابله اسلام قساوت و اسلام تس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نيست، جدال ولايت فقيه و قانون نيست، بلکه جدال آزاديخواهى با استبداد و ارتجاع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سلام در همه اشکال آ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در سير تحولى که در پيش است شخصيتهاى جلوى صحنه 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به سرعت بى ربط و محو خواهند ش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در مقابل ارتجاع اسلامى نه خرده اصلاح طل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مروز، بلکه صف کمونيسم و آزاديخواهى و مساوات طلبى کارگرى، صف سکولاريسم پيگير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ضد مذهب، صف مدرنيسم و صف رهايى بى چون و چراى زن را خواهيم ياف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ينها تماي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واقعى اکثريت عظيم مردم ايران است که امروز زير حجاب اختناق پنهان است و ميرود 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آينده سياسى ايران را ب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."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br/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از مقاله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>زیر حجاب اختنا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، منصور حکمت،  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</w:rPr>
        <w:t>٤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آوريل 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</w:rPr>
        <w:t>١٩٩٨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ارزیابی عمیق منصور حکمت که یازده سال قبل در اوج معرکه دو خرداد و داغی بازار خاتمی  نوشته شده امروز بیش از هر زمان دیگر صادق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 لازم نیست گوش را به زمین چسباند، تنها کافی است چشم ها را نبست تا بمیدان آمدن چشم گیر صف رهائی زن و  سکولاریسم و مدرنیسم و آزدیخواهی و برابری طلبی کارگری را در برابر جانیان حاکم 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انکه  مردم آزاده چهار گوشه دنیا  دیدند و به شور آم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بار هم معرکه با دعواهای جناحی بر سر شیوه  حفظ نظام 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ط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 شروع شد اما به سرعت جنبش توده ای و آزادیخواهانه مردم مهر خود را بر همه چیز 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یلی تلاش کردند و هنوز هم مشغول اند که تحت لوای موج سبز و جنبش سبز، جنبش انقلابی علیه نظام اسلامی را انکار کنند و جلوی پیشروی آن را بگیرند، اما نتوانستند و نمیتو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جنبش فوران خشم سی ساله مردم است و نه تداوم دعوای بالائیه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بتکار در دست مردم است و این بالائیها هستند، که از همان آغاز این حرکت توده ای، بدنبال مردم کشیده می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 توده ای جاری گرچه با یک حرکت انفجاری حضور قدرتمند خود را اعلام کرد، اما یک حرکت ابتدا بساکن ن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تمام مدت حاکمیت جمهوری اسلامی و بویژه در دهساله اخیر اعتراضات توده ای علیه حکومت مدام در جریان 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ه ای که توده مردم، کارگران و توده زحمتکش زیر خط فقر، زنان بجان آمده از بیحقوقی مفرط و زندان انفرادی حجاب و قفس اسلامی آپارتاید جنسی، جوانان خواستار مدرنیسم و خلاصی فرهنگی و کل توده مردم بجان آمده از سلطه مذهب و قوانین فوق ارتجاعی مذهبی، نیروی محرکه آن بوده اند و مضمون و مسائل آنرا نیز مقابله با فقر ومحرومیت و دستمزدهای یک سوم خط رسمی فقر، تبعیض مفرط علیه زنان و بیحقوقی کودک و اعتراض به اعدام و سنگسار و تعزیرات اسلامی تشکیل مید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(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اخوان و گردهمائی و بیانیه ده نهاد و تشکل کارگری در پارک لاله در اول ماه مه، یازده اردیبشهت امسال و کمپین توده گیر کانال جدید علیه اعدام حول حکم دلارا دارابی از آخرین نمونه های تعرض این جنبش اعتراضی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) </w:t>
      </w:r>
    </w:p>
    <w:p>
      <w:pPr>
        <w:pStyle w:val="Normal"/>
        <w:bidi w:val="1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ها اجزا مختلف یک جنبش سرنگونی طلبانه هستند که مشخصا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ی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۷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اشکال و عرصه های مختلفی گرچه با افت و خیز ولی همواره در جریان بوده است؛ و جنبش انقلابی جاری یک نقطه اوج و  برآمد توده ای و قدرتمند آن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جنبش اساسا در برابر کل حکومت و با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الش کشیدن کل حکومت، و از جمله بخصوص با نقد و نفی اجتماعی خط استحاله و تغییرات تدریجی، شکل گرفت و خصلت و مضمون آن  خلاصی از شر کل نظام جمهوری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برابر این جنبش نه تنها جمهوری اسلامی بلکه کل نیروهای اپوزیسیون راست قرار گرف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یروهائی که، هر اندازه هم که خود را برانداز و سرنگونی طلب بدانند، همیشه مخالفت خود را با انقلاب و سرنگونی انقلابی نظام موجود بقدرت مردم اعلام داشته اند و بخصوص وقت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ط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 را مانند شرایط امروز نزدیک می بینند همان سرنگونی طلبی نیم بندشان را هم کنار میگذارند و علنا خواهان حفظ نظام می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وضعی که مجاهدین و حزب مشروطه فی الحال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رحله خطی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ونی اتخاذ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نابراین ژرف نگری چندانی لازم نیست ت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پس این معرک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وشنی صف بندی طبقاتی را ببی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تهاست قدرت چپ و نقد و اعتراض ریشه ای و انسانی به وضع موجود، که بوسیله حزب کمونیست کارگری نمایندگی میشود، را میتوان در اول ماه مه ها و اعتراضات بیوقفه کارگری و مقاومت و اعتراض زنان و مبارزات جوانان و دانشجویان و جنبش دفاع از کودکان و در کمپینهای توده گیر علیه اعدام و سنگسار و دخالت مذهب در دولت و زندگی اجتماعی مردم مشاهده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تهاست آلترناتیو ها و سناریوهای راست نظیر خط استحاله و رژیم چنج و رفراندوم و نافرمانی مدنی و فدرالیسم و غیره در جامعه حاشیه ای شده و افق انقلاب و آزادی و برابر و هویت انسانی در مرکز توجه جامعه قرا ر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 حاضر، خود حاصل این روندها و جدال طبقاتی در جامعه و در عین حال تشدید و تعمیق کننده این جدال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جدال طبقاتی در جنبش حاضر بیش از پیش تعمیق میشود و در شکل دوصف انقلاب و ضد انقلاب بروز پیدا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36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ث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ف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ا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ر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>.  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b/>
      <w:bCs/>
      <w:color w:val="FF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6666FF"/>
      <w:u w:val="non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trike w:val="false"/>
      <w:dstrike w:val="false"/>
      <w:color w:val="EEEEEE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l May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1:26:00Z</dcterms:created>
  <dc:creator>Hamid</dc:creator>
  <dc:description/>
  <cp:keywords/>
  <dc:language>en-US</dc:language>
  <cp:lastModifiedBy>M</cp:lastModifiedBy>
  <cp:lastPrinted>2009-08-30T11:26:00Z</cp:lastPrinted>
  <dcterms:modified xsi:type="dcterms:W3CDTF">2009-09-10T17:20:00Z</dcterms:modified>
  <cp:revision>22</cp:revision>
  <dc:subject/>
  <dc:title> اول مه استثنائی</dc:title>
</cp:coreProperties>
</file>