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٣١٢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کاظم نیکخوا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CA"/>
        </w:rPr>
      </w:pPr>
      <w:r>
        <w:rPr>
          <w:b/>
          <w:b/>
          <w:bCs/>
          <w:sz w:val="28"/>
          <w:sz w:val="28"/>
          <w:szCs w:val="28"/>
          <w:rtl w:val="true"/>
        </w:rPr>
        <w:t>خوشحالند كه هنوز سرنگون نشده اند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CA"/>
        </w:rPr>
      </w:pPr>
      <w:r>
        <w:rPr>
          <w:b/>
          <w:bCs/>
          <w:sz w:val="28"/>
          <w:szCs w:val="28"/>
          <w:rtl w:val="true"/>
          <w:lang w:val="en-CA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تكاپوي ديدني اي از سوي سران جمهوري اسلامي در مقابله با انقلاب مردم به جريان افتاده است كه ديدن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كي يكي جلوي صحنه مي آيند و از كارنامه درخشان خويش در برابر مردم سخن ميگوي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رار است اينگونه القا كنند كه همه چيز تمام شده است و جمهوري اسلامي سرجايش مانده است و دارد كارش را شروع مي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خامنه اي و احمدي نژاد گرفته تا سعيد مرتضوي و فرمانده سپاه و امامان جمعه ماموريت يافته اند كه بگويند تمام شد و ما ماند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ين ميان سخنان فرمانده كل سپاه پاسداران محمد علي جعفري از همه وقيحانه تر و درعين حال قابل توجه تراست او ميگوي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يروهاي بسيج در حوادث بعد انتخابات توجه خاصي به حفظ جان مردم 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قايسه تعداد شهداي بسيج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١٣</w:t>
      </w:r>
      <w:r>
        <w:rPr>
          <w:sz w:val="28"/>
          <w:sz w:val="28"/>
          <w:szCs w:val="28"/>
          <w:rtl w:val="true"/>
        </w:rPr>
        <w:t xml:space="preserve"> نف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با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نفر كشته نيروهاي معارض كه به مقرهاي نظامي حمله وبه تخريب اموال عمومي پرداختند نشان ميدهد نيروهاي انتظامي نظام و بسيج توجه خاصي به مردم، ايجاد آرامش و امنيت داشت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و در جاي ديگري از پاسداران بخاطر اعتراف گرفتن از زندانيان دو خردادي تشكر كرد و گفت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 از فرزندان انقلاب و نيروهاي اطلاعاتي وسپاه تشکر کنيم که با رفتار انساني و اسلامي خود توانستند ظرف مدت کوتاهي اين منحرفان را وادار به اعتراف درباره عقايد نادرست خود کن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"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همين يك نمونه گوياي اينست كه ما با چه واقعيتي روبرو 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لقمه اي از وقاحت و دهن كجي و دروغ پردازي را ميشود ديد كه با وحشت مرگ در هم آميخ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داقل </w:t>
      </w:r>
      <w:r>
        <w:rPr>
          <w:sz w:val="28"/>
          <w:sz w:val="28"/>
          <w:szCs w:val="28"/>
          <w:lang w:bidi="fa-IR"/>
        </w:rPr>
        <w:t>١٠٠</w:t>
      </w:r>
      <w:r>
        <w:rPr>
          <w:sz w:val="28"/>
          <w:sz w:val="28"/>
          <w:szCs w:val="28"/>
          <w:rtl w:val="true"/>
          <w:lang w:bidi="fa-IR"/>
        </w:rPr>
        <w:t xml:space="preserve"> نفر از عزيزان مردم را در عرض مدت كوتاهي كشته اند و نام و عكسشان منتشر شده است، بعد در روز روشن اعداد دلبخواهي را از كشته ها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ود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عارضي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ست ميكنند و ميدانند كه همه كس ميداند كه دروغ ميگوي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دانند كه هيچ چيز تمام ن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دانند كه نظامشان از هميشه پا در هوا 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دانند كه مردم را ساكت نك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ين الان مانده اند با باز شدن دانشگاه ها و چشم انداز تظاهراتهاي تازه چه خاكي بسرشان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 روز در ميان ميگويند دانشگاه تعطيل خواهد بود و بعد تكذيب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شب دارند در خيابانهاي تهران صداي مرگ بر ديكتاتور را ميشن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خشم و نفرت و روحيه مردم را در خيابانها دارند مي بينند كه حرفشان از انتخابات و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اي منو پس بگي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اينها بسيار فراتر است و كل حكومت را نشانه گرفته اند و بهيچ وجه قصد كوتاه آمدن 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سران حكومت مطمئن بودند كه تمام شده است نيازي نداشتند با وقاحت مظلوم نمايي كنند و شمار قربانيان را آشكارا در روز روشن دستكاري كنند و دروغهاي شاخدار بگوي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سي كه حمله ميكند و ميكشد و زندان و شكنجه ميكند تا رعب ايجاد كند، بايد هم جربزه و توانش را داشته باشد كه بگويد بازهم اگر كسي تكاني خورد ادامه ميدهيم و تعرض مي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وقتي حرفهاي احمدي نژاد را ميشنويم كه عين يك دلقك مسخره حتي  جنايات كهريزك را كار نيروها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رانداز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قلمداد ميكند و ميگويد اين شكنجه ها و تجاوزها و كشتارها كار نيروهاي مومن حكومت نبوده است بلكه براندازان آنها را انجام داده ا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بروشني ميشود فهميد كه چگونه مغزشان از وحشت انقلاب مردم قاطي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قتي كه خامنه اي در جمع آخوندهاي دانشگاه ميگويد حوادث كوي دانشگاه بايد بررسي شود و مسببينش در هر موقيتي كه هستند محاكمه شوند، اما دو دقيقه بعد تر  ميگويد حمله به كوي دانشگاه و رويدادهاي كهريزك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ر برابر ظلمي كه به نظام ش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چيزي نيست، ميشود فهميد كه چقدر انقلاب باعث درهم ريختگي سيستم فكري اينها ش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CA" w:bidi="fa-IR"/>
        </w:rPr>
      </w:pPr>
      <w:r>
        <w:rPr>
          <w:sz w:val="28"/>
          <w:sz w:val="28"/>
          <w:szCs w:val="28"/>
          <w:rtl w:val="true"/>
          <w:lang w:bidi="fa-IR"/>
        </w:rPr>
        <w:t>حكومتي كه با يك ماه كاهش تظاهراتهاي مردم جشن ميگيرد و مدال ميدهد و از زنده ماندن خود سر از پا نميشناسد، روشن است كه تا پايان عمرش فاصله زيادي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فس سردرگمي و تناقض گويي هاي سران و سرداران و قضات و امامان و آخوندهاي حكومت دارد از واقعيت تحول بخش زنده اي كه جلوي چشمشان است سخن ميگو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ايران به دوره انقلابي پا گذا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جنايت و كشتار عقب ننشس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گسترش وقاحت و دهن كجي و پرت و پلا گويي هم روشن است كه غلاف نخواهد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حكومت بايد گورش را گم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 ديگري در پيش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val="en-CA" w:bidi="fa-IR"/>
        </w:rPr>
        <w:t>*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CA" w:bidi="fa-IR"/>
        </w:rPr>
      </w:pPr>
      <w:r>
        <w:rPr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7:13:00Z</dcterms:created>
  <dc:creator>kaze</dc:creator>
  <dc:description/>
  <cp:keywords/>
  <dc:language>en-US</dc:language>
  <cp:lastModifiedBy>M</cp:lastModifiedBy>
  <dcterms:modified xsi:type="dcterms:W3CDTF">2009-09-03T22:32:00Z</dcterms:modified>
  <cp:revision>20</cp:revision>
  <dc:subject/>
  <dc:title>سران حكومت: دهن كجي – وحشت – وقاحت</dc:title>
</cp:coreProperties>
</file>