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١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در دادگاه جنایی بین المللی لاه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 با مینا اح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خبر باز شدن پرونده جمهوري اسلامي در لاهه ر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ميته بين المللي عليه اعدام اعلام ك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به چه معن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روز جمع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ماه اوت كميته بين المللي عليه اعدام در شهر لاهه يك ميتينگ اعتراضي و يك كنفرانس مطبوعاتي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ينگ و حركت اعتراضي ما عنوانش اين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صد چهره و هزاران زخمي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اين كنفرانس مطبوعاتي و در ميتين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امي صد نفر را اعلام كرديم كه كميته بين المللي عليه اعدام جمع آوري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عزيزان قرباني جنايات جمهوري اسلامي در حركات اعتراضي اخير مردم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يا در زندان زير شكنجه هاي وحشيانه جلادان حكومت اسلامي جان باخته اند و يا در خيابان و در جريان اعتراضات ميليوني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ضرب گلوله جلادان جان باخ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ايران و در دنيا بحث در مورد تعداد قربانيان زياد است و آخرين آمار </w:t>
      </w:r>
      <w:r>
        <w:rPr>
          <w:sz w:val="28"/>
          <w:sz w:val="28"/>
          <w:szCs w:val="28"/>
          <w:lang w:bidi="fa-IR"/>
        </w:rPr>
        <w:t>۶۹</w:t>
      </w:r>
      <w:r>
        <w:rPr>
          <w:sz w:val="28"/>
          <w:sz w:val="28"/>
          <w:szCs w:val="28"/>
          <w:rtl w:val="true"/>
          <w:lang w:bidi="fa-IR"/>
        </w:rPr>
        <w:t xml:space="preserve"> نفر را اعلا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كميته عليه اعدام با سند و مدرك اسامي صد نفر را دارد و ما در اين حركت اعتراضي اين اسامي را در اختيار رسانه ها قرار داديم و در ملاقاتي كه با دادگاه بين المللي جنايي لاهه داشتيم به هيئتي كه با ما ملاقات ك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يز اين اسناد را ارائه  داد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ن ملاقات كه عصر روز جمعه در محل دادگاه لاهه انجام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ئيس بخش اطلاعات دادگاه لاهه آقاي مارك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لون  به ما اعلام كرد كه شكايات زيادي عليه جمهوري اسلامي ايران به دست آنها رسيده و با دريافت اسناد مربوط به صد نفر جانباخته حركات اعتراضي مردم و اسامي و خلاصه اي از زندگينامه آ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لام كرد كه دادگاه جنايي لاه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سيدگي به پرونده جنايات جمهوري اسلامي ايران را در دستور كار خود گذاشته و روز دوشنبه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  <w:lang w:bidi="fa-IR"/>
        </w:rPr>
        <w:t xml:space="preserve"> ماه او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ماره پرونده جمهوري اسلامي ايران به كميته بين المللي عليه اعدام  ارائه خواهد 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در این مورد به اطلاعیه های فرشاد حسینی و کمیته بین المللی علیه اعدام در همین شماره مراجعه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وز دوشنب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شاد حسيني مسئول كميته بين المللي عليه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شماره را دريافت كرد و اكنون ما اين شماره پرونده را به گردن سران حكومت جنايتكار اسلامي آويزان ميكنيم و براي دستگيري و محاكمه اين جانيان به پيش مير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واست محاكمه سران جمهوري اسلامي يك خواست ديرينه است و بارها احزاب و سازمانهاي اپوزيسيون و شخصيتهاي مختلفي در اين مورد حرف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ياري از پيچ و خم هاي اداري حرف زده و امكان عملي شدن اين خواست را بعيد دانس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ما چه فكر ميكنيد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 نظر من جنايت عليه بشر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معناي واقعي و قابل لمس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تل عمد افراد و يا اعدام يك نمونه بسيار بارز جنايت عليه بشريت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تل فعالين سياسي و تجاوز و شكنجه زندانيان و يا سنگسار نمونه هاي بسيار گوياي جنايت عليه بشريت هستند  و اگر دادگاهي بين المللي و نهادي با هدف مقابله با جنايات دولتها عليه بشر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قعا در صدد پيگيري پرونده جنايات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كومت اسلامي ايران در صدر جدول قرار داد و بايد فورا سران اين حكومت دستگير و محاك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يقت اينست كه  در ايران تحت حاكميت جمهوري اسلامي بايد  بلافاصله بعد از اعدامهاي گسترده سال شصت و بلافاصله بعد از سنگسار كردن حتي يك نف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دستور بازداشت و رسيدگي به پرونده سران جنايتكار حكومت اسلامي اعلام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ر اتفاق ني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؟ به اين دليل كه اين نهادهاي بين المللي و اين دادگاههاي جهاني رسيدگي به جنايات دولت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 در قيد و بند مناسبات سياسي و سياست حاكم   و دولتهاي قدرتمند دني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ظم نوين جهاني همگان ديدند كه دوقطب تروريستي دني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تروريسم دولتي بوش و تروريسم اسلامي  در مقابل هم صف كشيدند  و جنايت كردند و طبعا نهادهاي بين المللي و دادگهاي بين المللي نيز سكوت كرده و در نهايت غرولندي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ورد رسيدگي به شكايات عليه جمهوري اسلامي ايران همواره اين نهادهاي بين المللي 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يد و بند و تبصره ها را د رمقابل ما قرار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شتباه است اگر فعال حقوق انساني و سازمان انساندوست خواهان محاك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 را اسير قيد و بندها و مقررات حقوقي و تبصره و بند هايي بكند كه اينها اعلام ك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جريان افتادن پرونده جمهوري اسلام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وز يك امر كاملا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در ايران به پا خاسته اند و فرياد مرگ بر ديكتاتور را در ابعادي ميليوني سر داده و سيل نامه هاي خود را بسوي اين نهادها سرازير كرده اند و اينها مجبورند جواب بدهند و تبصره ها را به نوعي دور بزنن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در دادگاه بين المللي جنايي لاهه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دگاهي كه به شكايات افراد هم رسيدگي ميكند و نكته مهم اينست كه حتي اين دادگاه هم از اعلام جرم عليه حكومت اسلامي تا كنون خودداري كرده و اكنون بعد از جنايات بيشمار اين حكوم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لاخره شماره پرونده اي اعلام ميكند و عليه حكومت اسلامي اعلام جرم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امر مهم اتفاق نمي افتاد اگر مردم در خيابان ن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ين پيروزي را بيش از همه مديون ميليونها نفر مردم ايران ميدانم كه به خيابان آمده و انزجار خود را از حكومت اسلامي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ه يمن مبارزات مردم و به يمن شعار دادن و قرباني شدن آنها اتفا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جازه دهيد از همينجا به زنان و مردان آزاده اي درود بفرستم كه شجاعانه عليه حكومت اسلامي در ايران مبارزه ميكنند و با پاهاي خودشان در ميتينگهاي اين دو ماهه اعلام كردند كه حكومت اسلامي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ي اين انقلاب را دادگاههاي بين المللي هم شنيده و به گردن حكومت اسلامي شماره آويزان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ظر ميرسد با اين اعلام جرم يك طلسم در مورد پيگيري سران حكومت اسلامي شك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يا اينطور ه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كاملا  در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اريخ سه دهه اخير مبارزه عليه حكومت اسلام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محاكمه سران حكومت اسلامي يك خواست مهم و واقعي بود و اپوزيسيون جمهوري اسلامي ايران و خود ما بارها در اين مورد حرف ز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جنبه مهم مبارزات ما در مقابل جمهوري اسلام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ه و افشاگري وسيع بين المللي عليه اعدام و سنگسار و جنايات جمهوري اسلامي اي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عليه شكنجه و تجاوز و مبارزه عليه زن ستيزي و انسان ستيزي جنبش اسلامي و اسلام سياسي و حكومت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ي دليل نيست كه ما اين شماره پرونده عليه حكومت اسلامي را براي اولين بار دريافت ميكنيم و از امروز عملا طرف حساب اين نهاد هستيم و جمع آوري شكايات را در دستور ميگذار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بار ديگر تاكيد ميكنم اين يك اتفاق مه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طلسم شكسته شد و ما بايد براي اجراي عملي دستگيري و محاكمه سران جنايتكار حكومت اسلامي به پيش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ام عملي تشكيل دادگاه و محاكمه نيز ربط مستقيمي به پيشرفت مبارزات مردم در ايران و مبارزه همه ما در ايران و در دنيا عليه حكومت اسلامي اير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ما جلوتر برو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ر چه حكومت ضعيف تر شو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كان اجراي عملي محاكمه بيشتر ميشو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49:00Z</dcterms:created>
  <dc:creator>pc</dc:creator>
  <dc:description/>
  <cp:keywords/>
  <dc:language>en-US</dc:language>
  <cp:lastModifiedBy>M</cp:lastModifiedBy>
  <dcterms:modified xsi:type="dcterms:W3CDTF">2009-09-03T23:09:00Z</dcterms:modified>
  <cp:revision>13</cp:revision>
  <dc:subject/>
  <dc:title>انترناسيونال : خبر باز شدن پرونده جمهوري اسلامي در لاهه را ٬ كميته بين المللي عليه اعدام اعلام كرد٬ اين به چه معناست؟ </dc:title>
</cp:coreProperties>
</file>