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ahoma" w:ascii="Tahoma" w:hAnsi="Tahoma"/>
          <w:b/>
          <w:bCs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</w:rPr>
        <w:t>یک پیروزی بزرگ</w:t>
      </w:r>
      <w:r>
        <w:rPr>
          <w:rFonts w:cs="Tahoma" w:ascii="Tahoma" w:hAnsi="Tahoma"/>
          <w:b/>
          <w:bCs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سران رژیم بر صندلی محاکمه</w:t>
      </w:r>
      <w:r>
        <w:rPr>
          <w:rFonts w:cs="Tahoma" w:ascii="Tahoma" w:hAnsi="Tahoma"/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مصاحبه با فرشاد حسینی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ahoma" w:ascii="Tahoma" w:hAnsi="Tahoma"/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i/>
          <w:i/>
          <w:iCs/>
          <w:rtl w:val="true"/>
        </w:rPr>
        <w:t>ندای انقلاب</w:t>
      </w:r>
      <w:r>
        <w:rPr>
          <w:rFonts w:cs="Tahoma" w:ascii="Tahoma" w:hAnsi="Tahoma"/>
          <w:b/>
          <w:bCs/>
          <w:i/>
          <w:iCs/>
          <w:rtl w:val="true"/>
        </w:rPr>
        <w:t xml:space="preserve">: </w:t>
      </w:r>
      <w:r>
        <w:rPr>
          <w:rFonts w:ascii="Tahoma" w:hAnsi="Tahoma" w:cs="Tahoma"/>
          <w:b/>
          <w:b/>
          <w:bCs/>
          <w:i/>
          <w:i/>
          <w:iCs/>
          <w:rtl w:val="true"/>
        </w:rPr>
        <w:t xml:space="preserve">در جریان تظاهرات صد چهره و هزاران تن شکنجه شده در مقابل دادگاه بین المللی جنایی لاهه که از جانب کمیته بین المللی علیه اعدام روز </w:t>
      </w:r>
      <w:r>
        <w:rPr>
          <w:rFonts w:ascii="Tahoma" w:hAnsi="Tahoma" w:cs="Tahoma"/>
          <w:b/>
          <w:b/>
          <w:bCs/>
          <w:i/>
          <w:i/>
          <w:iCs/>
          <w:lang w:bidi="fa-IR"/>
        </w:rPr>
        <w:t>۲۸</w:t>
      </w:r>
      <w:r>
        <w:rPr>
          <w:rFonts w:ascii="Tahoma" w:hAnsi="Tahoma" w:cs="Tahoma"/>
          <w:b/>
          <w:b/>
          <w:bCs/>
          <w:i/>
          <w:i/>
          <w:iCs/>
          <w:rtl w:val="true"/>
        </w:rPr>
        <w:t xml:space="preserve"> اوت برگزار شد و بدنبال دیداری که شما و مینا احدی با مسئولین واحد اطلاعات دادستانی دادگاه بین المللی جنایی لاهه داشتید به شما گفته شد که پرونده رسیدگی به درخواست محاکمه سران جمهوری اسلامی باز خواهد شد و بزودی شماره این پرونده را در اختیار شما قرار خواهند داد</w:t>
      </w:r>
      <w:r>
        <w:rPr>
          <w:rFonts w:cs="Tahoma" w:ascii="Tahoma" w:hAnsi="Tahoma"/>
          <w:b/>
          <w:bCs/>
          <w:i/>
          <w:iCs/>
          <w:rtl w:val="true"/>
        </w:rPr>
        <w:t xml:space="preserve">. </w:t>
      </w:r>
      <w:r>
        <w:rPr>
          <w:rFonts w:ascii="Tahoma" w:hAnsi="Tahoma" w:cs="Tahoma"/>
          <w:b/>
          <w:b/>
          <w:bCs/>
          <w:i/>
          <w:i/>
          <w:iCs/>
          <w:rtl w:val="true"/>
        </w:rPr>
        <w:t>این یک موفقیت برزگ برای جنبش آزادیخواهانه مردم ایران است</w:t>
      </w:r>
      <w:r>
        <w:rPr>
          <w:rFonts w:cs="Tahoma" w:ascii="Tahoma" w:hAnsi="Tahoma"/>
          <w:b/>
          <w:bCs/>
          <w:i/>
          <w:iCs/>
          <w:rtl w:val="true"/>
        </w:rPr>
        <w:t xml:space="preserve">. </w:t>
      </w:r>
      <w:r>
        <w:rPr>
          <w:rFonts w:ascii="Tahoma" w:hAnsi="Tahoma" w:cs="Tahoma"/>
          <w:b/>
          <w:b/>
          <w:bCs/>
          <w:i/>
          <w:i/>
          <w:iCs/>
          <w:rtl w:val="true"/>
        </w:rPr>
        <w:t>شما این موفقیت را چگونه ارزیابی می کنی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</w:rPr>
        <w:t>فرشاد حسینی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Tahoma"/>
          <w:rtl w:val="true"/>
          <w:lang w:bidi="fa-IR"/>
        </w:rPr>
        <w:t>محاکمه سران جنایتکار جمهوری اسلامی باید خیلی پیش از اینها انجام می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پرونده رسیدگی به جنایات جمهوری اسلامی توسط نهادها و ارگان های بین المللی باید در همان روزهای اولیه ای که جمهوری اسلامی وحشیانه دست به سرکوب انقلاب زد باید انجام می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ز همان نخستین روزی که خمینی فرمان حجاب اجابری را صادر کرد و قمه کشان حزب اللهی اش با قمه ومسلسل به جان زنان افتادند که گونی به سرشان 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ز همان اولین روزی که دیوار تبعیض و آپارتاید جنسی را در ایران حاکم کردند از همان روزی که تجمع اعتراضی بیکاران را به گلوله ب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عتصابات کارگری را سرکوب میکردند و دانشگاهها را به خون کشی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ز همان </w:t>
      </w:r>
      <w:r>
        <w:rPr>
          <w:rFonts w:ascii="Tahoma" w:hAnsi="Tahoma" w:cs="Tahoma"/>
          <w:lang w:bidi="fa-IR"/>
        </w:rPr>
        <w:t>۳۰</w:t>
      </w:r>
      <w:r>
        <w:rPr>
          <w:rFonts w:ascii="Tahoma" w:hAnsi="Tahoma" w:cs="Tahoma"/>
          <w:rtl w:val="true"/>
          <w:lang w:bidi="fa-IR"/>
        </w:rPr>
        <w:t xml:space="preserve"> خرداد </w:t>
      </w:r>
      <w:r>
        <w:rPr>
          <w:rFonts w:ascii="Tahoma" w:hAnsi="Tahoma" w:cs="Tahoma"/>
          <w:lang w:bidi="fa-IR"/>
        </w:rPr>
        <w:t>۶۰</w:t>
      </w:r>
      <w:r>
        <w:rPr>
          <w:rFonts w:ascii="Tahoma" w:hAnsi="Tahoma" w:cs="Tahoma"/>
          <w:rtl w:val="true"/>
          <w:lang w:bidi="fa-IR"/>
        </w:rPr>
        <w:t xml:space="preserve"> که مردم معترض را در خیابانها به گلوله بستند از همان روزی که با بمب افکن ها و تانک ها به کردستان یورش بردند و حمام خون براه انداختند از همان روزهایی که گروه گروه هزاران تن از شریفترین و عزیزترین جوانان را به جوخه های تیرباران فرستا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ز همان روزهایی که سنگ بنای وحشیانه ترین شکنجه ها و تجاوزات را در زندانهای جمهوری اسلامی بنا نهادند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پرونده جنایت سران جنایتکار رژیم خیلی زودتر از اینها باید باز می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ین رژیم </w:t>
      </w:r>
      <w:r>
        <w:rPr>
          <w:rFonts w:ascii="Tahoma" w:hAnsi="Tahoma" w:cs="Tahoma"/>
          <w:lang w:bidi="fa-IR"/>
        </w:rPr>
        <w:t>۳۰</w:t>
      </w:r>
      <w:r>
        <w:rPr>
          <w:rFonts w:ascii="Tahoma" w:hAnsi="Tahoma" w:cs="Tahoma"/>
          <w:rtl w:val="true"/>
          <w:lang w:bidi="fa-IR"/>
        </w:rPr>
        <w:t xml:space="preserve"> سال فرصت یافته که بگیرد و ببندد و کشتار 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طی این مدت هزاران نامه برای سازمان های بین المللی ارسال ش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رها و بارها جمهوری اسلامی به دلیل همین جنایتها در سازمان های بین المللی محکوم ش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تی دادگاههای محلی مانند برلین حکم بازداشت کسانی چون رفسنجانی را صادر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هنوز پرونده سران رژیم به دلیل جنایت شان علیه بشریت در دادگاههای بین المللی و یک مرجع قضایی معتبر برای رسیدگی باز نشده بود</w:t>
      </w:r>
      <w:r>
        <w:rPr>
          <w:rFonts w:cs="Tahoma" w:ascii="Tahoma" w:hAnsi="Tahoma"/>
          <w:rtl w:val="true"/>
          <w:lang w:bidi="fa-IR"/>
        </w:rPr>
        <w:t>.  </w:t>
      </w:r>
      <w:r>
        <w:rPr>
          <w:rFonts w:ascii="Tahoma" w:hAnsi="Tahoma" w:cs="Tahoma"/>
          <w:rtl w:val="true"/>
          <w:lang w:bidi="fa-IR"/>
        </w:rPr>
        <w:t>اما امروز این فرصت بدست آمده است گوش ها برای شنیدن شکوائیه های مردم باز ش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همترین مرجع قضایی دنیا اعلام آمادگی کرده که به کیفرخواست و دادخواست مردم گوش 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ز این نظر این اتفاق مهمی است و یک پیشروی مهم سیاسی برای جنبش آزادیخواهی مردم در تعرض به رژیم اسلامی است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 xml:space="preserve">امکانی فراهم اومده که پرونده این </w:t>
      </w:r>
      <w:r>
        <w:rPr>
          <w:rFonts w:ascii="Tahoma" w:hAnsi="Tahoma" w:cs="Tahoma"/>
          <w:lang w:bidi="fa-IR"/>
        </w:rPr>
        <w:t>۳۰</w:t>
      </w:r>
      <w:r>
        <w:rPr>
          <w:rFonts w:ascii="Tahoma" w:hAnsi="Tahoma" w:cs="Tahoma"/>
          <w:rtl w:val="true"/>
          <w:lang w:bidi="fa-IR"/>
        </w:rPr>
        <w:t xml:space="preserve"> سال را جلوی افکار عمومی و نهادها و دادگاههای بین الملی قرار داده و کیفرخواست سی ساله این مردم را همین امروز طلب کنیم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نکته مهم دیگر این است که عواقب و تبعات باز شدن پرونده جمهوری اسلامی تنها به کریدور های دادگاه لاهه محدود نمی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خود یک جدال سیاسی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یک جدال رو باز، علنی، در روز روشن و در مقابل افکار عمومی جهان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صرفا یک چالش، در بسته های پیچیده مقولات حقوقی و قضایی نی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اتفاق مردم ایران را در رابطه زنده و عینی با مردم دنیا قرار می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پرده های سکوت را کنار میزند و عمق جنایات سی ساله را بیرون میریزد و در مقابل دیدگان مردم دنیا قرار میدهد که اکنون بطور غیر قابل تصوری به اوضاع ملتهب و پرتحول ایران خیره ش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پرونده شکایت علیه جمهوری اسلامی میتواند و باید به خانه و قلب میلیاردها انسان در کره زمین بر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طبعا هر چه این جنایتها بیشتر افشا شوند مردم ایران یک سنگر جهانی مستحکمی از همبستگی و همیاری را پشت سر خود میساز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سنگری که نقش غیرقابل انکاری در مبارزات مردم برای سرنگونی انقلابی رژیم اسلامی و برچیدن کل بساط و نطام اختناق و بی حقوقی در ایران را 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پشتوانه مهم و باارزشی برای انقلاب مردم محسوب میشو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b/>
          <w:b/>
          <w:bCs/>
          <w:i/>
          <w:i/>
          <w:iCs/>
          <w:rtl w:val="true"/>
        </w:rPr>
        <w:t>ندای انقلاب</w:t>
      </w:r>
      <w:r>
        <w:rPr>
          <w:rFonts w:cs="Tahoma" w:ascii="Tahoma" w:hAnsi="Tahoma"/>
          <w:b/>
          <w:bCs/>
          <w:i/>
          <w:iCs/>
          <w:rtl w:val="true"/>
        </w:rPr>
        <w:t xml:space="preserve">: </w:t>
      </w:r>
      <w:r>
        <w:rPr>
          <w:rFonts w:ascii="Tahoma" w:hAnsi="Tahoma" w:cs="Tahoma"/>
          <w:b/>
          <w:b/>
          <w:bCs/>
          <w:i/>
          <w:i/>
          <w:iCs/>
          <w:rtl w:val="true"/>
        </w:rPr>
        <w:t xml:space="preserve">با توجه به این موفقیت فکر می کنید که قدمهای بعدی برای محاکمه سران جمهوری اسلامی چیست؟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فرشاد حسینی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هنوز کارهای زیادی باید انجام بدهی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همترین آن این است که به کل این پروژه مهم سیاسی و حقوقی شکل سازمانی و نهادی بدهی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حول این کار باید سازمان ز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یک سازمان فراحزبی و اجتماعی که چتری باشد برای فعالیت معین طیف وسیعی از گرایشات مختلف سیاسی که خواهان محاکمه جدی و بدون تخفیف سران رژیم به دلیل </w:t>
      </w:r>
      <w:r>
        <w:rPr>
          <w:rFonts w:ascii="Tahoma" w:hAnsi="Tahoma" w:cs="Tahoma"/>
          <w:lang w:bidi="fa-IR"/>
        </w:rPr>
        <w:t>۳۰</w:t>
      </w:r>
      <w:r>
        <w:rPr>
          <w:rFonts w:ascii="Tahoma" w:hAnsi="Tahoma" w:cs="Tahoma"/>
          <w:rtl w:val="true"/>
        </w:rPr>
        <w:t xml:space="preserve"> سال جنایت علیه بشریت هست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در حال حاضر در تدارک تشکیل یک کمیته ویژه همین امر هستی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کمیته ای که امرش همین است که سران جنایتکار جمهوری اسلامی را به محاکمه بکشا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در این رابطه کارهای زیادی در دست است از ارتباط گیری با مردم و جمع آوری شکایات مردم تا دسته بندی و طبقه بندی آنها به شکل اسنادی برای ارائه به دادستانی </w:t>
      </w:r>
      <w:r>
        <w:rPr>
          <w:rFonts w:ascii="Tahoma" w:hAnsi="Tahoma" w:cs="Tahoma"/>
          <w:color w:val="000000"/>
          <w:rtl w:val="true"/>
        </w:rPr>
        <w:t>دادگاه بین المللی جنایی لاهه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 xml:space="preserve">از ایجاد یک وب سایت حرفه ای برای جمع آوری کلیه اسناد علنی شکایات تا آرشیو حرفه ای از نگهداری کلیه اسناد خصوصی 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تهیه جزوات و ویدئوهای آموزشی تنظیم شکوائیه ها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تا ایجاد شعبات این کمیته در کشورهای مختلف جهت تسهیل در امر گرفتن شکایات مردم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بهر حال مجموعه وسیعی از کار در مقابل ماست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ما ضمن اینکه  در ارتباط با دادگاه بین المللی جنایی لاهه کار می کنیم ولی در عین حال امر اطلاع رسانی جهانی از میزان و ابعاد جنایت در ایران را نیز انجام می دهیم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بطوریکه قبل از اینکه حکمی از جانب قاضی صادر شود میلیونها نفر مردم دنیا اسناد را دیده و بررسی کرده و حکم و قضاوت عادلانه خودشان را صادر کرده باشند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FF0000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i/>
          <w:i/>
          <w:iCs/>
          <w:rtl w:val="true"/>
        </w:rPr>
        <w:t>ندای انقلاب</w:t>
      </w:r>
      <w:r>
        <w:rPr>
          <w:rFonts w:cs="Tahoma" w:ascii="Tahoma" w:hAnsi="Tahoma"/>
          <w:b/>
          <w:bCs/>
          <w:i/>
          <w:iCs/>
          <w:rtl w:val="true"/>
        </w:rPr>
        <w:t xml:space="preserve">: </w:t>
      </w:r>
      <w:r>
        <w:rPr>
          <w:rFonts w:ascii="Tahoma" w:hAnsi="Tahoma" w:cs="Tahoma"/>
          <w:b/>
          <w:b/>
          <w:bCs/>
          <w:i/>
          <w:i/>
          <w:iCs/>
          <w:rtl w:val="true"/>
        </w:rPr>
        <w:t>بازتاب این موفقیت در بین ایرانیان تا کنون چه بوده 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رشاد حسینی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ه نظر من مثل بمبی بود که در فضای بسته ایران ترکی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بازتاب خیلی وسیعی داشته و مورد استقبال بی نظیری واقع شد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در همان ساعات اولیه انتشار این گزارش دهها نامه و پیام تشکر آمیز و دلگرم کننده دریافت کردیم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بلافاصله تعدادی در فیس بوک گزارش ما را به زبانهای سوئدی و انگلیسی ترجمه کر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تعدادی بلافاصله شکوائیه هایشان را برایمان ارسال کردند و تعداد زیادی در زمینه چگونگی تهیه و تنظیم و نگارش شکوائیه ها سوالات کردند که ما تلاش میکنیم به همه اینها پاسخ دهی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همچنین دستهای زیادی بطرف مان آمده و تعداد بسیار زیادی خواهان همکاری با ما بر سر این پروژه شده ان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این مصاحبه اولین بار در نشریه ندای انقلاب شماره </w:t>
      </w:r>
      <w:r>
        <w:rPr>
          <w:rFonts w:ascii="Tahoma" w:hAnsi="Tahoma" w:cs="Tahoma"/>
          <w:b/>
          <w:b/>
          <w:bCs/>
          <w:lang w:bidi="fa-IR"/>
        </w:rPr>
        <w:t>۴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منتشر شده است</w:t>
      </w:r>
      <w:r>
        <w:rPr>
          <w:rFonts w:cs="Tahoma" w:ascii="Tahoma" w:hAnsi="Tahoma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09-03T23:00:00Z</dcterms:modified>
  <cp:revision>93</cp:revision>
  <dc:subject/>
  <dc:title>رفقا با سلام وخسته نباشید</dc:title>
</cp:coreProperties>
</file>