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ارگران واگن سازی اراك مدیریت را به عقب نشینی وادار ك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ه خبری كه به حزب كمونیست كارگری رسیده است، كارگران واگن پارس اراك در پی اعتراضات چندین روزه و متحدانه خود، بخشی از حقوق معوقه خود را گرفتند و مدیریت را به عقب نشینی وادار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عتراضات از روزهای آخر مردادماه شروع شد و كارگران با بستن درب ورودی كارخانه و نشستن درمقابل درب، مانع ورود مدیران به كارخان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اقدام كارگران، پای استانداری، سپاه، پلیس ضد شورش و قوه قضائیه به این كارخانه باز شد و اعتراض كارگران وارد مرحله دیگری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پس از آنكه كارگران التیماتوم دادند كه در صورت ادامه این وضعیت و عدم پاسخگوئی به مشكلاتشان، حركت خود را از كارخانه به بیرون كشانده و به سمت استانداری راهپیمایی خواهند كرد، معاون سیاسی استانداری استان مركزی فورا با مدیران این كارخانه جلسه ای تشكیل داده و از آنها خواست كه به هر طریق ممكن جلوی این حركت را بگیرند و مدیریت را تهدید كرد كه در صورت سرایت اعتراض كارگران واگن پارس به كارخان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 دیگر، از جمله چون آذرآب و ماشین سازی اراك كه در وضع مشابهی قرار دارند، مدیران واگن سازی را مؤاخذه خواه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این نشست، تعداد زیادی پلیس ضد شورش و واحدهایی از سپاه پاسداران در سه راه خمین، كه یكی از ورودیهای شهر اراك است و در نزدیكی كارخانه واگن سازی قرار دارد، مستقر شدند تا در صورت تداوم اعتراض كارگران و حركت كارگران به سمت استانداری، آنها را سركوب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ت این فشار و این وضعیت، مدیران كارخانه واگن پارس از ایرانخودرو و رجا درخواست كمك مالی كردند و با پولی كه از این دو شركت گرفته بودند، حقوق كارگران را تا پایان خردادماه پرداخت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یر عامل این كارخانه از تصمیمات قبلی خود نیز، مبنی بر حذف اضافه كاری ها عقب نشست و بعد از توقف یك روزه اضافه كاری ها به روال قبلی بازگ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حزب كمونیست كارگری از اعتراض به حق كارگران كارخانه پارس واگن قاطعانه حمایت می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ز كارگران دیگر مراكز و مردم آزادیخواه اراك و بویژه خانواده های کارگران واگن پارس می خواهد كه كارگران كارخانه پارس واگن را تا رسیدن كامل به خواسته های خود مورد حمایت و پشتیبانی همه جانبه قرار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كارگران واگن پارس می خواهد كه اعتراض خود را ادامه دهند و با برگزاری مجمع عمومی، متحد و یکپارچه درمقابل توطئه های مدیریت بای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زنده باد جمهوری سوسیالیستی 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شهریور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38:00Z</dcterms:created>
  <dc:creator>wpi</dc:creator>
  <dc:description/>
  <cp:keywords/>
  <dc:language>en-US</dc:language>
  <cp:lastModifiedBy>hp</cp:lastModifiedBy>
  <dcterms:modified xsi:type="dcterms:W3CDTF">2009-08-31T15:48:00Z</dcterms:modified>
  <cp:revision>6</cp:revision>
  <dc:subject/>
  <dc:title>wpi</dc:title>
</cp:coreProperties>
</file>