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١٢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اظم نيك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فكر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 فرهنگي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يد را از سر بدر كني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ساله دانشگاهها و تظاهراتهاي دانشجويان اين روزها به مشغله اصلي سران حكومت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ي طي يك هفته دو بار با دانشجويان بسيجي و انجمن هاي اسلامي و اساتيد سرسپرده ديدار كرده و بر اسلامي كردن دانشگاهها تاكيد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علوم است كه در آرزوي راه انداختن يك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فرهن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يگر هستند اما در عين حال ميدانند كه توانش را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اتش را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دست بردن به دانشگاه ها در فضاي كنوني ميتواند به انفجارهاي تازه اي عليه حكومت منج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منه اي در ميان هم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نشگاهي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ذايي از تدين، دوري از غرب گرايي، احتراز از سكولاريسم، و پرهيز از گفتمانهاي جوامع غربي سخن 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روز يكشنبه گذشته در ديدار با جمعي از دانشگاهي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گف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سيارى از علوم انسانى مبتنى بر فلسفه هايى است كه مبانى آنها ماديگرى و بى اعتقادى به تعاليم الهى و اسلامى است و آموزش اين علوم موجب بى اعتقادى به تعاليم الهى و اسلامى مى شود و آموزش اين علوم انسانى در دانشگاه ها منجر به ترويج شكاكيت و ترديد در مبانى دينى و اعتقادى خواهد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يان اين نوع نظرات در كنار اعلام چند باره اينكه دانشگاه ها يك ترم و دو ترم تعطيل خواهند بود و بعد تكذيب آن و دوباره مطرح كردن آن از سوي دست اندركاران حكومت، و تكاپوي تشكلهاي حكومتي در دانشگاهها، بروشني دارد تقلاي حكومت براي توطئه اي ديگر عليه دانشجويان و دانشگاه ها را مورد تاكيد قرا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به درست دانشگاه را سنگر انقلاب عليه ماشين جنايتش مي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دانشگاه به طور جدي احساس خطر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و به تجربه دريافته اند كه دانشجويان اساسا و عمدتا عليه حكومتند، راديكال و چپند، پرانرژي و جسورند، و سر سازش با هيچ بخشي از حكومت را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فضايي كه جامعه پا به انقلاب براي به زير كشيدن حكومت گذاشته است، شروع سال تحصيلي جديد و جمع شدن دو سه ميليون دانشجوي ضد حكومت در دانشگاهها، ميتواند شعله هاي انقلاب را به سرعت همه جا گي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مثل روز روشن دارند مي 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آي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فرهن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ديد براي حكومت امكان پذير است؟ اين سوال جدي اي است كه جلوي دست اندركاران حكومت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قتي كه در سال </w:t>
      </w:r>
      <w:r>
        <w:rPr>
          <w:sz w:val="28"/>
          <w:sz w:val="28"/>
          <w:szCs w:val="28"/>
          <w:lang w:bidi="fa-IR"/>
        </w:rPr>
        <w:t>٥٩</w:t>
      </w:r>
      <w:r>
        <w:rPr>
          <w:sz w:val="28"/>
          <w:sz w:val="28"/>
          <w:szCs w:val="28"/>
          <w:rtl w:val="true"/>
          <w:lang w:bidi="fa-IR"/>
        </w:rPr>
        <w:t xml:space="preserve"> به دستور خميني دست به جنايت سازمان يافته و وسيعي ب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فرهن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دند، صفوف حكومت گسترده و يكپارچ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يف وسيعي از افراد متوهم مردم به ارتش ذخيره حكومت تبديل ش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واع و اقسام جريانات سياسي ليبرال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چپ و ملي اسلامي، حفاظ قابل توجهي را براي حكومت ايجاد ك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برابر صف انقلاب، صف كارگران و مردم، متشتت و در حال عقب نشين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 با وجود همه اينها دانشگاه ها را با جنگ خونين سنگر به سنگر و با نعمت جنگ ايران و عراق كه همچون مائده اي آسماني به كمكشان آمد، تسخير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 با وجود كل تصفيه ها و اخراجها و فيلتر گذاشتن ها و سهميه بسيج به دانشگاه گسيل كردنها و هزار طرح توطئه گرانه ديگر، دانشگاهها بعد از چند سال دوباره به سنگري عليه حكومت تبديل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اوضاع براي حكومت ميشود گفت درست عكس اي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وف حكومت در هم ريخته و از بالا تا پايين متشت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اندر جناح درس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 رهبرش را نميخ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حيه نيروهايش پايي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بين المللي از هميشه منزوي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ردم وسيعا و يكپارچه سرنگوني طل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دالي سي ساله با حكومت جلو آم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روحيه اي بالا برخور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ديكال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چه 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 اولشان سرنگوني حكومت است و انقلابشان را شروع ك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اين فضا دست زدن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فرهن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ي جمهوري اسلامي يك نوع خودكش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كومتي كه نميداند چگونه خودرا از فشار افشاگريها و اعتراضات  به جنايات همين يكي دو ماهه اش خلاص كند، حكومتي كه مجبور است براي قتل ندا و ترانه موسوي و ساير عزيزان مردم دست به هزار بندبازي رسوا بزند، معلوم است كه ياراي مقابله با برانگيخته شدن خشم مردم از راه افتادن جناياتي تازه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فرهن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يچ وجه ن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عين حال باز شدن دانشگاهها و جمع شدن دو سه ميليون نيروي پرانرژي تازه نفس سرنگوني طلب نيز آينده روشني را براي اين حكومت نويد ن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بن ب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ي اين را ميداند بقيه هم مي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ن بست توضيح دهنده كل تحركاتي است كه در اين روزها و در آستانه گشوده شدن دانشگاهها در ميان سران حكومت اسلامي به جريان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 از مدح و ثناي دانشجو گفتن و در عين حال برحذر داشتن آنها از علوم امروزي و فكر كردن و تشكيك كردن، احضار كردن دانشجويان و هشدار دادن و بازداشت كردنها، مستقر كردن نيروهاي تازه نفس بسيجي در دانشگاهها و غيره، همه بيانگر بن بستي است كه حكومت در آن گرفتا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 بستي كه انقلاب مردم حاكمين مرتجع اسلامي را به آن گرفتار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بن بست جمهوري اسلامي دست به هر افدامي ممكن است بزند اما ما و همه مردم هم بايد اين هوشياري را داشته باشيم كه هر تحرك حكومت را به ضد خود آن تبديل كنيم و خواهيم ك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val="en-CA"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13:00Z</dcterms:created>
  <dc:creator>kaze</dc:creator>
  <dc:description/>
  <cp:keywords/>
  <dc:language>en-US</dc:language>
  <cp:lastModifiedBy>M</cp:lastModifiedBy>
  <dcterms:modified xsi:type="dcterms:W3CDTF">2009-09-03T22:30:00Z</dcterms:modified>
  <cp:revision>14</cp:revision>
  <dc:subject/>
  <dc:title>سران حكومت: دهن كجي – وحشت – وقاحت</dc:title>
</cp:coreProperties>
</file>