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انترناسیونال </w:t>
      </w:r>
      <w:r>
        <w:rPr>
          <w:rFonts w:ascii="Verdana" w:hAnsi="Verdana" w:cs="Verdana"/>
          <w:b/>
          <w:b/>
          <w:bCs/>
          <w:color w:val="000000"/>
        </w:rPr>
        <w:t>۳۱۰</w:t>
      </w:r>
    </w:p>
    <w:p>
      <w:pPr>
        <w:pStyle w:val="NormalWeb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  <w:lang w:bidi="fa-IR"/>
        </w:rPr>
      </w:pPr>
      <w:r>
        <w:rPr>
          <w:rFonts w:ascii="Verdana" w:hAnsi="Verdana" w:cs="Verdana"/>
          <w:b/>
          <w:b/>
          <w:bCs/>
          <w:color w:val="000000"/>
          <w:rtl w:val="true"/>
          <w:lang w:bidi="fa-IR"/>
        </w:rPr>
        <w:t>حمید تقوائی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cs="Times New Roman" w:ascii="Verdana" w:hAnsi="Verdan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Times New Roman"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ش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ل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شت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ه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گش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ری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دئ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پ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ه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ین</w:t>
      </w:r>
      <w:r>
        <w:rPr>
          <w:rFonts w:cs="Calibri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زعبل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اور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ل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ل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یص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ج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ع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و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م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پو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ر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بوح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ما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ست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اصل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پو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000000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روح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هچال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تل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ریز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lang w:bidi="fa-IR"/>
        </w:rPr>
        <w:t>۱۱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(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د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ی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ت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دو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وب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ت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ند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ر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د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۹۷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سران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ربار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ت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و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ارآ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نبش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سو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cs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ن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تشاشا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کتاتو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نش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رست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ن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ه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ب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ر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ثا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اس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قاو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فه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ن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ام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ف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او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ج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ل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جر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زئ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ه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ذر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ولن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تم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ب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ی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ند</w:t>
      </w:r>
      <w:r>
        <w:rPr>
          <w:rFonts w:cs="Times New Roman"/>
          <w:sz w:val="28"/>
          <w:szCs w:val="28"/>
          <w:rtl w:val="true"/>
          <w:lang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زار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جا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فه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داشت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ذ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ز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بردار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فه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اند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آ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آ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ل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ضی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نک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ظای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اد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م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وان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ژ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و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خا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-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پاخ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Times New Roman"/>
          <w:sz w:val="28"/>
          <w:szCs w:val="28"/>
          <w:rtl w:val="true"/>
          <w:lang w:bidi="fa-IR"/>
        </w:rPr>
        <w:t xml:space="preserve">-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ش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غتتشا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وبیم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لطاند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ش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ذ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ز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ب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و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طع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ح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کث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وی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ش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س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داش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کنترل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ر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ی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ض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ف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گانگان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۶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ش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،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شه</w:t>
      </w:r>
      <w:r>
        <w:rPr>
          <w:rFonts w:cs="Times New Roman"/>
          <w:sz w:val="28"/>
          <w:szCs w:val="28"/>
          <w:rtl w:val="true"/>
          <w:lang w:bidi="fa-IR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ن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لط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ح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م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ص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نامی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ین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ل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م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آ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ا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ت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ست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ا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ریز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ب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ح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ع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ع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val="en-CA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ب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فیذ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کارناپذیرشان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Times New Roman"/>
          <w:sz w:val="28"/>
          <w:szCs w:val="28"/>
          <w:rtl w:val="true"/>
          <w:lang w:val="en-CA" w:bidi="fa-IR"/>
        </w:rPr>
        <w:t>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D8%A7%D8%AA%D8%AD%D8%A7%D8%AF%204[2]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21:00Z</dcterms:created>
  <dc:creator>Hamid</dc:creator>
  <dc:description/>
  <cp:keywords/>
  <dc:language>en-US</dc:language>
  <cp:lastModifiedBy>M</cp:lastModifiedBy>
  <dcterms:modified xsi:type="dcterms:W3CDTF">2009-08-21T07:45:00Z</dcterms:modified>
  <cp:revision>30</cp:revision>
  <dc:subject/>
  <dc:title>تیتر؟( تیتر خود گفتار را بگذارید</dc:title>
</cp:coreProperties>
</file>