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ascii="Verdana" w:hAnsi="Verdana" w:cs="Verdana"/>
          <w:b/>
          <w:b/>
          <w:bCs/>
          <w:color w:val="000000"/>
          <w:rtl w:val="true"/>
        </w:rPr>
        <w:t xml:space="preserve">انترناسیونال </w:t>
      </w:r>
      <w:r>
        <w:rPr>
          <w:rFonts w:ascii="Verdana" w:hAnsi="Verdana" w:cs="Verdana"/>
          <w:b/>
          <w:b/>
          <w:bCs/>
          <w:color w:val="000000"/>
        </w:rPr>
        <w:t>۳۱۰</w:t>
      </w:r>
    </w:p>
    <w:p>
      <w:pPr>
        <w:pStyle w:val="Normal"/>
        <w:jc w:val="right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bidi="fa-IR"/>
        </w:rPr>
        <w:t>مينا احدي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val="en-CA" w:bidi="fa-IR"/>
        </w:rPr>
      </w:pPr>
      <w:r>
        <w:rPr>
          <w:sz w:val="28"/>
          <w:szCs w:val="28"/>
          <w:lang w:val="en-CA" w:bidi="fa-IR"/>
        </w:rPr>
      </w:r>
    </w:p>
    <w:p>
      <w:pPr>
        <w:pStyle w:val="Normal"/>
        <w:jc w:val="right"/>
        <w:rPr>
          <w:sz w:val="28"/>
          <w:szCs w:val="28"/>
          <w:lang w:val="en-CA" w:bidi="fa-IR"/>
        </w:rPr>
      </w:pPr>
      <w:r>
        <w:rPr>
          <w:sz w:val="28"/>
          <w:szCs w:val="28"/>
          <w:lang w:val="en-CA"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يك واقعه مهم در مبارزه عليه اعدام</w:t>
      </w:r>
    </w:p>
    <w:p>
      <w:pPr>
        <w:pStyle w:val="Normal"/>
        <w:jc w:val="center"/>
        <w:rPr>
          <w:b/>
          <w:b/>
          <w:bCs/>
          <w:sz w:val="32"/>
          <w:szCs w:val="32"/>
          <w:lang w:val="en-CA"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چهار محكوم به اعدام در زندان اوين نجات يافتند</w:t>
      </w:r>
      <w:r>
        <w:rPr>
          <w:b/>
          <w:bCs/>
          <w:sz w:val="32"/>
          <w:szCs w:val="32"/>
          <w:lang w:bidi="fa-IR"/>
        </w:rPr>
        <w:t>!</w:t>
      </w:r>
    </w:p>
    <w:p>
      <w:pPr>
        <w:pStyle w:val="Normal"/>
        <w:jc w:val="right"/>
        <w:rPr>
          <w:b/>
          <w:b/>
          <w:bCs/>
          <w:sz w:val="32"/>
          <w:szCs w:val="32"/>
          <w:lang w:val="en-CA" w:bidi="fa-IR"/>
        </w:rPr>
      </w:pPr>
      <w:r>
        <w:rPr>
          <w:b/>
          <w:bCs/>
          <w:sz w:val="32"/>
          <w:szCs w:val="32"/>
          <w:lang w:val="en-CA" w:bidi="fa-IR"/>
        </w:rPr>
      </w:r>
    </w:p>
    <w:p>
      <w:pPr>
        <w:pStyle w:val="Normal"/>
        <w:jc w:val="right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bidi="fa-IR"/>
        </w:rPr>
        <w:t>چهارشنبه خونين ديگري از راه رسيده 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جمهوري اسلامي اي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ي  زهر چشم گرفتن از ميليونها مردمي كه اين بار به خيابانها آمده و شعار مرگ بر ديكتاتور و نه به اعدام سر داده 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>قصد داشت چوبه هاي دار برپا كرده و اين بار بهنود شجاعي را نيز در ليست اعدامها قرار دا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واني كه در هنگام ارتكاب جرم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ساله بود</w:t>
      </w:r>
      <w:r>
        <w:rPr>
          <w:sz w:val="28"/>
          <w:szCs w:val="28"/>
          <w:lang w:bidi="fa-IR"/>
        </w:rPr>
        <w:t>.</w:t>
      </w:r>
      <w:r>
        <w:rPr>
          <w:sz w:val="28"/>
          <w:szCs w:val="28"/>
          <w:lang w:val="en-CA" w:bidi="fa-IR"/>
        </w:rPr>
        <w:t xml:space="preserve">                     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خانواده ها فقط چند روز قبل خبر اجراي حكم اعدام عزيزان خود را شنيده بودند كه قرار بود روز چهارشنبه </w:t>
      </w:r>
      <w:r>
        <w:rPr>
          <w:sz w:val="28"/>
          <w:sz w:val="28"/>
          <w:szCs w:val="28"/>
          <w:lang w:bidi="fa-IR"/>
        </w:rPr>
        <w:t>۱۹</w:t>
      </w:r>
      <w:r>
        <w:rPr>
          <w:sz w:val="28"/>
          <w:sz w:val="28"/>
          <w:szCs w:val="28"/>
          <w:rtl w:val="true"/>
          <w:lang w:bidi="fa-IR"/>
        </w:rPr>
        <w:t xml:space="preserve"> ماه اوت شش نفر در اوين اعدام شو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در مقابل زندان اوين نيمه شب چهارشنب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سيار شلوغ 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دهها نفر در مقابل در زندان تجمع كر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شبها و تصوير عمق درد و فاجعه اي كه در اين شبهاي وحشت اتفاق مي افت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يتواند داستان دهها فيلم و نمايش نام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دنيا و در اين قر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نايتكاراني هستند كه بيرحمانه در مقابل چشم مادر و پد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رزندانشان را به دار ميكشند و كساني هستند كه قتل سازمان ميدهند و در مقابل ضجه كودكان مادر و پدر آنها را ميكشند و سپس مشغول كار روزانه ميشو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اين بار نيز يك نيمه شب وحشتناك است و وكلا و مدافعين حقوق انسان و مردم معترض آمده اند كه اين بار جان انسانهايي را نجات دهند كه در هيچ دادگاه عادلانه اي محاكمه نشده و هيچ امكان دفاع عادلانه اي را نداشته 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برخي از آنها سالهاي سال است كه  در زندان بسر ميبرند و اسير يك حكومت فاشيست و سركوبگر هست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كومتي كه به هيچكس رحم نميك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ادي از اينها چندين بار پاي چوبه دار رفته و برگ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قط همين نمونه از رفتار و وحشيگري حكومت اسلامي را بايد بعنوان يك نمونه بارز جنايت عليه بشريت اعلام و سران اين حكومت را دادگاهي و محاكمه كر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بيرون زندان اوي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صداي بحث و جدل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صداي گفتگو براي قانع كردن خانواده هاي مقتولي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ه حكومت آنها را وارد يك بازي خطرناك كرده و به دست آنها طناب دار ر ابر گردن محكومين به اعدام مي اندازد و از خود سلب مسئوليت ميك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لن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ها در مورد نجات جان محكومي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لزوم مقابله با اعدام و تلاش جانانه براي نجات جان محكومين به اعدا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ها صحنه هايي باشكوه در عين حال  يكي از دردناك ترين  صحنه ها در تاريخ بشريت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در يك مو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خانواده محكوم به اعدام تقاضاي پول كرده اند و وابستگان او رفته اند كه پول جمع كنند و جلاد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خونسردي ميگويند نوبت اجراي حكم رسيده و هنوز دوست محكوم به اعدام از راه نرسيده و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يا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آخرين دقايق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ور يك چراغ اتومبيل و كورسوي اميدي كه لابد پول از راه رسي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واقعيت اينست كه پول ميرسد و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 xml:space="preserve">..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نيمه شب چهارشنبه </w:t>
      </w:r>
      <w:r>
        <w:rPr>
          <w:sz w:val="28"/>
          <w:sz w:val="28"/>
          <w:szCs w:val="28"/>
          <w:lang w:bidi="fa-IR"/>
        </w:rPr>
        <w:t>۱۹</w:t>
      </w:r>
      <w:r>
        <w:rPr>
          <w:sz w:val="28"/>
          <w:sz w:val="28"/>
          <w:szCs w:val="28"/>
          <w:rtl w:val="true"/>
          <w:lang w:bidi="fa-IR"/>
        </w:rPr>
        <w:t xml:space="preserve"> اوت در مقابل زندان اوي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ك نيمه شب به ياد ماند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ار فقط ضجه و گريه و زاري ني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 بار تعداد زيادي آمده اند كه مانع اجراي حكم اعدام شو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اين يك فضاي اعتراض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فضاي اعتراض به قتل عمد دولتي در شرايطي است كه مردم به پا خاسته اند و ترس و وحشت آنها از جانيان ري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ك صحنه ديگري از انقلاب مردم ايران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چند ساعت بعد در حاليكه سپيده مي دم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مورين حكومت  خبر ميدهند كه كسي امروز اعدام نش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همه خوشحال هستند و هورا ميك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چند ساعت بعد خبرميرسد كه دو نفر به اسامي مهدي و محرمعلي اعدام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چهار نفر نجات يافتن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 xml:space="preserve">. 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جمهوري اسلامي ايران مجبور ميشود چهار نفر را اعدام نكند و اين يك گام بزرگ در مقابله مردم با قتل عمد دولت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هار نفر نجات مي ياب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ك واقعه مهم در مبارزه عليه اعدا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سالهاي سال است كه اعلام ميكنيم اعدام قتل عمد دولتي است و جنايتي است عليه بشري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جلوي اعدام را گرفت و هيچ دولتي و يا باندي و يا فردي اجازه ندار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قتل انسانها بهر دليل و يا بهانه اي دست 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جنبش عليه اعدام در ايران يك گام  به جلو بر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يام اين حركت اين بود</w:t>
      </w:r>
      <w:r>
        <w:rPr>
          <w:sz w:val="28"/>
          <w:szCs w:val="28"/>
          <w:rtl w:val="true"/>
          <w:lang w:bidi="fa-IR"/>
        </w:rPr>
        <w:t xml:space="preserve">:  </w:t>
      </w:r>
      <w:r>
        <w:rPr>
          <w:sz w:val="28"/>
          <w:sz w:val="28"/>
          <w:szCs w:val="28"/>
          <w:rtl w:val="true"/>
          <w:lang w:bidi="fa-IR"/>
        </w:rPr>
        <w:t>ما در مقابل در زندانها تجمع ميكنيم و نميگذاريم فرزندان ما را بك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ا تجمع و اعتراض و با شعار دادن و اعتراض كردن نميگذاريم نوجوانان و زنان و مردان را بك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دام وحشيانه است و براي هميشه بايد از ايران رخت بربندد</w:t>
      </w:r>
      <w:r>
        <w:rPr>
          <w:sz w:val="28"/>
          <w:szCs w:val="28"/>
          <w:lang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C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0:01:00Z</dcterms:created>
  <dc:creator>pc</dc:creator>
  <dc:description/>
  <cp:keywords/>
  <dc:language>en-US</dc:language>
  <cp:lastModifiedBy>Ebrahim Gholizade Sarabi</cp:lastModifiedBy>
  <dcterms:modified xsi:type="dcterms:W3CDTF">2009-08-20T21:47:00Z</dcterms:modified>
  <cp:revision>11</cp:revision>
  <dc:subject/>
  <dc:title>يك واقعه مهم در مبارزه با اعدام ٬يك صحنه پرشور مبارزه عليه اعدام </dc:title>
</cp:coreProperties>
</file>