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 xml:space="preserve">انترناسیونال </w:t>
      </w:r>
      <w:r>
        <w:rPr>
          <w:rFonts w:ascii="Verdana" w:hAnsi="Verdana" w:cs="Verdana"/>
          <w:b/>
          <w:b/>
          <w:bCs/>
          <w:color w:val="000000"/>
        </w:rPr>
        <w:t>۳۱۰</w:t>
      </w:r>
    </w:p>
    <w:p>
      <w:pPr>
        <w:pStyle w:val="NormalWeb"/>
        <w:bidi w:val="1"/>
        <w:ind w:left="0" w:right="0" w:hanging="0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ascii="Verdana" w:hAnsi="Verdana" w:cs="Verdana"/>
          <w:b/>
          <w:b/>
          <w:bCs/>
          <w:color w:val="000000"/>
          <w:rtl w:val="true"/>
        </w:rPr>
        <w:t>مینا احدی</w:t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8"/>
          <w:szCs w:val="28"/>
          <w:lang w:bidi="fa-IR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محاكمه سران جمهوري اسلامي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 روزها بحث در مورد محاكمه سران جمهوري اسلامي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جرم جنايت عليه بشريت بسيار رايج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چندين بيانيه و طومار اعتراضي در حال گردش است و همگان از ضرورت محاكمه احمدي نژاد و خامنه اي و ديگر سران حكومت اسلامي حرف ميزن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ينست كه امكان اجراي اين خواست تا چه حد فراهم است و در اين ميان از متخصصين اين امر سوا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پاسخ بسياري از آنها در چهارچوب تبصره ها و بندهايي است كه در مورد محاكمه سران جنايتكار حكومتها نوش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تخصصين ميگوي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چهارچوب بندها و  تبصره ها سخت است سران حكومت اسلامي را به پاي ميز محاكمه كشا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اسخ من به اين سوال اين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حاكمه سران حكومت اسلامي و بسياري از اين محاكمه ها تابعي از سيا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هم به معناي مماشات دولتها و ارگانهاي بين المللي با جنايات يكي از فاشيست ترين حكومتهاي قرن و هم به معناي تحت فشار قرار گرفتن و يا نگرفتن اين ارگانها از سوي مردم و نهادهاي مدافع حقوق انسا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نگاهها به ايران و به جنايات غير قابل تصور حكومت اسلامي عليه مردم جلب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كه در عرصه سياست در ايران مهمترين اتفاق به وقوع پيوسته است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ميليونها نفر به خيابان آمده و فرياد مرگ بر ديكتاتور و نابودي سيستم ددمنشانه حاكم را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 كه مردم ميليوني به خيابان آمده و عليه حكومت مبارزه ميك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بصره ها رنگ مي بازند و بندها به نحو ديگر ديده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يش از هميشه به محاكمه سران حكومت اسلامي نزديك شده ا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bidi="fa-IR"/>
        </w:rPr>
        <w:t>با خيزش عظيم انقلابي كه مردم به آن دست ز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گوشها باز شده و بسياري به صرافت اين افتاده اند كه بايد سران حكومت اسلامي محاك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كسانيكه قبلا با اين حكومت همكاري كر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چون اكبر گنجي از جنايت عليه بشريت حرف ميزنند و خواهان محاكمه سران حكومت البته با تبصره هايي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left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نكته اساسي اينست كه صداي اين انقلاب و خيزش عظيم  را حتي دادگاههاي بين المللي نيز ميشنوند و به همين دليل شانس اينكه  درهاي  دادگاه لاهه و يا دادگاههاي بين المللي ديگر باز شود و خامنه اي و احمدي نژاد در وهله اول و سپس </w:t>
      </w:r>
      <w:r>
        <w:rPr>
          <w:rFonts w:ascii="Verdana" w:hAnsi="Verdana" w:cs="Verdana"/>
          <w:bCs/>
          <w:color w:val="000000"/>
          <w:sz w:val="28"/>
          <w:sz w:val="28"/>
          <w:szCs w:val="28"/>
          <w:rtl w:val="true"/>
        </w:rPr>
        <w:t xml:space="preserve">دیگر </w:t>
      </w:r>
      <w:r>
        <w:rPr>
          <w:sz w:val="28"/>
          <w:sz w:val="28"/>
          <w:szCs w:val="28"/>
          <w:rtl w:val="true"/>
          <w:lang w:bidi="fa-IR"/>
        </w:rPr>
        <w:t>سران حكومت جنايتكار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همه دست اندركاران اين ماشين عظيم جنايت در طي سي سال اخير  در پشت ميز محاكمه قرار بگي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يا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ين حركت عظيم انقلابي تبصره ها و بندها رنگ مي بازند و نهادهاي بين المللي مجبور ميشوند به اين جنايات عظيم رسيدگي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يران بيش از سي سال است كه حكومت اسلامي ميكشد و اعدام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ست و پا ميبرد و چشم در مي آو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ايران در سه دهه اخير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>هزاران نفر را اعدام كر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صدها نفر را سنگسار كر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شم در آورده و دست و پا بريده و و اگر اين دنيا </w:t>
      </w:r>
      <w:r>
        <w:rPr>
          <w:rFonts w:ascii="Verdana" w:hAnsi="Verdana" w:cs="Verdana"/>
          <w:b/>
          <w:b/>
          <w:bCs/>
          <w:color w:val="000000"/>
          <w:rtl w:val="true"/>
        </w:rPr>
        <w:t>انسانی‌</w:t>
      </w:r>
      <w:r>
        <w:rPr>
          <w:color w:val="FF00FF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گر نهادهايي همچون سازمان ملل و همه نهادهاي حقوق بشري و حتي عفو بين الملل واقعا به امر حقوق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سيدگي ميك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ان حكومت اسلامي همان سي سال قبل به جرم اين جنايات وحشتناك بايد دستگير و محاكمه مي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مر اتفاق نيفت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چرا كه دنيا </w:t>
      </w:r>
      <w:r>
        <w:rPr>
          <w:rFonts w:ascii="Verdana" w:hAnsi="Verdana" w:cs="Verdana"/>
          <w:b/>
          <w:b/>
          <w:bCs/>
          <w:color w:val="000000"/>
          <w:rtl w:val="true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نيست و چرا كه اين نهادهاي حقوق بشري و يا دادگاههاي بين المللي تابعي از سياست دولتها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 به همه اين فجايع پشت كرده و منافع سياسي و اقتصادي خود را پي ميگيرند و  سازمانهاي حقوق بشري نيز گزارشي مي دهند و يا نصيحتي به جانيان ميكنند و مير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ن در كنفرانس جهاني حقوق بشر در وين در سال </w:t>
      </w:r>
      <w:r>
        <w:rPr>
          <w:sz w:val="28"/>
          <w:sz w:val="28"/>
          <w:szCs w:val="28"/>
          <w:lang w:bidi="fa-IR"/>
        </w:rPr>
        <w:t>۱۹۹۳</w:t>
      </w:r>
      <w:r>
        <w:rPr>
          <w:sz w:val="28"/>
          <w:sz w:val="28"/>
          <w:szCs w:val="28"/>
          <w:rtl w:val="true"/>
          <w:lang w:bidi="fa-IR"/>
        </w:rPr>
        <w:t xml:space="preserve"> شركت و سخنراني ك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جا گفتم سران حكومت اسلامي بجرم اعدامهاي گسترده و سنگسار زنان و همجنسگرايان بايد دستگير و محاك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آنجا طبعا دولتها گوششان بدهكار نبود و مقامات درجه يك و دو رژيم نيز دركريدور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ن كنفرانسها پرسه ميزدند و از جمله رو در رويي لفظي من با اعظم طالقاني در آن كنفرانس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خاطر تعداد زيادي و از جمله خبرنگاران حاضر در جلسه باق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شان در دفاع از حكومت اسلامي و من در مقابل اين حكومت و يك مدعي عليه حكومت  با درخواست محاكمه سران حكومت اسلامي سخنراني كرد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۹۹۵</w:t>
      </w:r>
      <w:r>
        <w:rPr>
          <w:sz w:val="28"/>
          <w:sz w:val="28"/>
          <w:szCs w:val="28"/>
          <w:rtl w:val="true"/>
          <w:lang w:bidi="fa-IR"/>
        </w:rPr>
        <w:t xml:space="preserve"> در كنفرانس پكن همين درخواست از جانب ما مطرح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آن كنفرانس نيز تعداد زيادي از طرفداران و دست اندركاران حكومت حضور داشتند در آن كنفرانس خانمهاي فمينيست اسلامي با چادر و روسري هم حضور داشتند و بر عليه ما مخالفين جمهوري اسلامي داد سخن مي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مكان رفرم در اسلام و از امكان تفسير بهتر قران و از امكان بهتر شدن اوضاع و اينكه اين حكومت بايد بم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رف مي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تنها در معيت اين حكومت  بخش مونث جنبش ملي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زنان طرفدار اصلاحات حكومتي  ميتوانستند از دوچرخه سواري اسلامي و دفاع از حقوق زنان با چادر به دندان گرفتن حرف بزنند و هورا و كف زدن فمينيستهاي غربي و جايزه گرفتن و فمينيست بازي را ادامه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درون جامعه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همان اولين روز حكومت اسلا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ليونها زن به اين حكومت و همه قوانين و مقررات آ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ند و اعلام كردند حكومت اسلامي نميخوا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ه سال بعد از پك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نيويورك و در كنفران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كن بعلاوه 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طعنامه اي را به امضا رسانديم كه در آن سنگسار محكوم شده بود و خواست محاكمه سران حكومت مطرح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صلاح طلبان آن موقع در حكومت بودند و زهرا شجاعي در آنجا با چادر سياه آمده بود در تمجيد از خاتمي و اصلاح طلبي حرف  ميزد در حاليكه زنان سنگسار ميشدند و طناب ها بر گردن چوانان انداخته ميشد و  اعدام ها پا بر جا بود  و در يك كلام  در بر همان پاشنه ميچرخ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CA" w:bidi="fa-IR"/>
        </w:rPr>
      </w:pPr>
      <w:r>
        <w:rPr>
          <w:sz w:val="28"/>
          <w:szCs w:val="28"/>
          <w:rtl w:val="true"/>
          <w:lang w:val="en-CA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ن در جلسات متعددي  با حضور گروههاي اپوزيسيون جمهوري اسلامي با رياست زنده ياد كامبيز روستا براي محاكمه سران حكومت اسلامي برگزار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ركت كردم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همه ما خواهان محاكم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ران حكومت اسلامي بوديم و كامبيز روستا متاسفانه نماند تا ببيند كه اين خواست او امروز از سوي ميليونها نفر فرياد زده مي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كنفرانس برلين نيز ما رفتيم كه بگوييم اين حكومت اصلاح پذير نيست و نبايد اجازه داد اين ماشين عظيم جنايت را بزك كرده و بعنوان يك حكومت عادي به دنيا بفرو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گفتيم كه جمهوري جنايت اسلامي با خاتمي و يا بدون آ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كومتي است ضد زن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ضد انس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نايتكار و قاتل و بايد سران آن همگي محاكمه شوند و گنجي آنزمان در آنسوي خط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ياد ميزد كه اپوزيسيون جمهوري اسلام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شونت طلب است و علت جنايات حكومتي وجود  اپوزيسيون سرنگوني طلب 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الهاي سال است كه اپوزيسيون سرنگوني طلب و بويژه  ما حزب كمونيست كارگري ايران براي كشاندن سران حكومت اسلامي به پاي ميز محاكمه </w:t>
      </w:r>
      <w:r>
        <w:rPr>
          <w:rFonts w:ascii="Verdana" w:hAnsi="Verdana" w:cs="Verdana"/>
          <w:b/>
          <w:b/>
          <w:bCs/>
          <w:color w:val="000000"/>
          <w:rtl w:val="true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rFonts w:ascii="Verdana" w:hAnsi="Verdana" w:cs="Verdana"/>
          <w:b/>
          <w:b/>
          <w:bCs/>
          <w:color w:val="000000"/>
          <w:rtl w:val="true"/>
        </w:rPr>
        <w:t xml:space="preserve"> مبارزه</w:t>
      </w:r>
      <w:r>
        <w:rPr>
          <w:rtl w:val="true"/>
          <w:lang w:bidi="fa-IR"/>
        </w:rPr>
        <w:t xml:space="preserve"> ميكنيم</w:t>
      </w:r>
      <w:r>
        <w:rPr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آخرين مورد براي اعمال فشار جهت عملي كردن خواست دستگيري اين جانيان  وقتي بود كه در ژنو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نفرانس حقوق بشر بود و كميسيون حقوق بشر سازمان ملل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رتضوي جلاد را بعنوان سخنران در اين جلسه پذيرفته بود و اين جنايتكار حرفه اي كه همين امروز نيز نقش بسيار مهمي در سركوب مبارزات مردم و دادگاه نمايشي اخير در تهران بازي ميك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قرار بود در مورد حقوق بشر اسلامي سخنراني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كه كميسيون حقوق بشر سازمان ملل چرا اين كار را كرد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ما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ما به محض اطلاع  از اين افتضاح سياسي و اين  اسكاندا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عاليتهاي خودمان را شروع 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زهرا كاظمي خبرنگار ايراني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كانادايي  كه در زندان اوين جان باخت و مرتضوي در اين جنايت مستقيما نقش داش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نيز فعاليتهايشان را شدت دادند و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لت كانادا در آخرين لحظات فرمان دستگيري مرتضوي را داد و اين جلاد منفو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ار را بر قرار ترجيح داد و از راه فرودگاه فرانكفورت مخفيانه فرار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يست كارگري ايران همواره خواهان محاكمه سران حكومت اسلامي بوده و ما در هر كنفرانس و كنگره اي و يا در هر جلسه و ميتينگي كه حضور داشته ايم اينرا مطرح كرده ايم و امروز با پيشرفت مبارزات مردم و با اين انقلاب عظ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محاكمه توده اي تر و سراسري تر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كنون بجز دادگاه ميكونوس و پيگيري پرونده زهرا كاظمي كمتر پرونده جنايت حكومت اسلامي حتي در خارج از مرزهاي اي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رسي شده و كمتر نهاد بين المللي به اين جنايات رسيدگي ك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ind w:left="0" w:right="0" w:hanging="0"/>
        <w:jc w:val="left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  <w:lang w:bidi="fa-IR"/>
        </w:rPr>
        <w:t>امروز نگاهها به سوي لاهه جلب شده و ما مطمئن هستيم كه با پيشرفت مبارزات شما مردم و با عميق تر شدن شكاف در بدنه حكومت در دادگاه لاهه نيمه باز ميشود و با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sz w:val="28"/>
          <w:sz w:val="28"/>
          <w:szCs w:val="28"/>
          <w:rtl w:val="true"/>
          <w:lang w:bidi="fa-IR"/>
        </w:rPr>
        <w:t>پيشروي در انقلاب مردم</w:t>
      </w:r>
      <w:r>
        <w:rPr>
          <w:b/>
          <w:b/>
          <w:sz w:val="28"/>
          <w:sz w:val="28"/>
          <w:szCs w:val="28"/>
          <w:lang w:bidi="fa-IR"/>
        </w:rPr>
        <w:t>٬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مقررات و بندها و تبصره ها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کمرنگ میشوند و</w:t>
      </w:r>
      <w:r>
        <w:rPr>
          <w:b/>
          <w:b/>
          <w:sz w:val="28"/>
          <w:sz w:val="28"/>
          <w:szCs w:val="28"/>
          <w:rtl w:val="true"/>
          <w:lang w:bidi="fa-IR"/>
        </w:rPr>
        <w:t xml:space="preserve"> احمدي نژاد و خامنه اي  در وهله اول در ميز محاكمه اين دادگاهها </w:t>
      </w:r>
      <w:r>
        <w:rPr>
          <w:rFonts w:ascii="Verdana" w:hAnsi="Verdana" w:cs="Verdana"/>
          <w:b/>
          <w:b/>
          <w:bCs/>
          <w:color w:val="000000"/>
          <w:sz w:val="28"/>
          <w:sz w:val="28"/>
          <w:szCs w:val="28"/>
          <w:rtl w:val="true"/>
        </w:rPr>
        <w:t>مینشینند</w:t>
      </w:r>
      <w:r>
        <w:rPr>
          <w:rFonts w:cs="Verdana" w:ascii="Verdana" w:hAnsi="Verdana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روز مردم ايران هستند كه براي محاكمه سران رژيم تعيين تكليف ميكنند و نه تبصره هاي دادگاههاي بين الملل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يد پيش برو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قلاب ما براي سرنگوني يك حكومت فاشيست اسلامي و در عين حال نزديك كردن محاكمه سران يكي از فاشيست ترين و جنايتكارترين حكومتهاي قرن نقش درجه اول را بازي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ميتوانيم و بايد اين جنايتكاران را پاي ميز محاكمه بكشانيم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C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3:59:00Z</dcterms:created>
  <dc:creator>pc</dc:creator>
  <dc:description/>
  <cp:keywords/>
  <dc:language>en-US</dc:language>
  <cp:lastModifiedBy>M</cp:lastModifiedBy>
  <dcterms:modified xsi:type="dcterms:W3CDTF">2009-08-21T07:45:00Z</dcterms:modified>
  <cp:revision>5</cp:revision>
  <dc:subject/>
  <dc:title>محاكمه سران جمهوري اسلامي </dc:title>
</cp:coreProperties>
</file>