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240" w:after="60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انجمن مارکس </w:t>
      </w:r>
      <w:r>
        <w:rPr>
          <w:sz w:val="52"/>
          <w:szCs w:val="52"/>
          <w:rtl w:val="true"/>
        </w:rPr>
        <w:t>(</w:t>
      </w:r>
      <w:r>
        <w:rPr>
          <w:sz w:val="52"/>
          <w:sz w:val="52"/>
          <w:szCs w:val="52"/>
          <w:rtl w:val="true"/>
        </w:rPr>
        <w:t>کانادا</w:t>
      </w:r>
      <w:r>
        <w:rPr>
          <w:sz w:val="52"/>
          <w:szCs w:val="52"/>
          <w:rtl w:val="true"/>
        </w:rPr>
        <w:t xml:space="preserve">) </w:t>
      </w:r>
      <w:r>
        <w:rPr>
          <w:sz w:val="52"/>
          <w:sz w:val="52"/>
          <w:szCs w:val="52"/>
          <w:rtl w:val="true"/>
        </w:rPr>
        <w:t>برگزار ميکند</w:t>
      </w:r>
    </w:p>
    <w:p>
      <w:pPr>
        <w:pStyle w:val="Heading1"/>
        <w:bidi w:val="1"/>
        <w:ind w:left="0" w:right="0" w:hanging="0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 w:val="48"/>
          <w:szCs w:val="48"/>
          <w:rtl w:val="true"/>
        </w:rPr>
        <w:t>سخنران</w:t>
      </w:r>
      <w:r>
        <w:rPr>
          <w:color w:val="FF0000"/>
          <w:sz w:val="48"/>
          <w:szCs w:val="48"/>
          <w:rtl w:val="true"/>
        </w:rPr>
        <w:t xml:space="preserve">: </w:t>
      </w:r>
      <w:r>
        <w:rPr>
          <w:color w:val="FF0000"/>
          <w:sz w:val="48"/>
          <w:sz w:val="48"/>
          <w:szCs w:val="48"/>
          <w:rtl w:val="true"/>
        </w:rPr>
        <w:t>حميد تقوايى</w:t>
      </w:r>
    </w:p>
    <w:p>
      <w:pPr>
        <w:pStyle w:val="Heading1"/>
        <w:bidi w:val="1"/>
        <w:ind w:left="0" w:right="0" w:hanging="0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 w:val="44"/>
          <w:szCs w:val="44"/>
          <w:rtl w:val="true"/>
        </w:rPr>
        <w:t>موضو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بارزه طبقاتی در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بحثی در مورد مضمون طبقاتی جنبش انقلابی حاض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در این سمینار مسائل زیر مورد بررسی قرار میگیرد</w:t>
      </w:r>
      <w:r>
        <w:rPr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435" w:right="0" w:hanging="360"/>
        <w:jc w:val="left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چرا جنبش جاری را باید انقلاب نامید؟ خصلت انقلابی تحولات اخیر در چیست؟ چرا جنبشها و احزاب غیر کارگری از برسمیت شناختن انقلاب جاری سر باز میزنند؟ 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435" w:right="0" w:hanging="360"/>
        <w:jc w:val="left"/>
        <w:rPr>
          <w:rFonts w:ascii="Arial" w:hAnsi="Arial" w:cs="Arial"/>
          <w:sz w:val="27"/>
          <w:szCs w:val="27"/>
          <w:lang w:bidi="fa-IR"/>
        </w:rPr>
      </w:pPr>
      <w:r>
        <w:rPr>
          <w:rFonts w:eastAsia="Arial" w:cs="Arial" w:ascii="Arial" w:hAnsi="Arial"/>
          <w:sz w:val="27"/>
          <w:szCs w:val="27"/>
          <w:rtl w:val="true"/>
          <w:lang w:bidi="fa-IR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جنبش جاری حول چه مسائلی شکل گرفته است؟ و خواهان و قادر به حل کدام مسائل طبقاتی است؟      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435" w:right="0" w:hanging="360"/>
        <w:jc w:val="left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تاثیر و جایگاه اختلافات جناحها در مبارزه مردم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ساله مورد اختلاف بالائی ها  و ربط آن به جنبش خیابانی مردم کدام است؟ از نظر طبقاتی اختلاف جناحبندیهای حکومت چطور توضیح داده میشود؟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435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صلت جهانی جنبش انقلابی جا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جاری چگونه صفبندی طبقاتی در سطح جهان را منعکس میکند و چه تاثیری بر آن دارد؟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435" w:right="0" w:hanging="36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 جنبشهای اجتماعی با جنبش جار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رسی سیاست نیروهای مل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سلامی، ناسیونالیسم عظمت طلب و کمونیسم کارگری در قبال جنبش انقلابی حاضر در ایر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ملکرد این نیروها قبل از شکل گیری جنبش جاری با عملکرد امروزشان چه تفاوتهائی دارد و این موضع گیری ها چگونه توضیح داده میشود؟    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435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ایگاه انقلاب در سیاست و استراتژی طبقه کارگ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قش طبقه کارگر در مبارزات جاری کجا خود را نشان میدهد؟ صف مستقل طبقه کارگر به چه معنا است؟ 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435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م کارگری و انقلا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ش حزب در شکل گیری مبارزات جاری و در سیر آتی آن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200"/>
        <w:ind w:left="435" w:right="0" w:hanging="36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ر احتمالی جنبش حاض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قلاب چگونه تعمیق میشود و پیروزی آن در گرو چیست؟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left"/>
        <w:rPr>
          <w:lang w:val="en-CA"/>
        </w:rPr>
      </w:pPr>
      <w:r>
        <w:rPr>
          <w:rtl w:val="true"/>
          <w:lang w:val="en-CA"/>
        </w:rPr>
      </w:r>
    </w:p>
    <w:p>
      <w:pPr>
        <w:pStyle w:val="Heading1"/>
        <w:bidi w:val="1"/>
        <w:ind w:left="0" w:right="0" w:hanging="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زمان و مکان برنامه بزودی اعلام خواهد ش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</w:rPr>
      </w:pPr>
      <w:r>
        <w:rPr>
          <w:b/>
          <w:b/>
          <w:bCs/>
        </w:rPr>
        <w:t>٢٠</w:t>
      </w:r>
      <w:r>
        <w:rPr>
          <w:b/>
          <w:b/>
          <w:bCs/>
          <w:rtl w:val="true"/>
        </w:rPr>
        <w:t xml:space="preserve"> اگوست </w:t>
      </w:r>
      <w:r>
        <w:rPr>
          <w:b/>
          <w:b/>
          <w:bCs/>
        </w:rPr>
        <w:t>٢٠٠٩</w:t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eastAsia="Arial"/>
          <w:rtl w:val="true"/>
        </w:rPr>
        <w:t xml:space="preserve"> </w:t>
      </w:r>
      <w:r>
        <w:rPr/>
        <w:t>marx_can1@yahoo.co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سئول انجمن مارکس کاناد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سن ابراهیمی</w:t>
      </w:r>
      <w:r>
        <w:rPr>
          <w:sz w:val="28"/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435"/>
        </w:tabs>
        <w:ind w:left="43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04:00Z</dcterms:created>
  <dc:creator>Mohsen</dc:creator>
  <dc:description/>
  <cp:keywords/>
  <dc:language>en-US</dc:language>
  <cp:lastModifiedBy>M</cp:lastModifiedBy>
  <dcterms:modified xsi:type="dcterms:W3CDTF">2009-08-21T05:26:00Z</dcterms:modified>
  <cp:revision>6</cp:revision>
  <dc:subject/>
  <dc:title>انجمن مارکس (کانادا) برگزار ميکند </dc:title>
</cp:coreProperties>
</file>