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nl-NL"/>
        </w:rPr>
      </w:pPr>
      <w:r>
        <w:rPr>
          <w:rFonts w:ascii="Arial" w:hAnsi="Arial" w:eastAsia="Times New Roman"/>
          <w:b/>
          <w:b/>
          <w:bCs/>
          <w:color w:val="000000"/>
          <w:sz w:val="32"/>
          <w:sz w:val="32"/>
          <w:szCs w:val="32"/>
          <w:rtl w:val="true"/>
          <w:lang w:eastAsia="nl-NL"/>
        </w:rPr>
        <w:t>تجمعات هر روزه خانواده های دستگیر شدگان اخیر در مقابل زندان اوین و دادگاه انقلاب جمهوری اسلام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nl-N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nl-NL" w:bidi="fa-IR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خانواده های دستگیر شدگان اخیر هر روز در مقابل زندان اوین و دادگاه انقلاب اسلامی تجمع میکنند و خواهان آزادي فوري عزيزان خود از زندان هس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شکنجه و تشديد فشار بر روي زندانيان سياسي همواره يک ابزار سرکوب جمهوري اسلامي بو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اما امروز در تقابل با  خيزش انقلابي مردم، شکنجه دستگيرشدگان ابعاد وحشيانه و جنايتکارانه اي پيدا کر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در زير شکنجه اين جنايتکاران در زندان کساني به قتل رسي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از جمله کميته بين المللي عليه اعدام  ليستي صد نفره از کسانيکه در خيابان در اثر اصابت گلوله و ضرب و شتم سرکوبگران رژيم و در زندان در زير شکنجه جان سپرده اند، را انتشار دا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اين جانيان  با تجاوزجنسي به دستگيرشدگان، با ضرب و شتم و کوبيدن باتوم بر جمجمه آنها و با گذاشتن پاي زنداني در سيمان گرم و پاشيدن آب گرم بر روي آنان و دادن گرسنگي و تشنگي و بيخوابي به آنان، جنايت  و توحش را به اوج خود رسان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اين بساط نه تنها در کهريزک که اردوگاه مرگ نام گرفته بود و زير فشار اعتراضات مردم، خامنه اي جنايتکار که خود فرمان قتل و سرکوب را صادر کرده بود، ناگزير فرمان به تعطيل کردنش داد، بلکه در همه بازداشتگاهها و زندانهايشان برپا بو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ماجراي کهريزک و انعکاس وسيع اين جنايات امروز کل رژيم را به جان هم انداخته است و خشم و اعتراض خانواده هاي دستگيرشدگان و مردم را بيش از بيش برانگيخت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 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اين وضعيت خانواده هاي دستگير شدگان و مردم را بشدت نگران کر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خانواده هاي دستگير شدگان اخير ميگويند امروز ديگر مساله ما صرفا داشتن ملاقات نيست، ما ميخواهيم عزيزان مان فورا آزاد شو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جان آنها در خطر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خانواده هاي دستگيرشدگان اخير هر روزه در مقابل زندان اوين و دادگاه انقلاب اسلامي تجمع ميکنند و پيگير وضعيت عزيزان خود هس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بنا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گزارشا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منتشرشده رو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چهارشن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 w:bidi="fa-IR"/>
        </w:rPr>
        <w:t>٢٨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مردا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حدو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 w:bidi="fa-IR"/>
        </w:rPr>
        <w:t>١٥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نف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خانواد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هاي دستگيرشدگان اخير مقاب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دادگا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انقلاب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>ش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همچنين اين خانواده روز سه شنبه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 w:bidi="fa-IR"/>
        </w:rPr>
        <w:t>٢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 w:bidi="fa-IR"/>
        </w:rPr>
        <w:t xml:space="preserve"> مرداد در مقابل دادگاه انقلاب و زندان اوين تجمع داش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 w:bidi="fa-IR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ر اين رو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يش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١٠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ف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خانواد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ه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را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پيگير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وضعي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عزيزانش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قاب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ادگا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نقلاب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جمع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رده بودن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خانواد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ه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ك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شد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گر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لام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عزيزان خود  در زندان هستن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مرتب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اخ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ادگا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نقلاب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رفتن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ا بلک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فت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حس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زارع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هنو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>(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حس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حدا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)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ماس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گيرن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و خبري از وضع و حال دستگيرشدگان بدست آورند، اما همچون روزهاي قبل آنها با گفتن ايکه پرونده ها هنوز تکميل نشده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ه اينجا نياييد خودمان خبرتان ميکنيم و با تحقير و توهين آنها را سر ميدوان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رو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وشن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٢٦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ي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يش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٢٠٠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ف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خانواد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ه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اع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٨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صبح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ال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لاقا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زند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وي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رف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و ساعت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صبح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كاركن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ال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لاقا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عدا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حدود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 خانواده ها ملاقات دادند و به باقي آنان اجازه ملاقات داده ن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ين موضوع بيش از بيش اعتراض خانواده ها را برانگيخت و به خامنه اي و احمدي نزاد و مقامات مسئول ناسزا ميگف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ر اين روز د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ال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لاقا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عداد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اموري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زند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و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يرو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ال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لاقا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يك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تومبي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يرو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نتظام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حرکت اعتراضي خانواده ها را تحت نظر داشت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امورين زندان از ترس اينکه مردم عابر در خيابان متوجه حضور خانواده ها نشوند، مانع رفتن آنها به بيرون ميشدند و ميگفتند يا به داخل سالن بروند و اگر ملاقات ندارند متفرق شو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ما خانواده ها همچنان به تجمع خود ادامه ميدا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خانواده هاي دستگير شدگان روزهاي يکشنبه و شنبه نيز در مقابل اوين و دادگاه انقلاب تجمع داشتند و اين تجمعات هر روزه صورت ميگير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مامورين زندان 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مانع استفاده خانواده ها از سرويس بهداشتي 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يشو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ه آنها توهين ميکنند و با اين کار تلاش ميکنند مانع اين تجمعات بشو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ما خانواده ها اعلام کرده اند که هر روزه در مقابل زندان اوين و دادگاه انقلاب اسلامي تحصن خواهند داشت و تا آزادي تمامي دستگير شدگان به تجمعات خود ادامه خواهند دا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ميته مبارزه براي آزادي زندانيان سياسي همه انسانهاي آزاديخواه  را فراميخواند که وسيعا  به تجمعات خانواده هاي دستگير شدگان اخير بپيون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ايد همه جا را از شعار زنداني سياسي آزاد بايد گردد پر کني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ايد با شدت دادن به تظاهرات هاي محلي و شعارگويي هاي شبانه بر مبارزه خود براي آزادي دستگير شدگان اخير و همه زندانيان سياسي و رها کردن جان اين عزيزان از دست جانيان حکومت تلاش کني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ميته مبارزه براي آزادي زندانيان سياسي براي آزادي فوري و بدون قيد و شرط تمامي زندانيان سياسي تلاش ميک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nl-NL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8"/>
          <w:szCs w:val="28"/>
          <w:lang w:eastAsia="nl-NL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ميت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بارز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را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آزادي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زنداني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ياسي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٢٨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مردا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٨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٨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١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و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٢٠٠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01:00Z</dcterms:created>
  <dc:creator>hp</dc:creator>
  <dc:description/>
  <cp:keywords/>
  <dc:language>en-US</dc:language>
  <cp:lastModifiedBy>M</cp:lastModifiedBy>
  <dcterms:modified xsi:type="dcterms:W3CDTF">2009-08-21T06:08:00Z</dcterms:modified>
  <cp:revision>3</cp:revision>
  <dc:subject/>
  <dc:title>تجمعات هر روزه خانواده های دستگیر شدگان اخیر در مقابل زندان اوین و دادگاه انقلاب جمهوری اسلامی</dc:title>
</cp:coreProperties>
</file>