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Style w:val="StrongEmphasis"/>
          <w:color w:val="000000"/>
          <w:sz w:val="28"/>
          <w:sz w:val="28"/>
          <w:szCs w:val="28"/>
          <w:rtl w:val="true"/>
          <w:lang w:val="en-US" w:bidi="fa-IR"/>
        </w:rPr>
        <w:t xml:space="preserve">انترناسیونال </w:t>
      </w:r>
      <w:r>
        <w:rPr>
          <w:rStyle w:val="StrongEmphasis"/>
          <w:color w:val="000000"/>
          <w:sz w:val="28"/>
          <w:sz w:val="28"/>
          <w:szCs w:val="28"/>
          <w:lang w:val="en-US" w:bidi="fa-IR"/>
        </w:rPr>
        <w:t>٣١٠</w:t>
      </w:r>
    </w:p>
    <w:p>
      <w:pPr>
        <w:pStyle w:val="Normal"/>
        <w:bidi w:val="1"/>
        <w:ind w:left="0" w:right="0" w:hanging="0"/>
        <w:jc w:val="left"/>
        <w:rPr/>
      </w:pPr>
      <w:r>
        <w:rPr>
          <w:rStyle w:val="StrongEmphasis"/>
          <w:color w:val="000000"/>
          <w:sz w:val="28"/>
          <w:sz w:val="28"/>
          <w:szCs w:val="28"/>
          <w:rtl w:val="true"/>
          <w:lang w:val="en-US" w:bidi="fa-IR"/>
        </w:rPr>
        <w:t xml:space="preserve">محسن ابراهیمی </w:t>
      </w:r>
    </w:p>
    <w:p>
      <w:pPr>
        <w:pStyle w:val="Normal"/>
        <w:bidi w:val="1"/>
        <w:ind w:left="0" w:right="0" w:hanging="0"/>
        <w:jc w:val="left"/>
        <w:rPr>
          <w:rStyle w:val="StrongEmphasis"/>
          <w:color w:val="000000"/>
          <w:sz w:val="28"/>
          <w:szCs w:val="28"/>
          <w:lang w:val="en-US" w:bidi="fa-IR"/>
        </w:rPr>
      </w:pPr>
      <w:r>
        <w:rPr>
          <w:rtl w:val="true"/>
        </w:rPr>
      </w:r>
    </w:p>
    <w:p>
      <w:pPr>
        <w:pStyle w:val="Normal"/>
        <w:bidi w:val="1"/>
        <w:ind w:left="0" w:right="0" w:hanging="0"/>
        <w:jc w:val="left"/>
        <w:rPr>
          <w:rStyle w:val="StrongEmphasis"/>
          <w:color w:val="000000"/>
          <w:sz w:val="28"/>
          <w:szCs w:val="28"/>
          <w:lang w:val="en-US" w:bidi="fa-IR"/>
        </w:rPr>
      </w:pPr>
      <w:r>
        <w:rPr>
          <w:rtl w:val="true"/>
        </w:rPr>
      </w:r>
    </w:p>
    <w:p>
      <w:pPr>
        <w:pStyle w:val="Normal"/>
        <w:bidi w:val="1"/>
        <w:ind w:left="0" w:right="0" w:hanging="0"/>
        <w:jc w:val="center"/>
        <w:rPr/>
      </w:pPr>
      <w:r>
        <w:rPr>
          <w:rStyle w:val="StrongEmphasis"/>
          <w:color w:val="000000"/>
          <w:sz w:val="28"/>
          <w:sz w:val="28"/>
          <w:szCs w:val="28"/>
          <w:rtl w:val="true"/>
          <w:lang w:val="en-US" w:bidi="fa-IR"/>
        </w:rPr>
        <w:t>زندان سیاسی، این پدیده نفرت انگیز را باید به تاریخ سپرد</w:t>
      </w:r>
      <w:r>
        <w:rPr>
          <w:rStyle w:val="StrongEmphasis"/>
          <w:color w:val="000000"/>
          <w:sz w:val="28"/>
          <w:szCs w:val="28"/>
          <w:rtl w:val="true"/>
          <w:lang w:val="en-US" w:bidi="fa-IR"/>
        </w:rPr>
        <w:t>!</w:t>
      </w:r>
    </w:p>
    <w:p>
      <w:pPr>
        <w:pStyle w:val="Normal"/>
        <w:bidi w:val="1"/>
        <w:ind w:left="0" w:right="0" w:hanging="0"/>
        <w:jc w:val="center"/>
        <w:rPr/>
      </w:pPr>
      <w:r>
        <w:rPr>
          <w:rStyle w:val="StrongEmphasis"/>
          <w:color w:val="000000"/>
          <w:sz w:val="28"/>
          <w:sz w:val="28"/>
          <w:szCs w:val="28"/>
          <w:rtl w:val="true"/>
          <w:lang w:val="en-US" w:bidi="fa-IR"/>
        </w:rPr>
        <w:t>سخنرانی در شب همبستگی با زندانیان سیاسی</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توضیح</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متن زیر پیش نویس سخنرانی در شب همبستگی با زندانیان سیاسی در تورنتو است که از طرف کانون خاوران  در </w:t>
      </w:r>
      <w:r>
        <w:rPr>
          <w:rStyle w:val="StrongEmphasis"/>
          <w:b w:val="false"/>
          <w:b w:val="false"/>
          <w:bCs w:val="false"/>
          <w:color w:val="000000"/>
          <w:sz w:val="28"/>
          <w:sz w:val="28"/>
          <w:szCs w:val="28"/>
          <w:lang w:val="en-US" w:bidi="fa-IR"/>
        </w:rPr>
        <w:t>١٥</w:t>
      </w:r>
      <w:r>
        <w:rPr>
          <w:rStyle w:val="StrongEmphasis"/>
          <w:b w:val="false"/>
          <w:b w:val="false"/>
          <w:bCs w:val="false"/>
          <w:color w:val="000000"/>
          <w:sz w:val="28"/>
          <w:sz w:val="28"/>
          <w:szCs w:val="28"/>
          <w:rtl w:val="true"/>
          <w:lang w:val="en-US" w:bidi="fa-IR"/>
        </w:rPr>
        <w:t xml:space="preserve"> اگوست </w:t>
      </w:r>
      <w:r>
        <w:rPr>
          <w:rStyle w:val="StrongEmphasis"/>
          <w:b w:val="false"/>
          <w:b w:val="false"/>
          <w:bCs w:val="false"/>
          <w:color w:val="000000"/>
          <w:sz w:val="28"/>
          <w:sz w:val="28"/>
          <w:szCs w:val="28"/>
          <w:lang w:val="en-US" w:bidi="fa-IR"/>
        </w:rPr>
        <w:t>٢٠٠٩</w:t>
      </w:r>
      <w:r>
        <w:rPr>
          <w:rStyle w:val="StrongEmphasis"/>
          <w:b w:val="false"/>
          <w:b w:val="false"/>
          <w:bCs w:val="false"/>
          <w:color w:val="000000"/>
          <w:sz w:val="28"/>
          <w:sz w:val="28"/>
          <w:szCs w:val="28"/>
          <w:rtl w:val="true"/>
          <w:lang w:val="en-US" w:bidi="fa-IR"/>
        </w:rPr>
        <w:t xml:space="preserve"> برگزار ش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در این برنامه، خلاصه و فشرده این متن ارائه ش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color w:val="000000"/>
          <w:sz w:val="28"/>
          <w:szCs w:val="28"/>
          <w:lang w:val="en-US" w:bidi="fa-IR"/>
        </w:rPr>
      </w:pPr>
      <w:r>
        <w:rPr>
          <w:rtl w:val="true"/>
        </w:rPr>
      </w:r>
    </w:p>
    <w:p>
      <w:pPr>
        <w:pStyle w:val="Normal"/>
        <w:bidi w:val="1"/>
        <w:ind w:left="0" w:right="0" w:hanging="0"/>
        <w:jc w:val="left"/>
        <w:rPr/>
      </w:pPr>
      <w:r>
        <w:rPr>
          <w:rStyle w:val="StrongEmphasis"/>
          <w:color w:val="000000"/>
          <w:sz w:val="28"/>
          <w:sz w:val="28"/>
          <w:szCs w:val="28"/>
          <w:rtl w:val="true"/>
          <w:lang w:val="en-US" w:bidi="fa-IR"/>
        </w:rPr>
        <w:t>زندان سیاسی، پدیده ای نفرت انگیز</w:t>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دوستان عزیز، این برنامه در همبستگی با زندانیان سیاسی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تفاقات ایران را حتما دنبال میکنید و خوب میدانید که زندان سیاسی جزو مهمی از دستگاه سرکوب حکومت اسلامی است و مبارزه برای آزادی زندانیان سیاسی هم وجهی مهم از مبارزه به خاطر آزادی و زندگی انسانی است</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انسان آزاد بدنیا آمده است و باید بتواند آزاد زندگی کند، آزاد فکر کند، آزاد حرف بزند، آزادانه نقد کند، آزادانه فعالیت سیاسی کند، آزادانه  هر مقدساتی را زیر سئوال ببرد، هر  مذهبی داشته باشد و یا با هر مذهبی مبارزه ک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 xml:space="preserve">داشتن زندانی سیاسی حتی اگر با شکنجه و اعتراف گیری و قتل و البته تجاوز که در زندانهای حکومت اسلامی نرم است هم همراه نبود </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که البته اینها همه جزو سرنوشت زندانی سیاسی در ایران است </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یکی از غم انگیزترین و نفرت انگیزترین پدیده های جوامع طبقاتی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ینکه تعدادی که در قدرت هستند بتوانند انسانها را به جرم داشتن عقیده ای در چهار دیواری محبوس کنند، از هوای آزاد و کودکان و همسر و روابط اجتماعی محروم کنند، زندگی آنها و خانواده هاشان را به تباهی بکشند و البته شنیع ترین رفتارها را در حق آنان اعمال کنند و هروقت خواستند به حیاتشان خاتمه دهند، در یک کلام نفرت انگیز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به طور قطع میتوان گفت که برچیده شدن مطلق این پدیده یکی از مهمترین معیارهای آزادی در جامعه است</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البته وجود زندانی سیاسی خود نشانه این  است که در چنین جوامعی مبارزه برای آزادی و برابری، مبارزه برای عدالت و انسانیت، مبارزه برای نداشتن زندانی سیاسی پابرج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دقیقا به همین دلیل است که یکی از مهمترین شعارها و خواستهای مردمی که برای آزادی مبارزه میکنند آزادی زندانیان سیاسی است و یکی از اولین اقدامات هر انقلابی برای آزادی و برابری هجوم به زندانها و ویران کردن زندانها و رها کردن زندانیان سیاسی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چنین روز باشکوه و هیجان انگیزی در ایران دارد فرا میرس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وظیفه هر انسانی که واقعا قلبش برای یک جامعه آزاد و بدون زندانی سیاسی میطپد این است که به صف چنین انقلابی بپیوند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color w:val="000000"/>
          <w:sz w:val="28"/>
          <w:sz w:val="28"/>
          <w:szCs w:val="28"/>
          <w:rtl w:val="true"/>
          <w:lang w:val="en-US" w:bidi="fa-IR"/>
        </w:rPr>
        <w:t xml:space="preserve">آیا واقعا جامعه ایران در چنین مسیری حرکت میکند که در آن زندانی سیاسی برای همیشه به تاریخ سپرده خواهد شد؟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پاسخ این سئوال هم نه است هم آری</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پاسخ این سئوال نه است اگرمبارزه مردم برای سرنگونی کلیت حکومت اسلامی، آرمانها و آرزوهای مردم برای استقرار حرمت و آزادی و برابری دوباره ملاخور شو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دست جنبشها و جریاناتی بیافتد که میخواهند از جنایتکاران شناخته شده  همین حکومت، از بنیانگذاران همین حکومتی که یک زندان سیاسی هفتاد میلیونی درست کرده اند برای مردم قهرمان و ناجی بتراشند و بتوانند به این هدف برس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بدست کسانی بیافتد که با ذره بین دنبال ظرفیتهای دموکراتیک اسلام  میگردند و میخواهند قوانین ارتجاعی شریعت را با حقوق بشر سازگار کنند و باصطلاح حاکمیت نکبتی به نام اسلام اهلی شده بر زندگی مردم را مستقر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یخواهند اصول راکد مانده قانون اساسی ای را که بدست از گور برخاستگان وحشی نوشته شده است زنده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قانون اساسی ای که هیولایی به نام ولی فقیه را بر جان و زندگی و روح مردم حاکم کرده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یخواهند به حیات حکومت اسلامی در قالب اسلام خوش خیم و معتدل و اهلی و مدرن شده تداوم بخش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یخواهند آخوند حریر پوش و نخست وزیر سبز پوش بر تخت بنشا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یخواهند ولایت مطله فقیه را به ولایت مشروطه فقیه تبدیل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لی فقیه، این سمبل و تجسم سی سال جنایت و توحش و تبه کاری و شیادی و دزدی را قانع کنند که ولایت کند نه فقاهت، سلطنت کند نه حکومت</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و البته تعداد زیادی در حال حاضر چه در ایران و چه در خارج کشور مشغول چنین کاری هست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یک سر این تلاشها در میان همان جناحی از حکومت است  که امروز به اصلاح طلب مشهور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کسانی که یکبار در جریان خیمه شب بازی دوم خرداد، شارلاتانی  مثل خاتمی را عبای حریر پوشاندند تا شاید بتواند دیوارهای </w:t>
      </w:r>
      <w:r>
        <w:rPr>
          <w:rStyle w:val="StrongEmphasis"/>
          <w:b w:val="false"/>
          <w:b w:val="false"/>
          <w:bCs w:val="false"/>
          <w:sz w:val="28"/>
          <w:sz w:val="28"/>
          <w:szCs w:val="28"/>
          <w:rtl w:val="true"/>
          <w:lang w:val="en-US" w:bidi="fa-IR"/>
        </w:rPr>
        <w:t>عمارت اسلامی را رنگ کند و برای مدتی دیگر به مردم بفروشد</w:t>
      </w:r>
      <w:r>
        <w:rPr>
          <w:rStyle w:val="StrongEmphasis"/>
          <w:b w:val="false"/>
          <w:bCs w:val="false"/>
          <w:sz w:val="28"/>
          <w:szCs w:val="28"/>
          <w:rtl w:val="true"/>
          <w:lang w:val="en-US" w:bidi="fa-IR"/>
        </w:rPr>
        <w:t xml:space="preserve">. </w:t>
      </w:r>
      <w:r>
        <w:rPr>
          <w:rStyle w:val="StrongEmphasis"/>
          <w:b w:val="false"/>
          <w:b w:val="false"/>
          <w:bCs w:val="false"/>
          <w:sz w:val="28"/>
          <w:sz w:val="28"/>
          <w:szCs w:val="28"/>
          <w:rtl w:val="true"/>
          <w:lang w:val="en-US" w:bidi="fa-IR"/>
        </w:rPr>
        <w:t>همان</w:t>
      </w:r>
      <w:r>
        <w:rPr>
          <w:rStyle w:val="StrongEmphasis"/>
          <w:b w:val="false"/>
          <w:b w:val="false"/>
          <w:bCs w:val="false"/>
          <w:color w:val="000000"/>
          <w:sz w:val="28"/>
          <w:sz w:val="28"/>
          <w:szCs w:val="28"/>
          <w:rtl w:val="true"/>
          <w:lang w:val="en-US" w:bidi="fa-IR"/>
        </w:rPr>
        <w:t xml:space="preserve"> جناحی که امروز در شرایط دیگر با پرچم سبز همان خیمه شب باز را ادامه میده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سر دیگر این تلاشها در اتاق فکرهای واشنگتن و لندن و مراکز مهندسی افکار غرب و رسانه هایی مثل سی ان ان و بی بی سی و مزد بگیران شناخته شده ایرانیشان است که زمانی در زیر عبای خمینی مشغول سازمان دادن سپاه پاسداران و سازمان دادن یورش به دانشگاهها و سرکوب کارگران و اعتراف گیری و اعدام دسته جمعی بودند و امروز به نام دموکراسی و قبض و بسط و مسامحه و تعامل و اعتدال و راه سبز و موج سبز در خدمت همین اتاق فکرها هست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لیست این باصطلاح اصلاح طلبان که در مقابل انقلاب مردم برای آزادی و انسانیت، برای اسلامی خوش خیم و یک جمهوری اسلامی اهلی شده عرق میریزیند وسیع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سروش و سازگارا و گنجی و مخملباف و پامنبریهایی  مثل فرخ نگهدار و کشتگر و سازمانهایی مثل اکثریت و حزب توده و کسانی از صف مشروطه  خواهان موارد برجسته  از این نوع هست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خشی از اینها اشخاص و سازمانهایی هستند که رسما وعلنا در سالهای اول تثبیت حکومت اسلامی در خدمت دستگاههای امنیتی مخوف همین حکومت قرار گرفتند و برای پا سفت کردن توحش سی ساله اسلامی فداکارانه خدمت کردند و بعضا خود قربانی هیولایی شدند که بادست خود ساخته ا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تعداد از اینها مثل داریوش همایون، از  صندلی همکاری با دیکتاتوری سلطنتی به صندلی اپوزیسیون حکومت اسلامی پرتاب شدند و البته تا جایی و لحظه ای اپوزیسیون این حکومت هستند که انقلابی برای زیرو رو کردن کل این نظام در کار نباشد و سیستم بهره کشی و استثمار و چپاول سرمایه داری در خطر نباش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کسانی که بیشتر در مقابل انقلاب مردم هستند تا در مقابل حکومت اسلامی و از ترس انقلاب تن به هر موجی با هر رنگی میدهند حتی اگر این موج در درون گنداب اسلامی دور خود بچرخ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یک مقایسه ساده میان آنچه در یک ماه گذشته در ایران و در خیابانها توسط زنان و نسل جوان رخ داد و آنچه این جریانات مشغولش بودند و هستند این ادعا را روشن میک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color w:val="000000"/>
          <w:sz w:val="28"/>
          <w:sz w:val="28"/>
          <w:szCs w:val="28"/>
          <w:rtl w:val="true"/>
          <w:lang w:val="en-US" w:bidi="fa-IR"/>
        </w:rPr>
        <w:t>در ایران چه اتفاقی میافتد؟</w:t>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در بالای حکومت مضحکه ای به نام انتخابات راه  افتا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نخست وزیری که هشت سال در راس دستگاه جنایت اسلامی بود و هنوز هم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جمهوری اسلامی نه یک کلمه کمتر و نه یک کلمه بیشت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یخواهد و با خاطره دوران خمینی غش میکند، با رئیس جمهوری که میخواهد ریاستش بر دستگاه جنایت اسلامی را هشت ساله کند با هم رقابت کرد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البته رقابتشان هم واقعی بو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وسوی بارها علنا گفته است که کاندید شدم چون دیدم اسلامی و نظام در خطر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حمدی نژاد هم کاندید شده است چون خودش و جناحش فکر میکنند اسلام و نظام در خطر افتاده را فقط خط و جناح و باند خودش میتواند نجات ده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سئله مورد رقابت چگونه نجات دادن نظام بوده و هست</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اما مسئله مردم  چیست؟ مسئله مردم چگونه رها شدن از شر کل این نظام بو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همین مردم شیفته و تشنه رهایی از نکبت اسلامی، با هشیاری وسط این شکاف پریدند تا امر و آروزی خودشان که رهایی از حکومت اسلامی است را پیش ببر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ه همین دلیل در فاصله کوتاهی شعارها و خواسته های مردم بسرعت به همان جایی رسید که میخواست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ول جناح حاکم را به تمسخر گرفتند</w:t>
      </w:r>
      <w:r>
        <w:rPr>
          <w:rStyle w:val="StrongEmphasis"/>
          <w:b w:val="false"/>
          <w:bCs w:val="false"/>
          <w:color w:val="000000"/>
          <w:sz w:val="28"/>
          <w:szCs w:val="28"/>
          <w:rtl w:val="true"/>
          <w:lang w:val="en-US" w:bidi="fa-IR"/>
        </w:rPr>
        <w:t>: "</w:t>
      </w:r>
      <w:r>
        <w:rPr>
          <w:rStyle w:val="StrongEmphasis"/>
          <w:b w:val="false"/>
          <w:b w:val="false"/>
          <w:bCs w:val="false"/>
          <w:color w:val="000000"/>
          <w:sz w:val="28"/>
          <w:sz w:val="28"/>
          <w:szCs w:val="28"/>
          <w:rtl w:val="true"/>
          <w:lang w:val="en-US" w:bidi="fa-IR"/>
        </w:rPr>
        <w:t>رای ما را دزدیند، دارند باهاش پز مید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عدا به موسوی حکم کردند</w:t>
      </w:r>
      <w:r>
        <w:rPr>
          <w:rStyle w:val="StrongEmphasis"/>
          <w:b w:val="false"/>
          <w:bCs w:val="false"/>
          <w:color w:val="000000"/>
          <w:sz w:val="28"/>
          <w:szCs w:val="28"/>
          <w:rtl w:val="true"/>
          <w:lang w:val="en-US" w:bidi="fa-IR"/>
        </w:rPr>
        <w:t>: "</w:t>
      </w:r>
      <w:r>
        <w:rPr>
          <w:rStyle w:val="StrongEmphasis"/>
          <w:b w:val="false"/>
          <w:b w:val="false"/>
          <w:bCs w:val="false"/>
          <w:color w:val="000000"/>
          <w:sz w:val="28"/>
          <w:sz w:val="28"/>
          <w:szCs w:val="28"/>
          <w:rtl w:val="true"/>
          <w:lang w:val="en-US" w:bidi="fa-IR"/>
        </w:rPr>
        <w:t>موسوی، موسوی، رای مرا پس بگی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ا کمی درنگ حرف اصلیشان را زدند</w:t>
      </w:r>
      <w:r>
        <w:rPr>
          <w:rStyle w:val="StrongEmphasis"/>
          <w:b w:val="false"/>
          <w:bCs w:val="false"/>
          <w:color w:val="000000"/>
          <w:sz w:val="28"/>
          <w:szCs w:val="28"/>
          <w:rtl w:val="true"/>
          <w:lang w:val="en-US" w:bidi="fa-IR"/>
        </w:rPr>
        <w:t>: "</w:t>
      </w:r>
      <w:r>
        <w:rPr>
          <w:rStyle w:val="StrongEmphasis"/>
          <w:b w:val="false"/>
          <w:b w:val="false"/>
          <w:bCs w:val="false"/>
          <w:color w:val="000000"/>
          <w:sz w:val="28"/>
          <w:sz w:val="28"/>
          <w:szCs w:val="28"/>
          <w:rtl w:val="true"/>
          <w:lang w:val="en-US" w:bidi="fa-IR"/>
        </w:rPr>
        <w:t>موسوی بهانه است، کل رژیم نشانه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بلافاصله خود خامنه ای را نشانه گرفتند</w:t>
      </w:r>
      <w:r>
        <w:rPr>
          <w:rStyle w:val="StrongEmphasis"/>
          <w:b w:val="false"/>
          <w:bCs w:val="false"/>
          <w:color w:val="000000"/>
          <w:sz w:val="28"/>
          <w:szCs w:val="28"/>
          <w:rtl w:val="true"/>
          <w:lang w:val="en-US" w:bidi="fa-IR"/>
        </w:rPr>
        <w:t>: "</w:t>
      </w:r>
      <w:r>
        <w:rPr>
          <w:rStyle w:val="StrongEmphasis"/>
          <w:b w:val="false"/>
          <w:b w:val="false"/>
          <w:bCs w:val="false"/>
          <w:color w:val="000000"/>
          <w:sz w:val="28"/>
          <w:sz w:val="28"/>
          <w:szCs w:val="28"/>
          <w:rtl w:val="true"/>
          <w:lang w:val="en-US" w:bidi="fa-IR"/>
        </w:rPr>
        <w:t>خامنه ای قاتله ولایتش باطله</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و البته همزمان با فریاد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خامنه ای</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 اعتراضشان به سمبل و تجسم ارتجاع اسلامی حاکم و به کل دستگاه ارتجاعی ولایت فقیه را اعلام کرد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در مقابل گلوله های اسلام و ساطور و چماق لمپنهای آدمکش حکومت، با صدای بلند فریاد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دیکتاتو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سر داد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آنچنان بلند که حتی آیت الله بی بی سی و حجت الاسلام سی ان ان، علیرغم عشق عمیقشان به شعار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الله و اکبر</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 مجبور شدند بشنو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بالاخره، مردم در مقابل توحش خونین حکومت اسلامی،  حرف و خواست و تمایل عمیق خود را با صدای بلند اعلام کردند</w:t>
      </w:r>
      <w:r>
        <w:rPr>
          <w:rStyle w:val="StrongEmphasis"/>
          <w:b w:val="false"/>
          <w:bCs w:val="false"/>
          <w:color w:val="000000"/>
          <w:sz w:val="28"/>
          <w:szCs w:val="28"/>
          <w:rtl w:val="true"/>
          <w:lang w:val="en-US" w:bidi="fa-IR"/>
        </w:rPr>
        <w:t>: "</w:t>
      </w:r>
      <w:r>
        <w:rPr>
          <w:rStyle w:val="StrongEmphasis"/>
          <w:b w:val="false"/>
          <w:b w:val="false"/>
          <w:bCs w:val="false"/>
          <w:color w:val="000000"/>
          <w:sz w:val="28"/>
          <w:sz w:val="28"/>
          <w:szCs w:val="28"/>
          <w:rtl w:val="true"/>
          <w:lang w:val="en-US" w:bidi="fa-IR"/>
        </w:rPr>
        <w:t>مرگ برجمهوری اسلامی</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ردم، این شعارها و این خواسته ها را در مقابل تفنگچیها و چماق بدستان و قمه کشهای وزارت اطلاعات و سپاه و بسیج که زنجیر پاره کرده بودند و مردم را لت و پار میکردند گفت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در سنگرهای خیابانی و با خون خودشان این شعار ها و خواسته ها را داد زد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color w:val="000000"/>
          <w:sz w:val="28"/>
          <w:sz w:val="28"/>
          <w:szCs w:val="28"/>
          <w:rtl w:val="true"/>
          <w:lang w:val="en-US" w:bidi="fa-IR"/>
        </w:rPr>
        <w:t xml:space="preserve">اپوزیسیون درباری، در ایران و خارج مشغول چه کاری بوده و هست؟ </w:t>
      </w:r>
    </w:p>
    <w:p>
      <w:pPr>
        <w:pStyle w:val="Normal"/>
        <w:bidi w:val="1"/>
        <w:ind w:left="0" w:right="0" w:hanging="0"/>
        <w:jc w:val="left"/>
        <w:rPr/>
      </w:pPr>
      <w:r>
        <w:rPr>
          <w:rStyle w:val="StrongEmphasis"/>
          <w:b w:val="false"/>
          <w:b w:val="false"/>
          <w:bCs w:val="false"/>
          <w:color w:val="000000"/>
          <w:sz w:val="28"/>
          <w:sz w:val="28"/>
          <w:szCs w:val="28"/>
          <w:rtl w:val="true"/>
          <w:lang w:val="en-US" w:bidi="fa-IR"/>
        </w:rPr>
        <w:t xml:space="preserve">مردم در ایران، علنا و با صدای بلند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دیکتا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گفتند؛ اینها تقلا کردند سر مردم را با شعار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الله اکب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گرم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همان شعاری که از همه سلولهایش خون میچک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همان شعاری که سی سال است در میدانهای اعدام و بالای طنابهای دار و اتاقهای شکنجه توسط جوخه های اعدام و میرغضبهای دار بدست و بازجویان شکنجه گرد نعره زده شده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همان شعاری که امروز به دلایل کاملا قابل فهمی مورد علاقه بی بی سی و سی ان ان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آنقدر مورد علاقه شان است که وقتی جوانی زنگ میزند تا شعار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دیکتاتو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ر پشت بامها را به گوش جهانیان برساند، برنامه ساز این رسانه ها یادش نمیرود فورا بپرسد</w:t>
      </w:r>
      <w:r>
        <w:rPr>
          <w:rStyle w:val="StrongEmphasis"/>
          <w:b w:val="false"/>
          <w:bCs w:val="false"/>
          <w:color w:val="000000"/>
          <w:sz w:val="28"/>
          <w:szCs w:val="28"/>
          <w:rtl w:val="true"/>
          <w:lang w:val="en-US" w:bidi="fa-IR"/>
        </w:rPr>
        <w:t>: "</w:t>
      </w:r>
      <w:r>
        <w:rPr>
          <w:rStyle w:val="StrongEmphasis"/>
          <w:b w:val="false"/>
          <w:b w:val="false"/>
          <w:bCs w:val="false"/>
          <w:color w:val="000000"/>
          <w:sz w:val="28"/>
          <w:sz w:val="28"/>
          <w:szCs w:val="28"/>
          <w:rtl w:val="true"/>
          <w:lang w:val="en-US" w:bidi="fa-IR"/>
        </w:rPr>
        <w:t>شعار الله کبر هم میدادید</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 xml:space="preserve">مردم گفتند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وسوی بهانه است کل رژیم نشانه</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است؛ اینها ول کن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یر حسین یا حسین</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نبود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مردم با صدای بلند گفتند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خامنه ای قاتل است، ولایتش باطل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و این را با شعار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خامنه ای</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و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دیکتاتو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تکمیل کردند؛ اینها برای مدت طولانی استغاثه کردند که حضرت آیت الله فقاهت کند نه ولایت، که حضرت آیت الله راضی شود که ولایتش مشروط باشد نه مطلق</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و تازه وقتی دیدند مردم مدتهاست نه تنها از ولی فقیه بلکه از کل ارتجاعی به نام ولایت فقیه عبور کرده اند و بساط جمهوری اسلامی با ولی فقیه یا بی ولی فقیه را نمیخواهند، این حضرات آرام آرام و به صورتی کاملا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دنی</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راضی شدند ولی فقیه عوض شود و یک ولی فقیه عالم و عادل بر تخت بنشیند  و بالاخره لنگان لنگان به مرحله ای بالاتر صعود کردند که اصلا عیار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جمهوری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در جمهوری اسلامی کم است و شاید بهتر است برای بیشتر کردن عیار جمهوریت از خیر ولایت فقیه گذش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که البته جایی که خود جمهوری اسلامی به مصاف طلبیده شده است، سینه زدن برای جمهوریت جمهوری اسلامی مسخره تر ار مسخره است</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مردم شعار سرنگونی دادند تا با سرنگونی این رژیم دنیایی آزاد داشته باشند با هر نظر و عقیده و مرام و مسلک و تمایل و حزب و سازمان و پرچم و شعا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زنان و جوانان در خیابانها سنگر بندی کردند تا دیکتاتوری اسلامی را کنار بزنند، تا همه بتوانند حرف و شعار و اعتقاد و تمایل و تشکل و پرچم خود را آزادانه اعلام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ما خدمه های اکثریتی و توده ای و سفارتی در میان مردم معترض ولو شدند که هنوز وقتش نیست و  شعار سرنگونی ندهید و اصلا شعار ندهید و پرچم به تظاهرات نیاورید و اسم حزبتان را پنهان کنید که مبادا به اتحاد مردم لطمه بخور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حتی با وقاحت تمام برای پایین کشیدن پرچم سرخ پلیس خبر کرد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 xml:space="preserve">مردم در خیابانهای ایران در مقابل توحش اسلامی حکومت فریاد زدند تا صدای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دیکتاتو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شان به گوش همه برسد، به گوش همسرنوشتانشان در ایران و جهان برسد؛ اینها مردم را به سکوت دعوت کرد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آنهم با این توجیه شیادانه که مبارزه ما مدنی است و عاری از خشونت است و نباید با این شعار بهانه سرکوب بدست حکومت دا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مسخره تر از دارو دسته موسوی و شرکا در ایران،  نوچه های سفارتی و توده ای و اکثریتی اینها در خارج کشور بودند که در نقش دلقکهای رفسنجانی و موسوی و همفکرانش ظاهر شدند و به مردم خشمگین و معترض التماس کردند در خیابانهای لندن و استکهلم و کلن و تورنتو و نیویورک شعار سرنگونی ندهند و سکوت کنند که مبادا در تهران بهانه بدست رژیم بیافتد و هوس خشونت به سرش بز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نگار حکومت اسلامی برای سرکوب نیازی به بهانه دار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انگار شغل </w:t>
      </w:r>
      <w:r>
        <w:rPr>
          <w:rStyle w:val="StrongEmphasis"/>
          <w:b w:val="false"/>
          <w:b w:val="false"/>
          <w:bCs w:val="false"/>
          <w:color w:val="000000"/>
          <w:sz w:val="28"/>
          <w:sz w:val="28"/>
          <w:szCs w:val="28"/>
          <w:lang w:val="en-US" w:bidi="fa-IR"/>
        </w:rPr>
        <w:t>٣٠</w:t>
      </w:r>
      <w:r>
        <w:rPr>
          <w:rStyle w:val="StrongEmphasis"/>
          <w:b w:val="false"/>
          <w:b w:val="false"/>
          <w:bCs w:val="false"/>
          <w:color w:val="000000"/>
          <w:sz w:val="28"/>
          <w:sz w:val="28"/>
          <w:szCs w:val="28"/>
          <w:rtl w:val="true"/>
          <w:lang w:val="en-US" w:bidi="fa-IR"/>
        </w:rPr>
        <w:t xml:space="preserve"> ساله حکومت اسلامی در معیت همین اپوزیسیون درباری به سکوت کشاندن مردم نبوده است</w:t>
      </w:r>
      <w:r>
        <w:rPr>
          <w:rStyle w:val="StrongEmphasis"/>
          <w:b w:val="false"/>
          <w:bCs w:val="false"/>
          <w:color w:val="000000"/>
          <w:sz w:val="28"/>
          <w:szCs w:val="28"/>
          <w:rtl w:val="true"/>
          <w:lang w:val="en-US" w:bidi="fa-IR"/>
        </w:rPr>
        <w:t>!</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 xml:space="preserve">اما برای ما روشن است که این سانتیمانتالیسم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سکوت مدنی</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 به تنها چیزی که ربط ندارد مدنیت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چه کسی نمیداند که خود حکومت اسلامی برای تحمیل سکوت بر مردم میلیاردها دلار خرج زندان و ابزار شکنجه و تولید و تربیت و نگهداری اوباش لمپنش در سپاه و بسیج کرده است؟ چه کسی نمیداند که همین امروز حکومت اسلامی برای به سکوت کشاندن مردمی که فریاد اعتراضشان جهان را متوجه یک مبارزه انسانی وباشکوه کرده است، بازداشت و شکنجه و قتل و تجاوز سیستماتیک و یک قساوت خونین تمام عیار را در دستور قرار داده است؟ چه کسی نمیداند که خشونت، ذاتی این نظام است و بدون خشونت یک روز هم دوام نمی آورد؟ چه کسی نمیداند که توحش اسلامی حاکم در ایران را با سکوت نمیتوان در هم شکست؟ و بالاخره چه کسی نمیدداند که تقلای اپوزیسیون در باری برای تحمیل سکوت بر مردمی که هرگز حاضر نشدند سکوت گورستانی بر زندگیشان حاکم شود و امروز فریاد آزادیخواهی و انسانیت و برابری طلبیشان را به گوش دنیا رسانده اند، به خاطر این است که در سکوت بهتر میتوان توقعات مردم را در ابهام نگه داشت، مبارزه مردم را بی خاصیت کرد، مانع سراسری شدن خواسته هایشان شد و بالاخره انقلاب مردم را در نیمه راه نگه داشت و ملاخورش کرد؟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اما این تقلاهای مذبوحانه نگرف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نه در ایران و نه در خارج از ایران</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در ایران، علیرغم توحش و قساوت حکومت اسلامی و شیادی سیاسی اپوزیسیون درباری اش، طنین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دیکتاتور</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همچنان طنین افکن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در خارج از ایران، علیرغم موش دوانیهای اکثریتیها و توده ای ها و استغاثه ها و التماسهای وقیحانه سازگاراها و گنجی ها و سفارتیها، فریادها بلند است، شعار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رگ بر جمهوری اسلامی</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دامه دارد و پرچمهای سرخ برافراشته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نقلاب مردم ایران در داخل و خارج، با سری افراشته در مقابل انواع کلاشی سیاسی این جریانات ادامه دارد</w:t>
      </w:r>
      <w:r>
        <w:rPr>
          <w:rStyle w:val="StrongEmphasis"/>
          <w:b w:val="false"/>
          <w:bCs w:val="false"/>
          <w:color w:val="000000"/>
          <w:sz w:val="28"/>
          <w:szCs w:val="28"/>
          <w:rtl w:val="true"/>
          <w:lang w:val="en-US" w:bidi="fa-IR"/>
        </w:rPr>
        <w:t xml:space="preserve">. </w:t>
      </w:r>
    </w:p>
    <w:p>
      <w:pPr>
        <w:pStyle w:val="Normal"/>
        <w:bidi w:val="1"/>
        <w:ind w:left="0" w:right="0" w:hanging="0"/>
        <w:jc w:val="left"/>
        <w:rPr/>
      </w:pP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color w:val="000000"/>
          <w:sz w:val="28"/>
          <w:szCs w:val="28"/>
          <w:lang w:val="en-US" w:bidi="fa-IR"/>
        </w:rPr>
      </w:pPr>
      <w:r>
        <w:rPr>
          <w:rStyle w:val="StrongEmphasis"/>
          <w:color w:val="000000"/>
          <w:sz w:val="28"/>
          <w:sz w:val="28"/>
          <w:szCs w:val="28"/>
          <w:rtl w:val="true"/>
          <w:lang w:val="en-US" w:bidi="fa-IR"/>
        </w:rPr>
        <w:t>اجازه بدهید برگردم به سئوال اولم و پاسخ دوم را باز کنم</w:t>
      </w:r>
      <w:r>
        <w:rPr>
          <w:rStyle w:val="StrongEmphasis"/>
          <w:color w:val="000000"/>
          <w:sz w:val="28"/>
          <w:szCs w:val="28"/>
          <w:rtl w:val="true"/>
          <w:lang w:val="en-US" w:bidi="fa-IR"/>
        </w:rPr>
        <w:t xml:space="preserve">. </w:t>
      </w:r>
      <w:r>
        <w:rPr>
          <w:rStyle w:val="StrongEmphasis"/>
          <w:color w:val="000000"/>
          <w:sz w:val="28"/>
          <w:sz w:val="28"/>
          <w:szCs w:val="28"/>
          <w:rtl w:val="true"/>
          <w:lang w:val="en-US" w:bidi="fa-IR"/>
        </w:rPr>
        <w:t>آیا واقعا جامعه ایران در چنین مسیری حرکت میکند که در آن زندانی سیاسی برای همیشه به تاریخ سپرده خواهد شد؟ پاسخ این سئوال آری است اگر</w:t>
      </w:r>
      <w:r>
        <w:rPr>
          <w:rStyle w:val="StrongEmphasis"/>
          <w:color w:val="000000"/>
          <w:sz w:val="28"/>
          <w:szCs w:val="28"/>
          <w:rtl w:val="true"/>
          <w:lang w:val="en-US" w:bidi="fa-IR"/>
        </w:rPr>
        <w:t>:</w:t>
      </w:r>
    </w:p>
    <w:p>
      <w:pPr>
        <w:pStyle w:val="Normal"/>
        <w:bidi w:val="1"/>
        <w:ind w:left="0" w:right="0" w:hanging="0"/>
        <w:jc w:val="left"/>
        <w:rPr>
          <w:rStyle w:val="StrongEmphasis"/>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lang w:val="en-US" w:bidi="fa-IR"/>
        </w:rPr>
        <w:t>١</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کلیت جمهوری اسلامی سرنگون شو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 xml:space="preserve">چرا که جمهوری اسلامی، هر نوع آن، چه وحشی چه اهلی، چه با ده درصد جمهوریت و چه با </w:t>
      </w:r>
      <w:r>
        <w:rPr>
          <w:rStyle w:val="StrongEmphasis"/>
          <w:b w:val="false"/>
          <w:b w:val="false"/>
          <w:bCs w:val="false"/>
          <w:color w:val="000000"/>
          <w:sz w:val="28"/>
          <w:sz w:val="28"/>
          <w:szCs w:val="28"/>
          <w:lang w:val="en-US" w:bidi="fa-IR"/>
        </w:rPr>
        <w:t>٩٠</w:t>
      </w:r>
      <w:r>
        <w:rPr>
          <w:rStyle w:val="StrongEmphasis"/>
          <w:b w:val="false"/>
          <w:b w:val="false"/>
          <w:bCs w:val="false"/>
          <w:color w:val="000000"/>
          <w:sz w:val="28"/>
          <w:sz w:val="28"/>
          <w:szCs w:val="28"/>
          <w:rtl w:val="true"/>
          <w:lang w:val="en-US" w:bidi="fa-IR"/>
        </w:rPr>
        <w:t xml:space="preserve"> درصد جمهوریت، هنوز حکومتی است برای پاسداری از منافع اقلیتی مفتخور و دزد و چپاولگر که برای حفظ آن منافع باید زندانی سیاسی داشته باش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اید سپاه و بسیج و زندان و شکنجه و قتل داشته باش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رای آزادی همه زندانیان سیاسی در قدم اول باید کلیت این حکومت را سرنگون کرد</w:t>
      </w:r>
      <w:r>
        <w:rPr>
          <w:rStyle w:val="StrongEmphasis"/>
          <w:b w:val="false"/>
          <w:bCs w:val="false"/>
          <w:color w:val="000000"/>
          <w:sz w:val="28"/>
          <w:szCs w:val="28"/>
          <w:rtl w:val="true"/>
          <w:lang w:val="en-US" w:bidi="fa-IR"/>
        </w:rPr>
        <w:t xml:space="preserve">. </w:t>
      </w:r>
    </w:p>
    <w:p>
      <w:pPr>
        <w:pStyle w:val="Normal"/>
        <w:bidi w:val="1"/>
        <w:ind w:left="0" w:right="0" w:hanging="0"/>
        <w:jc w:val="left"/>
        <w:rPr/>
      </w:pPr>
      <w:r>
        <w:rPr>
          <w:rStyle w:val="StrongEmphasis"/>
          <w:b w:val="false"/>
          <w:b w:val="false"/>
          <w:bCs w:val="false"/>
          <w:color w:val="000000"/>
          <w:sz w:val="28"/>
          <w:sz w:val="28"/>
          <w:szCs w:val="28"/>
          <w:lang w:val="en-US" w:bidi="fa-IR"/>
        </w:rPr>
        <w:t>٢</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سرنگونی جمهوری اسلامی، جابجایی مهره های حکومتی نی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یا حتی کنار زدن این مهره ها با حفظ سیستم حکومتی هم نی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جمهوری اسلامی، یک دستگاه و ساختار سیاسی، اداری، قضایی، نظامی، امنیتی،  ایدئولوژیک، فرهنگی است که توسط شبکه ای از سازمانهای حرفه ای و غیر حرفه ای سرکوب و جاسوسی و ارعاب و مغزشویی بر جامعه حکومت میک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سرنگونی جمهوری اسلامی یعنی، در هم ریختن و نابود کردن کل این چهارچوب</w:t>
      </w:r>
      <w:r>
        <w:rPr>
          <w:rStyle w:val="StrongEmphasis"/>
          <w:b w:val="false"/>
          <w:bCs w:val="false"/>
          <w:color w:val="000000"/>
          <w:sz w:val="28"/>
          <w:szCs w:val="28"/>
          <w:rtl w:val="true"/>
          <w:lang w:val="en-US" w:bidi="fa-IR"/>
        </w:rPr>
        <w:t xml:space="preserve">. </w:t>
      </w:r>
    </w:p>
    <w:p>
      <w:pPr>
        <w:pStyle w:val="Normal"/>
        <w:bidi w:val="1"/>
        <w:ind w:left="0" w:right="0" w:hanging="0"/>
        <w:jc w:val="left"/>
        <w:rPr/>
      </w:pPr>
      <w:r>
        <w:rPr>
          <w:rStyle w:val="StrongEmphasis"/>
          <w:b w:val="false"/>
          <w:b w:val="false"/>
          <w:bCs w:val="false"/>
          <w:color w:val="000000"/>
          <w:sz w:val="28"/>
          <w:sz w:val="28"/>
          <w:szCs w:val="28"/>
          <w:lang w:val="en-US" w:bidi="fa-IR"/>
        </w:rPr>
        <w:t>٣</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در عین حال، سرنگونی جمهوری اسلامی یعنی در هم کوبیدن کل این عمارت و جایگزین کردن این نهادها و شبکه ها و سازمانها و کلا این چهارچوب با یک نظام سیاسی و اداری آزا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یعنی نظام و حکومت شورایی</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ساختار و نظامی که در آن همه شهروندان جامعه آزادانه و برابر و فعال در سرنوشت سیاسیشان دخیل هست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ساختاری سیاسی ای که در آن همه احزاب سیاسی آزادانه  فعالیت میکنند تا سیاستهای اقتصادی و اجتماعی مورد نظرشان را به سیاست ناظر بر جامعه تبدیل کنند</w:t>
      </w:r>
      <w:r>
        <w:rPr>
          <w:rStyle w:val="StrongEmphasis"/>
          <w:b w:val="false"/>
          <w:bCs w:val="false"/>
          <w:color w:val="000000"/>
          <w:sz w:val="28"/>
          <w:szCs w:val="28"/>
          <w:rtl w:val="true"/>
          <w:lang w:val="en-US" w:bidi="fa-IR"/>
        </w:rPr>
        <w:t xml:space="preserve">. </w:t>
      </w:r>
    </w:p>
    <w:p>
      <w:pPr>
        <w:pStyle w:val="Normal"/>
        <w:bidi w:val="1"/>
        <w:ind w:left="0" w:right="0" w:hanging="0"/>
        <w:jc w:val="left"/>
        <w:rPr/>
      </w:pPr>
      <w:r>
        <w:rPr>
          <w:rStyle w:val="StrongEmphasis"/>
          <w:b w:val="false"/>
          <w:b w:val="false"/>
          <w:bCs w:val="false"/>
          <w:color w:val="000000"/>
          <w:sz w:val="28"/>
          <w:sz w:val="28"/>
          <w:szCs w:val="28"/>
          <w:lang w:val="en-US" w:bidi="fa-IR"/>
        </w:rPr>
        <w:t>٤</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در آخر، اینکه جامعه به کجا میرسد، چقدر آزاد است، چقدر برابر است، چقدر سکولار است، چقدر رها از تبعیض است، چقدر رها از فقر است، و کلا چقدر انسانی است، مربوط به این است که کدام سیاستها و جهتگیریها، سیاست کدام احزاب به سیاست حکومت شورایی تبدیل شده است</w:t>
      </w:r>
      <w:r>
        <w:rPr>
          <w:rStyle w:val="StrongEmphasis"/>
          <w:b w:val="false"/>
          <w:bCs w:val="false"/>
          <w:color w:val="000000"/>
          <w:sz w:val="28"/>
          <w:szCs w:val="28"/>
          <w:rtl w:val="true"/>
          <w:lang w:val="en-US" w:bidi="fa-IR"/>
        </w:rPr>
        <w:t xml:space="preserve">. </w:t>
      </w:r>
    </w:p>
    <w:p>
      <w:pPr>
        <w:pStyle w:val="Normal"/>
        <w:bidi w:val="1"/>
        <w:ind w:left="360" w:right="0" w:hanging="0"/>
        <w:jc w:val="left"/>
        <w:rPr/>
      </w:pPr>
      <w:r>
        <w:rPr>
          <w:rStyle w:val="StrongEmphasis"/>
          <w:b w:val="false"/>
          <w:bCs w:val="false"/>
          <w:color w:val="000000"/>
          <w:sz w:val="28"/>
          <w:szCs w:val="28"/>
          <w:rtl w:val="true"/>
          <w:lang w:val="en-US" w:bidi="fa-IR"/>
        </w:rPr>
        <w:t xml:space="preserve"> </w:t>
      </w:r>
    </w:p>
    <w:p>
      <w:pPr>
        <w:pStyle w:val="Normal"/>
        <w:bidi w:val="1"/>
        <w:ind w:left="0" w:right="0" w:hanging="0"/>
        <w:jc w:val="left"/>
        <w:rPr/>
      </w:pPr>
      <w:r>
        <w:rPr>
          <w:rStyle w:val="StrongEmphasis"/>
          <w:b w:val="false"/>
          <w:b w:val="false"/>
          <w:bCs w:val="false"/>
          <w:color w:val="000000"/>
          <w:sz w:val="28"/>
          <w:sz w:val="28"/>
          <w:szCs w:val="28"/>
          <w:rtl w:val="true"/>
          <w:lang w:val="en-US" w:bidi="fa-IR"/>
        </w:rPr>
        <w:t>برای مثال</w:t>
      </w:r>
      <w:r>
        <w:rPr>
          <w:rStyle w:val="StrongEmphasis"/>
          <w:b w:val="false"/>
          <w:bCs w:val="false"/>
          <w:color w:val="000000"/>
          <w:sz w:val="28"/>
          <w:szCs w:val="28"/>
          <w:rtl w:val="true"/>
          <w:lang w:val="en-US" w:bidi="fa-IR"/>
        </w:rPr>
        <w:t xml:space="preserve">: </w:t>
      </w:r>
    </w:p>
    <w:p>
      <w:pPr>
        <w:pStyle w:val="Normal"/>
        <w:bidi w:val="1"/>
        <w:ind w:left="0" w:right="0" w:hanging="0"/>
        <w:jc w:val="left"/>
        <w:rPr/>
      </w:pPr>
      <w:r>
        <w:rPr>
          <w:rStyle w:val="StrongEmphasis"/>
          <w:b w:val="false"/>
          <w:b w:val="false"/>
          <w:bCs w:val="false"/>
          <w:color w:val="000000"/>
          <w:sz w:val="28"/>
          <w:sz w:val="28"/>
          <w:szCs w:val="28"/>
          <w:rtl w:val="true"/>
          <w:lang w:val="en-US" w:bidi="fa-IR"/>
        </w:rPr>
        <w:t xml:space="preserve">اگر احزابی که تحت نام فدرالیسم </w:t>
      </w:r>
      <w:r>
        <w:rPr>
          <w:rStyle w:val="StrongEmphasis"/>
          <w:b w:val="false"/>
          <w:bCs w:val="false"/>
          <w:color w:val="000000"/>
          <w:sz w:val="28"/>
          <w:szCs w:val="28"/>
          <w:rtl w:val="true"/>
          <w:lang w:val="en-US" w:bidi="fa-IR"/>
        </w:rPr>
        <w:t>"</w:t>
      </w:r>
      <w:r>
        <w:rPr>
          <w:rStyle w:val="StrongEmphasis"/>
          <w:b w:val="false"/>
          <w:b w:val="false"/>
          <w:bCs w:val="false"/>
          <w:color w:val="000000"/>
          <w:sz w:val="28"/>
          <w:sz w:val="28"/>
          <w:szCs w:val="28"/>
          <w:rtl w:val="true"/>
          <w:lang w:val="en-US" w:bidi="fa-IR"/>
        </w:rPr>
        <w:t>ملتها و اقوام و مذاهب</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را مبنا قرار میدهند غالب شوند جامعه را به سمت یک سناریوی سیاه قومی مذهبی میبرند که یوگسلاوی پیشین فقط یک نمونه زنده اش است</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rStyle w:val="StrongEmphasis"/>
          <w:b w:val="false"/>
          <w:b w:val="false"/>
          <w:bCs w:val="false"/>
          <w:color w:val="000000"/>
          <w:sz w:val="28"/>
          <w:szCs w:val="28"/>
          <w:lang w:val="en-US" w:bidi="fa-IR"/>
        </w:rPr>
      </w:pPr>
      <w:r>
        <w:rPr>
          <w:rStyle w:val="StrongEmphasis"/>
          <w:b w:val="false"/>
          <w:b w:val="false"/>
          <w:bCs w:val="false"/>
          <w:color w:val="000000"/>
          <w:sz w:val="28"/>
          <w:sz w:val="28"/>
          <w:szCs w:val="28"/>
          <w:rtl w:val="true"/>
          <w:lang w:val="en-US" w:bidi="fa-IR"/>
        </w:rPr>
        <w:t>اگر احزابی که میخواهند نظام کارمزدی را نگه  دارند هژمونی داشته باشند،  این احزاب دوباره جامعه را به جای اولش البته در اشکال جدید برمیگردا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اینها برای سازمان دادن بهره کشی اکثریت جامعه، از کارگران، باید طبقه کارگر را خاموش نگه دار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اید طبقه کارگر را از تشکل و شورا و سندیکا و حزب و سازمان سیاسی اش محروم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برای همه اینها باید سپاه و بسیج و زندانها و اوباش ضد کارگرشان را در اشکال جدید سازماندهی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اید سرکوب کنن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باید زندان و زندانی سیاسی داشته باشند</w:t>
      </w:r>
      <w:r>
        <w:rPr>
          <w:rStyle w:val="StrongEmphasis"/>
          <w:b w:val="false"/>
          <w:bCs w:val="false"/>
          <w:color w:val="000000"/>
          <w:sz w:val="28"/>
          <w:szCs w:val="28"/>
          <w:rtl w:val="true"/>
          <w:lang w:val="en-US" w:bidi="fa-IR"/>
        </w:rPr>
        <w:t xml:space="preserve">.  </w:t>
      </w:r>
    </w:p>
    <w:p>
      <w:pPr>
        <w:pStyle w:val="Normal"/>
        <w:bidi w:val="1"/>
        <w:ind w:left="0" w:right="0" w:hanging="0"/>
        <w:jc w:val="left"/>
        <w:rPr>
          <w:rStyle w:val="StrongEmphasis"/>
          <w:b w:val="false"/>
          <w:b w:val="false"/>
          <w:bCs w:val="false"/>
          <w:color w:val="000000"/>
          <w:sz w:val="28"/>
          <w:szCs w:val="28"/>
          <w:lang w:val="en-US" w:bidi="fa-IR"/>
        </w:rPr>
      </w:pPr>
      <w:r>
        <w:rPr>
          <w:rtl w:val="true"/>
        </w:rPr>
      </w:r>
    </w:p>
    <w:p>
      <w:pPr>
        <w:pStyle w:val="Normal"/>
        <w:bidi w:val="1"/>
        <w:ind w:left="0" w:right="0" w:hanging="0"/>
        <w:jc w:val="left"/>
        <w:rPr/>
      </w:pPr>
      <w:r>
        <w:rPr>
          <w:rStyle w:val="StrongEmphasis"/>
          <w:b w:val="false"/>
          <w:b w:val="false"/>
          <w:bCs w:val="false"/>
          <w:color w:val="000000"/>
          <w:sz w:val="28"/>
          <w:sz w:val="28"/>
          <w:szCs w:val="28"/>
          <w:rtl w:val="true"/>
          <w:lang w:val="en-US" w:bidi="fa-IR"/>
        </w:rPr>
        <w:t>اگر احزابی مثل حزب کمونیست کارگری، نیروی اول و هژمونیک باشند که میخواهند دست به ریشه فقر و نابرابری و اختناق، یعنی نظام مبتنی بر کار مزدی  ببرند، حزبی که مسئله اش رهایی انسان، همه انسانهاست؛ حزبی که منافع انسان محور سیاستش است؛ حزبی که تنها یک چیز برایش مرکزی و محوری و مقدس ا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رفاه و برابری و آزادی تک تک انسانها به صرف انسان بودنشان؛ حزبی که علنا  اعلام کرده است که هیچ توجیهی چه قومی، چه ملی، چه مذهبی، چه ایدئولوژیک، چه اقتصادی نمیتواند و نباید در مقابل رهایی همه انسانهای جامعه  به عنوان شهروندان آزاد قرار گیرد؛ فقط در صورت تبدیل شدن چنین حزبی به رهبر سیاسی اعتراضات مردم، رهبر انقلاب مردم است که ریشه های نابرابری و فقر و تبعیض و استبداد در جامعه کنده خواهد شد و جامعه روی آزادی و انسانیت و برابری را خواهد دی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فقط در این صورت است که به جامعه ای خواهیم رسید که در آن نیاز به سرکوب و دستگاه سرکوب و زندان و زندانی سیاسی رخت برخواهد بست</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فقط در چنین جامعه ای است که حکومتی در خدمت اقلیت طبقه حاکم، حکومتی در مقابل شهروندان، جای خود را به اداره جامعه توسط خود شهروندان آزاد و برابر خواهد داد</w:t>
      </w:r>
      <w:r>
        <w:rPr>
          <w:rStyle w:val="StrongEmphasis"/>
          <w:b w:val="false"/>
          <w:bCs w:val="false"/>
          <w:color w:val="000000"/>
          <w:sz w:val="28"/>
          <w:szCs w:val="28"/>
          <w:rtl w:val="true"/>
          <w:lang w:val="en-US" w:bidi="fa-IR"/>
        </w:rPr>
        <w:t xml:space="preserve">. </w:t>
      </w:r>
      <w:r>
        <w:rPr>
          <w:rStyle w:val="StrongEmphasis"/>
          <w:b w:val="false"/>
          <w:b w:val="false"/>
          <w:bCs w:val="false"/>
          <w:color w:val="000000"/>
          <w:sz w:val="28"/>
          <w:sz w:val="28"/>
          <w:szCs w:val="28"/>
          <w:rtl w:val="true"/>
          <w:lang w:val="en-US" w:bidi="fa-IR"/>
        </w:rPr>
        <w:t>و فقط در چنین جامعه ای است که پدیده نفرت انگیز زندانی سیاسی به موزه تاریخ سپرده خواهد شد</w:t>
      </w:r>
      <w:r>
        <w:rPr>
          <w:rStyle w:val="StrongEmphasis"/>
          <w:b w:val="false"/>
          <w:bCs w:val="false"/>
          <w:color w:val="000000"/>
          <w:sz w:val="28"/>
          <w:szCs w:val="28"/>
          <w:rtl w:val="true"/>
          <w:lang w:val="en-US" w:bidi="fa-I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2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Mainheadlinetext">
    <w:name w:val="mainheadline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6:24:00Z</dcterms:created>
  <dc:creator>HP</dc:creator>
  <dc:description/>
  <cp:keywords/>
  <dc:language>en-US</dc:language>
  <cp:lastModifiedBy>M</cp:lastModifiedBy>
  <dcterms:modified xsi:type="dcterms:W3CDTF">2009-08-20T17:11:00Z</dcterms:modified>
  <cp:revision>198</cp:revision>
  <dc:subject/>
  <dc:title>رفقا با سلام وخسته نباشید</dc:title>
</cp:coreProperties>
</file>