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٣١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حسن ابراهی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ان در کابینه احمدی نژاد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خبرها آمده است که رئیس جمهور منصوب ولی فقیه اعلام کرده است سه وزیر زن برای حضور در کابینه اسلام معرفی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جازه بدهید قبل از هر چیز خیال خواننده را راحت کنم که حتی اگر همه اعضای کابینه احمدی نژاد زن باشن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که البته از پیش معلوم است اینها همان فاطمه کماندوها و خواهران زینب خواهند بود که در ارتجاع و عقب ماندگی و ضدیتشان با حرمت و شان زن دست کمی از برادرانشان در حکومت اسلامی ندار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نوز ذره ای از این حقیقت نمیکاهد که این یک حکومت ضد ز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گر از همه جنایاتش علیه حقوق انسان هم بگذریم، فقط به خاطر جنایاتش علیه زنان، فقط به خاطر تحقیر و آزاد و شکنجه سیستماتیک و تباهی نسلی از زنان باید سرنگون شود و سران مرتجع ضد زنش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ز جمله سران زن ضد زنش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حاکمه شوند و به سزای جنایاتشان برس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 چرا رئیس جمهوری که پرونده ای سنگین و سیاه علیه زنان، طرح امنیت اجتماعی علیه دختران جوان، سنگسار زنان و تجاوز به زنان در زندانها را زیر بغل دارد؛ به صرافت وارد کردن زنان در کابینه اش افتاد ه است؟ همه چیز زیر سر همین سئوال و پاسخ این سئوال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زنان یک نیروی اصلی انقلابی که افق تیره و تاری در مقابل جانیان حاکم گذاشته اند بوده اند و  هستند و خواهن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در کنار نسل جوان ایران، به شکوهمندترین مبارزه در مقابل توحش اسلامی دست زده اند و حیرت و تحسین و حمایت و همبستگی جهانی را برانگیخ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یک نیروی اصلی در  دو ماه سنگربندی خیابانی علیه این ارتجاع سیاه اسلامی بوده اند و در یک کلام زنان به مثابه یک نیروی مصمم و پیشرو، با شجاعت قابل تحسینی در کنار و پیشاپیش مردان دارند گور ارتجاع سیاه اسلامی وحکومت اسلامی را می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و این سفیه اسلامی واقعا تصور میکند با وارد کردن چند خواهر زینب در کابینه میتواند از تهاجم خشم و نفرت  و مبارزه این زنان فرا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نقلابی که یک هدف بلافاصله و مهمش رهایی زنان است نجات پی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هی خیال باطل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ضاع دقیقا برعکس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ی که در حال پیشروی است، این را به حساب ضعف و درماندگی و استیصال این حکومت ضد زن 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شیادی سیاسی به مثابه سکویی برای تعرض بعدی استفاد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شیادی اسلامی، عزم زنان، عزم انقلاب برای به گور سپردن این حکومت ضد زن را جزمتر میک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6:24:00Z</dcterms:created>
  <dc:creator>HP</dc:creator>
  <dc:description/>
  <cp:keywords/>
  <dc:language>en-US</dc:language>
  <cp:lastModifiedBy>M</cp:lastModifiedBy>
  <dcterms:modified xsi:type="dcterms:W3CDTF">2009-08-20T17:18:00Z</dcterms:modified>
  <cp:revision>98</cp:revision>
  <dc:subject/>
  <dc:title>رفقا با سلام وخسته نباشید</dc:title>
</cp:coreProperties>
</file>