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 xml:space="preserve">انترناسیونال </w:t>
      </w:r>
      <w:r>
        <w:rPr>
          <w:lang w:bidi="fa-IR"/>
        </w:rPr>
        <w:t>٣١٠</w:t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امير توكلى</w:t>
      </w:r>
    </w:p>
    <w:p>
      <w:pPr>
        <w:pStyle w:val="Normal"/>
        <w:jc w:val="right"/>
        <w:rPr>
          <w:b/>
          <w:b/>
          <w:bCs/>
          <w:lang w:val="en-CA" w:bidi="fa-IR"/>
        </w:rPr>
      </w:pPr>
      <w:r>
        <w:rPr>
          <w:b/>
          <w:bCs/>
          <w:lang w:val="en-CA" w:bidi="fa-IR"/>
        </w:rPr>
      </w:r>
    </w:p>
    <w:p>
      <w:pPr>
        <w:pStyle w:val="Normal"/>
        <w:jc w:val="right"/>
        <w:rPr>
          <w:b/>
          <w:b/>
          <w:bCs/>
          <w:lang w:val="en-CA" w:bidi="fa-IR"/>
        </w:rPr>
      </w:pPr>
      <w:r>
        <w:rPr>
          <w:b/>
          <w:bCs/>
          <w:lang w:val="en-CA" w:bidi="fa-IR"/>
        </w:rPr>
      </w:r>
    </w:p>
    <w:p>
      <w:pPr>
        <w:pStyle w:val="Normal"/>
        <w:jc w:val="righ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رتجاع قومی</w:t>
      </w:r>
      <w:r>
        <w:rPr>
          <w:b/>
          <w:bCs/>
          <w:rtl w:val="true"/>
          <w:lang w:bidi="fa-IR"/>
        </w:rPr>
        <w:t>-</w:t>
      </w:r>
      <w:r>
        <w:rPr>
          <w:b/>
          <w:b/>
          <w:bCs/>
          <w:rtl w:val="true"/>
          <w:lang w:bidi="fa-IR"/>
        </w:rPr>
        <w:t>مذهبی همچنان در بغداد خون میریزد</w:t>
      </w:r>
      <w:r>
        <w:rPr>
          <w:b/>
          <w:bCs/>
          <w:lang w:bidi="fa-IR"/>
        </w:rPr>
        <w:t>!</w:t>
      </w:r>
    </w:p>
    <w:p>
      <w:pPr>
        <w:pStyle w:val="Normal"/>
        <w:jc w:val="right"/>
        <w:rPr>
          <w:b/>
          <w:b/>
          <w:bCs/>
          <w:lang w:val="en-CA" w:bidi="fa-IR"/>
        </w:rPr>
      </w:pPr>
      <w:r>
        <w:rPr>
          <w:b/>
          <w:bCs/>
          <w:lang w:val="en-CA" w:bidi="fa-IR"/>
        </w:rPr>
      </w:r>
    </w:p>
    <w:p>
      <w:pPr>
        <w:pStyle w:val="Normal"/>
        <w:jc w:val="right"/>
        <w:rPr>
          <w:b/>
          <w:b/>
          <w:bCs/>
          <w:lang w:val="en-CA" w:bidi="fa-IR"/>
        </w:rPr>
      </w:pPr>
      <w:r>
        <w:rPr>
          <w:b/>
          <w:bCs/>
          <w:lang w:val="en-CA" w:bidi="fa-IR"/>
        </w:rPr>
      </w:r>
    </w:p>
    <w:p>
      <w:pPr>
        <w:pStyle w:val="Normal"/>
        <w:jc w:val="right"/>
        <w:rPr>
          <w:b/>
          <w:b/>
          <w:bCs/>
          <w:lang w:bidi="fa-IR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1833245" cy="137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بعد از آرامشى نسبى در يكى دو ماهه اخير روز چهارشنبه گذشته  در اثر انفجار دو بمب قوى و شليك چندين راكت  در بغداد نزديك به صد نفر كشته و بيش از پانصد نفر ديگر زخمى گردي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ديدترين انفجارها در منطقه باصطلاح سبز و امن در مجاورت وزارت اقتصاد و وزارت خارجه عراق بوقوع پيوست كه بيشتر افراد در اين مناطق كشته 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راسر عراق را دوباره اضطراب و وحشت فراگرفته است و مردم نگران انفجارهاى بيشتر براى تلافى اين كشتارها 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 وضعيت وحشتناك كه ميليونها انسان اسير آنند نزديك به شش سال استكه ادامه 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 زمانى كه ارتش آمريكا و هم پيمانانش عراق را به تصرف خود درآوردند روزى نبوده است كه مردم عراق در آرامش روز و شب شان را سپرى كنند</w:t>
      </w:r>
      <w:r>
        <w:rPr>
          <w:lang w:bidi="fa-IR"/>
        </w:rPr>
        <w:t xml:space="preserve">. </w:t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ريشه همه اين جنايات و وحشيگرى هاى روزمره به سياستهاى ضد انسانى دولت آمريكا در عراق برميگردد كه با يورش و تسخير عراق از بالاى سر مردم، دولتى قومى</w:t>
      </w:r>
      <w:r>
        <w:rPr>
          <w:rtl w:val="true"/>
          <w:lang w:bidi="fa-IR"/>
        </w:rPr>
        <w:t>_</w:t>
      </w:r>
      <w:r>
        <w:rPr>
          <w:rtl w:val="true"/>
          <w:lang w:bidi="fa-IR"/>
        </w:rPr>
        <w:t>مذهبى را با چسب ارتش آمريكا سرهم بندى كرد تا قدر قدرتى خود در منطقه را به اثبات رس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 فرقه هاى قومى كه از حكومت كنار گذاشته شده اند، ساكت نيستند و سهم مى خوا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 طرف ديگر مقابله شورشيان بعثى و جريانات اسلامى بر عليه آمريكا و دولت دست نشانده كل جامعه عراق را در جنگى داخلى فرو برده و زندگى مردم را تباه كرده است</w:t>
      </w:r>
      <w:r>
        <w:rPr>
          <w:lang w:bidi="fa-IR"/>
        </w:rPr>
        <w:t xml:space="preserve">. </w:t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متاسفانه هيچ چشم اندازى از بهبود شرايط و آرامش در عراق تا زمانى كه اين نيروهاى سياه در قدرت اند قابل تصور ني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صلح، آرامش و زندگى زمانى به عراق بازميگردد كه نظامى سكولار، غير قومى و غير مذهبى در عراق مستقر شود و اين امر امكان پذير نيست تا زمانى كه ارتش آمريكا از عراق خارج شود و همه نيروهاى قومى و مذهبى خلع سلاح گردند و مهمتر آنكه حزبى كمونيستى كارگري قوى و پر نفوذ پرچم انسانيت را برفراز عراق برافرازد</w:t>
      </w:r>
      <w:r>
        <w:rPr>
          <w:lang w:bidi="fa-IR"/>
        </w:rPr>
        <w:t>.</w: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پيرامون انتخابات افغانستان و تهديدات اوباشان  طالبان</w:t>
      </w:r>
    </w:p>
    <w:p>
      <w:pPr>
        <w:pStyle w:val="Normal"/>
        <w:jc w:val="right"/>
        <w:rPr>
          <w:b/>
          <w:b/>
          <w:bCs/>
          <w:lang w:bidi="fa-IR"/>
        </w:rPr>
      </w:pPr>
      <w:r>
        <w:rPr>
          <w:b/>
          <w:bCs/>
          <w:lang w:bidi="fa-IR"/>
        </w:rPr>
        <w:drawing>
          <wp:inline distT="0" distB="0" distL="0" distR="0">
            <wp:extent cx="1726565" cy="934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3" r="-2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بعد از سال </w:t>
      </w:r>
      <w:r>
        <w:rPr>
          <w:lang w:bidi="fa-IR"/>
        </w:rPr>
        <w:t>٢٠٠١</w:t>
      </w:r>
      <w:r>
        <w:rPr>
          <w:rtl w:val="true"/>
          <w:lang w:bidi="fa-IR"/>
        </w:rPr>
        <w:t xml:space="preserve"> كه دولت اوباشان  طالبان در افغانستان با حمله نظامى آمريكا سقوط كرد دومين باصطلاح انتخابات  رياست جمهورى در اين روزها در افغانستان برگزار مي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طبق معمول تعدادى از سران مذهبى، روساى قبايل و عشاير براى قدرت بيشتر به جان هم افتاده اند تا با ظاهرى بى بى سى پسند خود را به مردم زحمتكش و گرسنه افغانستان </w:t>
      </w:r>
      <w:r>
        <w:rPr>
          <w:rFonts w:ascii="Verdana" w:hAnsi="Verdana" w:cs="Verdana"/>
          <w:bCs/>
          <w:color w:val="000000"/>
          <w:rtl w:val="true"/>
        </w:rPr>
        <w:t>تحمیل</w:t>
      </w:r>
      <w:r>
        <w:rPr>
          <w:rtl w:val="true"/>
          <w:lang w:bidi="fa-IR"/>
        </w:rPr>
        <w:t xml:space="preserve"> كنند و وضعيت فعلى را ادامه دهند</w:t>
      </w:r>
      <w:r>
        <w:rPr>
          <w:rtl w:val="true"/>
          <w:lang w:bidi="fa-IR"/>
        </w:rPr>
        <w:t>.</w: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  <w:t xml:space="preserve"> </w:t>
      </w:r>
      <w:r>
        <w:rPr>
          <w:rtl w:val="true"/>
          <w:lang w:bidi="fa-IR"/>
        </w:rPr>
        <w:t>اما در اين ميان مانند هميشه اوباشان طالبان تهديد كرده اند كه دست هر كسى را كه راى دهد قطع مى كنند و حملات نظامى خود را در گوشه و كنار با موشك پرانى و شليك به مردم  شروع كرده اند كه تا بحال تعدادى مجروح شد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خرين تهديد اوباشان طالبان انجام دادن عمليات انتحارى توسط بيست نفر در كابل است تا روزهاى راى گيرى را ناامن ك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دم افغانستان چه آنموقع كه اين اوباشان بر سر كار بودند در جهنمى غير قابل توضيف زندانى بودند و كشتار، سنگسار و اعدام نصيب شان بود و چه امروز همچنان از گزند اين جنايتكاران در امان نيستند</w:t>
      </w:r>
      <w:r>
        <w:rPr>
          <w:lang w:bidi="fa-IR"/>
        </w:rPr>
        <w:t>.</w:t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در نظامى كه بر پايه احترام به انسان بنا نشده باشد نهايتا اين مردمند كه قربانى جنگ قدرت بالايى ها مى 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يا سوسياليسم، يا بربريت</w:t>
      </w:r>
      <w:r>
        <w:rPr>
          <w:lang w:bidi="fa-IR"/>
        </w:rPr>
        <w:t>.</w: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C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0:10:00Z</dcterms:created>
  <dc:creator>Amir</dc:creator>
  <dc:description/>
  <cp:keywords/>
  <dc:language>en-US</dc:language>
  <cp:lastModifiedBy>M</cp:lastModifiedBy>
  <dcterms:modified xsi:type="dcterms:W3CDTF">2009-08-21T07:44:00Z</dcterms:modified>
  <cp:revision>6</cp:revision>
  <dc:subject/>
  <dc:title>پيرامون انتخابات افغانستان و جنايات طالبان</dc:title>
</cp:coreProperties>
</file>