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lang w:eastAsia="nl-NL"/>
        </w:rPr>
        <w:t>٦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 xml:space="preserve"> نفر از اعضای هیات مدیره سندیکای کشت و صنعت هفت تپه دادگاهی شدن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nl-NL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rtl w:val="true"/>
          <w:lang w:eastAsia="nl-NL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nl-NL"/>
        </w:rPr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ساعت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صبح روز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٢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مرداد بار دیگر اعض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ی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دیر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ندیک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ارگر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ش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صنع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ف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پ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شع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و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ادگ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نقلا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زفو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ور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حاکم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قرا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گرفت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>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جنایتکاران جمهوری اسلامی این کارگران را 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تهامات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چو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بلیغ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علی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ظا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طریق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صاح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سان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یگانه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رتباط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فرا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عان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ظام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شکی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ندیک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غی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قانون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>(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رون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عنو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شکل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غی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قانون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ا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ر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ش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>)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حری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ارگر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علی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ر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ظا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ورد محاکمه قرار دادن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 این دادگاه کارگران بر تشکیل سندیکا بعنوان حق خود تاکید داشتند و محمد اولیایی فر وکالت پرونده کارگران را برعهده داش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و  اتهامات وارده بر کارگر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ساس دانست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لی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شابه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سیا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تهام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طرح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ش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ی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رون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رونده‌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قبل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ی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ارگران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خواستا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جدی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جلسه‌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ادگ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س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صدو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و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ادگ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جدی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ظ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هو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گردید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وافق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قاض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رونده‌ی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جلسه‌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سیده‌گ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ع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صدو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حک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و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شعب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یزده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ادگا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جدی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ظ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هو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وکو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ش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>.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ر این دادگاه اسامی محم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حیدر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هر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فریدو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یکوفر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ج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هل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جلی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حمد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حک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رائ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ی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رون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خارج گردید، ام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رونده رضا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خش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سئو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وابط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عموم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عل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جات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رییس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ی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مدیره‌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سندیکا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ارگرا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ف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تپ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چند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پیش به همین جرم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ز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ار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خراج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شده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و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همچنان در جریان است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کمیته مبارزه برای آزادی زندانیان سیاسی لغو پرونده محمد حیدری مهر، فریدون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یکوفر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نجا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دهلی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و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جلیل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حمدی را نتیجه مبارزات فشرده کارگران نیشکر هفت تپه دانسته و این موفقیت را به این عزیزان و به خانواده هایشان و نیز به کارگران نیشکر هفت تپه و همه انسانهای آزادیخواه تبریک میگوید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باید با ادامه اعتراضاتمان خواهان باطل شدن پرونده های تشکیل شده برای علی نجاتی و رضا رخشان و آزادی فوری همه دستگیرشدگان اخیر و زندانیان سیاسی شویم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8"/>
          <w:szCs w:val="28"/>
          <w:lang w:eastAsia="nl-NL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nl-N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nl-NL"/>
        </w:rPr>
      </w:pP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>کميته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>مبارزه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>برای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>آزادی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>زندانیان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b/>
          <w:b/>
          <w:bCs/>
          <w:color w:val="000000"/>
          <w:sz w:val="28"/>
          <w:sz w:val="28"/>
          <w:szCs w:val="28"/>
          <w:rtl w:val="true"/>
          <w:lang w:eastAsia="nl-NL"/>
        </w:rPr>
        <w:t>سیاس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٢٨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مرداد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٨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٨</w:t>
      </w:r>
      <w:r>
        <w:rPr>
          <w:rFonts w:eastAsia="Times New Roman" w:cs="Arial" w:ascii="Arial" w:hAnsi="Arial"/>
          <w:color w:val="000000"/>
          <w:sz w:val="28"/>
          <w:szCs w:val="28"/>
          <w:rtl w:val="true"/>
          <w:lang w:eastAsia="nl-NL"/>
        </w:rPr>
        <w:t xml:space="preserve">-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١٩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>اوت</w:t>
      </w:r>
      <w:r>
        <w:rPr>
          <w:rFonts w:ascii="Arial" w:hAnsi="Arial" w:eastAsia="Times New Roman"/>
          <w:color w:val="000000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Arial" w:hAnsi="Arial" w:eastAsia="Times New Roman"/>
          <w:color w:val="000000"/>
          <w:sz w:val="28"/>
          <w:sz w:val="28"/>
          <w:szCs w:val="28"/>
          <w:lang w:eastAsia="nl-NL"/>
        </w:rPr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07:00Z</dcterms:created>
  <dc:creator>hp</dc:creator>
  <dc:description/>
  <cp:keywords/>
  <dc:language>en-US</dc:language>
  <cp:lastModifiedBy>M</cp:lastModifiedBy>
  <dcterms:modified xsi:type="dcterms:W3CDTF">2009-08-21T06:18:00Z</dcterms:modified>
  <cp:revision>2</cp:revision>
  <dc:subject/>
  <dc:title>6 نفر از اعضای هیات مدیره سندیکای کشت و صنعت هفت تپه دادگاهی شدند</dc:title>
</cp:coreProperties>
</file>