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٠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لیه نیروهای سرکوبگر رژیم باید از کارخانه ها و مراکز تولیدی اخراج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گفتگو با 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هلا دانشفر حزب كمونيست كارگري طي بيانيه اي اعلام كرده كه كليه نيروهاي سركوبگر رژيم بايد از كارخانه ها و مراكز توليدي اخراج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كارگران براي چنين حركتي فراخوان دا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 سوال اينست كه دليل اصلي طرح چنين فراخواني در شرايط كنوني چيست؟ و اهميت آن تا چه حد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خراج نیروهای سرکوبگر از کارخانه خواست همیشگی کارگ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تها اکنون در این روزهای پر تب و تاب مبارزه، در این روزهای انقلاب طرح این خواست بیش از هر چیز مبارزه کارگران را به مبارزاتی که در سطح جامعه در جریان است پیوند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مواره با نیروهای سرکوبش تلاش کرده است مبارزه بخش های مختلف جامعه را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ارخانجات حراست و تشکلهای دست ساز خود شوراهای اسلامی را مستق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نشگاه ها حراست و کمیته های انضباطی و در مدارس و ادارات مختلف حراست و در کوچه و خیابان در تقابل با تظاهرات های مردم گارد ویژه و نیروی انتظامی را بک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مردم میخواهند زندان نباشند، میخواهند همه زندانیان سیاسی از زندان آزاد شوند، خواهان برچیده شدن بساط نیروهای سرکوب رژیم از همه جا نیز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عرصه مهم تقابل مردم با این رژیم جنایتک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قرار نیروهای سرکوبگر رژیم در کارخانه  و مراکز کاری به معنی حضور مستقیم ابزار سرکوب بر بالای سر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روشن است که چرا طرح خواست اخراج آنها از مراکز کار  یک خواست فوری همه کارگر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 سرکوبگر رژیم در کارخانجات  با شناساسی فعالین و رهبران کارگری همواره کوشیده اند که با مبارزات کارگری مقابله کنند و بصورت مانعی برای سازمانیابی کارگران در محیط های کار عم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جا کارگر بخاطر گرفتن حق و حقوقش دست به حرکت و مبارزه ای زده است فورا حراست دست به تهدید کارگران زده و با کشاندن نیروی انتظامی به کارخانجات اعتراض کارگران را مورد حمله و سرکوب قرار 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 نمونه بارز نقش سرکوبگرانه حراست در کارخانه ایران خود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خانه ای که در زمان رژیم شاه ساواک در طبقه زیرین آن مستقر بود و در زمان جمهوری اسلامی همان تجربه بکار گرفته شد و نیروی اطلاعات و حراست جای آنر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همین اعتصاب سال گذشته این کارگران بود که نیروی حراست و لباس شخصی ها با پوشیدن لباس کار تمام بخش های کارخانه را گرفتند و مثل مور و ملخ همه جا پر شدند و با سرکوب اعتراض کارگران حالتی حکومت نظامی در خود کارخانه ایجا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 هم  اکنون خواست اخراج حراست از کارخانه خواست فوری کارگران ایران خودرو است و این را بارها و بارها در بیانیه ها و اطلاعیه های خود اعلام کر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 دیگر آن در کیان تایر بود که باز در اعتراضات سال گذشته آنها بود که حراست برای سرکوب اعتراض کارگران نیروی انتظامی را خبر کرد و نیروی انتظامی از در و پنجره وارد کارخانه شدند و کارگران را مورد ضرب و شتم قرار دادند و این کار هر روزه حراست در تمام مراکز کاری و کارخانجات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 دیگر آن در جریان اعتراضات کارگران شرکت واحد برای تشکیل سندیکای خود سندیکای واح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نجا این شوراهای اسلامی بودند که در مقابل کارگران و تلاش آنها برای متشکل شدن ایستادند و اوباش چماقدار خانه کارگر و شوراهای اسلامی به سرکردگی عیوضی به سندیکای واحد حمله بردند و منصور اسانلو را بشدت مورد ضرب و شتم قرار داده و حتی میخواستند زبان او را بب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واقع سی سال است که جمهوری اسلامی با حاکم کردن این نیروها در کارخانجات و محیط های کار، تلاش کرده است که شرایط برده وار کار را بر کارگران تحمیل کند و جلوی هر حرکت و اعتراضی از جانب کارگران را 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ما با این فراخوان داریم اعلام میکنیم که دیگر ب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ساط سرکوب این جنایتکاران از کارخانجات جم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واقع یک گام عملی در جهت همان شعار مرگ بر دیکتاتور است که شب و روز مردم در کوچه و خیابان فریاد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یک معنی عملی این شعار جمع شدن بساط این سرکوبگران از همه جا و از کارخانج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اعتبار اخراج نیروی های سرکوبگر از کارخانجات و مراکز کار یک خواست سیاسی و تعرضی و اقدامی موثر و دخالتگرانه در اوضاع سیاسی کنونی و انقلاب ج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ین جایگاه و اهمیت طرح این خواست در شرایط سیاسی امروز روشن است و تحقق آن یک پیشروی بزرگ برای کارگران و کل جامعه خواهد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درجه که کارگران بتوانند دست این جنایتکاران را از محیط های کار کوتاه کنند، به همان درجه شرایط برای متشکل تر شدن آنها فراهم تر خواهد شد و توازن قوای بهتری  برای جلو آمدنشان و برای طرح خواستهای بر حقشان  در دل شرایط سیاسی امروز بوجود خواهد 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تا چه حد فكر ميكنيد چنين خواستي در ميان كارگران زمينه دارد و براي كارگران مطرح است و ثانيا تا چه حد كارگران خودرا براي انجام آن آماده مي بين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توضیحی که در سوال قبل دادم روشن است که طرح خواست اخراج نیروهای سرکوبگر از کارخانه ها و مراکز کارگری خواست قلبی همه کارگران و هم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سرکوبگرانه این ارگانها را کارگران به تجربه خود د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ه اند که چگونه حراست همکاران معترضشان را شناسایی و زندانی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ه اند که چگونه این نیروها با خبر کردن نیروی انتظامی، کارگران معترض را مورد ضرب و شتم قرار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ه اند که چگونه وقتی با خانواده هایشان تجمع و اعتراضی داشته اند حتی به فرزندان و خانواده های آنان رحم نکرده و به صف مبارزه آنها حمله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م بگویم که من در واقع به نوعی به این سوال شما در پاسخ به سوال قبل جواب د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کارخانه ایران خودرو و شرکت واحد را مثال ز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ارخانه ایران خودرو و شرکت واحد یک عرصه مهم کشاکش کارگران با جمهوری اسلامی طرح خواست اخراج حراست و شوراهای اسلام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یگر مراکز کارگری نیز وضع هم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یشکر هفت تپه در مبارزات سال گذشته خود در مقابل اطاق حراست جمع شدند و زیبواری رییس حراست را از کارخانه بیرون ان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بعد از اخراج رییس حراست تشکل خود سندیکای نیشکر هفت تپه را تشکیل دادند و این موضوع همواره یک موضوع مبارزه آنان با دولت و کارفرمای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یر همین اتفاقات را ما در کیان تایر شاهد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نجا کارگران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نماینده خود را انتخا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مجمع عمومی محل تصمیم گیری جمعی آنها خواهد بود و در اعتراض خود خواهان انحلال شوراهای اسلامی و سپردن دفتر آنها به نمایندگان منتخب خو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الاخره اینکه نمونه اخیر آن تحصن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کارگر نیشکر هفت تپه 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رداد همین م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حرکت هنگامیکه نمایندگان شوراهای فرمایشی اسلامی خواستند در اعتراض کارگران دخالت کنند، کارگران پاسخ دادند که ما اجازه مداخله به شما ن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را چه کسی انتخاب کرده است که به خود اجازه دخالت در مبارزات ما کارگران را می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این ترتیب آنها را از سر راه مبارزه خود کنار زدند و خواستهای خود از جمله خواست جلوگیری از اخراج کارگران موقت، اجرای طرح طبقه بندی مشاغل و افزایش دستمزدها، اعتراض علیه زدن اجباری کارت ورود و خروج به کارخانه که آنها را وادار به باقی ماندن ساعات بیشتری در روزهای جمعه در محل کار میکند و حل شدن مشکل اضافه کاری و پرداخت بابت اضافه کاری ها را طرح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نمونه هاییست که برای کل کارگران در همه مراکز کارگری میتواند الگو باشد و پیشروی های جنبش کارگ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 می بینید که زمینه طرح این خواست در میان کارگران بسیار فراهم است و در این زمینه جنبش کارگری بسیار فراتر رفته است و عملا یک عرصه جدال کارگران اخراج نیروهای سرکوبگر از کارخانجا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مساله و تاکید ما امروزاینست که امروز در متن این خیزش انقلابی زمینه عملی طرح چنین خواستی به مراتب فراهم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زن قوا آماده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 اینکه تاکید بر آن و متحد شدن حول این خواست و قدم برداشتن برای آن یک گام مهم برای باز کردن بیشتر فضای اعتراض در محیط های کاری و پیش کشیدن خواست های برحق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اعتبار باز هم تاکید میکنم، به نظر من هم زمینه طرح چنین خواست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آمادگی آن در بسیاری از مراکز کارگر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جا کار ما اینست که طرح این خواست را به جنبش و حرکتی سراسری تبدیل کن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 ما اینست که توجه فعالین و رهبران کارگری در سطح سراسری را به این امر مهم  بعنوان یک گام مهم در تعرض به حکومت و تاثیر گذاری بر توازن قوای سیاسی جامعه  در اوضاع سیاسی کنونی جلب کنیم  و نشان دهیم که امروز بیش از هر وقت شرایط برای بیرون انداختن نیروی های سرکوبگر از کارخانجات و ایجاد تشکل خود کارگران و شوراهای کارگری فراهم است و باید برای آن دست بکار شو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ظر شما چه اقداماتي براي شروع جنبش بيرون راندن نيروهاي سركوب و جاسوسي حكومت بايد صورت گيرد؟ چه تداركاتي لازم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لین گام به نظر من راه افتادن این گفتمان در محیط های کارگری و راستش در همه مراکز کاری و در دانشگاه ها و در همه 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قبل از هر چیز این کارگران چپ و کمونیست، فعالین و رهبران کارگری هستند که باید این امر مهم را در دستور خود بگذارند و کل کارگران را حول این خواست متح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راه افتادن چنین گفتمانی باید این موضوع را در مجامع عمومی کارگری به بحث بگذاریم و کارگران را حول این خواست مهم متحد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خواست سراس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ی آن باید یک جنبش وسیع و سراسری مجمع عمومی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 کارگران کیان تایر، مثل کارگران نیشکر هفت تپه اعلام کنیم که ایجاد تشکل کارگری امر خود ما کارگران است و شوراهای اسلامی باید منح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یم که دست نیروهای حراست باید از کارخانجات و محیط کار ما کوتاه شود و اولتیماتوم دهیم که اگر بساط آنها برچیده نشود، مانند کارگران نیشکر هفت تپه خودمان آنها را از محل کارمان بیرون خواهیم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جا و در تمام مراکز کارگری در اعتراض به حضور این نهادهای سرکوبگر در محیط های کار و نقش سرکوبگرانه شان بیانیه بدهیم و خواهان برچیده شدن بساطشان از محیط های کار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کارخانجات مختلف تماس بگیریم و بر سر این موضوع بیانیه های جمعی صادر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 اخراج نیروهای سرکوبگر از کارخانجات و محیط کار خواستی است که حول آن میتوان حمایت وسیع مردم و  حمایت بین المللی را جلب کرد، برای آن تلاش کنیم و صدای اعتراض خود به وجود این ابزار مستقیم سرکوب بر سرکارمان را، هر چه وسیعتر در سطح جامعه و در سطح جهانی انعکاس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با اعتصابات اخطاری و بکار گیری تمام قدرتمان خواهان اخراج این نهادهای سرکوب از محیط های کار شویم و در هر حرکت و اعتراضی که داریم این خواست را در صدر خواستهای خود قرار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ترتیب مبارزه ای فشرده، سراسری و قدرتمند را برای تحقق این خواست سازمان داده و به پیش ب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اقدام جالب  اخیر کارگران ایران خودرو کشاندن اعتراضشان به بیرون از کارخانه و بستن جاده کرج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که در اعتراضات قبلی خود دیده بودند که چطور حراست به بخش های مختلف کارخانه میریزد و محیط را نظامی میکند، آمدند بیرون و حراست را در کارخانه غافلگیر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کاری آنهم در چنین روزهای پر جنب و جوش که مردم به بهانه های مختلف بیرون و در اعتراضند، اقدامی بسیار مهم  و هوشیاران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 تصور کنید که اگر در همین حرکت بجای تعدادی از کارگران، همه سی هزار کارگر ایران خودرو شرکت داشتند، می توانست چه اتفاق مه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 هزار کارگر ایران خودرو نیروی عظیمی هستند که با تداوم چنین اعتراضاتی میتوانند نه تنها نیروی حراست را فلج کنند  و از محیط کارشان بیرون بیندازند بلکه با قدرت بیشتری برای خواستهای دیگر خود به میدان بیایند و بر روی فضای کل جامعه و اعتراضات کارگری تاثیر بگذارند و یک الگو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ند که هر هفته مجمع عمومی خود را برپا خواهند کرد و با اتکا به تصمیمات مشترک خود و انتخاب نمایندگان واقعی شان متحد و یکپارچه برای خواستهای خود مبارزه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 در اطلاعیه ای که مورد اشاره شماست، دارد به جنبشی سراسری حول خواست اخراج نیروهای سرکوبگر از کارخانجات فراخو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همیت موضوع همین 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کارخانه ایران خودرو یکی از مراکز مهم کارگری است که میتواند پرچمدار و جلودار چنین مبارزه ا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عنوان آخرين سوال سخن و فراخوان شما در اين زمينه با فعالين و رهبران كارگري چيست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اخوان من تاکیدی دوباره بر فراخوانی است که در بیانیه حزب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ن به کارگران کمونیست و رهبران کارگری اين است که این موضوع را در دستور فوری خود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امع عمومی را برپا کنند و کارگران را حول مبارزه عملی حول این خواست متح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را به نقش سرکوبگرانه این نیروها در کارخانجات و اینکه امروز شرایط برای بیرون انداختن آنها از کارخانجات، بیش از هر وقت فراهم است، عطف توجه دهند و برای آن جنبش و حرکتی سراسری ایجا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روی این موضوع در مجامع عمومی کارگری بیانیه بدهند و با اعلام آن در سطح جامعه برای جلب حمایت وسیع اجتماعی تلا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دارک اعتصابات اخطاری بروند و برای اخراج این نیروها در کارخانجات اولتیماتوم دهند و بدین وسیله تحرکی وسیع و سراسری را شکل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ن به کارگران ایران خودروست که برای این کار گامهایی عملی نیز برداشته اند و در صف جلوی این حرکت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ن به نیشکر هفت تپه و کارگران شرکت واحد و کیان تایر و کارگران در مراکز مختلف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شک ندارم راه انداختن چنین جنبشی، حرکتی پیروزمند و قدرتمند و حلقه مهمی در پیشروی جنبش ما و تغییر توازن قوای سیاسی جامعه خواهد بود و باید با چنین چشم اندازی به استقبال آن برویم و برای تحقق آن بکوش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CA"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2:00Z</dcterms:created>
  <dc:creator>kaze</dc:creator>
  <dc:description/>
  <cp:keywords/>
  <dc:language>en-US</dc:language>
  <cp:lastModifiedBy>M</cp:lastModifiedBy>
  <dcterms:modified xsi:type="dcterms:W3CDTF">2009-08-13T22:30:00Z</dcterms:modified>
  <cp:revision>13</cp:revision>
  <dc:subject/>
  <dc:title>سوالات براي مصاحبه انترناسيونال</dc:title>
</cp:coreProperties>
</file>