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مه سران حكومت به جرم جنايت عليه بشريت بايد محاكمه شوند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مورد تعطيل شكنجه گاه كهريزك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دنبال اعلام تعطيل شكنجه گا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هريزك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ه دستور خامنه اي در هفته گذشته، اكنون نيروي انتظامي جمهوري اسلامي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ج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طي اطلاعيه اي اعلام كرده است كه 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سئولان خاط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ين بازداشتگاه محاكمه و تنبيه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ين اطلاعيه گفته شده است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تخلف تعد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مسئولان، ماموران و كاركنان بازداشتگاه ك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ک</w:t>
      </w:r>
      <w:r>
        <w:rPr>
          <w:rtl w:val="true"/>
          <w:lang w:bidi="fa-IR"/>
        </w:rPr>
        <w:t xml:space="preserve"> و رده‌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ظار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حرز</w:t>
      </w:r>
      <w:r>
        <w:rPr>
          <w:rtl w:val="true"/>
          <w:lang w:bidi="fa-IR"/>
        </w:rPr>
        <w:t xml:space="preserve"> 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اعلام كرده است كه دو تن از مسئولاني كه در انجام وظايف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نترلي و نظارت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سهل انگاري كرده اند عزل و تنبيه شده اند، دوتن از افسراني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 دليل اقدام خودسرانه در تنبيه بدني بازداشت شدگ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ست داشته اند نيز تنبيه و عزل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تعداد ديگري از مسئولان و ماموراني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به صورت مستقيم و غير مستقيم در ايجاد شرايط به وجود آمده نقش داشته اند نيز عزل و تنبيه شده اند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ي كل اين افراد پرونده تشكيل شده و به مراجع قضايي ارجاع شده است</w:t>
      </w:r>
      <w:r>
        <w:rPr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تراف به قتل و شكنجه در كهريزك، تنها اعتراف به قدرت و پيشروي انقلاب مردم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قرار سران و كاربدستان حكومت به شرايط غير انساني و شكنجه در بازداشتگا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هريزك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دستور تعطيل اين قتلگاه توسط خامنه اي، يك نشانه آشكار ديگر از فشار عظيم و خرد كننده اي است كه جنبش انقلابي مردم بر حاكمين اسلامي گذاشته است و كل حكومت را به وحشت مرگ اندا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ايات سبعانه حكومت در همين اردوگاه شكنجه و مرگ كهريزك براي محاكمه و محكوميت كل سران حكومت و در راس آنها خامنه اي، به جرم جنايت عليه بشريت كاف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دام به بستن يك شكنجه گاه و اعتراف به وجود شكنجه در آن، همزمان با ادامه شكنجه و جنايت در اوين و قزل حصار و صدها شكنجه گاه ديگر، همزمان با برپايي نمايشات رسوا و انزجار آور اعتراف گيري از كساني كه در همان شكنجه گاه و دخمه هايي شبيه آن مجبور به اعترافات شده اند، همزمان با محكوم كردن كارگران به شلاق و زندان به دليل شركت در مراسم اول مه، همزمان با ايجاد حكومت نظامي در تهران و شهرهاي ديگر و تهاجم به تجمعات مردم و ادامه شكنجه و جنايت در زندانهاي متعدد ديگر، نشانه بارز سردرگمي و تشتت مرگ در صفوف حاكمي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ه قدرت مردمي است كه عزم كرده اند به حكومت شكنجه و سنگسار و كشتار و تبعيض و فقر براي هميشه پايان دهند و كل اين بساط را به زباله دان تاريخ بينداز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خواست عميق و آتشين مردم تعطيل هميشگي ك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اط جمهوري اسلامي با تمام شكنجه گاهها و دستگاههاي سركوب و حوزه هاي علميه و نهادهاي چپاول و دزديش مي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 فوري مردم سرنگوني حكومت و محاكمه سران آ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 آمرين وعاملين كشتار و شكنجه عزيزان مردم بايد معرفي و در دادگاههاي علني مردم محاكمه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راس اينها شخص خامنه اي جنايتكار و احمدي نژاد و همين سر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اج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اجع قضاي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رار دارند، كه تنها در يك ماه و نيم گذشته بيش از صد نفر از عزيزان مردم را با بيرحمي تمام به قتل رسانده اند و هزاران نفر را دستگير و روانه بيغوله هاي مرگ ك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عطيل يك بازداشتگاه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نبيه و عز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مسئولين آن بدان معناست كه جمهوري اسلام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يام انقل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ردم را شني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ركت عظيم انقلابي ميرود كه كل بساط  حكومت را در هم پيچد و دست و پازدنهاي مذبوحانه حاكمين تنها عزم مردم را براي سرنگوني و برپايي جامعه اي آزاد و برابر و انساني قدرتمند تر خواهد ك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fa-IR"/>
        </w:rPr>
        <w:t xml:space="preserve">زنده باد آزادي زنده باد برابري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زب كمونيست كارگري اي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٨</w:t>
      </w:r>
      <w:r>
        <w:rPr>
          <w:rtl w:val="true"/>
          <w:lang w:bidi="fa-IR"/>
        </w:rPr>
        <w:t xml:space="preserve"> مرداد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٩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1:08:00Z</dcterms:created>
  <dc:creator>kaze</dc:creator>
  <dc:description/>
  <cp:keywords/>
  <dc:language>en-US</dc:language>
  <cp:lastModifiedBy>kaze</cp:lastModifiedBy>
  <cp:lastPrinted>2009-08-09T13:59:00Z</cp:lastPrinted>
  <dcterms:modified xsi:type="dcterms:W3CDTF">2009-08-09T19:59:00Z</dcterms:modified>
  <cp:revision>5</cp:revision>
  <dc:subject/>
  <dc:title>خامنه اي و كل سران حكومت به جرم جنايت عليه بشريت بايد محاكمه شوند</dc:title>
</cp:coreProperties>
</file>