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طلاعیه در بار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ازگشت کانال جدی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ه ماهواره هاتبرد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  <w:drawing>
          <wp:inline distT="0" distB="0" distL="0" distR="0">
            <wp:extent cx="1904365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خوشحالیم به اطلاعتان برسانیم که کانال جدید که از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مردادماه به دلیل پارازیت شدید جمهوری اسلامی از هاتبرد پخش نمی شد و صرفا از طریق ماهواره یوتل سات و همچنین از طریق اینترنت قابل دسترس بود، اکنون دوباره در هاتبرد نیز قابل دریافت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رنامه های کانال جدید را میتوانید هر روز از ساعت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صبح تا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شب تهران بر روی فرکانس جدی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لویزیون کوم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یافت داری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فرکان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</w:rPr>
        <w:t>١٢٤٧٦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سیمبل ری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</w:rPr>
        <w:t>٢٧٥٠٠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ف ای سی</w:t>
      </w:r>
      <w:r>
        <w:rPr>
          <w:b/>
          <w:bCs/>
          <w:rtl w:val="true"/>
        </w:rPr>
        <w:t xml:space="preserve">:  </w:t>
      </w:r>
      <w:r>
        <w:rPr>
          <w:b/>
          <w:b/>
          <w:bCs/>
        </w:rPr>
        <w:t>٤</w:t>
      </w:r>
      <w:r>
        <w:rPr>
          <w:b/>
          <w:bCs/>
        </w:rPr>
        <w:t>/</w:t>
      </w:r>
      <w:r>
        <w:rPr>
          <w:b/>
          <w:b/>
          <w:bCs/>
        </w:rPr>
        <w:t>٣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ه چهارم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پلاریزاسیو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ق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ر صورتیکه مشکل فنی غیر قابل پیش بینی ای رخ ندهد برنامه های کانال جدید در روز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٩</w:t>
      </w:r>
      <w:r>
        <w:rPr>
          <w:rtl w:val="true"/>
          <w:lang w:bidi="fa-IR"/>
        </w:rPr>
        <w:t xml:space="preserve"> برابر با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مرداد ماه </w:t>
      </w:r>
      <w:r>
        <w:rPr>
          <w:lang w:bidi="fa-IR"/>
        </w:rPr>
        <w:t>١٣٨٨</w:t>
      </w:r>
      <w:r>
        <w:rPr>
          <w:rtl w:val="true"/>
          <w:lang w:bidi="fa-IR"/>
        </w:rPr>
        <w:t xml:space="preserve"> بر روی فرکانس فوق پخش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tl w:val="true"/>
          <w:lang w:bidi="fa-IR"/>
        </w:rPr>
        <w:t xml:space="preserve">یادآور میشویم که کانال جدید در صدد است تا علاوه بر پخش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ساعته فوق و همزمان با آن، امکان پخش برنامه های خود را در فرکانس دیگری در ماهواره هاتبرد و بصورت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ساعته فراهم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چنین برنامه کانال جدید کماکان بصورت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ساعته در اینترنت قابل دریافت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ز این فرصت استفاده کرده و از همه دوستانی که در این مدت با نگرانی در مورد ادامه کار کانال جدید در هاتبرد می پرسیدند و نیز از عزیزانی که امکان پخش مجدد آنرا فراهم آوردند عمیقا تشکر م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کانس و سایر مشخصات و ساعات پخش مجدد کانال جدید در هاتبرد را به اطلاع همه علاقمندان برسان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روز باد انقلاب مردم علیه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تریبون انقل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ابط عمومی کانال جدید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hyperlink r:id="rId3">
        <w:r>
          <w:rPr>
            <w:rStyle w:val="InternetLink"/>
            <w:sz w:val="28"/>
            <w:szCs w:val="28"/>
            <w:lang w:bidi="fa-IR"/>
          </w:rPr>
          <w:t>nctv.tamas@gmail.com</w:t>
        </w:r>
      </w:hyperlink>
    </w:p>
    <w:p>
      <w:pPr>
        <w:pStyle w:val="Normal"/>
        <w:bidi w:val="1"/>
        <w:ind w:left="0" w:right="0" w:hanging="0"/>
        <w:jc w:val="left"/>
        <w:rPr>
          <w:color w:val="0000FF"/>
          <w:lang w:bidi="fa-IR"/>
        </w:rPr>
      </w:pPr>
      <w:hyperlink r:id="rId4">
        <w:r>
          <w:rPr>
            <w:rStyle w:val="InternetLink"/>
            <w:sz w:val="28"/>
            <w:szCs w:val="28"/>
            <w:lang w:bidi="fa-IR"/>
          </w:rPr>
          <w:t>http://www.newchannel.tv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تلفن و پیامگیر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lang w:bidi="fa-IR"/>
        </w:rPr>
        <w:t>٠٠١٣١٠٨٥٦٩٨٩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lang w:bidi="fa-IR"/>
        </w:rPr>
        <w:t>٠٠١٥٠٥٣٣٣٤١٧٤</w:t>
      </w:r>
    </w:p>
    <w:p>
      <w:pPr>
        <w:pStyle w:val="Normal"/>
        <w:jc w:val="righ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ctv.tamas@gmail.com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1:26:00Z</dcterms:created>
  <dc:creator>Owner</dc:creator>
  <dc:description/>
  <cp:keywords/>
  <dc:language>en-US</dc:language>
  <cp:lastModifiedBy>hp</cp:lastModifiedBy>
  <dcterms:modified xsi:type="dcterms:W3CDTF">2009-08-13T22:01:00Z</dcterms:modified>
  <cp:revision>9</cp:revision>
  <dc:subject/>
  <dc:title>اطلاعیه در باره</dc:title>
</cp:coreProperties>
</file>