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 اعتراضی خانواده های دستگیر شدگا ن اخیر در مقابل دادگاه انقلاب و زندان اوی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مه دستگیر شدگان اخیر و تمامی زندانیان سیاسی باید فورا از زندان آزاد ش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ار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صبح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رداد حد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فر از خانواده های دستگیر شدگان اخیر در مقابل دادگاه انقلاب جمع شدند و پیگیر وضع عزیزانش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یان آنها خانواده هایی بودند که مدت دو ماه است از عزیزان در بند خود بیخ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اخبار بیشتر افرادی که روز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مرداد دستگیر شده اند به کلانتری </w:t>
      </w:r>
      <w:r>
        <w:rPr>
          <w:sz w:val="28"/>
          <w:sz w:val="28"/>
          <w:szCs w:val="28"/>
          <w:lang w:bidi="fa-IR"/>
        </w:rPr>
        <w:t>١٦٠</w:t>
      </w:r>
      <w:r>
        <w:rPr>
          <w:sz w:val="28"/>
          <w:sz w:val="28"/>
          <w:szCs w:val="28"/>
          <w:rtl w:val="true"/>
          <w:lang w:bidi="fa-IR"/>
        </w:rPr>
        <w:t xml:space="preserve"> انتقال داده شده و از آنجا به پلیس امنیت و سپس به زندان اوین منتق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انواده ها هنوز از وضع دستگیر شدگان خبر 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روز خانواده ها تا ساعت دوازده ظهر تجمع داشتند ولی کسی جوابگوی آنها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خانواده های بین زندان اوین و دادگاه انقلاب پاسکاری میشوند و اطلاعی از وضعیت عزیزان خود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ا حتی اجازه کوچکترین تماسی با دستگیرشدگان ن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 بشدت نگرا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چنین در این روز حدود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از خانواده ها در مقابل زندان اوین تجمع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ود دو ماه از خیزش انقلابی مردم میگذرد و طی این مدت خانواده ها هر روزه در مقابل دادگاه انقلاب و زندان اوین تجمع داشته و خواهان آزادی فوری و بدون قید و شرط دستگیر شدگا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 اعلام داشته اند که تا آزادی عزیزان خود از زندان به تجمعات خود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یته مبارزه برای آزادی زندانیان سیاسی از همه انسانهای آزادیخواه میخواهد که با شرکت در تجمعات خانواده های دستگیر شدگان و با اعتراضات هر روزه خود برای آزادی فوری دستگیر شدگان اخیر و همه زندانیان سیاسی فشار بی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همه جا را با شعار زندانی سیاسی آزاد باید گرد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دستگیر شدگان باید فورا آزاد شوند، پر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با شعار اعتراف شکنجه دیگر اثر ندارد، و تجمعات اعتراضی خود دادگاههای فرمایشی این جنایتکاران را برسرشان خراب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یته مبارزه برای آزادی زندانیان سیاسی در کنار خانواده هایی دستگیر شدگان اخیر و زندانیان سیاسی برای آزادی فوری و بدون قید و شرط تمامی زندانیان سیاستی تلاش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فوری تمامی دستگیرشدگان و همه زندانیان سیاسی در صدر خواستهای امروز جنبش انقلابی مردم قرار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5:11:00Z</dcterms:created>
  <dc:creator>hp</dc:creator>
  <dc:description/>
  <cp:keywords/>
  <dc:language>en-US</dc:language>
  <cp:lastModifiedBy>M</cp:lastModifiedBy>
  <dcterms:modified xsi:type="dcterms:W3CDTF">2009-08-13T23:00:00Z</dcterms:modified>
  <cp:revision>4</cp:revision>
  <dc:subject/>
  <dc:title>تجمع اعتراضی خانواده های دستگیر شدگا ن اخیر در مقابل دادگاه انقلاب و زندان اوین</dc:title>
</cp:coreProperties>
</file>