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b/>
          <w:b/>
          <w:bCs/>
          <w:sz w:val="27"/>
          <w:sz w:val="27"/>
          <w:szCs w:val="27"/>
          <w:rtl w:val="true"/>
          <w:lang w:bidi="fa-IR"/>
        </w:rPr>
        <w:t xml:space="preserve">در چندین شهر آلمان بیش از </w:t>
      </w:r>
      <w:r>
        <w:rPr>
          <w:b/>
          <w:b/>
          <w:bCs/>
          <w:sz w:val="27"/>
          <w:sz w:val="27"/>
          <w:szCs w:val="27"/>
          <w:lang w:bidi="fa-IR"/>
        </w:rPr>
        <w:t>١٠٠٠</w:t>
      </w:r>
      <w:r>
        <w:rPr>
          <w:b/>
          <w:b/>
          <w:bCs/>
          <w:sz w:val="27"/>
          <w:sz w:val="27"/>
          <w:szCs w:val="27"/>
          <w:rtl w:val="true"/>
          <w:lang w:bidi="fa-IR"/>
        </w:rPr>
        <w:t xml:space="preserve"> نفر عليه همكاري امنيتي نوكيا </w:t>
      </w:r>
      <w:r>
        <w:rPr>
          <w:b/>
          <w:b/>
          <w:bCs/>
          <w:sz w:val="27"/>
          <w:sz w:val="27"/>
          <w:szCs w:val="27"/>
          <w:lang w:bidi="fa-IR"/>
        </w:rPr>
        <w:t>٬</w:t>
      </w:r>
      <w:r>
        <w:rPr>
          <w:b/>
          <w:b/>
          <w:bCs/>
          <w:sz w:val="27"/>
          <w:sz w:val="27"/>
          <w:szCs w:val="27"/>
          <w:rtl w:val="true"/>
          <w:lang w:bidi="fa-IR"/>
        </w:rPr>
        <w:t xml:space="preserve"> زيمنس با جمهوري جنايت اسلامي</w:t>
      </w:r>
      <w:r>
        <w:rPr>
          <w:b/>
          <w:b/>
          <w:bCs/>
          <w:sz w:val="27"/>
          <w:sz w:val="27"/>
          <w:szCs w:val="27"/>
          <w:lang w:bidi="fa-IR"/>
        </w:rPr>
        <w:t>٬</w:t>
      </w:r>
      <w:r>
        <w:rPr>
          <w:b/>
          <w:b/>
          <w:bCs/>
          <w:sz w:val="27"/>
          <w:sz w:val="27"/>
          <w:szCs w:val="27"/>
          <w:rtl w:val="true"/>
          <w:lang w:bidi="fa-IR"/>
        </w:rPr>
        <w:t xml:space="preserve"> تظاهرات كردند</w:t>
      </w:r>
      <w:r>
        <w:rPr>
          <w:b/>
          <w:bCs/>
          <w:sz w:val="27"/>
          <w:szCs w:val="27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rtl w:val="true"/>
          <w:lang w:val="en-GB"/>
        </w:rPr>
        <w:t>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ه دعوت چندين سازمان آلماني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يراني در شهرهاي مختلف آلمان ميتينگها و راهپيمايي هاي اعتراضي عليه جمهوري اسلامي ايران و عليه همكاري زيمنس و نوكيا با اين حكومت برگزار ش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برلي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رم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گوتينگ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فرانكفورت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هامبورگ و كل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هزاران نفر به خيابان آمده وعليه جمهوري اسلامي ايران و همچنين همكاري دولت آلمان و شركتهاي متعد با اين حكومت و عليه نوكيا و زيمنس شعار داد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اینجا گزارش کامل این اعتراضات به اطلاع عموم می رس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rtl w:val="true"/>
          <w:lang w:val="en-GB"/>
        </w:rPr>
        <w:t>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فرانكفور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روز چهارشنبه به فراخوان حزب كمونيست كارگري ايران و چند سازمان آلمانی متینگ اعتراضی و تظاهرات بزرگی با شرکت صدها نفر در شهر فرانکفورت برگزار ش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محل تجمع در مرکز شهر فرانکفورت دهها پلاکارد و پرچم های سرخ به همراه عکس و پوسترهای اعتراض علیه همکاری شرکت نوکیا با جمهوری اسلامی برافراشته شده بو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فعالین حزب با شعاردادن علیه جمهوری اسلامی که توسط جمعیت تکرار میشد، توجه ها را به این متینگ جلب کرد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جمعیت معترض از مرکز شهر به طرف محل شرکت مرسدس بنز و از آنجا به طرف شرکت نوکیا </w:t>
      </w:r>
      <w:r>
        <w:rPr>
          <w:rFonts w:cs="Arial" w:ascii="Arial" w:hAnsi="Arial"/>
          <w:color w:val="000000"/>
          <w:sz w:val="28"/>
          <w:szCs w:val="28"/>
          <w:rtl w:val="true"/>
          <w:lang w:val="sv-SE"/>
        </w:rPr>
        <w:t>-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زیمنس راهپیمایی کرد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سازمانهای آلمانی پرچم بزرگی را که بر روی آن نوشته شده بود ما از مبارزات مردم ایران حمایت می کنیم روی زمین پهن کرده بود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تعدادی از دانشجویان از شهرهای ماینز و ورمز برای شرکت در این تظاهرات به فرانکفورت آمده بود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شعارهای مرگ بر جمهوری اسلامی، مرگ بردیکت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تور در سراسر راهپیمایی و تظاهرات طنین افکن بو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شرکت مرسدس امروز زودتر از معمول به کارمندانش گفته بود به خانه هاي خود بروند تا شاهد تظاهرات نباش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این تظاهرات مهرنوش موسوی به زبانهای آلمانی و فارسی سخنرانی ک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همچنین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٣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نفر از دانشجویان آلمانی صحبت کردند و اطلاعیه هایشان را قرائت کرد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كلن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شهر کلن نیز صدها نفر در تظاهرات عليه همكاري امنيتي نوكيا زيمنس با جمهوري اسلامي ايران شرکت کرد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  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روز چهارشنبه به دعوت سازمانهاي متعدد آلماني و ايراني ميتينگ و راهپيمايي باشكوهي بر عليه جمهوري اسلامي ايران و همكاري امنيتي دولت آلمان با جمهوري اسلامي ايران و همچنين همكاري امنيتي نوكيا زيمنس با جمهوری اسلامی برگزار ش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اين ميتينگ حاضرين عليه ديكتاتور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زن ستيزي و جنايات جمهوري اسلامي ايران شعار داده و اعلام كردند كه مردم در ايران براي آزادي به خيابان آمده و خواهان سرنگوني حكومت اسلامي هست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شعار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راي رسيدن به آزادي بايد ملاها را از ايران جارو ك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و يا شعار مر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ترور و اعدام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مترادف با جمهوري اسلامي است و شعار مرگ بر جمهوري اسلامي بارها از سوي صدها نفر حاضرين در ميتينگ با حرارت تكرار ميش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شعارها و عكسهايي كه فعالين حزب كمونيست كارگري در دست داشتند و عكسهايي از همكاري نوكيا و زيمنس مورد توجه زيادي قرار گرفته و بارها از آنها عکس و فیلم گرفته ش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ين تظاهرات و راهپيمايي در يكي از شلوغ ترين مراكز شهر كلن بود و توجه صدها نفر را بخود جلب ك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Arial" w:ascii="Arial" w:hAnsi="Arial"/>
          <w:color w:val="000000"/>
          <w:sz w:val="28"/>
          <w:szCs w:val="28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هامبورگ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: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همزمان درهامبورگ به فراخوان حزب كمونیست كارگری و سازمانهای مختلف  چپ آلمانی اجتماع اعتراضی در مقابل اتاق بازرگانی شهر برگزار ش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ین تظاهرات علیه معاملات شركتهای مختلف آلمانی مانند نوكیا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زیمنس با جمهوری اسلامی انجام گرف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تظاهرات باسخنرانی دانوش از گروه  آلمانی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پیوند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- 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همبسته با مبارزات مردم در ایران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نازنین برومند از حزب كمونیست كارگری و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٢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نفر از سازمانهای آلمانی دیگر شروع شد و با شعارهایی علیه جمهوری اسلامی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آزادی و برابری و زندانی سیاسی آزاد باید گردد ادامه یاف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سخرانیها و شعارها به زبان آلمانی انجام ش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عد از آن تظاهر كنندگان دست به راهپیمایی به طرف مركز شهرهامبورگ زد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تظاهركنندگان با حمل پلاكاردها و پرچمهایی كه عكسها و شعارهائی روی آنها بود توجه مردم را به اعتراض خود جلب كرد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این تظاهرات بیش از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٢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ساعت به طول انجامید و در طول آن تعداد زیادی اطلاعیه به زبانهای فارسی و آلمانی در میان مردم پخش ش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برمن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در مرکز شهر برمن از ساعت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٥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عدازظهرمیتینگی از طرف حزب كمونيست كارگري و سازمان آنتي فاشيست برگزار ش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در این متینگ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٤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گروه دیگر آلمانی هم اعلام همبستگی کرده و شرکت داشت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صدها اعلامیه ده خواست فوری مردم و اطلاعیه های دیگری به زبانهای آلمانی و فارسی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پخش ش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سیامک مکی مجری برنامه در صحبت های خود به افشای سی سال جنایات جمهوری اسلامی و همکاری شرکتهای مختلف و مشخصا نوکیاـ زیمنس و تله کوم با جمهوري اسلامي پرداخت و از همگان دعوت كرد كه از مبارزات مردم ايران حمايت ك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ه خواست مردم به  زبانهای آلمانی و فارسی در طول برنامه از طرف سيامك مكي  قرائت ش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سه نفر از نمايندگان گروههاي آلماني و آنتي فاشيست هم  سخنرانی کرد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آنها جمهوري اسلامي ايران را بشدت محكوم كرده و خواهان دفاع از مبارزات مردم براي سرنگوني اين حكومت شد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متینگ در ساعت هفت بعد از ظهر با شعار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زنده باد همبستگی بین المللی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پایان رسی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قبل از اين ميتينگ در روزنامه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تاتس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مصاحبه اي با سيامك مكي در مورد مبارزات مردم در ايران و ميتينگ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١٢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اوت به چاپ رسي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  <w:t>    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رلی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bidi="fa-IR"/>
        </w:rPr>
        <w:t xml:space="preserve">روزچهارشنبه </w:t>
      </w:r>
      <w:r>
        <w:rPr>
          <w:sz w:val="27"/>
          <w:sz w:val="27"/>
          <w:szCs w:val="27"/>
          <w:lang w:bidi="fa-IR"/>
        </w:rPr>
        <w:t>١٢</w:t>
      </w:r>
      <w:r>
        <w:rPr>
          <w:sz w:val="27"/>
          <w:sz w:val="27"/>
          <w:szCs w:val="27"/>
          <w:rtl w:val="true"/>
          <w:lang w:bidi="fa-IR"/>
        </w:rPr>
        <w:t xml:space="preserve"> اوت بیش از صد نفر در مقابل  دفتر </w:t>
      </w:r>
      <w:r>
        <w:rPr>
          <w:sz w:val="27"/>
          <w:szCs w:val="27"/>
        </w:rPr>
        <w:t>VNUMO</w:t>
      </w:r>
      <w:r>
        <w:rPr>
          <w:sz w:val="27"/>
          <w:sz w:val="27"/>
          <w:szCs w:val="27"/>
          <w:rtl w:val="true"/>
          <w:lang w:bidi="fa-IR"/>
        </w:rPr>
        <w:t>، مرکز تسهیل  برقراری روابط  تجاری  بین کمپانیهای آلمانی با دولت ایران در برلین، تجمع اعتراضی برپا کرد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حزب کمونیست کارگری واحد  برلین  در این اکسیون اعتراضی  که متشکل از چندین گروه ضد فاشیست آلمانی بود، فعالانه حضور داشت</w:t>
      </w:r>
      <w:r>
        <w:rPr>
          <w:sz w:val="27"/>
          <w:szCs w:val="27"/>
          <w:rtl w:val="true"/>
          <w:lang w:bidi="fa-IR"/>
        </w:rPr>
        <w:t xml:space="preserve">.  </w:t>
      </w:r>
      <w:r>
        <w:rPr>
          <w:sz w:val="27"/>
          <w:sz w:val="27"/>
          <w:szCs w:val="27"/>
          <w:rtl w:val="true"/>
          <w:lang w:bidi="fa-IR"/>
        </w:rPr>
        <w:t>شرکت کنندگان و عابرین وسیعا از اطلاعیه های حزب در این رابطه استقبال کردند</w:t>
      </w:r>
      <w:r>
        <w:rPr>
          <w:sz w:val="27"/>
          <w:szCs w:val="27"/>
          <w:rtl w:val="true"/>
          <w:lang w:bidi="fa-IR"/>
        </w:rPr>
        <w:t>.</w:t>
      </w:r>
      <w:r>
        <w:rPr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میز اطلاعاتی ایران سولیداریتی و پوسترهای اطراف میز به طور چشمگیری توجه خبرنگاران حاضر را به خود جلب کرده بود</w:t>
      </w:r>
      <w:r>
        <w:rPr>
          <w:sz w:val="27"/>
          <w:szCs w:val="27"/>
          <w:rtl w:val="true"/>
          <w:lang w:bidi="fa-IR"/>
        </w:rPr>
        <w:t>.</w:t>
      </w:r>
      <w:r>
        <w:rPr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سخنرانان این گردهمایی متشکل از کلیه نمایندگان گروههای ضد فاشیست شرکت کننده بود که هر کدام به نوبه خود رژیم جمهوری اسلامی را  محکوم کرده و اعتراض خود را بر علیه روابط تجاری کمپانیهای آلمانی بخصوص زیمنس و نوکیا اعلام داشتند</w:t>
      </w:r>
      <w:r>
        <w:rPr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bidi="fa-IR"/>
        </w:rPr>
        <w:t xml:space="preserve">فرزانه درخشان به نمایندگی از طرف حزب کمونیست کارگری ، بخشی ازاطلاعیه حزب دررابطه با  محکوم کردن همکاری  نوکیا و زیمنس با جمهوری اسلامی وخواست فوری  </w:t>
      </w:r>
      <w:r>
        <w:rPr>
          <w:sz w:val="27"/>
          <w:sz w:val="27"/>
          <w:szCs w:val="27"/>
          <w:lang w:bidi="fa-IR"/>
        </w:rPr>
        <w:t>١٠</w:t>
      </w:r>
      <w:r>
        <w:rPr>
          <w:sz w:val="27"/>
          <w:sz w:val="27"/>
          <w:szCs w:val="27"/>
          <w:rtl w:val="true"/>
          <w:lang w:bidi="fa-IR"/>
        </w:rPr>
        <w:t xml:space="preserve"> ماده ای  را قرائت کرد</w:t>
      </w:r>
      <w:r>
        <w:rPr>
          <w:sz w:val="27"/>
          <w:szCs w:val="27"/>
          <w:rtl w:val="true"/>
          <w:lang w:bidi="fa-IR"/>
        </w:rPr>
        <w:t>.</w:t>
      </w:r>
      <w:r>
        <w:rPr>
          <w:sz w:val="27"/>
          <w:sz w:val="27"/>
          <w:szCs w:val="27"/>
          <w:rtl w:val="true"/>
          <w:lang w:bidi="fa-IR"/>
        </w:rPr>
        <w:t>حضار  بارها با کف زدن تایید خود را ابراز کردند که شورو هیجان خاصی به اجتماع اعتراضی امروز میدا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مجری برنامه مردم را تشویق کرد که به میز اطلاعاتی ما مراجعه کن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ضمنا روزنامه نگاری  با معرفی خود به علم اینکه با فعالین حزب مصاحبه میکند مشخصا سئوالاتی را  مطرح کرد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گزارش تصویری از تظاهراتها و اعتراضات </w:t>
      </w:r>
      <w:r>
        <w:rPr>
          <w:rFonts w:ascii="Arial" w:hAnsi="Arial" w:cs="Arial"/>
          <w:sz w:val="28"/>
          <w:sz w:val="28"/>
          <w:szCs w:val="28"/>
          <w:lang w:bidi="fa-IR"/>
        </w:rPr>
        <w:t>١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وت بر علیه همکاریهای شرکت های نوکیا و زیمنس با جمهوری اسلامی در آلمان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8"/>
            <w:szCs w:val="28"/>
            <w:lang w:bidi="fa-IR"/>
          </w:rPr>
          <w:t>http://www.rowzane.com/0000-2009/e-m08/12-alman.htm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hyperlink r:id="rId3" w:tgtFrame="_blank"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تظاهرات بر علیه نوکیا و زیمنس </w:t>
        </w:r>
        <w:r>
          <w:rPr>
            <w:rStyle w:val="InternetLink"/>
            <w:color w:val="000000"/>
            <w:sz w:val="28"/>
            <w:sz w:val="28"/>
            <w:szCs w:val="28"/>
          </w:rPr>
          <w:t>١٢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اوت  </w:t>
        </w:r>
        <w:r>
          <w:rPr>
            <w:rStyle w:val="InternetLink"/>
            <w:color w:val="000000"/>
            <w:sz w:val="28"/>
            <w:sz w:val="28"/>
            <w:szCs w:val="28"/>
            <w:rtl w:val="true"/>
            <w:lang w:bidi="fa-IR"/>
          </w:rPr>
          <w:t>در فرانکفورت آلمان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lang w:bidi="fa-IR"/>
          </w:rPr>
          <w:t>http://www.youtube.com/watch?v=uzgyK9TVKrM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                 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شكيلات خارج كشور حزب كمونيست كارگري ايران – كميته آلمان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800000"/>
      <w:lang w:val="en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wzane.com/0000-2009/e-m08/12-alman.htm" TargetMode="External"/><Relationship Id="rId3" Type="http://schemas.openxmlformats.org/officeDocument/2006/relationships/hyperlink" Target="http://www.youtube.com/watch?v=uzgyK9TVKrM" TargetMode="External"/><Relationship Id="rId4" Type="http://schemas.openxmlformats.org/officeDocument/2006/relationships/hyperlink" Target="http://www.youtube.com/watch?v=uzgyK9TVKr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24:00Z</dcterms:created>
  <dc:creator>HP</dc:creator>
  <dc:description/>
  <cp:keywords/>
  <dc:language>en-US</dc:language>
  <cp:lastModifiedBy>M</cp:lastModifiedBy>
  <dcterms:modified xsi:type="dcterms:W3CDTF">2009-08-14T01:13:00Z</dcterms:modified>
  <cp:revision>87</cp:revision>
  <dc:subject/>
  <dc:title>رفقا با سلام وخسته نباشید</dc:title>
</cp:coreProperties>
</file>