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٠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مید تقوائی </w:t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میشود؟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غ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ید</w:t>
      </w:r>
      <w:r>
        <w:rPr>
          <w:rFonts w:cs="Times New Roman"/>
          <w:sz w:val="28"/>
          <w:szCs w:val="28"/>
          <w:rtl w:val="true"/>
          <w:lang w:bidi="fa-IR"/>
        </w:rPr>
        <w:t xml:space="preserve">)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ل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اه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ذ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ز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ا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ل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م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فت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ز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 xml:space="preserve">!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ک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و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م</w:t>
      </w:r>
      <w:r>
        <w:rPr>
          <w:rFonts w:cs="Times New Roman"/>
          <w:sz w:val="28"/>
          <w:szCs w:val="28"/>
          <w:rtl w:val="true"/>
          <w:lang w:bidi="fa-IR"/>
        </w:rPr>
        <w:t xml:space="preserve">.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و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ک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؟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دا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اه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سب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تیک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ج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درال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ذ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و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ل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ارس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ل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کل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ض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وس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ئ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ست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هد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val="en-CA"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نا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ز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زدی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ف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ث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ش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ت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د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ق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ج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خر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ئت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شو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ا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لی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ام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هود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ائ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د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ع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ق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ف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سیونالیستی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غ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ظاه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وس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ز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ت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ذربای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وچ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ور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ت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تق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پراط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ب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ر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ا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خ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در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سیون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ظ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و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سیون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در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؟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؟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گراند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؟</w:t>
      </w:r>
      <w:r>
        <w:rPr>
          <w:rFonts w:cs="Times New Roman"/>
          <w:sz w:val="28"/>
          <w:szCs w:val="28"/>
          <w:rtl w:val="true"/>
          <w:lang w:bidi="fa-IR"/>
        </w:rPr>
        <w:t xml:space="preserve">!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ک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و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و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ت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ت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ه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ق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پرا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ع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مپ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Times New Roman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Times New Roman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گ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نند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رمن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فک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م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اند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گل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ن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مپ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ل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؟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ا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و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او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او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ضم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یل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شی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ا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>. 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ک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واک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ک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واکی</w:t>
      </w:r>
      <w:r>
        <w:rPr>
          <w:rFonts w:cs="Times New Roman"/>
          <w:sz w:val="28"/>
          <w:szCs w:val="28"/>
          <w:rtl w:val="true"/>
          <w:lang w:bidi="fa-IR"/>
        </w:rPr>
        <w:t xml:space="preserve">"!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وگسل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چ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س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را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اک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ه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طور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ص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ک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واک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گ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آم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وگسل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ز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ج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یم</w:t>
      </w:r>
      <w:r>
        <w:rPr>
          <w:rFonts w:cs="Times New Roman"/>
          <w:sz w:val="28"/>
          <w:szCs w:val="28"/>
          <w:rtl w:val="true"/>
          <w:lang w:bidi="fa-IR"/>
        </w:rPr>
        <w:t xml:space="preserve">)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د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ا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عک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را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و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سج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در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ب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د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هد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ت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ا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ر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ک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هدا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ف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ضیح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فوف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ق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ائ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عی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ک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ص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ا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بخ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ی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ر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حمت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افع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فت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ساب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ل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ر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ز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شم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ص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ن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ی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طر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تاب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س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پوش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پوشان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وب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ادی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ر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ا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ز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د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ص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سال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ص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سال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م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گراند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ان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ِ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ص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ص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أسف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ن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ما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سیون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ص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سالارا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أسف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صب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نیرو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ص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ز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ش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ف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ص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Times New Roman"/>
          <w:sz w:val="28"/>
          <w:szCs w:val="28"/>
          <w:rtl w:val="true"/>
          <w:lang w:bidi="fa-IR"/>
        </w:rPr>
        <w:t xml:space="preserve">"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ر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ج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ش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ید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ئولوژی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و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س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س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خو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؟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ی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؟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تد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شد</w:t>
      </w:r>
      <w:r>
        <w:rPr>
          <w:rFonts w:cs="Times New Roman"/>
          <w:sz w:val="28"/>
          <w:szCs w:val="28"/>
          <w:rtl w:val="true"/>
          <w:lang w:bidi="fa-IR"/>
        </w:rPr>
        <w:t xml:space="preserve">"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ئ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ق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ر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شأ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لس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ل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ا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ی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ضام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هد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چن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ع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داقل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پذ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پذی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ف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ر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ی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ز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س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د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م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ف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ا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زخ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عی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ش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    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فا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Times New Roman"/>
          <w:sz w:val="28"/>
          <w:szCs w:val="28"/>
          <w:rtl w:val="true"/>
          <w:lang w:val="en-CA" w:bidi="fa-IR"/>
        </w:rPr>
        <w:t>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D8%A7%D8%AA%D8%AD%D8%A7%D8%AF%204[2]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08:46:00Z</dcterms:created>
  <dc:creator>Hamid</dc:creator>
  <dc:description/>
  <cp:keywords/>
  <dc:language>en-US</dc:language>
  <cp:lastModifiedBy>M</cp:lastModifiedBy>
  <dcterms:modified xsi:type="dcterms:W3CDTF">2009-08-13T21:53:00Z</dcterms:modified>
  <cp:revision>21</cp:revision>
  <dc:subject/>
  <dc:title/>
</cp:coreProperties>
</file>