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ور حکم زندان وشلاق برای سه نفر از دستگیر شدگان اول 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اعتراض گسترده خود به این گستاخی رژیم پاسخ ده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نا به گزارش سایت اتحاد جمهوری اسلامی برای سه نفر از کارگران دستگیر شده اول مه به اسامی فایق کیخسروی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وار سحابی و منصور کریمیان احکام زندان و شلاق صادر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دگاه شعبه </w:t>
      </w:r>
      <w:r>
        <w:rPr>
          <w:lang w:bidi="fa-IR"/>
        </w:rPr>
        <w:t>١٠٥</w:t>
      </w:r>
      <w:r>
        <w:rPr>
          <w:rtl w:val="true"/>
          <w:lang w:bidi="fa-IR"/>
        </w:rPr>
        <w:t xml:space="preserve"> جزایی دادسرای عمومی سنندج هر یک از  این کارگران را به جرم برپایی مراسم اول ماه مه به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ماه زندان و </w:t>
      </w:r>
      <w:r>
        <w:rPr>
          <w:lang w:bidi="fa-IR"/>
        </w:rPr>
        <w:t>٤٠</w:t>
      </w:r>
      <w:r>
        <w:rPr>
          <w:rtl w:val="true"/>
          <w:lang w:bidi="fa-IR"/>
        </w:rPr>
        <w:t xml:space="preserve"> ضربه شلاق تعزیزی محکوم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لبته  در متن حکم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سال زندان این قابل تبدیل  به سه سال حبس تعلیقی خوانده شده و همچنین شب بو خلیلی و بابک باجالانی دو بازداشت شده دیگر اول مه حکم </w:t>
      </w:r>
      <w:r>
        <w:rPr>
          <w:rtl w:val="true"/>
        </w:rPr>
        <w:t>تبرئه</w:t>
      </w:r>
      <w:r>
        <w:rPr>
          <w:rtl w:val="true"/>
        </w:rPr>
        <w:t xml:space="preserve"> گرفته 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روز در شرایطی که خیزشی انقلابی در سراسر ایران در جریان است و مردم باز کردن درب زندانها را نشانه 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قدام گستاخانه رژیم بهای سنگینی برایش خواهد داش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میته مبارزه برای آزادی زندانیان سیاسی صدور این احکام قرون وسطایی و محاکمه کارگران بخاطر برپایی اول مه را بشدت محکوم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یته مبارزه برای آزادی زندانیان سیاسی همه کارگران و همه انسانهای آزادیخواه بویزه مردم شهر سنندج را به اعتراض گسترده علیه این احکام ارتجاعی و قرون وسطایی و صدور حکم زندان و شلاق برای کارگران دستگیر شده اول مه فرا م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ساط این دادگاهها ارتجاعی و قوانین ارتجاعی قضایی جمهوری اسلامی را برسرشان خرا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این ماشین سرکوب و بیدادگاهایشان را در هم شک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با تجمعات اعتراضی گسترده است که نه تنها میتوانیم جمهوری اسلامی را از صدور چنین احکامی پشیمان کنیم و عقب برانیم بلکه خواهیم توانست درب زندانها را بگشاییم و همه زندانیان سیاسی را از زندان رها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ضمیم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ور حکم زندان و شلاق بر ع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ازداشت شدگان اول ماه مه سنندج را بشدت محکوم 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ه</w:t>
      </w:r>
      <w:r>
        <w:rPr>
          <w:rtl w:val="true"/>
          <w:lang w:bidi="fa-IR"/>
        </w:rPr>
        <w:t xml:space="preserve"> نفر از بازداشت شدگان روز ج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ارگر به شش ماه زندان و </w:t>
      </w:r>
      <w:r>
        <w:rPr>
          <w:lang w:bidi="fa-IR"/>
        </w:rPr>
        <w:t>٤٠</w:t>
      </w:r>
      <w:r>
        <w:rPr>
          <w:rtl w:val="true"/>
          <w:lang w:bidi="fa-IR"/>
        </w:rPr>
        <w:t xml:space="preserve"> ضربه شلاق تع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حکوم شدند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ه</w:t>
      </w:r>
      <w:r>
        <w:rPr>
          <w:rtl w:val="true"/>
          <w:lang w:bidi="fa-IR"/>
        </w:rPr>
        <w:t xml:space="preserve"> نفر از کارگران بازداشت شده در مراسم اول ماه مه سنندج به نام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ف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 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س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ع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آزاد کارگران</w:t>
      </w:r>
      <w:r>
        <w:rPr>
          <w:rtl w:val="true"/>
          <w:lang w:bidi="fa-IR"/>
        </w:rPr>
        <w:t xml:space="preserve">) –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ا</w:t>
      </w:r>
      <w:r>
        <w:rPr>
          <w:rtl w:val="true"/>
          <w:lang w:bidi="fa-IR"/>
        </w:rPr>
        <w:t xml:space="preserve"> سبح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منصور ک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ز س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ادگاه شعبه </w:t>
      </w:r>
      <w:r>
        <w:rPr>
          <w:lang w:bidi="fa-IR"/>
        </w:rPr>
        <w:t>١٠٥</w:t>
      </w:r>
      <w:r>
        <w:rPr>
          <w:rtl w:val="true"/>
          <w:lang w:bidi="fa-IR"/>
        </w:rPr>
        <w:t xml:space="preserve"> جز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دادس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عم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نندج هر کدام به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ماه حبس تع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٤٠</w:t>
      </w:r>
      <w:r>
        <w:rPr>
          <w:rtl w:val="true"/>
          <w:lang w:bidi="fa-IR"/>
        </w:rPr>
        <w:t xml:space="preserve"> ضربه شلاق تع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حکوم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مت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حکم آمده است که احکام فوق قابل 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به حبس ت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مدت سه سال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اساس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حکم بابک باجال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شب بو خ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بازداشت شدگان مراسم روز ج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ارگر در سنندج از اتهامات خود تبرئه ش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 صدور احکام زندان و شلاق بر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بازداشت شدگان روز ج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ارگر در سنندج را بشدت محکوم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و 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حکام به سه سال حبس ت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ا در راس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سکوت کشاندن کارگران و وادار نمودن آنان به تحمل 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 به غ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برده و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که امروزه بر طبقه کارگر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 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آزاد کارگرا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رگز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راسم اول ماه مه را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حقوق مسلم کارگران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د</w:t>
      </w:r>
      <w:r>
        <w:rPr>
          <w:rtl w:val="true"/>
          <w:lang w:bidi="fa-IR"/>
        </w:rPr>
        <w:t xml:space="preserve"> و 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 عموم کارگران، تشکلها و نهاد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و سراسر جهان را به اعتراض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پارچه</w:t>
      </w:r>
      <w:r>
        <w:rPr>
          <w:rtl w:val="true"/>
          <w:lang w:bidi="fa-IR"/>
        </w:rPr>
        <w:t xml:space="preserve"> بر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حکام فرا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  و خواهان لغو ف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و شرط ا</w:t>
      </w:r>
      <w:r>
        <w:rPr>
          <w:rtl w:val="true"/>
          <w:lang w:bidi="fa-IR"/>
        </w:rPr>
        <w:t>حکام</w:t>
      </w:r>
      <w:r>
        <w:rPr>
          <w:rtl w:val="true"/>
          <w:lang w:bidi="fa-IR"/>
        </w:rPr>
        <w:t xml:space="preserve"> صادره بر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ف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 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س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ا</w:t>
      </w:r>
      <w:r>
        <w:rPr>
          <w:rtl w:val="true"/>
          <w:lang w:bidi="fa-IR"/>
        </w:rPr>
        <w:t xml:space="preserve"> سبح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منصور ک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 و 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دادن به هر گونه ممنو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و 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برگز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راسم اول ماه م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زنده</w:t>
      </w:r>
      <w:r>
        <w:rPr>
          <w:rtl w:val="true"/>
          <w:lang w:bidi="fa-IR"/>
        </w:rPr>
        <w:t xml:space="preserve"> باد اول ماه مه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آزاد کارگرا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مرداد ماه </w:t>
      </w:r>
      <w:r>
        <w:rPr>
          <w:lang w:bidi="fa-IR"/>
        </w:rPr>
        <w:t>٨٨</w:t>
      </w: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5:31:00Z</dcterms:created>
  <dc:creator>hp</dc:creator>
  <dc:description/>
  <cp:keywords/>
  <dc:language>en-US</dc:language>
  <cp:lastModifiedBy>M</cp:lastModifiedBy>
  <dcterms:modified xsi:type="dcterms:W3CDTF">2009-08-13T23:00:00Z</dcterms:modified>
  <cp:revision>5</cp:revision>
  <dc:subject/>
  <dc:title>صدور حکم زندان وشلاق برای سه نفر از دستگیر شدگان اول مه</dc:title>
</cp:coreProperties>
</file>