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60"/>
        <w:ind w:left="0" w:right="0" w:hanging="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  <w:rtl w:val="true"/>
        </w:rPr>
        <w:t>چند گزارش از برگزاری تظاهرات علیه جمهوری اسلامی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b/>
          <w:b/>
          <w:bCs/>
          <w:color w:val="333333"/>
          <w:sz w:val="32"/>
          <w:szCs w:val="32"/>
        </w:rPr>
      </w:pPr>
      <w:r>
        <w:rPr>
          <w:rFonts w:eastAsia="Times New Roman"/>
          <w:b/>
          <w:bCs/>
          <w:color w:val="333333"/>
          <w:sz w:val="32"/>
          <w:szCs w:val="32"/>
          <w:rtl w:val="true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>در ارتباط با مضحکه تحلیف احمدی نژاد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  <w:rtl w:val="true"/>
        </w:rPr>
        <w:t>نروژ</w:t>
      </w:r>
      <w:r>
        <w:rPr>
          <w:b/>
          <w:b/>
          <w:bCs/>
          <w:color w:val="333333"/>
          <w:sz w:val="32"/>
          <w:sz w:val="32"/>
          <w:szCs w:val="32"/>
        </w:rPr>
        <w:t>٬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آلمان</w:t>
      </w:r>
      <w:r>
        <w:rPr>
          <w:b/>
          <w:b/>
          <w:bCs/>
          <w:color w:val="333333"/>
          <w:sz w:val="32"/>
          <w:sz w:val="32"/>
          <w:szCs w:val="32"/>
        </w:rPr>
        <w:t>٬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سوئد و سوئیس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b/>
          <w:bCs/>
          <w:color w:val="333333"/>
          <w:sz w:val="31"/>
          <w:szCs w:val="31"/>
          <w:rtl w:val="true"/>
        </w:rPr>
        <w:t> 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color w:val="333333"/>
          <w:sz w:val="31"/>
          <w:sz w:val="31"/>
          <w:szCs w:val="31"/>
          <w:rtl w:val="true"/>
        </w:rPr>
        <w:t>نروژ</w:t>
      </w:r>
      <w:r>
        <w:rPr>
          <w:b/>
          <w:bCs/>
          <w:color w:val="333333"/>
          <w:sz w:val="31"/>
          <w:szCs w:val="31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 xml:space="preserve">روزسه شنبه ، </w:t>
      </w:r>
      <w:r>
        <w:rPr>
          <w:color w:val="333333"/>
          <w:sz w:val="28"/>
          <w:sz w:val="28"/>
          <w:szCs w:val="28"/>
        </w:rPr>
        <w:t>۴</w:t>
      </w:r>
      <w:r>
        <w:rPr>
          <w:color w:val="333333"/>
          <w:sz w:val="28"/>
          <w:sz w:val="28"/>
          <w:szCs w:val="28"/>
          <w:rtl w:val="true"/>
        </w:rPr>
        <w:t xml:space="preserve"> اوت</w:t>
      </w:r>
      <w:r>
        <w:rPr>
          <w:color w:val="333333"/>
          <w:sz w:val="28"/>
          <w:sz w:val="28"/>
          <w:szCs w:val="28"/>
          <w:rtl w:val="true"/>
        </w:rPr>
        <w:t xml:space="preserve"> ، تظاهراتی برای افشا و محکومیت اعمال ضد انسانی حکام اسلامی ایران و برای همبستگی با جنبش انقلابی مردم در مرکز شهر اسلو برگزار شد</w:t>
      </w:r>
      <w:r>
        <w:rPr>
          <w:color w:val="333333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ين تظاهرات که بوسيله کميته حمايت از مبارزات مردم ايران برگزار شد با يک دقيقه سکوت براى گراميداشت ياد جانباختگان اخير جنبش انقلابي مردم درايران و همه جانباختگان راه آزادى و برابرى آغاز شد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رنامه با شعارهاى انقلابى عليه رژيم اسلامى حاکم بر ايران به زبانهاى فارسى و نروژى ادامه يافت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در طول برنامه که ميکروفون براى همه آزاد بود فعالين حزب سخنرانيهايى در مورد جوانب مختلف  جنبش انقلابي جارى در ايران به زبانهاى فارسى و نروژى ايراد کرد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در محل تجمع نمايشگاه عکس از مبارزات مردم ايران و جنايات رژيم اسلامى مورد بازديد و استقبال حاضرين و عابرين و از جمله توريستها قرارگرفت</w:t>
      </w:r>
      <w:r>
        <w:rPr>
          <w:color w:val="333333"/>
          <w:sz w:val="28"/>
          <w:szCs w:val="28"/>
          <w:rtl w:val="true"/>
        </w:rPr>
        <w:t>.  </w:t>
      </w:r>
      <w:r>
        <w:rPr>
          <w:color w:val="333333"/>
          <w:sz w:val="28"/>
          <w:sz w:val="28"/>
          <w:szCs w:val="28"/>
          <w:rtl w:val="true"/>
        </w:rPr>
        <w:t>همچنين اساسنامه کميته حمايت و اعلاميه هاى حزب کمونيست کارگرى به زبانهاى فارسى، نروژى و انگليسى در ميان مردم توزيع شد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وئيس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ز سه شنبه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  <w:r>
        <w:rPr>
          <w:sz w:val="28"/>
          <w:sz w:val="28"/>
          <w:szCs w:val="28"/>
          <w:rtl w:val="true"/>
          <w:lang w:bidi="fa-IR"/>
        </w:rPr>
        <w:t xml:space="preserve"> بيش از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نفر از ايرانيان مقيم سوئيس در دفاع از اعتراضات مردم ايران و محکوم کردن جنايات جمهوري 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 به تظاهرات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تظاهرات که در ارتباط با مضحکه تحليف احمدي نژاد برگزار مي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دم معترض </w:t>
      </w:r>
      <w:r>
        <w:rPr>
          <w:sz w:val="28"/>
          <w:sz w:val="28"/>
          <w:szCs w:val="28"/>
          <w:rtl w:val="true"/>
          <w:lang w:bidi="fa-IR"/>
        </w:rPr>
        <w:t>پس از طي مسافتي در مقابل سفارتخانه رژيم</w:t>
      </w:r>
      <w:r>
        <w:rPr>
          <w:sz w:val="28"/>
          <w:sz w:val="28"/>
          <w:szCs w:val="28"/>
          <w:rtl w:val="true"/>
          <w:lang w:bidi="fa-IR"/>
        </w:rPr>
        <w:t xml:space="preserve"> در شهر برن</w:t>
      </w:r>
      <w:r>
        <w:rPr>
          <w:sz w:val="28"/>
          <w:sz w:val="28"/>
          <w:szCs w:val="28"/>
          <w:rtl w:val="true"/>
          <w:lang w:bidi="fa-IR"/>
        </w:rPr>
        <w:t xml:space="preserve"> تجمع کردند و با سردادن شعارهاي محکم عليه کليت نظام  به اعتراض خود ادامه دا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ين تظاهرات که از طرف کميته برگزاري تظاهراتها در سوئيس برگزار ش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عالين حزب کمونيست کارگري ايران شرکت فعالي داشتند و همچنين</w:t>
      </w:r>
      <w:r>
        <w:rPr>
          <w:sz w:val="28"/>
          <w:sz w:val="28"/>
          <w:szCs w:val="28"/>
          <w:rtl w:val="true"/>
          <w:lang w:bidi="fa-IR"/>
        </w:rPr>
        <w:t xml:space="preserve"> بيانيه مربوط به</w:t>
      </w:r>
      <w:r>
        <w:rPr>
          <w:sz w:val="28"/>
          <w:sz w:val="28"/>
          <w:szCs w:val="28"/>
          <w:rtl w:val="true"/>
          <w:lang w:bidi="fa-IR"/>
        </w:rPr>
        <w:t xml:space="preserve"> ده خواست فوري مردم ميان شرکت کنندگان توزيع ش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پا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ظاهر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کنندگان با تصويب يک قطعنامه به </w:t>
      </w:r>
      <w:r>
        <w:rPr>
          <w:sz w:val="28"/>
          <w:sz w:val="28"/>
          <w:szCs w:val="28"/>
          <w:rtl w:val="true"/>
          <w:lang w:bidi="fa-IR"/>
        </w:rPr>
        <w:t xml:space="preserve">اعتراض </w:t>
      </w:r>
      <w:r>
        <w:rPr>
          <w:sz w:val="28"/>
          <w:sz w:val="28"/>
          <w:szCs w:val="28"/>
          <w:rtl w:val="true"/>
          <w:lang w:bidi="fa-IR"/>
        </w:rPr>
        <w:t>خود پايان دا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وئد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وتنبرگ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وز چهارشنبه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فراخوان تشکيلات خارج کشورحزب کمونيست کارگري ايران درگوتنبرگ سوئد تظاهرات ايستاده اي در اعتراض به جمهوري اسلامي و شرکت سفير سوئد به عنوان نماينده اتحاديه اروپا درمراسم تحليف احمدي نژاد برگزار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ظاهرات ساعت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بعد از ظهردر ميدان گوستاو آدولف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تدا سوسن صابري بيانيه اعتراضي حزب به زبان سوئدي که در آن شرکت نماينده  دولت سوئد در مراسم تحليف بشدت محکوم شده بود را قرائت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 روي باندرولها شعارهايي به زبانهاي سوئدي و فارسي از اين قبيل ديده ميش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جمهوري اسلامي را به دليل جنايت عليه مردم ايران محکوم ميکنيم،  حکومت اسلامي نمي خواهيم نمي خواهيم و نه به ديکتاتور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تظاهرات روز چهارشنبه در گوتنبرگ بخش ديگري  از اعتراض مردم در داخل و خارج از ايران براي رسوايي و انزواي هرچه بيشتر جمهوري اسلا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 جمهوري اسلامي سرنگون سرنگون و سخنرانيهاي پي در پي از جانب سوسن صابري و تعدادي از شرکت کنندگان توجه مردم زيادي را به اين تظاهرات جلب کرده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خش زيادي از شعارها و سخنرانيها در اين تظاهرات مستقيما متوجه دولت سوئد و اتحاديه اروپا بدليل شرکت درمراسم سوگند احمدي نژا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دليل بر روي پلاکاردها نوشته شده بود شرکت سفير سوئد در مراسم تحليف احمدي نژاد محکوم است و تظاهرکنندگان عليه نخست وزير سوئد شعار مي داد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خجالت خجالت راينفلد خجا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همچن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منه اي جنايت مي کند سوئد سکوت مي ک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در پايان تظاهرات،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فرمان فوري مردم از سوي سوسن صابري خوانده شد و شرکت کنندگان براي بند بند آن دست مي زدند و در تائيد آن هورا مي ک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دامه اعتراض به دولت سوئد روز پنجشنبه ساعت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صبح هيات هفت نفره اي نيز به دفتر روزنامه يتوبوري پستن مراجعه کردند و بدليل عدم انعکاس اعتراض ايرانيان به جمهوري اسلامي با يکي از مسئولين اين  روزنامه صحبت کردند و اعتراض خود را به آنها اعلام 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وئد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کهلم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طي روزهاي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اوت دو حرکت اعتراضي در استکهلم برگزار شد که حدود </w:t>
      </w:r>
      <w:r>
        <w:rPr>
          <w:sz w:val="28"/>
          <w:sz w:val="28"/>
          <w:szCs w:val="28"/>
          <w:lang w:bidi="fa-IR"/>
        </w:rPr>
        <w:t>۱۶۰۰</w:t>
      </w:r>
      <w:r>
        <w:rPr>
          <w:sz w:val="28"/>
          <w:sz w:val="28"/>
          <w:szCs w:val="28"/>
          <w:rtl w:val="true"/>
          <w:lang w:bidi="fa-IR"/>
        </w:rPr>
        <w:t xml:space="preserve"> نفر در آنها شرک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راضات از جانب کميته دفاع از مبارزات مردم در ايران فراخوان داد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و دوستداران حزب در هر دو اين تظاهرات فعالانه شرکت داشتند و با شعارهاي مرگ بر جمهور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ندرول هاي آزادي برابري و  همچنين تعداد زيادي پلاکارد با عکس احمدي نژاد که خط باطل بر آن کشيده شده بود و بر آن به زبان انگليسي نوشته شده ب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t>go to hell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 ها را بخود جلب 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سه شنبه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اوت در مسير راهپيمايي معترضين که يکساعت ادامه داشت فعالين و دوستداران حزب  با بلندگوي دستي قوي به زبانهاي فارسي و سوئدي شعار مي دادند مرگ برجمهوري اسلامي، زنداني سياسي آزاد بايد گردد، حکومت مذهبي نميخواهيم و مرگ بر ديکتاتور و اين شعارها شورو شوق خاصي در ميان جمعيت بوحود آو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چهارشنب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اوت اين اعتراضات ادامه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بر گزاري آکسيون روز چهارشنبه برگزارکنندگان طبق معمول اکراه داشتند که شعارهاي سرنگون طلبانه س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جمعيت معترض از هر فرصتي استفاده مي کرد و با قدرت اين شعارها را سر مي دادند بطوريکه فضا چنان بر برگزار کنندگان تنگ شد که مجبورشدند از بلندگو  شعار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جمهوري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وسوي بهانه است کل رژيم نشانه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تکرا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راسم اين روز چندين نفر به زبان سوئدي سخنراني کردند و ضمن محکوم کردن اعمال جنايتکارانه جمهور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ارزات آزاديخواهانه مردم ايران را مورد حمايت قرار دا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لمان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رانکفورت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مبور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اوت در شهر فرانکفورت به دعوت واحد حزب در اين شهر ميتينگي در برابر کنسولگري جمهوري اسلامي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ميتينگ از ساعت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شروع شد و تا حدود ساعت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ادامه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يتينگ از جانب کادرهاي حزب  چندين سخنراني کوتاه ايرا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رانان به وضعيت مستاصل جمهوري اسلامي اشاره کردند  و توضيح دادند که چطور اين رژيم مجبور است براي انجام مراسم مسخره تحليف احمدي نژاد هزاران نيروي نظامي را در مقابله با مردم معترض به خيابان بيا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آلماني</w:t>
      </w:r>
      <w:r>
        <w:rPr>
          <w:sz w:val="28"/>
          <w:sz w:val="28"/>
          <w:szCs w:val="28"/>
          <w:rtl w:val="true"/>
        </w:rPr>
        <w:t xml:space="preserve"> هار از اين تظاهرات فيلمي تهيه کرد که در </w:t>
      </w:r>
      <w:r>
        <w:rPr>
          <w:sz w:val="28"/>
          <w:sz w:val="28"/>
          <w:szCs w:val="28"/>
          <w:rtl w:val="true"/>
        </w:rPr>
        <w:t>نوبت از آن تلويزيون پخش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امبورگ نيز تظاهرات مشابهي از سوي مخالفان جمهوري اسلامي در مرکز شهر برگزار کرديد و تظاهرکنندگان با شعارهاي سرنگوني طلبانه پاسخ مضحکه تحليف احمدي نژاد را دادند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center" w:pos="4536" w:leader="none"/>
        </w:tabs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۶</w:t>
      </w:r>
      <w:r>
        <w:rPr>
          <w:sz w:val="40"/>
          <w:sz w:val="40"/>
          <w:szCs w:val="40"/>
          <w:rtl w:val="true"/>
        </w:rPr>
        <w:t xml:space="preserve"> اوت </w:t>
      </w:r>
      <w:r>
        <w:rPr>
          <w:sz w:val="40"/>
          <w:sz w:val="40"/>
          <w:szCs w:val="40"/>
        </w:rPr>
        <w:t>۲۰۰۹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4:12:00Z</dcterms:created>
  <dc:creator>Bahram</dc:creator>
  <dc:description/>
  <cp:keywords/>
  <dc:language>en-US</dc:language>
  <cp:lastModifiedBy>M</cp:lastModifiedBy>
  <dcterms:modified xsi:type="dcterms:W3CDTF">2009-08-07T20:24:00Z</dcterms:modified>
  <cp:revision>8</cp:revision>
  <dc:subject/>
  <dc:title>گزارشى از تظاهرات ٤ آگوست در اسلو </dc:title>
</cp:coreProperties>
</file>