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٣٠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ینا احد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u w:val="single"/>
          <w:lang w:bidi="fa-IR"/>
        </w:rPr>
      </w:pPr>
      <w:r>
        <w:rPr>
          <w:b/>
          <w:bCs/>
          <w:sz w:val="44"/>
          <w:szCs w:val="44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u w:val="single"/>
          <w:lang w:bidi="fa-IR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bidi="fa-IR"/>
        </w:rPr>
        <w:t>اينور خط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پاسخي كوتاه به سوالات فرزندان حجاريان و امين زاده ها</w:t>
      </w:r>
      <w:r>
        <w:rPr>
          <w:b/>
          <w:bCs/>
          <w:sz w:val="36"/>
          <w:szCs w:val="36"/>
          <w:rtl w:val="true"/>
          <w:lang w:bidi="fa-IR"/>
        </w:rPr>
        <w:t>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روزها بسياري در ايران و در دنيا نگران عزيزانشا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زيزاني كه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ركت در راهپيمايي و اعتراض به يك حكومت فاشيست و ديكتاتور دستگير و روانه سياهچالهاي حكومت اسلامي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وزها مادران زيادي در به در دنبال فرزندانشان هس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اين كابوس كه جسد عزيزترين كس زندگيشان را تحويل ب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وزها همه ما با نگراني اخبار رفتارهاي وحشيانه مشتي جلاد  و جنايتكار را تعقيب مي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بر از دست دادن قدرت تكلم زنداني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خبر تجاوز به ز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بر تكه تكه كردن جوا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بر وصل كردن زنداني به برق و دادن شوك الكتريك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روزها در لابلاي اخبار پيشروي انقلاب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اخبار تجمع و تظاهرا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خبار ميتينگها و شعار دادنها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ك نگراني بزرك در فضا موج م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زمان با شنيدن صداي زناني كه با قدرت و اعتماد ميگويند ما كوتاه نمي آي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بر لبخند زدن مردم در خيابانها به همديگ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زديك شدن انسانها با ه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لابلاي اين اخبار، نگراني در مورد سرنوشت صدها نفر دستگير شده و ناپديدشدگان هفته هاي اخيرلحظه اي ما را تنها نميگذار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دران و پدران زيادي هنوز نميدانند فرزندانشان بعد از يك ماه گم شدن كجا هستند  و چه بلايي سر آنها آور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آنچه مرا وادار كرد اين چند سطر را بنويس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امه هاي فرزندان كساني است كه در دستگاه حكومت اسلامي كاره اي بو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زندان حجاريان ها و امين زاده 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امه هاي مشحون ازنگراني و  احساس به پد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امه هاي  فرزند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 طلب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كومتي كه ديروز در مسند قدرت بوده و امروز در سياهچالهاي حكومتي توسط دوستان قديمي شان شكنجه مي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نامه سوزناك دختري كه به پدرش ميگويد </w:t>
      </w:r>
      <w:r>
        <w:rPr>
          <w:sz w:val="28"/>
          <w:szCs w:val="28"/>
          <w:rtl w:val="true"/>
          <w:lang w:bidi="fa-IR"/>
        </w:rPr>
        <w:t>:"</w:t>
      </w:r>
      <w:r>
        <w:rPr>
          <w:sz w:val="28"/>
          <w:sz w:val="28"/>
          <w:szCs w:val="28"/>
          <w:rtl w:val="true"/>
          <w:lang w:bidi="fa-IR"/>
        </w:rPr>
        <w:t>تو بهترين ها بودي و من سوال زياد داشت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مورد كارهاي تو و در مورد قوانين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به سوالات من پاسخهايي ميدادي كه قانعم نميكرد و من سوال ميكنم چرا تو را گرفته اند و من نگران تو هستم و از اينكه چند روزي است ترا نديده ا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سيار غمگينم</w:t>
      </w:r>
      <w:r>
        <w:rPr>
          <w:sz w:val="28"/>
          <w:szCs w:val="28"/>
          <w:rtl w:val="true"/>
          <w:lang w:bidi="fa-IR"/>
        </w:rPr>
        <w:t xml:space="preserve">." ..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ه اين جوانان كه سوال دار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فرزندان حكومتيهاي قبلي و زندانيان فعلي ميگوي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 جايي محكم بايستيد و گوشهايتان را بطرف اين سوي ديوار بگير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همهمه ما گوش فرا دهيد و سعي كنيد قوي باشيد و رو در روي حقايق بايست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ما جواب سوالاتتان را بشنويد</w:t>
      </w:r>
      <w:r>
        <w:rPr>
          <w:sz w:val="28"/>
          <w:szCs w:val="28"/>
          <w:rtl w:val="true"/>
          <w:lang w:bidi="fa-IR"/>
        </w:rPr>
        <w:t xml:space="preserve">...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طرف ديوار در مقابل پدران شم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مقابل خامنه اي و خاتمي و خلخالي و حجاري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مقابل  حكومتيهاي ديروز و امروز  از محافظه كار و اصولگرا و خط امامي و اصلاح طلب و غيره 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ميليونها نفر مردم ايستاده 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ا مرد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 اپوزيسيوني كه هيچگاه اينها را قبول نداشت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به ما نگاه كنيد و گوشهايتان را به زمين بچسبانيد و صداي ما را بشنوي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كسانيكه از روز اول كه نطفه هاي ناميمون اين حكومت بسته شد مخالف آن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آرميدگان در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لعنت آباد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خاورانها و در همه جاي ايران كه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يرحمانه زير شكنجه هاي اينها جان باخ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تيرباران شدگ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 اعدام شدگان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 سنگسار شدگان اين حكومت</w:t>
      </w:r>
      <w:r>
        <w:rPr>
          <w:sz w:val="28"/>
          <w:szCs w:val="28"/>
          <w:rtl w:val="true"/>
          <w:lang w:bidi="fa-IR"/>
        </w:rPr>
        <w:t xml:space="preserve">....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ا مردمي كه قربانيان اين حكومت فاشيست اسلامي هستيم به شما نسل دوم و سوميهاي زاده شده در دالانهاي اين حكومت و به همه شما جوانان  اعلام ميكنيم كه شكنج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وك الكتريكي و اعدام با اين حكومت زاده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همهمه ما را بشن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قربانيان دهه شص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كومتي است كه در اولين سالهاي به قدرت رسيدنش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ي اينكه بماند و بچاپ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ي اينكه يك انقلاب را بزند و خفه ك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زاران نفر را در كنار ديوارهاي اوين و زندانهاي تبريز و مشهد و اهواز و همه جاي ايران گذاشت و بيرحمانه تيرباران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ها بچه </w:t>
      </w: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 w:val="28"/>
          <w:szCs w:val="28"/>
          <w:rtl w:val="true"/>
          <w:lang w:bidi="fa-IR"/>
        </w:rPr>
        <w:t xml:space="preserve"> ساله را در كنار زنان حامله و در كنار جوانان بيرحمانه اعدام ميكر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 اين واقعيت را ببينيد و رو در رو به آن نگاه كنيد كه  تعدادي از پدران شما در ساختن اين ماشين جناي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قش درجه اول بازي مي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ي از اينها سازمان اطلاعات و امنيت مخوف حكومت را ساخ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عدادي از پدران شما ديروز در اوين فرمان قتل ميدادند و خونسردانه بعد از اعدامهاي دسته جمعي همسران و مادران و پدران ما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خانه آمده و به شما فرزندانشان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يك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ه همهمه ما گوش ك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زناني كه اولين حمله اين حكومت عليه ما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اينكه زمين زير پاي خودشان را محكم ك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يد از ما مايه ميگذاشتند و اولين حمله به مرد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فرمان حجاب اجبا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جلاد زمانه خميني آغاز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ما فرمان دادند كه حجاب را رعايت كنيم و شعار دادند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يا روسري يا توسر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وقتي گفتيم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زادي نه شرقي است نه غربي جهاني 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جوابشان را داديم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ه روس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 توسر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ابتدا مردان ريشوي لمپ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ما فحاشي ميكردند و سپس برق چاقوهايشان را ديديم و در پايان با كلاشينكف به ما حمله كردند و با پونز چادرها را بر پيشاني ما پونز كردند و به صورتمان اسيد پاشيدند و گرفتند و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مله به انقلاب و سركوب انقلاب عليه حكومت شاه را با حمله به ما آغاز ك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همهمه ما كارگران كه اولين شليك گلوله به سوي ما بود و به همهمه ما مردم كردستان كه با توپ و تانك و از زمين و هوا به ما حمله ور شده و عزيزان ما را كشتند و تكه تكه كر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گوش فرا دهي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نزمان همه متحد بودند و كسي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صلاح طل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بني صدر كه امروز مخالف اين حكومت است تا همه دار و دسته هاي حكومتي و تا مجاهدين و حزب توده در معيت خمي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ما حمله كردند و زخم عميق اين وحشيگريها بر تن و روح و روان فرزندان ما حك شده است</w:t>
      </w:r>
      <w:r>
        <w:rPr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ما زنان سنگسار شده نگاه ك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خشي از قانون اين مملكت كه پدران شما سازندگان آن بوده و هنوز هم به اين دور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كارش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فتخار ميك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جرکش کردن زنان و يا مرد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پرتاب سن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قرون وسطايي ترين و وحشيانه ترين رفتار با انسان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زو قانون آن مملكت است و من مريم ايوبي هستم كه در يك روز دردناك تابستان در روز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  <w:lang w:bidi="fa-IR"/>
        </w:rPr>
        <w:t xml:space="preserve"> جولا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حاليكه از ترس بيهوش شده بود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را با برانكارد به محوطه زندان اوين برده و با پرتاب كردن سن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كه تكه ام كر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اين اتهام كه رابطه جنسي خارج از ازدواج داشته ام و فرزندان من دو پسر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ساله اينرا تجربه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تنها قرباني اين حكومت نبو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ي مرا در دوران خاتمي تكه تكه كردند</w:t>
      </w:r>
      <w:r>
        <w:rPr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اي صحبت فرزندان آنهايي بنشينيد كه سنگسارشان 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يا در دنيا زخمي عميق تر از اين سراغ داريد كه مادر و يا پدرتان را با پرتاب سنگ زجركش ك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وشهايتان را باز كنيد و سعي كنيد محكم باشيد و اين حقايق را از زبان ما بشن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زبان ما كه همواره اين ور ديوار بوديم و همواره به اين حكومت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نه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گفت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ه حرفهاي سولماز و آرش و صدها كودكي گوش كنيد كه مادران و پدران آنها را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فعاليت سياسي دستگیر کرده اند و به دليل ضد مذهب بود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مونيست بودن و فعاليت سياسي ك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از مادران و پدرانشان جز عكسي و خاطره اي چيزي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يا براي  كودكان دردي عميقتر از اين را سراغ داريد كه مادر و پدرانشان را اعدام كرده باشن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آخرين نگاه ندا فكر كنيد كه وقتي قلبش را جنايتكاران نشانه رف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و به سوي مردم كرد و با نگاهش گفت كه ببينيد چه جنايتكاراني هستند اينها و انتظار دارم كه انتقام من و ما را از اينها بگير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آخرين نگاه براي هميشه در تاريخ ايران ثبت شد و اين آخرين انتظار بايد برآور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كومت اسلامي بايد سرنگون شو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ن در اينجا از طرف ميليونها  نفري حرف ميزنم كه این حکومت به آنها زخمهاي مهلك زده است و قوانين قرون وسطايي اش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بعيت و جنايتكاري اش، ضد زن و ضد انسان بودنش را با گوشت و پوست خود لمس كر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ن دلارا دارابي هستم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ختر جوان و زيبايي كه با نقاشي بزرگ شده و به رنگ و قلم مو علاقه داشت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را گرفتند و بعد از سالها شكنجه روحي و جسمي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يك روز دردناك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كمال وحشيگري و بيرح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خواب بيدار كرده و گفتن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يا اعدامت مي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من از ترس به مامانم زنگ زدم و گفتم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در بياييد و بگوييد كه من ميترس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ياييد و بگوييد كه رحم كنند و هنوز پدر و مادرم نرسي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را به يك اطاق بزرگ برده و طناب دار را به گردنم انداخته و من </w:t>
      </w:r>
      <w:r>
        <w:rPr>
          <w:sz w:val="28"/>
          <w:sz w:val="28"/>
          <w:szCs w:val="28"/>
          <w:lang w:bidi="fa-IR"/>
        </w:rPr>
        <w:t>۲۳</w:t>
      </w:r>
      <w:r>
        <w:rPr>
          <w:sz w:val="28"/>
          <w:sz w:val="28"/>
          <w:szCs w:val="28"/>
          <w:rtl w:val="true"/>
          <w:lang w:bidi="fa-IR"/>
        </w:rPr>
        <w:t xml:space="preserve"> ساله را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ن فرزندان فاطمه حقيقت پژوه هست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هرا و فرزين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گوشهايتان را باز كنيد و به جايي تكيه كنيد تا نيفت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در ما را همين امسال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اوين در حاليكه نصف شب بود و ما در آنسوي ديوار زندان ايستاده بود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ورده و از چهار پايه اي بالا بردند و سپس چهار پايه را از زير پاي او كشي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حاليكه مامان ما به ما فكر ميكرد و اينكه ما پدر نداريم و هيچكس را نداريم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 را كشتند و سپس اسم ما را صدا زدند و گفتند كار شما تمام ش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ويد و ساعت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صبح براي گرفتن جسدش بياي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توانيد تصور كنيد اين يعني چه؟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يتوانيد زخم عميقي كه بر روان ما حك شده را درك كنيد؟ ميتوانيد اين خلا و اين درد سهمگين را درك كنيد؟ ما هم سوال داريم چر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را؟ چرا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 صداي مادراني هستم كه از سي سال قبل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خترانشان را به اتهام فعاليت سياسي و مخالفت با حكومت و مخالفت با پدران شم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گرفته و بعد از تجاوز آنها را كشتند و سپس به ازاي گرفتن پول گلوله و يك جعبه شيريني بخاطر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عروس شد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خترانش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سد آنها را تحويل دا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 صداي اعتراض همه قربانيان اين حكومت فاشيست اسلامي هست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دستگيرشدگان در طول سه ده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ه اعداميهاي سه ده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ه شكنجه شدگان و همه به قتل رسيدگان 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متاسفانه اين ليست بسيار بلند بالا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ند روز پيش پدران تعدادي از شما را بهمراه مردم معترض و مردمي كه عليه همه اين جنايات انقلاب كرد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وردند و در يك برنامه شنيع اعتراف گيري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شان دادند كه حكومتيها  چه ظرفيت بالايي در جنايت و اعمال زور و شكنجه و چه ظرفيتي در سبعيت و و حشيگري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گويم كه متاسفانه اين صحنه براي ما كه اينور خط هستيم اصلا نا آشنا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ما هم در طول اين سه دهه بارها چنين رفتاري د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دار كردن زنداني به اعتراف عليه وجدانش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وش ديكتاتورها در طول تاريخ بوده و اينها دست همه را از پشت بست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در اين روزها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ه همه نگران جان عزيزان خود هس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ز هم شما بدليل رابطه داشتن با حكوم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تر و زودتر و بيشتر از همه از عزيزانتان خبردار ميش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زاران نفر در سياهچالهاي حكومت اسلامي اسيرند و حتي دسترسي به اسم و محل زنداني بودن اينها اكنون يك معضل بزرك خانواده ها است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خلاصه كنم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 در مقابل خودتان يك حكومت فاشيست و ديكتاتور را داريد كه از روز آغاز همين گونه رفتار كر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شته و تكه تكه كرده و حتي نگذاشته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ردم داغدار راحت گريه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مشتي جلاد و جنايتكار هستند كه همه اين سبعيت و وحشيگري را با استناد به قران و خدا انجام داده و مي چاپند و جيب هايشان را پر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ران حكومتي شبيه به نازيها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بيه به حكومت پينوشه سركار است كه پدران شما آنرا ساخته و امروز خود قرباني ش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يليونها مردمي كه اين حكومت را سي سال است تجربه ميك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يليونها نفري كه اينور ديوار بوده و هميشه به آنها حمله شده و هميشه پاسدار و بسيجي و سركوبگران را در مقابل خود داشت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دوران رفسنجا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دوران خميني و خاتمي و امروز هم در دوران احمدي نژا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ميليونها نفر از كليت اين سيستم منزجرند و اين بار آمده اند كه تكليف آنرا روشن ك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ا به پا خاست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ز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 كارگ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 دانشجويان و ما مردم منزجر از قوانين و روشهاي قرون وسطايي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 مردم مدرن آزاديخواه و انساندو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 با يك انقلاب مدرن و انسا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يك انقلاب عظيم آمده ايم كه به عمر ننگين كثيف ترين و وحشي ترين حكومت قرن پايان ده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ك ماه است كه ما بازيگران اصلي صحنه سياست در ايران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بازي همه انساني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ه تمدن خواه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ه انسانگرايي را ميتوان 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يخواهيم آزاد باشيم و زندگيمان زندگي بشر در قرن بيست و يك باشد با همه آزادي و برابري و رفاه و حقوق شايسته بشر در اين قر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ز زندگي همه آنرا ميخواه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راه تحقق همه اين آرزوهاي انسا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ايان دان به عمر بختكي است به اسم حكومت اسلامي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آمده ايم كه تكليف حكومت را يكسره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كومت بايد ب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كومت بايد سرنگون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در فرداي سرنگوني اين حكومت ما مردم ما اينور خطيها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رفهاي زيادي براي زدن داريم و اين حرفها را در دادگاههاي بين المللي خواهيم زد كه به جزييات اين ماشين مخوف جنايت در سه دهه رسيدگي خواهد كرد و در آنجا همه سران جمهوری اسلامی از هر جناح محاکمه خواهن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شايد بهتر است اينرا نيز اضافه كنم كه همه متهمين از حقوق یک انسان تحت محاکمه در یک جامعه مدرن و انسانی برخوردار خواهن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یاتشان افشا خواهد شد اما کسی حق نخواهد داشت به هیچ بهانه 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کنجه فیزیکی و روحی بر کسی اعمال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اتشان افشا خواهد شد تا هیچ کس دیگر هیچ وقت جرئت نکند در قبال هیچ انساني به جنایت متوسل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جرم شکنجه و اعدام و سنگسار انسانها محاکمه خواهند شد تا هیچ وقت هیچ کسی شکنجه و اعدام و سنگسار ن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ری، با سرنگونی جهوری اسلامی، با محاکمه سرانش، جامعه ای انسانی و آزاد خواهیم داشت که در آن همه انسانها از جمله شما انسانی زندگی خواهید کرد</w:t>
      </w:r>
      <w:r>
        <w:rPr>
          <w:color w:val="000000"/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52:00Z</dcterms:created>
  <dc:creator>pc</dc:creator>
  <dc:description/>
  <cp:keywords/>
  <dc:language>en-US</dc:language>
  <cp:lastModifiedBy>M</cp:lastModifiedBy>
  <dcterms:modified xsi:type="dcterms:W3CDTF">2009-08-07T19:10:00Z</dcterms:modified>
  <cp:revision>25</cp:revision>
  <dc:subject/>
  <dc:title>اينور خط</dc:title>
</cp:coreProperties>
</file>