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لیه نیروهای سرکوبگر رژیم باید از کارخانه ها و مراکز تولیدی اخراج شو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قلاب جاری علیه جمهوری اسلامی که میلیونها نفر را بخیابانها آورد شیپور پایان حاکمیت جنایتکاران حکومت اسلامی را بصدا در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ضاع شرایط مناسبی برای طبقه کارگر بوجود آورده است که یک حرکت سراسری و قدرتمند علیه جمهوری اسلامی را سازمان 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قه کارگر نیز نه تنها مانند اکثریت عظیم مردم ایران به جمهوری اسلامی و هیچ جناح آن توهمی ندارد، بلکه از مبارزه علیه بیحقوقی و برای خواستها و مطالبات برحق خود یک دم باز نای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مین دلیل رژیم اسلامی در طول حاکمیت خود برای پیشبرد اهدافش، برای تشدید استثمار و تحمیل بیحقوقی مطلق به کارگران و برای جلوگیری از اعمال اراده و قدرت کارگران به نیروی سرکوبش اتک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ای اسلامی و حراست و بسیج و غیره را به کارخانجات و محیطهای کار آوردند و علیه کارگران بک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فلاکت و بیحقوقی و تعرضی که جمهوری اسلامی در اشکال گوناگون علیه کارگران سازمان داده است بدون چنین نیروی سرکوبی در محیطهای کار نمیتوانست عملی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ست نیروهای سرکوب رژیم از حراست و بسیج تا سپاه و غیره باید از محیطهای کار کوتاه شود و ارگانهای ضد کارگری شورای اسلامی باید تماما منحل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گام مهم در تعرض به حکومت و یک اقدام موثر و دخالتگرانه در اوضاع سیاسی کنونی و انقلاب جار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شرایط کنونی امکان موفقیت کارگران برای بیرون انداختن نیروی سرکوب از محیط کار از هر زمان بیش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کارگری متعین تر از دیگر جنبشهای اعتراضی است، اشکالی از تشکلهای کارگری و طیفی از رهبران کارگری در سطح اجتماعی قدم به پیش گذاشته اند و امکان حمایت عملی مردم از این مبارزات بیش از هرزمان فراه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شرایط میتوان و باید یک حرکت سراسری برای بیرون انداختن نیروهای سرکوب از محیطهای کار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به تمام کارگران کشور فراخوان میدهد که خود را آماده کنند و متحدانه برای کوتاه کردن دست ارگانهای سرکوب از تمامی محیطهای کار بمیدان ب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 و فعالین جنبش کارگری نقش حیاتی و مهمی برای بسیج کارگران و سازماندادن یک جنبش قدرتمند</w:t>
      </w:r>
      <w:r>
        <w:rPr>
          <w:sz w:val="28"/>
          <w:sz w:val="28"/>
          <w:szCs w:val="28"/>
          <w:rtl w:val="true"/>
          <w:lang w:bidi="fa-IR"/>
        </w:rPr>
        <w:t xml:space="preserve"> برای بیرون انداختن ارگانهای سرکوب از محیطهای کار و انحلال شوراهای اسلامی دارند و با تشکیل منظم مجامع عمومی، انتشار بیانیه های مختلف، سازماندهی اعتصابات و اشکال مختلف اعتراض برای بکرسی نشاندن این خواست و جلب حمایت مردم و سازمانها و نهادهای مترقی در ایران و در سطح بین المللی از این خواست میتوانند حرکتی وسیع در مراکز مختلف سازمان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برپائی یک جنبش وسیع و سراسری برای کوتاه کردن دست ارگانهای سرکوب از محیطهای کار را یک گام اساسی برای دخالت طبقه کارگر در اوضاع سیاسی جاری و برای پیشروی مبارزات کارگران علیه حکومت درحال فروپاشی جمهوری اسلامی میداند و همه کارگران پیشرو و سوسیالیست را فرامیخواند که سازماندهی این حرکت مهم را در دستور خود بگذ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۱۳۸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39:00Z</dcterms:created>
  <dc:creator>F</dc:creator>
  <dc:description/>
  <cp:keywords/>
  <dc:language>en-US</dc:language>
  <cp:lastModifiedBy>hp</cp:lastModifiedBy>
  <cp:lastPrinted>2009-08-03T16:34:00Z</cp:lastPrinted>
  <dcterms:modified xsi:type="dcterms:W3CDTF">2009-08-03T15:35:00Z</dcterms:modified>
  <cp:revision>8</cp:revision>
  <dc:subject/>
  <dc:title>اين چه كار است؟</dc:title>
</cp:coreProperties>
</file>