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رفیق فریدون صبوری درگذشت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b/>
          <w:bCs/>
          <w:color w:val="0000FF"/>
        </w:rPr>
        <w:drawing>
          <wp:inline distT="0" distB="0" distL="0" distR="0">
            <wp:extent cx="951865" cy="1209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کمال تاسف مطلع شدیم که رفیق فریدون صبوری، از بنیانگزاران اول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انون مستقل معلمان 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تهران و از دوستان صمیمی حزب كمونیست كارگری، روز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>، بعد از چهار سال دست و پنجه نرم كردن با سرطان، در شهر مونتریال كانادا درگذ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یق فریدون كه دبیر شیمی در دبیرست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های تهران بود، در اوایل انقلاب همراه با دیگر رفقایش اقدام به تأسی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انون مستقل معلمان 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تهران كرد و فعالانه در مبارزات معلمان بر علیه رژیم شاه شركت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عد از سرنگونی آن رژیم و بدنبال تصف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اولیه دبیرست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های ایران از معلمان كمونیست و مبارز، در اواخر سال </w:t>
      </w:r>
      <w:r>
        <w:rPr>
          <w:sz w:val="28"/>
          <w:sz w:val="28"/>
          <w:szCs w:val="28"/>
          <w:lang w:bidi="fa-IR"/>
        </w:rPr>
        <w:t>۵٨</w:t>
      </w:r>
      <w:r>
        <w:rPr>
          <w:sz w:val="28"/>
          <w:sz w:val="28"/>
          <w:szCs w:val="28"/>
          <w:rtl w:val="true"/>
          <w:lang w:bidi="fa-IR"/>
        </w:rPr>
        <w:t xml:space="preserve"> از كار اخراج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دنبال اوج گرفتن مبارزات مردم علیه رژیم شاه در سال </w:t>
      </w:r>
      <w:r>
        <w:rPr>
          <w:sz w:val="28"/>
          <w:sz w:val="28"/>
          <w:szCs w:val="28"/>
          <w:lang w:bidi="fa-IR"/>
        </w:rPr>
        <w:t>١٣۵٧</w:t>
      </w:r>
      <w:r>
        <w:rPr>
          <w:sz w:val="28"/>
          <w:sz w:val="28"/>
          <w:szCs w:val="28"/>
          <w:rtl w:val="true"/>
          <w:lang w:bidi="fa-IR"/>
        </w:rPr>
        <w:t xml:space="preserve">، رفیق فریدون صبوری كه از اوایل دهه </w:t>
      </w:r>
      <w:r>
        <w:rPr>
          <w:sz w:val="28"/>
          <w:sz w:val="28"/>
          <w:szCs w:val="28"/>
          <w:lang w:bidi="fa-IR"/>
        </w:rPr>
        <w:t>۵٠</w:t>
      </w:r>
      <w:r>
        <w:rPr>
          <w:sz w:val="28"/>
          <w:sz w:val="28"/>
          <w:szCs w:val="28"/>
          <w:rtl w:val="true"/>
          <w:lang w:bidi="fa-IR"/>
        </w:rPr>
        <w:t xml:space="preserve"> در ارتباط با دانشجویان و فعالین كمونیست به مبارزه سیاسی روی آورده بود، به یكی از سازم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های سیاسی موسوم به خط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پی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از سركو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های سال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برای مدتی مخفی زندگی كرد و سپس مجبور به ترك ایران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نبال تأسیس حزب كمونیست ایران، رفیق فریدون صبوری به این حزب پیوست و تا آخرین روزهای زندگی اش، یكی از یاران و دوستداران منصور حكمت و جنبش كمونیستی باقی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سازمان دادن اعتراضات مهاجرین و پناهندگان ایرانی بر علیه جمهوری اسلامی در مونتریال كانادا فعالانه شركت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یق فریدون همراه رفیق رفعت دانش، كه او نیز متأسفانه دو سال پیش بر اثر ابتلا به سرطان سینه در مونتریال كانادا درگذشت، یكی از سازمان دهندگان اصلی مراسم</w:t>
      </w:r>
      <w:r>
        <w:rPr>
          <w:sz w:val="28"/>
          <w:sz w:val="28"/>
          <w:szCs w:val="28"/>
          <w:rtl w:val="true"/>
          <w:lang w:bidi="fa-IR"/>
        </w:rPr>
        <w:t>‌های</w:t>
      </w:r>
      <w:r>
        <w:rPr>
          <w:sz w:val="28"/>
          <w:sz w:val="28"/>
          <w:szCs w:val="28"/>
          <w:rtl w:val="true"/>
          <w:lang w:bidi="fa-IR"/>
        </w:rPr>
        <w:t xml:space="preserve"> یادبود منصور حكمت و زندانیان جانباخته سیاسی نیز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ایران ضایعه از دست دادن رفیق فریدون صبوری را صمیمانه به خانواده، آشنایان و رفقایش تسلیت می 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 این عزیز برای همیشه در بین ما خالی خواهد م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١٣٨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٢٠٠٩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rgaran.org/09pictures/sabori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4:18:00Z</dcterms:created>
  <dc:creator>wpi</dc:creator>
  <dc:description/>
  <cp:keywords/>
  <dc:language>en-US</dc:language>
  <cp:lastModifiedBy>hp</cp:lastModifiedBy>
  <cp:lastPrinted>2009-08-05T15:18:00Z</cp:lastPrinted>
  <dcterms:modified xsi:type="dcterms:W3CDTF">2009-08-05T14:18:00Z</dcterms:modified>
  <cp:revision>2</cp:revision>
  <dc:subject/>
  <dc:title>wpi</dc:title>
</cp:coreProperties>
</file>