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كارگران ایران خودرو جاده كرج را مسدود ك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خبری كه به حزب کمونیست کارگری رسیده است عصر 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ردادماه، تعدادی از كارگران ایران خودورو که با خطر اخراج مواجه هستند، جاده را بستند و درمورد خواستهای خود شع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زئیات این حرکت هنوز اطلاعی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توضیح است که بحران به ایران خودرو رسیده و خطر بیکاری تعداد زیادی از کارگران این مجموعه را تهدید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اعتراض کارگران ایران خودرو حمایت میکند و کلیه کارگران ایران خودرو را به اتحاد و یکپارچگی برای تحقق خواست های خود و جلوگیری از اخراج همکارانش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سایر مراکز کارگری و مردم آزادیخواه را به همبستگی با کارگران و مبارزه آنها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 آن است که بخش های مختلف مردم قاطعانه از مبارزات یکدیگر حمایت کنند و اتحاد مبارزاتی قدرتمندی را علیه حکومت اسلامی و برای تحقق خواست های بحق شان شکل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06:00Z</dcterms:created>
  <dc:creator>wpi</dc:creator>
  <dc:description/>
  <cp:keywords/>
  <dc:language>en-US</dc:language>
  <cp:lastModifiedBy>hp</cp:lastModifiedBy>
  <dcterms:modified xsi:type="dcterms:W3CDTF">2009-08-04T16:55:00Z</dcterms:modified>
  <cp:revision>3</cp:revision>
  <dc:subject/>
  <dc:title>wpi</dc:title>
</cp:coreProperties>
</file>