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88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احكام اخراج فعالین سندیكای واحد اتوبوسرانی تهران و حومه لغو شد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سندیكای كارگران شركت واحد اتوبوسرانی تهران و حومه، روز </w:t>
      </w: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ادماه طی بیانیه ای از لغو احكام اخراج فعالین این سندیكا خبر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اطلاعیه آمده است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ها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قوق بش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عدالتخوا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جهان در ج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ستند، از زمان بازگش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ان شرکت واحد اتوبوسراني تهران و حومه، ب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ن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د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ين س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دشان محروم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ها 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</w:t>
      </w:r>
      <w:r>
        <w:rPr>
          <w:color w:val="000000"/>
          <w:sz w:val="28"/>
          <w:sz w:val="28"/>
          <w:szCs w:val="28"/>
          <w:rtl w:val="true"/>
          <w:lang w:bidi="fa-IR"/>
        </w:rPr>
        <w:t>رک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احد دست در دست هم و با کمک ه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هادها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خت را پشت سر گذا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ادامه آمده است ك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color w:val="000000"/>
          <w:sz w:val="28"/>
          <w:sz w:val="28"/>
          <w:szCs w:val="28"/>
          <w:lang w:bidi="fa-IR"/>
        </w:rPr>
        <w:t>٢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یرماه هیأت عمومی دیوان عدالت اداری با اكثریت قاطع، كلیه احكام اخراج كارگران سندیكا را لغو كرده و پرونده های كارگران را برای رسیدگی مجدد به هیأت هم عرض حل اختلاف در اداره كار ارسال نم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زب كمونیست كارگری این پیروزی را به همه كارگران و فعالین كارگری، بخصوص كارگران شركت واحد اتوبوسرانی تهران و حومه و سندیكای آنها صمیمانه تبریك می گوید و در عین حال آنها را به اعتراض متحدانه برای پس زدن هرگونه فشار و اذیت و آزار همكاران خود فرا می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ادآوری میکنیم كه هنوز منصور اسانلو و ابراهیم مددی در زندان هستند و باید با گسترش اعتراض خواهان آزادی فوری آنها و کلیه زندانیان سیاسی بشو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1:00Z</dcterms:created>
  <dc:creator>wpi</dc:creator>
  <dc:description/>
  <cp:keywords/>
  <dc:language>en-US</dc:language>
  <cp:lastModifiedBy>hp</cp:lastModifiedBy>
  <dcterms:modified xsi:type="dcterms:W3CDTF">2009-07-30T13:54:00Z</dcterms:modified>
  <cp:revision>3</cp:revision>
  <dc:subject/>
  <dc:title>wpi</dc:title>
</cp:coreProperties>
</file>