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موسوی و کروبی نمیتوانند مردم را به سکوت وادار کنند</w:t>
      </w:r>
      <w:r>
        <w:rPr>
          <w:b/>
          <w:bCs/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spacing w:lineRule="auto" w:line="312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رحسین موسوی و مهدی کروبی به تکاپو افتاده اند تا به اعتراضات گسترده مردم مهر سکوت بزنند و به مبارزه مردم علیه حکومت مذهبی رنگ مذهبی بپاش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آنها بمناسبت چهلمین روز جانباختگان حوادث اخیر در درخواست خود برای گرفتن مجوز برگزاری مراسم در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رداد نوشته ان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مراسم مذکور بدو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د</w:t>
      </w:r>
      <w:r>
        <w:rPr>
          <w:sz w:val="28"/>
          <w:sz w:val="28"/>
          <w:szCs w:val="28"/>
          <w:rtl w:val="true"/>
          <w:lang w:bidi="fa-IR"/>
        </w:rPr>
        <w:t xml:space="preserve"> سخن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با استماع به تلاوت 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کلام‌الله م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انجام خواهد شد و از شرکت کنندگان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درخواست خواهد شد در سراسر مراسم با سکوت خود اد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حترام کنند</w:t>
      </w:r>
      <w:r>
        <w:rPr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spacing w:lineRule="auto" w:line="312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لاش موسوی و کروبی همانطور که خود صریحا اعلام کرده اند اینست که مبارزات مردم را در چهارچوب نظام اسلامی نگه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اینروست که میخواهند اعتراض مردم به این جنایات با سکوت برگزار شود و فریا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کومت اسلامی نمیخواه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خاموش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جنگ مردم بر سر خلاصی از شر حکومت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دا و اشکان و سهراب و ترانه و دهها انسان شریف و آزادیخواهی که با گلوله جلادان حکومت اسلامی و یا در شکنجه گاههای این رژیم بقتل رسیدند سمبلهای مبارزه مردم علیه کلیت حکومت اسلامی و برای رهائی از خفقان و ستم و تبعیض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عبث موسوی و کروبی نه تنها نمیتواند خللی در فریاد و اعتراض مردم به جنایات رژیم ایجاد کند و سکوت را به مردم تحمیل کند، بلکه موجب بلند شدن فریاد اعتراض مردم علیه خود آنها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موسوی و کروبی عملا نتیجه ای بجز تقویت خامنه ای و احمدی نژاد و باز گذاشتن دست این جلادان در بخون کشیدن مبارزات مردم نخواهد 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ایران با صدای بلند اعلام کرده اند که حکومت اسلامی نمی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ون جانباختگان اخیر در راه مبارزه برای آزادی و رهائی بر زمین ریخت، و گرامیداشت یاد این عزیزان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دای احتر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آنها تنها با حضور میلیونی مردم و تکرار خواستهای آنان و فریاد حکومت اسلامی نمیخواهیم و زنده باد آزادی و برابری ممکن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کلیه مردم آزادیخواه را فرامیخواند در اجتماعات مربوط به گرامیداشت یاد جانباختگان خرداد و تیر هرچه گسترده ترحضور یابند و خواستهای خود را فریاد بز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۱۳۸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 w:val="28"/>
          <w:szCs w:val="28"/>
          <w:lang w:bidi="fa-IR"/>
        </w:rPr>
        <w:t>۲۰۰۹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4:50:00Z</dcterms:created>
  <dc:creator>F</dc:creator>
  <dc:description/>
  <cp:keywords/>
  <dc:language>en-US</dc:language>
  <cp:lastModifiedBy>hp</cp:lastModifiedBy>
  <dcterms:modified xsi:type="dcterms:W3CDTF">2009-07-26T14:50:00Z</dcterms:modified>
  <cp:revision>2</cp:revision>
  <dc:subject/>
  <dc:title>اين چه كار است؟</dc:title>
</cp:coreProperties>
</file>