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اطلاعیه درباره تغییر فرکانس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اطلاع میرسانیم که بدنبال چندماه پارازیت از طرف جمهوری اسلامی و تشدید آن در یک ماه گذشته، کانال جدید در شبکه هات برد از روز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رداد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ژوئیه، قطع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غول تلاش برای برگشتن روی شبکه هات برد هستیم، و امیدواریم بزودی تلاش ما به نتیجه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کانس و مشخصات تازه کانال جدید بزودي به اطلاع همگان خواهد رس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ل حاضر ميتوانيد برنامه هاي کانال جديد را روي شبکه يوتل سات که مشخصات آن در پائين ذکر شده است مشاهده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نال جديد کماکان در اينترنت نيز قابل مشاه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شخصات کانال جديد بر روي يوتل سا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bidi="fa-IR"/>
        </w:rPr>
        <w:t>Eutelsat W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lang w:bidi="fa-IR"/>
        </w:rPr>
        <w:t xml:space="preserve">M  @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٠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East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کانس               </w:t>
      </w:r>
      <w:r>
        <w:rPr>
          <w:sz w:val="28"/>
          <w:sz w:val="28"/>
          <w:szCs w:val="28"/>
          <w:lang w:bidi="fa-IR"/>
        </w:rPr>
        <w:t>١١٤٧٢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  <w:lang w:bidi="fa-IR"/>
        </w:rPr>
        <w:t xml:space="preserve">سيمبل ريت          </w:t>
      </w:r>
      <w:r>
        <w:rPr>
          <w:sz w:val="28"/>
          <w:sz w:val="28"/>
          <w:szCs w:val="28"/>
          <w:lang w:bidi="fa-IR"/>
        </w:rPr>
        <w:t>٢٧٥٠٠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  <w:lang w:bidi="fa-IR"/>
        </w:rPr>
        <w:t xml:space="preserve">اف اي سي          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Vertical</w:t>
      </w:r>
      <w:r>
        <w:rPr>
          <w:sz w:val="28"/>
          <w:szCs w:val="28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لاريزاسيو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اي تماشاي برنامه هاي کانال جديد در اينترنت به آدرس روزنه </w:t>
      </w:r>
      <w:r>
        <w:rPr>
          <w:sz w:val="28"/>
          <w:szCs w:val="28"/>
          <w:lang w:bidi="fa-IR"/>
        </w:rPr>
        <w:t>www.rowzane.com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ه ک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مشخصات را به دوستان و آشنايان خود در ايران و خارج کشور اطلاع ده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کانال جديد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2:39:00Z</dcterms:created>
  <dc:creator>hp</dc:creator>
  <dc:description/>
  <cp:keywords/>
  <dc:language>en-US</dc:language>
  <cp:lastModifiedBy>M</cp:lastModifiedBy>
  <dcterms:modified xsi:type="dcterms:W3CDTF">2009-07-31T16:27:00Z</dcterms:modified>
  <cp:revision>5</cp:revision>
  <dc:subject/>
  <dc:title>مشخصات جدید کانال جدید</dc:title>
</cp:coreProperties>
</file>