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دشمنان مردم به جان هم افتاده اند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درمورد دعوای احمدی نژاد و خامنه ای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زل اسفندیار رحیم مشائی و ماجراهای حول و حوش آن کل دم و دستگاه جمهوری اسلامی را به یک مضحکه بد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ریان انتصاب تا عزل رحیم مشائی، احمدی نژاد و خامنه ای هر دو یک سکه پول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بخاطر تحویل نگرفتن دستور خامنه ای برای عزل مشائی از جانب رسانه ها و مهره های جناح راست حکومت مورد اعتراض و حتی تهدید قرار گرفت و خامنه ای نیز با یک دهن کجی آشکار از جانب احمدی نژاد مواج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علیرغم انتشار علنی دستور خامنه ای مبني بر عزل مشائي نتنها با اکراه و با تاخیر یک هفته ای به او جواب داد بلکه بدنبال آن مشائی را به پست جدید مشاور و رئیس دفتر خود منصوب کرد و باین ترتیب کل منتقدین خود را به سخره 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هن کجی احمدی نژاد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 یک عرصه جدید در جنگ درونی جناحهای حکومت اسلامی است که به گسیختگی تام و تمام رژیم تاکی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صاب مشائی بعنوان مشاور و رئیس دفتر آنهم پس از اجرای زورکی حکم خامنه ای، چه بدلیل بی اعتباری خامنه ای نزد احمدی نژاد باشد و چه یک طرح ساختگی خود رژیم برای برکناری احمدی نژاد در جهت سازش با جناح رفسنجانی، یک گام دیگر رژیم را به سرنگونی نزدیکت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در میان عوامل رژیم دستور خامنه ای برای عزل مشائی بعنوان بی اختیاری و بی اعتباری تصمیمات وی تلقی شده و کل رفتار احمدی نژاد نیز تبدیل شدن خامنه ای به شاه سلطان حسین را تاکی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ا شعارهای مرگ بر دیکتاتور و مرگ بر خامنه ای مدتها است تکلیف خود را با اینها روشن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وقعیت خامنه ای در درون جناح راست خود حکومت نیز با دهن کجی احمدی نژاد تماما سقوط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م گسیختگی جمهوری اسلامی و تشدید و تعمیق جنگ جناحها تماما محصول فشار انقلاب و مبارزه مردم برای سرنگونی این رژیم است و پیشروی این مبارزه قطعا حکومت را هر روز بیشتر زمینگیر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قلاب هر روز قویتر به پیش میرود و حزب کمونیست کارگری پیروزی انقلاب و رهائی جامعه ایران را از شر این حکومت توحش و جنایت تضمین 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lang w:bidi="fa-IR"/>
        </w:rPr>
        <w:t>۴</w:t>
      </w:r>
      <w:r>
        <w:rPr>
          <w:sz w:val="32"/>
          <w:sz w:val="32"/>
          <w:szCs w:val="32"/>
          <w:rtl w:val="true"/>
          <w:lang w:bidi="fa-IR"/>
        </w:rPr>
        <w:t xml:space="preserve"> مرداد </w:t>
      </w:r>
      <w:r>
        <w:rPr>
          <w:sz w:val="32"/>
          <w:sz w:val="32"/>
          <w:szCs w:val="32"/>
          <w:lang w:bidi="fa-IR"/>
        </w:rPr>
        <w:t>۱۳۸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lang w:bidi="fa-IR"/>
        </w:rPr>
        <w:t>۲۶</w:t>
      </w:r>
      <w:r>
        <w:rPr>
          <w:sz w:val="32"/>
          <w:sz w:val="32"/>
          <w:szCs w:val="32"/>
          <w:rtl w:val="true"/>
          <w:lang w:bidi="fa-IR"/>
        </w:rPr>
        <w:t xml:space="preserve"> ژوئیه </w:t>
      </w:r>
      <w:r>
        <w:rPr>
          <w:sz w:val="32"/>
          <w:sz w:val="32"/>
          <w:szCs w:val="32"/>
          <w:lang w:bidi="fa-IR"/>
        </w:rPr>
        <w:t>۲۰۰۹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1:21:00Z</dcterms:created>
  <dc:creator>F</dc:creator>
  <dc:description/>
  <cp:keywords/>
  <dc:language>en-US</dc:language>
  <cp:lastModifiedBy>hp</cp:lastModifiedBy>
  <dcterms:modified xsi:type="dcterms:W3CDTF">2009-07-26T11:22:00Z</dcterms:modified>
  <cp:revision>3</cp:revision>
  <dc:subject/>
  <dc:title>اين چه كار است؟</dc:title>
</cp:coreProperties>
</file>