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حمله به اعضای سازمان مجاهدین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توسط دولت عراق شدیدا محکوم است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طبق گزارشات منتشره توسط مجاهدین خلق ایران، در دو روز گذشته نظامیان عراق به ساکنین کمپ اشرف که اعضای سازمان مجاهدین خلق در آن مستقر هستند حمله کرده و بطور وحشیانه ای آنها را مورد ضرب و شتم قرار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این گزارشات در این حمله تعدادی از اعضای این سازمان مجروح و تعدادی دستگیر شده و به نقاط نامعلومي منتقل شد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يست کارگري اين جنايت دولت عراق را شديدا محکوم ميکند و خواهان پايان دادن فوري به اين سرکوبگر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از همه سازمانها و نهادهاي مدافع حقوق انسان و نهادهاي بين المللي ميخواهد که دولت عراق را محکوم کرده و براي پايان دادن به اين سياست سبعانه و ضدانساني تحت فشار قرار ده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همانطور که ما بارها گفته ايم تنها راه نجات اعضاي سازمان مجاهدين مستقر در اين کمپ انتقال داوطلبانه آنها به يک کشور امن و ثالث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يست کارگري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٢٩</w:t>
      </w:r>
      <w:r>
        <w:rPr>
          <w:sz w:val="28"/>
          <w:sz w:val="28"/>
          <w:szCs w:val="28"/>
          <w:rtl w:val="true"/>
        </w:rPr>
        <w:t xml:space="preserve"> ژوئيه </w:t>
      </w:r>
      <w:r>
        <w:rPr>
          <w:sz w:val="28"/>
          <w:sz w:val="28"/>
          <w:szCs w:val="28"/>
        </w:rPr>
        <w:t>٢٠٠٩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٧</w:t>
      </w:r>
      <w:r>
        <w:rPr>
          <w:sz w:val="28"/>
          <w:sz w:val="28"/>
          <w:szCs w:val="28"/>
          <w:rtl w:val="true"/>
        </w:rPr>
        <w:t xml:space="preserve"> مرداد </w:t>
      </w:r>
      <w:r>
        <w:rPr>
          <w:sz w:val="28"/>
          <w:sz w:val="28"/>
          <w:szCs w:val="28"/>
        </w:rPr>
        <w:t>١٣٨٨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5:14:00Z</dcterms:created>
  <dc:creator>Bahram</dc:creator>
  <dc:description/>
  <cp:keywords/>
  <dc:language>en-US</dc:language>
  <cp:lastModifiedBy>M</cp:lastModifiedBy>
  <dcterms:modified xsi:type="dcterms:W3CDTF">2009-07-31T16:25:00Z</dcterms:modified>
  <cp:revision>3</cp:revision>
  <dc:subject/>
  <dc:title>درمورد خطر تحویل اعضای سازمان مجاهدین به جمهوری اسلامی </dc:title>
</cp:coreProperties>
</file>