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نبش همبستگی با مردم ایر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 سولیداری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حرکت جهان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ژوئی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م مر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عتراض به جمهوری اسلامی ایران حمایت می کند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  <w:lang w:bidi="fa-IR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>همبستگی با مردم ایران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از مردم  سراسر دنیا می خواهد که روز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lang w:bidi="fa-IR"/>
        </w:rPr>
        <w:t>٢٥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ژوئیه و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lang w:bidi="fa-IR"/>
        </w:rPr>
        <w:t>٣٦٥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 روز بعد از آن را به روزهای حمایت از مبارزات مردم ایران تبدیل ک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>ند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زمان اعلام موجودی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بستگی با مردم ایر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هفته گذشته بیش از هزار سازمان و شخصیت از جمله نازنین افشین جم، مینا احدی، ریچارد داوکینز، دانیل دنیت و تسلیمه نسرین به این جنبش پیوس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بستگی با مردم ایران رو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ژوئیه در پارلمان انگلیس با حمایت دیک تاورن و ریاست فریبرز پویا اعلام موجودیت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خنرانان جلسه اعلام موجودیت همبستگی با مردم ایران  از جمله آنتونی گریلین فیلسوف مشهور انگلیسی، مریم نمازی سازمانده کمپین و پیتر تاتچل فعال حقوق بشر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شهائی از این جلسه را در لینک زیر می توانید ببی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bidi="fa-IR"/>
          </w:rPr>
          <w:t>www.iransolidarity.org.uk/stay_informed.html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بستگی با مردم ایر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 سولیداری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همه مردم دنیا می خواهد که قدم جلو گذاشته و با شرکتشان در تظاهرات رو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ژوئی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برابر سفارتهای رژیم جمهوری اسلامی در کشورهای مختلف دنیا همبستگی خود را با مردم ایران نشان 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 اقدام جهانی در اعتراض به رژیم اسلامی توسط فعالین حقوق بشر، سازمان عفو بین الملل آمریکا و گزارشگران بدون مرز  و دیگر سازمانها ونهادها مورد حمایت قرار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همچنین از مردم دنیا می خواهیم که هر روز را تبدیل به روز همبستگی با مردم ایران ب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ین منظور ما در نظر داریم هر روز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مدت یکسا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رکز شهر لندن نیم ساعت برنامه همبستگی با مردم ایران داشته باش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می خواهیم  با همیاری شما اقدامی روزانه در دفاع از مردم ایران سازمان 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تاریخ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ژوئیه هر روز در میدان ترافالگار شهر لندن 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ت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نیم عصر برنامه همبستگی با مردم ایران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شما می خواهیم که داوطلب شوید و همبستگی خود را با مردم ایران به هر شکلی که خودتان صلاح می دانید و در روزی که برایتان مناسب است، اعلام 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ما بای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به بالا باشید و بتوانید تنها برنامه ای را که خود آماده کرده اید و به هر شکلی که مناسب می دانید اجرا 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ای اینکه در این برنامه شرکت کنید با ایمیل آدرس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bidi="fa-IR"/>
          </w:rPr>
          <w:t>com.gmail@iransolidaritynow</w:t>
        </w:r>
      </w:hyperlink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ما تماس بگیرید و اسم و شماره تلفن مبایل و آدرس ایمیلتان و نیز روزهائی که برایتان مقدور است را برای ما بفرست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با شما تماس خواهیم گرفت  و تاریخ  قطعی شده آنرا برایتان می فر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قصد داریم از همه برنامه های روزانه همبستگی و اعتراض عکس و فیلم بگی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شما در لندن زندگی نمی کنید  ولی دوست دارید در برنامه های روزانه همبستگی با مردم ایران شرکت کنید و یا این برنامه ها را در شهر خودتان سازمان دهید، با ما تماس بگیرید که شما را راهنمائی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 همچنین می توانید با برپا کردن میزهای اطلاعاتی  توجه مردم را به  وضعیت ایران جلب کنید و یا  در دفاع از ما دست به راهپیمائی و یا فعالیتهائی مانند  راهپیمائی و دو و غیره بز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ما می توانید گروههای همبستگی با مردم ایران را در دانشگاه، مدارس، محلات و یا محل کارتان درست کنید 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نند گروههای ضد آپارتاید که به براندازی حکومت آپارتاید نژادی در آفریقا کمک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هنوز به ما نپیوسته اید، می توانید امضای خود را پای همبستگی با مردم ایران بگذارید و دوستان و آشنایانتان را هم تشویق کنید که به ما بپیوندند و نیز برای برنامه های روزانه داوطلب شده و با مهارتها و هنر خود به حمایت از مردم ایران دست بز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 می توانید با کمکهای مالی خود و جمع آوری کمک مالی و کمک به راه اندازی تورهای سخنرانی و جلسات عمومی به این جنبش کمک 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ی سایت ما پوسترهای مختلفی مانند ماسک ندا و پوستر درخواست محاکمه علی خامنه ای و پوسترهای دیگر هست که می توانید آنها را چاپ کرده و در اعتراضات و حرکتهای همبستگی خود از آنها استفاده 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 می توانید اطلاعیه ها و کارت پستالهای روی سایت ما را چاپ و توزیع 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وظیفه و مسئولیت روی دوش همه ماست که متحد شویم و از جنبش با ارزش و پر اهیمت مردم ایران حمایت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نبش علاوه بر اینکه به مردم ایران کمک می کند از دست این رژیم جنایتکار رها شوند، همچنین نوید بخش طلوع جدیدی برای تمام دنیا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می توانیم و باید دنیایمان را تغییر 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نده از آن م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اطلاعات بیشتر از سایت  و وبلاگ ما دیدن 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bidi="fa-IR"/>
          </w:rPr>
          <w:t>www.iransolidarity.org.uk</w:t>
        </w:r>
      </w:hyperlink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bidi="fa-IR"/>
          </w:rPr>
          <w:t>http://iransolidarity.blogspot.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rtl w:val="true"/>
            <w:lang w:bidi="fa-IR"/>
          </w:rPr>
          <w:t>/</w:t>
        </w:r>
      </w:hyperlink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یا با آدرس و شماره تلفن زیر با ما تماس بگیر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Spacing"/>
        <w:jc w:val="center"/>
        <w:rPr>
          <w:lang w:bidi="fa-IR"/>
        </w:rPr>
      </w:pPr>
      <w:r>
        <w:rPr>
          <w:lang w:bidi="fa-IR"/>
        </w:rPr>
        <w:t>Maryam Namazie</w:t>
      </w:r>
    </w:p>
    <w:p>
      <w:pPr>
        <w:pStyle w:val="NoSpacing"/>
        <w:jc w:val="center"/>
        <w:rPr>
          <w:lang w:bidi="fa-IR"/>
        </w:rPr>
      </w:pPr>
      <w:r>
        <w:rPr>
          <w:lang w:bidi="fa-IR"/>
        </w:rPr>
        <w:t>Campaign Organiser</w:t>
      </w:r>
    </w:p>
    <w:p>
      <w:pPr>
        <w:pStyle w:val="NoSpacing"/>
        <w:jc w:val="center"/>
        <w:rPr>
          <w:lang w:bidi="fa-IR"/>
        </w:rPr>
      </w:pPr>
      <w:r>
        <w:rPr>
          <w:lang w:bidi="fa-IR"/>
        </w:rPr>
        <w:t>BM Box 2387</w:t>
      </w:r>
    </w:p>
    <w:p>
      <w:pPr>
        <w:pStyle w:val="NoSpacing"/>
        <w:jc w:val="center"/>
        <w:rPr>
          <w:lang w:bidi="fa-IR"/>
        </w:rPr>
      </w:pPr>
      <w:r>
        <w:rPr>
          <w:lang w:bidi="fa-IR"/>
        </w:rPr>
        <w:t>London WC1N 3XX, UK</w:t>
      </w:r>
    </w:p>
    <w:p>
      <w:pPr>
        <w:pStyle w:val="NoSpacing"/>
        <w:jc w:val="center"/>
        <w:rPr>
          <w:lang w:bidi="fa-IR"/>
        </w:rPr>
      </w:pPr>
      <w:r>
        <w:rPr>
          <w:lang w:bidi="fa-IR"/>
        </w:rPr>
        <w:t>Tel: +44 (0) 7719166731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ansolidarity.org.uk/stay_informed.html" TargetMode="External"/><Relationship Id="rId3" Type="http://schemas.openxmlformats.org/officeDocument/2006/relationships/hyperlink" Target="mailto:com.gmail@iransolidaritynow" TargetMode="External"/><Relationship Id="rId4" Type="http://schemas.openxmlformats.org/officeDocument/2006/relationships/hyperlink" Target="http://www.iransolidarity.org.uk/" TargetMode="External"/><Relationship Id="rId5" Type="http://schemas.openxmlformats.org/officeDocument/2006/relationships/hyperlink" Target="http://iransolidarity.blogspot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3:33:00Z</dcterms:created>
  <dc:creator>Windows User</dc:creator>
  <dc:description/>
  <cp:keywords/>
  <dc:language>en-US</dc:language>
  <cp:lastModifiedBy>M</cp:lastModifiedBy>
  <dcterms:modified xsi:type="dcterms:W3CDTF">2009-07-23T17:54:00Z</dcterms:modified>
  <cp:revision>36</cp:revision>
  <dc:subject/>
  <dc:title/>
</cp:coreProperties>
</file>