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فقط سقوط</w:t>
      </w:r>
      <w:r>
        <w:rPr>
          <w:b/>
          <w:bCs/>
          <w:sz w:val="56"/>
          <w:szCs w:val="56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بعد از نماز جمعه </w:t>
      </w:r>
      <w:r>
        <w:rPr>
          <w:b/>
          <w:b/>
          <w:bCs/>
          <w:lang w:bidi="fa-IR"/>
        </w:rPr>
        <w:t>٢٦</w:t>
      </w:r>
      <w:r>
        <w:rPr>
          <w:b/>
          <w:b/>
          <w:bCs/>
          <w:rtl w:val="true"/>
          <w:lang w:bidi="fa-IR"/>
        </w:rPr>
        <w:t xml:space="preserve"> تیر، دعواهای درونی جمهوری اسلامی بنحو بی سابقه ای اوج گرف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لیل اصلی این موضوع، بر خلاف آنچه که مفسران گوناگون جلوه میدهند ، حرفهای رفسنجانی نبو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بلکه اوضاع انقلابی و بویژه  حضور میلیونی مردم در خیابانها با شعارهای تند و سازش ناپذیر علیه جمهوری اسلامی و خامنه ای و دولت احمدی نژاد در همان روز جمعه ب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دون این حضور، حرفهای رفسنجانی اگر هم در لحظه عوض نمی شد، بهر حال معنی امروز را نمی داشت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 xml:space="preserve">همین حضور بود که به خاتمی جرئت داد از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رفراندم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برای حل و فصل بحران حاضر در بین بالایی ها بر متن به سازش کشاندن مردم حرف بز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که رفراندم چقدر شدنی است و چقدر قدرت متوقف کردن مردم را دارد لازم نیست زیاد صحبت کنیم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ز هردو جهت بی معنی و پا در هو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اما بهر حال حتی خاتمی هم بعد از </w:t>
      </w:r>
      <w:r>
        <w:rPr>
          <w:b/>
          <w:b/>
          <w:bCs/>
          <w:lang w:bidi="fa-IR"/>
        </w:rPr>
        <w:t>٢٦</w:t>
      </w:r>
      <w:r>
        <w:rPr>
          <w:b/>
          <w:b/>
          <w:bCs/>
          <w:rtl w:val="true"/>
          <w:lang w:bidi="fa-IR"/>
        </w:rPr>
        <w:t xml:space="preserve"> تیر  روشنتر از قبل مقابل خامنه ای ایستاد و مشروعیت دولت احمدی نژاد را به چالش کشی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همین حضور بود که به سفر رفسنجانی به مشهد و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دیدار با علما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در روز شنبه معنی دیگری میده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حضور میلیونی مردم در </w:t>
      </w:r>
      <w:r>
        <w:rPr>
          <w:b/>
          <w:b/>
          <w:bCs/>
          <w:lang w:bidi="fa-IR"/>
        </w:rPr>
        <w:t>٢٦</w:t>
      </w:r>
      <w:r>
        <w:rPr>
          <w:b/>
          <w:b/>
          <w:bCs/>
          <w:rtl w:val="true"/>
          <w:lang w:bidi="fa-IR"/>
        </w:rPr>
        <w:t xml:space="preserve"> تیر ماه قبل از هرچیز ضربه محکمی به اقتدار خامنه ای نواخت و به او فهماند که در این فضا حذف بلوک وسیعی از خودی ها که در مقابل  خامنه ای و احمدی نژاد شکل گرفته به این آسانی ممکن نیست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 xml:space="preserve">نه فقط این، که  ابتکار عمل در دعوای بالایی ها بعد از </w:t>
      </w:r>
      <w:r>
        <w:rPr>
          <w:b/>
          <w:b/>
          <w:bCs/>
          <w:lang w:bidi="fa-IR"/>
        </w:rPr>
        <w:t>٢٦</w:t>
      </w:r>
      <w:r>
        <w:rPr>
          <w:b/>
          <w:b/>
          <w:bCs/>
          <w:rtl w:val="true"/>
          <w:lang w:bidi="fa-IR"/>
        </w:rPr>
        <w:t xml:space="preserve"> تیر  تماما به دست جناح مخالف آقا افتا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طرح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رفراندم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هنوز ابعاد حدت دعواهای درونی را منعکس نمی ک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هنوز به نوعی در چهارچوبه پذیرش ولایت خامنه ای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عواها در دنیای واقعی از این حد فراتر رفته و نه فقط مشروعیت دولت احمدی نژاد که ولایت خامنه ای را عملا به چالش کشیده است</w:t>
      </w:r>
      <w:r>
        <w:rPr>
          <w:b/>
          <w:bCs/>
          <w:rtl w:val="true"/>
          <w:lang w:bidi="fa-IR"/>
        </w:rPr>
        <w:t xml:space="preserve">.   </w:t>
      </w:r>
      <w:r>
        <w:rPr>
          <w:b/>
          <w:b/>
          <w:bCs/>
          <w:rtl w:val="true"/>
          <w:lang w:bidi="fa-IR"/>
        </w:rPr>
        <w:t>رفسنجانی بخوبی میداند سخنانش در نماز جمعه هیچ ضمانت اجرایی در چهارچوب نطام ندارد مگر آنکه خامنه ای کنار بر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ر نتیجه منطقا میتوان تصور کرد که  سفر رفسنجانی به مشهد گامی در جهت تدارک فراخوان مجلس خبرگان و  نهایتا خلع خامنه ای از ولایت است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سخنان خامنه ای در روز دوشنبه خطاب به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نخبگان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در واقع فقط رو به رفسنجانی نبود، بلکه روبه کل طیف مقابل و کل این تلاش ها ب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لحن او بر خلاف نقل های نادقیقی که از سخنان او شد صرفا تهدید صف مقابل خود نبود، بلکه بیشتر انعکاس وضع زار خود و کل نظام شان بو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 xml:space="preserve">او به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امتحان بزرگ نخبگان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اشاره کرد و دقیقا چنین گفت</w:t>
      </w:r>
      <w:r>
        <w:rPr>
          <w:b/>
          <w:bCs/>
          <w:rtl w:val="true"/>
          <w:lang w:bidi="fa-IR"/>
        </w:rPr>
        <w:t>: "</w:t>
      </w:r>
      <w:r>
        <w:rPr>
          <w:b/>
          <w:b/>
          <w:bCs/>
          <w:rtl w:val="true"/>
          <w:lang w:bidi="fa-IR"/>
        </w:rPr>
        <w:t>در 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امتحان مردود شدن، رفوزه شدن فقط 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نيست که  ما 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کسال</w:t>
      </w:r>
      <w:r>
        <w:rPr>
          <w:b/>
          <w:b/>
          <w:bCs/>
          <w:rtl w:val="true"/>
          <w:lang w:bidi="fa-IR"/>
        </w:rPr>
        <w:t xml:space="preserve"> عقب بيفت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،</w:t>
      </w:r>
      <w:r>
        <w:rPr>
          <w:b/>
          <w:b/>
          <w:bCs/>
          <w:rtl w:val="true"/>
          <w:lang w:bidi="fa-IR"/>
        </w:rPr>
        <w:t xml:space="preserve"> سقوط است</w:t>
      </w:r>
      <w:r>
        <w:rPr>
          <w:b/>
          <w:bCs/>
          <w:rtl w:val="true"/>
          <w:lang w:bidi="fa-IR"/>
        </w:rPr>
        <w:t xml:space="preserve">." </w:t>
      </w:r>
      <w:r>
        <w:rPr>
          <w:b/>
          <w:b/>
          <w:bCs/>
          <w:rtl w:val="true"/>
          <w:lang w:bidi="fa-IR"/>
        </w:rPr>
        <w:t>با این سخنان خامنه ای البته اعلام کرد که بهیچ وجه قصد عقب نشینی ندا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چرا که سرانجام  آنرا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رفوزه شدن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و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سقوط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میدا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ما این که مفسران رنگارنگ کوشیدند  این اظهارات را منحصرا ضد رفسنجانی جلوه دهد، برای بالا بردن نرخ رفسنجانی و القاء امید بستن به راه حل های بالا به منظور گیج کردن انقلاب بو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ساله اساسی اینجاست که دعواهای درونی جمهوری اسلامی هیچ گونه راه حل قانونی و در چهارچوب نظام ندار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نه رفراندم و نه حتی فراخواندن مجلس خبرگان و نه هیچ چیز دیگر راه حل واقعی نی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لیلش هم ساده است، چرا که قدرت در خیابان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را از پیش میدانستیم و تظاهرات جمعه باردیگر تاکید ک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هر مساله مربوط به قدرت و از جمله دعوای بالایی ها  باید در خیابان فیصله یاب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ل و فصل دعوای خامنه ای و رفسنجانی باید بتواند بنحوی، یا با سرکوب و یا وعده و وعید،  قدرت را از خیابان جمع کند و به بالایی ها بده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این را هم خامنه ای میداند و هم رفسنجانی و هم مردم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خامنه ای مترصد این است که با چنگ و دندان از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سقوط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بره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رفسنجانی میخواهد با برگ مهار مردم بازی کند و خامنه ای را از سر راه بردارد و خود و نظام را نجات ده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مردم هم در کمین همه اینها نشسته اند که چگونه از دعوا بالایی ها استفاده کنند و کل نظام شان را ساقط کنن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اینجاست که باید به آن تحلیل ها و تفسیرهای موذیانه و صورت مساله غلط آنها اشاره ک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ها اصرار زیادی دارند که  اوضاع را اینطور جلوه دهند که گویا مساله عمدتا در چهارچوب دعوای خامنه ای  و رفسنجانی و بالایی ها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که گویا حالا این ها باید در چهارچوب قانونی و جمهوری اسلامی راه حلی پیدا کنند و بحران را به خیر و حوشی حل و فصل کنند که نه سیخ بسوزد نه کباب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تفسیر های رادیویی و تلویزیونی و نشریات اینروزها پر است از قصه های سرگرم کننده در این مور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مفسرین مربوطه چه بسی خودشان هم بدانند که چنین چیزهای موهومی وجود ندا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ما  نتیجه این گونه ارزیابی ها و تحلیل ها و قصه ها این میشود که مخاطب را بنوعی قانع کنند و با دستکم سرگم کنند  که  به  بالایی ها فرصت بده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درجه ای  لم بدهد و آرام بگیرد و  دل به راه حل های آنها خوش بدارد و منتظر نتیجه آن بشو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این البته یک روش کلاسیک و شناخته شده سرکوب انقلاب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روشی که مطابق آن باید انقلاب را گیج و متوقف کنند تا ضد انقلاب قدرت کافی برای سرکوب نهایی پیدا کند و بنحوی و معمولا با یک کودتای نوع پینوشه 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غائله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را ختم ک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 دقیقا نقطه امید خامنه ای است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این آن سناریویی است که یک صف وسیع چه آگاهانه و هدفمند  و چه غریزی و خودبخودی دارد پیش میب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صفی   که یک سر آن خاتمی و رفسنجانی، یک سر دیگر آن همین مفسرین کذایی و پامنبری های آنان است و سر دیگر آن و البته عامل اجرایی نهایی آن خامنه ای و احمدی نژاد و اوباش سرکوبگر اسلامی در خیابانها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سناریویی که البته کاریکاتوری از اصل است و بجایی نمی رس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جهت اطلاع آقایان عرض کنیم همچنان که مردم در شعارهایشان  میگویند</w:t>
      </w:r>
      <w:r>
        <w:rPr>
          <w:b/>
          <w:bCs/>
          <w:rtl w:val="true"/>
          <w:lang w:bidi="fa-IR"/>
        </w:rPr>
        <w:t>: "</w:t>
      </w:r>
      <w:r>
        <w:rPr>
          <w:b/>
          <w:b/>
          <w:bCs/>
          <w:rtl w:val="true"/>
          <w:lang w:bidi="fa-IR"/>
        </w:rPr>
        <w:t>ایران شیلی نمی شه</w:t>
      </w:r>
      <w:r>
        <w:rPr>
          <w:b/>
          <w:bCs/>
          <w:rtl w:val="true"/>
          <w:lang w:bidi="fa-IR"/>
        </w:rPr>
        <w:t xml:space="preserve">"! </w:t>
      </w:r>
      <w:r>
        <w:rPr>
          <w:b/>
          <w:b/>
          <w:bCs/>
          <w:rtl w:val="true"/>
          <w:lang w:bidi="fa-IR"/>
        </w:rPr>
        <w:t>چرا که اولا در عصر اینترنت و موبایل و ساتلایت دیگر نمی شود پینوشه بازی درآو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نقلاب ایران فی الحال موج عظیمی را در جهان به راه انداخته است و نمی شود به شیوه های سابق سر آن را زیر آب ک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تی انقلاب مخملی و  گورباچف و یلتسین بازی هم دوره اش گذشت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چون نتیجه آن یعنی به قدرت رسیدن یک مافیای نوع پوتین  را همه به چشم خود دیده اند</w:t>
      </w:r>
      <w:r>
        <w:rPr>
          <w:b/>
          <w:bCs/>
          <w:rtl w:val="true"/>
          <w:lang w:bidi="fa-IR"/>
        </w:rPr>
        <w:t xml:space="preserve">.   </w:t>
      </w:r>
      <w:r>
        <w:rPr>
          <w:b/>
          <w:b/>
          <w:bCs/>
          <w:rtl w:val="true"/>
          <w:lang w:bidi="fa-IR"/>
        </w:rPr>
        <w:t xml:space="preserve">ثانیا  مردم در ایران یک انقلاب عظیم </w:t>
      </w:r>
      <w:r>
        <w:rPr>
          <w:b/>
          <w:bCs/>
          <w:rtl w:val="true"/>
          <w:lang w:bidi="fa-IR"/>
        </w:rPr>
        <w:t xml:space="preserve">( </w:t>
      </w:r>
      <w:r>
        <w:rPr>
          <w:b/>
          <w:b/>
          <w:bCs/>
          <w:rtl w:val="true"/>
          <w:lang w:bidi="fa-IR"/>
        </w:rPr>
        <w:t xml:space="preserve">سال </w:t>
      </w:r>
      <w:r>
        <w:rPr>
          <w:b/>
          <w:b/>
          <w:bCs/>
          <w:lang w:bidi="fa-IR"/>
        </w:rPr>
        <w:t>٥٧</w:t>
      </w:r>
      <w:r>
        <w:rPr>
          <w:b/>
          <w:bCs/>
          <w:rtl w:val="true"/>
          <w:lang w:bidi="fa-IR"/>
        </w:rPr>
        <w:t xml:space="preserve">)  </w:t>
      </w:r>
      <w:r>
        <w:rPr>
          <w:b/>
          <w:b/>
          <w:bCs/>
          <w:rtl w:val="true"/>
          <w:lang w:bidi="fa-IR"/>
        </w:rPr>
        <w:t>و تجارب سیاسی بسیار غنی را پشت سر دارند و  هشیارتر از این حرفهای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چند جور کودتا و آیت الله گورباچف را به چشم خود دیده اند و آبدیده شده اند</w:t>
      </w:r>
      <w:r>
        <w:rPr>
          <w:b/>
          <w:bCs/>
          <w:rtl w:val="true"/>
          <w:lang w:bidi="fa-IR"/>
        </w:rPr>
        <w:t xml:space="preserve">.    </w:t>
      </w:r>
      <w:r>
        <w:rPr>
          <w:b/>
          <w:b/>
          <w:bCs/>
          <w:rtl w:val="true"/>
          <w:lang w:bidi="fa-IR"/>
        </w:rPr>
        <w:t>ثالثا در ایران مردم تفسیر دنیا را صرفا از زبان بی بی سی و صدای آمریکا نمی شنو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کانال جدید و حزب کمونیست کارگری با قدرت حضور دارد و چپ جامعه در ایران قوی است و با وجود همه اختناق و سرکوب و پارازیت به اندازه کافی به مردم دسترسی دا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نا به این شرایط عینی و ذهنی، قدرت و پتانسیل انقلاب در ایران بیشتر از هر نمونه دیگری در تاریخ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زور انقلاب و فشار این چپ در ایران آنقدر زیاد و روبه تزاید است که اکنون حتی کسانی در بین ژرونالیست ها هم می بینیم که متوجه قدرت و عمق انقلاب در ایران شده اند و یاد لنین و شرایط انقلابی افتاده اند و یا میگویند ظرفیت انقلاب در ایران حتی از روسیه و چین و فرانسه هم بیشتر است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اگر به یاد بیاوریم که در روزهای اول انقلاب جاری ایران  چگونه مفسرین رنگارگ از بی بی سی تا سی ان ان سعی کردند تا آنرا اعتراض هواداران موسوی و یک دعوای انتخاباتی جلوه دهند،  آنوقت می بینیم که  حتی در همین قصه های امروزشان  انقلاب تا چه حد اینها را به دنبال خود کشاند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الا هم باید این تفسیر ها و قصه ها در مورد رفراندم و جنگ آقا و رفسنجانی  را با لبخندی برگزار کرد و  با قدرت انقلاب را ادامه دا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اید کاری کرد که حضرات مفسرین نیز نتوانند جز ستایش از انقلاب مردم علیه جمهوری اسلامی  و خواست های انسانی و مدرن و رادیکال مردم از  چیزی دیگری سخن بگوی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و اگر گفتند باید رسوا شوند</w:t>
      </w:r>
      <w:r>
        <w:rPr>
          <w:b/>
          <w:bCs/>
          <w:rtl w:val="true"/>
          <w:lang w:bidi="fa-IR"/>
        </w:rPr>
        <w:t xml:space="preserve">!  </w:t>
      </w:r>
      <w:r>
        <w:rPr>
          <w:b/>
          <w:b/>
          <w:bCs/>
          <w:rtl w:val="true"/>
          <w:lang w:bidi="fa-IR"/>
        </w:rPr>
        <w:t>باید اعتراضات و مبارزات را در خیابانها و محلات و کارخانه ها و ادارات و مدارس و دانشگاه به وسعت به پیش ب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باید مداوما به خیابانها آمد و هشیارانه  از دعواهای بالایی ها کمال استفاده را برد و هر آن جمهوری اسلامی و دستگاه سرکوبش را ضعیف تر و کم اثرتر کرد و آخرین امید های خامنه ای را نقش بر آب کرد و  مقدمات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رفوزه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شدن همه شان از خامنه و احمدی نژاد تا رفسنجانی و خاتمی و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سقوط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کامل  رژیم هار اسلامی را فراهم ک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پیروزی انقلاب در ایران نه فقط به دوره سیاه جمهوری اسلامی پایان میدهد، بلکه شروعی برای پایان دادن به دوره فعال مایشایی میدیا،  مغز شویی ها و مهندسی افکار، و البته مکمل آن یعنی کودتاهای نوع پینوشه یا انقلاب مخملی نوع یلتسین نیز خواهد ب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Cs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1:50:00Z</dcterms:created>
  <dc:creator>Owner</dc:creator>
  <dc:description/>
  <cp:keywords/>
  <dc:language>en-US</dc:language>
  <cp:lastModifiedBy>M</cp:lastModifiedBy>
  <dcterms:modified xsi:type="dcterms:W3CDTF">2009-07-23T17:57:00Z</dcterms:modified>
  <cp:revision>3</cp:revision>
  <dc:subject/>
  <dc:title>یادداشت هایی بر یک انقلاب (16) </dc:title>
</cp:coreProperties>
</file>