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54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یونال </w:t>
      </w:r>
      <w:r>
        <w:rPr>
          <w:rFonts w:ascii="Times New Roman" w:hAnsi="Times New Roman" w:cs="Times New Roman"/>
          <w:sz w:val="28"/>
          <w:sz w:val="28"/>
          <w:szCs w:val="28"/>
          <w:lang w:bidi="fa-IR"/>
        </w:rPr>
        <w:t>٣٠٥</w:t>
      </w:r>
    </w:p>
    <w:p>
      <w:pPr>
        <w:pStyle w:val="Normal"/>
        <w:bidi w:val="1"/>
        <w:ind w:left="-540" w:right="0" w:hanging="0"/>
        <w:jc w:val="center"/>
        <w:rPr>
          <w:rFonts w:ascii="Times New Roman" w:hAnsi="Times New Roman" w:cs="Times New Roman"/>
          <w:b/>
          <w:b/>
          <w:bCs/>
          <w:sz w:val="48"/>
          <w:szCs w:val="48"/>
          <w:lang w:bidi="fa-IR"/>
        </w:rPr>
      </w:pPr>
      <w:r>
        <w:rPr>
          <w:rFonts w:ascii="Times New Roman" w:hAnsi="Times New Roman" w:cs="Times New Roman"/>
          <w:b/>
          <w:b/>
          <w:bCs/>
          <w:sz w:val="48"/>
          <w:sz w:val="48"/>
          <w:szCs w:val="48"/>
          <w:rtl w:val="true"/>
          <w:lang w:bidi="fa-IR"/>
        </w:rPr>
        <w:t>ریشه های انقلاب</w:t>
      </w:r>
    </w:p>
    <w:p>
      <w:pPr>
        <w:pStyle w:val="Normal"/>
        <w:bidi w:val="1"/>
        <w:ind w:left="-540" w:right="0" w:hanging="0"/>
        <w:jc w:val="center"/>
        <w:rPr>
          <w:rFonts w:ascii="Times New Roman" w:hAnsi="Times New Roman" w:cs="Times New Roman"/>
          <w:b/>
          <w:b/>
          <w:bCs/>
          <w:sz w:val="44"/>
          <w:szCs w:val="44"/>
          <w:lang w:bidi="fa-IR"/>
        </w:rPr>
      </w:pPr>
      <w:r>
        <w:rPr>
          <w:rFonts w:ascii="Times New Roman" w:hAnsi="Times New Roman" w:cs="Times New Roman"/>
          <w:b/>
          <w:b/>
          <w:bCs/>
          <w:sz w:val="44"/>
          <w:sz w:val="44"/>
          <w:szCs w:val="44"/>
          <w:rtl w:val="true"/>
          <w:lang w:bidi="fa-IR"/>
        </w:rPr>
        <w:t>مصاحبه اصغر کریمی با حمید تقوائی</w:t>
      </w:r>
    </w:p>
    <w:p>
      <w:pPr>
        <w:pStyle w:val="Normal"/>
        <w:bidi w:val="1"/>
        <w:ind w:left="-54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در تلویزیون کانال جدید</w:t>
      </w:r>
    </w:p>
    <w:p>
      <w:pPr>
        <w:pStyle w:val="Normal"/>
        <w:bidi w:val="1"/>
        <w:ind w:left="-540" w:right="0" w:hanging="0"/>
        <w:jc w:val="left"/>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Normal"/>
        <w:bidi w:val="1"/>
        <w:ind w:left="-54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قدمه</w:t>
      </w:r>
    </w:p>
    <w:p>
      <w:pPr>
        <w:pStyle w:val="Normal"/>
        <w:bidi w:val="1"/>
        <w:ind w:left="-54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مورد انقلابی که در ایران در حال شکل گیری است، سئوالات متعددی وجود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که ریشه های این انقلاب در کج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دامه کدام خواسته ها و مبارزات است؟ چه جنبش ها، گرایش ها و تفکراتی در آن وجود دارند؟ آیا این انقلاب ادامه نارضایتی همه جنبش ها است؟ آیا تمام جنبش ها، طبقات و تفکرات ناراضی، همین چیزی را می خواستند که امروز شاهدش هستیم یا این انقلابی که شروع شده است، ادامه جنبش معینی است؟ پاسخ به این سئوالات می تواند تمایز جنبش های مختلف اجتماعی را آشکار سا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است آنها را نشان دهد و دقیقا روشن کند که این انقلاب ادامه کدام جنبش است و از کجا شروع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ط و خطوط مختلفی در جامعه وجود دارد که هر کدام راههای مختلفی را مقابل مردم می گذ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راهها بعضا شکست طلبان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بن بست کشیدن مبارزات مردم و گرفتن چهره انسانی این انقلاب از مبارزه آنه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مورد جنبه های مختلف این انقلاب با حمید تقوایی به بحث می نشینیم</w:t>
      </w:r>
      <w:r>
        <w:rPr>
          <w:rFonts w:cs="Times New Roman" w:ascii="Times New Roman" w:hAnsi="Times New Roman"/>
          <w:sz w:val="28"/>
          <w:szCs w:val="28"/>
          <w:rtl w:val="true"/>
          <w:lang w:bidi="fa-IR"/>
        </w:rPr>
        <w:t xml:space="preserve">: </w:t>
      </w:r>
    </w:p>
    <w:p>
      <w:pPr>
        <w:pStyle w:val="Normal"/>
        <w:bidi w:val="1"/>
        <w:ind w:left="-54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صغر کریمی</w:t>
      </w:r>
    </w:p>
    <w:p>
      <w:pPr>
        <w:pStyle w:val="Normal"/>
        <w:bidi w:val="1"/>
        <w:ind w:left="-540" w:right="0" w:hanging="0"/>
        <w:jc w:val="center"/>
        <w:rPr>
          <w:rFonts w:ascii="Times New Roman" w:hAnsi="Times New Roman" w:cs="Times New Roman"/>
          <w:sz w:val="28"/>
          <w:szCs w:val="28"/>
          <w:lang w:bidi="fa-IR"/>
        </w:rPr>
      </w:pPr>
      <w:r>
        <w:rPr>
          <w:rFonts w:cs="Times New Roman" w:ascii="Times New Roman" w:hAnsi="Times New Roman"/>
          <w:sz w:val="28"/>
          <w:szCs w:val="28"/>
          <w:rtl w:val="true"/>
          <w:lang w:bidi="fa-IR"/>
        </w:rPr>
        <w:t>****</w:t>
      </w:r>
    </w:p>
    <w:p>
      <w:pPr>
        <w:pStyle w:val="Normal"/>
        <w:bidi w:val="1"/>
        <w:ind w:left="-54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صغر کری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مید تقوایی، خیلی متشکر که در این بحث شرکت کردید</w:t>
      </w:r>
      <w:r>
        <w:rPr>
          <w:rFonts w:cs="Times New Roman" w:ascii="Times New Roman" w:hAnsi="Times New Roman"/>
          <w:sz w:val="28"/>
          <w:szCs w:val="28"/>
          <w:rtl w:val="true"/>
          <w:lang w:bidi="fa-IR"/>
        </w:rPr>
        <w:t xml:space="preserve">. </w:t>
      </w:r>
    </w:p>
    <w:p>
      <w:pPr>
        <w:pStyle w:val="Normal"/>
        <w:bidi w:val="1"/>
        <w:ind w:left="-54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حمید تقوای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اهش می کن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تشکرم</w:t>
      </w:r>
      <w:r>
        <w:rPr>
          <w:rFonts w:cs="Times New Roman" w:ascii="Times New Roman" w:hAnsi="Times New Roman"/>
          <w:sz w:val="28"/>
          <w:szCs w:val="28"/>
          <w:rtl w:val="true"/>
          <w:lang w:bidi="fa-IR"/>
        </w:rPr>
        <w:t xml:space="preserve">. </w:t>
      </w:r>
    </w:p>
    <w:p>
      <w:pPr>
        <w:pStyle w:val="Normal"/>
        <w:bidi w:val="1"/>
        <w:ind w:left="-54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صغر کری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مید تقوایی، ظاهرا اینطور بنظر می رسد که یک روز پس از آنکه نتیجه انتخابات اعلام شد، ناگهان مبارزه وسیعی شروع شد، همه گیر شد و میلیونها نفر به خیابان آم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یا واقعا اینطور بود یا اینکه این مبارزه از ریشه های دیگری برخوردار است که در این چند روز به اوج رسیده است؟           </w:t>
      </w:r>
    </w:p>
    <w:p>
      <w:pPr>
        <w:pStyle w:val="Normal"/>
        <w:bidi w:val="1"/>
        <w:ind w:left="-54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حمید تقوای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اید چنین مشاهده ای در ظاهر درست باشد که جنبش توده ای  ادامه یک مبارزه انتخاباتی است که به خیابان کشیده شده است اما این یک ارزیابی سطحی و نادرس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ی اگر در ابتدا چنین نظری میتوانست توجیهی داشته باشد امروز که دیگر از آن انتخابات، تقلب و غیره صحبتی در میان نیست و شعار غالب مردم مرگ بر دیکتاتور و مرگ بر خامنه ای است دیگر پوچی و بی پایگی این نظریه بر همه معلوم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بش انقلابی که شاهد آن هستیم بر سر بود و نبود جمهوری اسلامی است و شعارهای مردم هم علیه کل رژی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ردم این واقعیت را در یکی از شعارهایشان به صراحت اعلام داشته ان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وسوی بهانه است، کل رژیم نشان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شعار بسیار گویایی است که بروشنی می گوید مردم چه تاکتیکی بکار می برند و در خیابان ها چکار می کنند</w:t>
      </w:r>
      <w:r>
        <w:rPr>
          <w:rFonts w:cs="Times New Roman" w:ascii="Times New Roman" w:hAnsi="Times New Roman"/>
          <w:sz w:val="28"/>
          <w:szCs w:val="28"/>
          <w:rtl w:val="true"/>
          <w:lang w:bidi="fa-IR"/>
        </w:rPr>
        <w:t xml:space="preserve">. </w:t>
      </w:r>
    </w:p>
    <w:p>
      <w:pPr>
        <w:pStyle w:val="Normal"/>
        <w:bidi w:val="1"/>
        <w:ind w:left="-54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روز چنین برآمد توده ای عظیمی نشانه ریشه های عمیق این جنبش اجتماع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نین تحولی نمی تواند ابتدا به ساکن رخ 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نین تحولی نمی تواند بطور ناگهانی از آسمان نازل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آتشفشانی است که نشان میدهد فقر و بیحقوقی در جامعه بیداد م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روز حتی  رسانه های غربی که می خواهند یک مقداری عمیقتر صحبت کنند  به دلایل نارضایتی شدید مردم همچون فقر، گرانی، بیکاری، اختناق، نبود آزادی و غیره اشاره می کنند</w:t>
      </w:r>
      <w:r>
        <w:rPr>
          <w:rFonts w:cs="Times New Roman" w:ascii="Times New Roman" w:hAnsi="Times New Roman"/>
          <w:sz w:val="28"/>
          <w:szCs w:val="28"/>
          <w:rtl w:val="true"/>
          <w:lang w:bidi="fa-IR"/>
        </w:rPr>
        <w:t>.</w:t>
      </w:r>
      <w:r>
        <w:rPr>
          <w:rFonts w:cs="Times New Roman" w:ascii="Times New Roman" w:hAnsi="Times New Roman"/>
          <w:color w:val="FF0000"/>
          <w:sz w:val="28"/>
          <w:szCs w:val="28"/>
          <w:rtl w:val="true"/>
          <w:lang w:bidi="fa-IR"/>
        </w:rPr>
        <w:t xml:space="preserve"> </w:t>
      </w:r>
      <w:r>
        <w:rPr>
          <w:rFonts w:ascii="Times New Roman" w:hAnsi="Times New Roman" w:cs="Times New Roman"/>
          <w:sz w:val="28"/>
          <w:sz w:val="28"/>
          <w:szCs w:val="28"/>
          <w:rtl w:val="true"/>
          <w:lang w:bidi="fa-IR"/>
        </w:rPr>
        <w:t>همین رسانه هائی که تا دیروز داشتند سخن از این می گفتند که این جامعه اسلامی است و حتی قبل از  انتخابات از وجود نوعی  دموکراسی در ایران صحبت میکردند،</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الان بحث شان اینست که انقلابی در ایران آغاز شده و بقول برژینسک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ین آغاز پایان جمهوری اسلامی است</w:t>
      </w:r>
      <w:r>
        <w:rPr>
          <w:rFonts w:cs="Times New Roman" w:ascii="Times New Roman" w:hAnsi="Times New Roman"/>
          <w:sz w:val="28"/>
          <w:szCs w:val="28"/>
          <w:rtl w:val="true"/>
          <w:lang w:bidi="fa-IR"/>
        </w:rPr>
        <w:t>".</w:t>
      </w:r>
    </w:p>
    <w:p>
      <w:pPr>
        <w:pStyle w:val="Normal"/>
        <w:bidi w:val="1"/>
        <w:ind w:left="-540" w:right="0" w:hanging="0"/>
        <w:jc w:val="left"/>
        <w:rPr/>
      </w:pPr>
      <w:r>
        <w:rPr>
          <w:rFonts w:eastAsia="Times New Roman"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اقعیت هم همی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یشه های اجتماعی این حرکت فقر و بیحقوقی و محرومیتی است که سی سال است این حکومت به مردم تحمیل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بش حاضر هم اولین اعتراض مردم به این وضعیت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جنبش ابتدا بساکن و دفعتا از زمین سبز نشد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بخواهید کمی به عقب برگردید، اولین چیزی که به آن برخورد می کنید، اول ماه م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ول ماه  مه ای که نزدیک دو هزار نفر در همان پانزده دقیقه اول در پارک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لال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جمع کردند و همین نیروهای سرکوب به جانشان افتا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ه فقط هم در تهر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قصر شیرین، کرمانشاه و خیلی شهرهای دیگر مردم به فراخوان تشکل های کارگری و نیز به فراخوان کانال جدید و حزب ما تجمع کردند و اگر چه دستگیری دادند و رژیم در مقابل حرکتشان ایستاد اما با این حرکت نشان دادند که مبارزه علیه رژیم وارد فاز تازه ای شد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رگران در اول ماه مه امسال با خواست های بسیار انسانی و برحقی جلو آمدند، قطعنامه و بیانیه دادند و یک تجمع قدرتمندی را در مقابل کل حکومت سازمان دا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یکی از متأخرترین نمونه ها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بخواهیم در یک مقیاس وسیعتری نگاه کنیم، ده ها و صدها اعتصاب کارگری دیگر را می توانیم مثال بزنیم که در همین سه یا چهار سال اخیر همواره در جریان بو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عتصاب کارکنان شرکت واحد که تمام دنیا را متوجه خود ساخت، یکی از این نمونه ه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ینطور اعتصاب کارگران هفت تپه، کیان تایر و غیره که در طی آنها کارگران بخش های مختلفی اعتراض و اعتصاب می کردند و خواسته هایشان را می خوا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نان هم مدام در حال مبارزه بر علیه حجاب بو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یزی که خود رژیم هم اعتراف می کند و می گوید که اساسا یک مأموریت نیروهای ناجا و غیره مقابله با ــ بقول خودشان ــ بدحجابی است که مدام در جامعه گسترده تر می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مینطور است در مورد دانشجویان و جوانان که بخصوص د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شانزده آذر</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ها با شعا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سوسیالیسم یا بربری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آزادی و براب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میدان آمده اند و همچنین است بزرگداشت روز جهانی کودک و بسیاری موارد اعتراضی دیگر که همواره وجود داشت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دین معنا، باید بگویم که به هیچ وجه اینطور نبود که یک جامعه خفته، ساکت و صامتی وجود داشت که ناگهان از فردای روز انتخابات بطور میلیونی به خیابان ریخ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جامعه همیشه در حال درگیری با حکومت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همان سالهای اول حکومت خمینی  تا امروز، این جامعه مدام در حال مبارزه بوده، افت و خیز و بالا و پایین داشته اما، هیچگاه مبارزه اش قطع ن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چنین جنبشی همواره وجود داشته که اگر به گذشته اش هم نگاه کنید و بخواهید عمیقتر تحلیلش کنید، متوجه می شوید که آنزمان هم این دعوا و مبارزه با حکومت فقط بر سر برخی خواست ها نبوده است و به این معنا، زن وقتی حجابش را برمی دارد، حرفش فقط این نیست که بگوید من آزادی پوشش می خواه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 داند که حجاب، سمبل این حکومت است و به این وسیله دارد به مصاف حکومت می رود و یا وقتی که دانشجویان در شانزده آذر اعتراض می کنند، اعتراضشان فقط به این دلیل نیست که بخواهند مطالبات دانشجویی را مطرح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قتی می گوین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سوسیالیسم یا بربریت</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وقتی می گوین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آزادی و برابری</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در واقع دارند نشان می دهند که دارند در مقابل کل حکومت، حرف همه مردم را می زنند و همینطور است در مورد جنبش های اجتماعی دیگ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عتصابات کارگری هم اگر چه همیشه خودش را بصورت مطالبات مطرح می کرد اما، کارگران بدرستی می دانند و بدرستی تشخیص داده اند که تا وقتی این حکومت هست، این زندگی زیر خط فقر را هم به آنها تحمیل خواهد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جنبش، که ما آنرا جنبش سرنگونی مینامیم، بر آمدهای توده ای هم داشته است که مستقمیا علیه رژیم بخیابان آمد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ثل هیجده تیر، شورش های شهری در دوره رفسنجانی و مثل اعتراضات مختلفی در دوره خاتمی و همین دوره احمدی نژاد و غیر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جنبش</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حزب و نماینده خود را دارد، حزب کمونیست کارگ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 ما خود در این مبارزات دخیل بوده است و نماینده و سخنگوی جنبش سرنگونی طلبانه مردم بوده است</w:t>
      </w:r>
      <w:r>
        <w:rPr>
          <w:rFonts w:cs="Times New Roman" w:ascii="Times New Roman" w:hAnsi="Times New Roman"/>
          <w:sz w:val="28"/>
          <w:szCs w:val="28"/>
          <w:rtl w:val="true"/>
          <w:lang w:bidi="fa-IR"/>
        </w:rPr>
        <w:t xml:space="preserve">.  </w:t>
      </w:r>
    </w:p>
    <w:p>
      <w:pPr>
        <w:pStyle w:val="Normal"/>
        <w:bidi w:val="1"/>
        <w:ind w:left="-540" w:right="0" w:hanging="0"/>
        <w:jc w:val="left"/>
        <w:rPr>
          <w:rFonts w:ascii="Times New Roman" w:hAnsi="Times New Roman" w:cs="Times New Roman"/>
          <w:sz w:val="28"/>
          <w:szCs w:val="28"/>
          <w:lang w:bidi="fa-IR"/>
        </w:rPr>
      </w:pPr>
      <w:r>
        <w:rPr>
          <w:rFonts w:eastAsia="Times New Roman"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تفاقی که در این دو، سه هفته اخیر افتاد، این بود که بنظر من، این جنبش سرنگونی طلبانه بگونه ای انقلابی و در ابعاد میلیونی به میدان آمد، یعنی با پرچم و شعا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ن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ه حکومت اسلامی و این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کومت اسلامی نمی خواهیم</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رگ بر دیکتاتو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کوبیدن باصطلاح محور و ستون فقرات این حکومت یعنی ولی فقیه و غیر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در واقع، ادامه همان جنبش ها بود در یک مقیاس و کیفیت بالاتر و وسیع تر و در یک شکل توده ای تر و عظیم تر که بنظر من، اگر آن جنبش ها در جامعه ایران وجود نمی داشت، باید یک معجزه ای صورت می گرفت تا در یک جامعه ساکت، صامت و بی حرکت، ناگهان میلیون ها نفر ــ آنهم بر سر تقلب در انتخابات که هر روز صدها مورد شبیه آنرا در کشورهای جهان سومی از نوع ایران شاهدیم ــ به خیابان بریزند </w:t>
      </w:r>
      <w:r>
        <w:rPr>
          <w:rFonts w:cs="Times New Roman" w:ascii="Times New Roman" w:hAnsi="Times New Roman"/>
          <w:sz w:val="28"/>
          <w:szCs w:val="28"/>
          <w:rtl w:val="true"/>
          <w:lang w:bidi="fa-IR"/>
        </w:rPr>
        <w:t xml:space="preserve">... </w:t>
      </w:r>
    </w:p>
    <w:p>
      <w:pPr>
        <w:pStyle w:val="Normal"/>
        <w:bidi w:val="1"/>
        <w:ind w:left="-54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صغر کری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مکن است گفته شود که جنبش اعتراضی خاصی وجود نداشته اما، مثل بسیاری از کشورهایی که خفقان و استبداد را حاکم کرده اند، ناگهان فرصتی برای مردم ناراضی فراهم شده و مردم به خیابان آم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مکن است این استدلال را هم ب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ظر شما چیست؟ </w:t>
      </w:r>
    </w:p>
    <w:p>
      <w:pPr>
        <w:pStyle w:val="Normal"/>
        <w:bidi w:val="1"/>
        <w:ind w:left="-54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حمید تقوای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ه، ممکن است چنین حالتی هم وجود داشته باشد اما، بنظر من آن نوع اعتراضات، بیشتر شکلی از شورش و عصیان است که معمولا بسرعت هم سرکوب و یا تحریفش می کنند و آنرا میکوبند یا به بیراهه می کشا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شکلی که ما از اعتراضات مردم در ایران می بینیم ــ و همین دو یا سه هفته اخیر هم آنرا نشان می دهد ــ شکلی از اعتراضات خیابانی است که مدام رادیکال تر، عمیق تر و تعرضی تر می شود و اقشار مختلفی هم که هم اکنون در خیابان ها هستند و دارند اعتراض می کنند، بطور روشنی دارند یک عقده و درد سی ساله را فریاد می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 فکر نمی کنم حتی یک نفر را بتوانید در ایران پیدا کنید که بگوید قبل از تقلب در انتخابات یا حتی قبل از دوره احمدی نژاد، از اوضاع راضی بودم و قبل از احمدی نژاد آزادی بیان وجود داشت و ما سیر بودیم یا زن ها و جوان ها آزاد بودند و این احمدی نژاد ــ و از آن مسخره تر ــ این تقلب در انتخابات بود که ما را عاصی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یچ کس، حتی یک نفر هم چنین نظری نخواهد 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ه از مردمی که درگیر این مبارزه بوده اند و نه حتی از ناظران سیاسی ه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و در اینجا با آن عده معدودی که سرشان را زیر برف کرده اند و می گویند اینها دعواهای دو جناح است و غیره کاری ندار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کثریت عظیم ــ حتی ــ رسانه ها، متفکرین و ناظرین سیاسی، در داخل و خارج، دارند می گویند که دعوا بر سر موسوی و تقلب در انتخابات نیست و یک نارضایتی عمیقی ــ اساسا ــ در جامعه وجود د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حث من این است که کسانیکه این نارضایتی های فروخورده را ناگهان به خیابان ها کشاندند، نخستین باری نیست که دارند اعتراض می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خش عظیمی از این جامعه بصورت مقاومت زنان در مقابل حجاب و زورگویی های حکومت، بشکل جوانانی که در دانشگاه مبارزه می کردند، کارگرانی که در کارخانه ها اعتصاب می کردند و معلمینی که در همین یکی دو سال گذشته درگیر مبارزات وسیعی با این حکومت بودند و همینطور کارمندان، پزشکان و غیره، مدتهاست که در یک مبارزه دائمی با این حکومت بسر می ب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هیچ وجه اینطور نبوده که اینها مطیع، منقاد، ساکت و بی صدا بودند و حالا ناگهان به خیابان ریخت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 فکر می کنم بسیاری از این کسانیکه امروز در خیابان هستند، می توانند بگویند که در چه اعتصاباتی حضور داشت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چه اول ما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ایی به خیابان رفته اند، در چ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هشت مارس</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هایی اعتراض کرده اند و چه درگیریهایی در خیابان ها با حکومت داشت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خصوص جوان ها، انواع و اقسام مبارزات را داشته اند و حتی چهارشنبه سوری را به مناسبتی برای اعتراض به جمهوری اسلامی تبدیل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 خواهم بگویم که اگر چنین حرکت عظیمی مثلا در عربستان سعودی صورت میگرفت، طبیعی است که جای تعجب داشت  چرا که آنچنان اختناقی تحت حاکمیت یک حکومت اسلامی نوع دیگر در عربستان برقرار است که بسیار عجیب خواهد بود که ناگهان چنین انفجاری در آنجا رخ بدهد، حتی اگر اتفاقی هم بیافتد هنوز جنبه های عقب مانده و ارتجاعی و یا توهمات عمیقی در آن وجود خواهد 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در جامعه ایران وضعیت  کاملا متفاو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جمهوری اسلامی علیرغم تمام کشتارها و سرکوبها، هیچگاه نتوانست آن چیزی را که در زمان شاه به آ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گورستان آریا مه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فته می شد، در جامعه برقرار سا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ی در اوج جنگ ایران و عراق هم که جمهوری اسلامی به بهانه آن همگان را به مهمیز کشیده بود، نقل محافل مردم، جوک و مسخره کردن سر تا پای رژیم و مقاماتش در تاکسی و اتوبوس و غیر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ی اسلامی همیشه با این بحران اجتماعی مواجه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همین دلیل  در جامعه در طی سی سال گذشته همیشه اعتراض وجود داشته و بخش عظیمی از مردمی که الآن در خیابان ها هستند، در مناسبت ها و روزهای مختلف و در برخورد با مسائل متعددی در این اعتراضات شرکت داشت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ظر من، این جنبش انقلابی که امروز شاهدش هستیم، از چنین زمینه ها و پایه هایی برخوردار است</w:t>
      </w:r>
      <w:r>
        <w:rPr>
          <w:rFonts w:cs="Times New Roman" w:ascii="Times New Roman" w:hAnsi="Times New Roman"/>
          <w:sz w:val="28"/>
          <w:szCs w:val="28"/>
          <w:rtl w:val="true"/>
          <w:lang w:bidi="fa-IR"/>
        </w:rPr>
        <w:t xml:space="preserve">. </w:t>
      </w:r>
    </w:p>
    <w:p>
      <w:pPr>
        <w:pStyle w:val="Normal"/>
        <w:bidi w:val="1"/>
        <w:ind w:left="-540" w:right="0" w:hanging="0"/>
        <w:jc w:val="left"/>
        <w:rPr/>
      </w:pPr>
      <w:r>
        <w:rPr>
          <w:rFonts w:ascii="Times New Roman" w:hAnsi="Times New Roman" w:cs="Times New Roman"/>
          <w:sz w:val="28"/>
          <w:sz w:val="28"/>
          <w:szCs w:val="28"/>
          <w:rtl w:val="true"/>
          <w:lang w:bidi="fa-IR"/>
        </w:rPr>
        <w:t>اصغر کری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سئله دیگری که در همین رابطه مطرح است، این است که اقشار و طبقات مختلف، اعتراضات مختلفی در جامعه دارند و بخاطر همین است که جنبش های سیاسی مختلفی را هم در جامعه شاهد هس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کی از اینها جنبش باصطلاح اصلاح حکومت بو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وم خردادی ها و کلا خانواده مل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لامیو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براهیم یزدی هم اعتراضاتی داشته، طیف توده اکثریت هم یک نارضایتی هایی داشته و برخی شعرا و نویسندگان هم که شاید بعلت محدود بودن آزادی خودشان، بعنوان یک صنف روشنفکر، اعتراضاتی داشته با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عده هم هستند که چون تاج و تخت شان را از دست داده اند، اعتراض دارند و همواره از یک مرز پر گهر و غیره سخن می گوی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 کدام از این جنبش ها روی چیزهای مختلفی انگشت می گذارند و در این میان، جنبش هایی هم هستند که شما می گویید؛ کارگران، معلمان، زنان و دانشجویان و جوانان هم اعتراضاتی دارند و دردهای زیادی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ها همواره اعتراضات و اعتصابات، حتی میلیونی، داشته اند و حکومت همواره با اینها درگیر بوده است و حتی خود رژیم هم به صدها و هزاران اعتصاب و اعتراض دانشجویان و کارگران اشاره می کن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ه قول شما به جامعه ای که همواره پر التهاب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ما در صحبت هایتان بیشتر به این جنبش اشاره کردید اما، به جنبش های دیگری که مثلا تاج و تخت شان را از دست داده اند، اشاره نکر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ی خواهم سؤال کنم که آیا انقلاب محل تقاطع تمام این جنبش ها است و همه این نارضایتی ها را در بر می گیرد؟ </w:t>
      </w:r>
    </w:p>
    <w:p>
      <w:pPr>
        <w:pStyle w:val="ListParagraph"/>
        <w:bidi w:val="1"/>
        <w:ind w:left="-54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حمید تقوای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خی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 به اینها اشاره نکردم چون اساسا انقلاب ربطی به اینها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انقلاب ــ همچنانکه من به نمونه هایی از بارقه های آن اشاره کردم ــ ادامه یکسری تحولات واقعی و مستمر در جامعه ایران است که اگر آنرا بعنوان یک جنبش اجتماعی نگاه کنید، می بینید جنبش محرومان و کارگر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جنبش آزادیخواهانه، برابری طلبانه و واقع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مسئله کارگران و اکثریت جامعه ایر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رگرانی که زیر خط  فقر قرار دارند و کلا آزادیخواهان و تمام مردم شریفی که ممکن است حتی آن فشار مادی هم رویشان نباشد اما از اختناق و بحقوقی رنج میبرند و   یک جامعه آزاد، مدرن، برابر و انسانی می خوا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جنبش و جنبشی که این انقلاب ادامه آن است، یک جنبش کارگری، چپ، کمونیستی، آزادیخواهانه و برابری طلبانه ای است که در شانزده آذرها، اعتصابات کارگری، دفاع از حقوق کودک و مبارزه علیه اعدام و سنگسار خودش را نشان د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حرف به آن معنا نیست که این تنها جنبش اپوزیسیون و مخالف حکومت در ایر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ی اسلامی نیروهای مختلف اپوزیسیون دارد و حتی به یک معنا، بخشی از خودش هم بعنوان دوم خردادی، اپوزیسیون خودش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خصوص بعد از آنکه خاتمی کنار رفت، خیلی از خود حکومتی ها به اپوزیسیون رفتند و هم اکنون حتی بعضی هاشان خواهان حکومت سکولار شده اند و از این می گویند که مذهب باید از حکومت جدا باشد که البته خود این یک گام مثبت است و یا جنبش دیگری که تاج و تختش را از دست داده و خواهان بازگشت و اعاده اوضاع به دوره آریامهری هستند و حتی خواهان بازگشت به دو هزار و پانصد سال قب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ی اسلامی هزار و چهارصد سال قبل را الگو و نمونه قرار داده و این بلاها را بر سر مردم آورده و اینها می خواهند هزار سال از جمهوری اسلامی هم عقب تر بروند و جمهوری کوروش کبیر را برقرار سا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هم هستند و راه حل های خودشان را مقابل جامعه گذاشته اند</w:t>
      </w:r>
      <w:r>
        <w:rPr>
          <w:rFonts w:cs="Times New Roman" w:ascii="Times New Roman" w:hAnsi="Times New Roman"/>
          <w:sz w:val="28"/>
          <w:szCs w:val="28"/>
          <w:rtl w:val="true"/>
          <w:lang w:bidi="fa-IR"/>
        </w:rPr>
        <w:t>.</w:t>
      </w:r>
      <w:r>
        <w:rPr>
          <w:rFonts w:cs="Times New Roman" w:ascii="Times New Roman" w:hAnsi="Times New Roman"/>
          <w:rtl w:val="true"/>
          <w:lang w:bidi="fa-IR"/>
        </w:rPr>
        <w:t xml:space="preserve">  </w:t>
      </w:r>
      <w:r>
        <w:rPr>
          <w:rFonts w:ascii="Times New Roman" w:hAnsi="Times New Roman" w:cs="Times New Roman"/>
          <w:sz w:val="28"/>
          <w:sz w:val="28"/>
          <w:szCs w:val="28"/>
          <w:rtl w:val="true"/>
          <w:lang w:bidi="fa-IR"/>
        </w:rPr>
        <w:t>آن جنبش دوم خردادی و خانواده ملی ــ اسلامیون ــ که چون بخشی از حکومت هستند، نشریه دارند و هنوز هم دارند و کاندید انتخاباتی می دهند و موسوی هم بعنوان نماینده آنها است ــ هم، راه حل های خودشان را دارند و راه حل شان این است که باید یک اصلاحاتی کرد و این حکومت را نگاه 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در حالی است که هیچ کسی ــ حتی ــ یک اقدامی که شبیه اصلاحات باشد هم از اینها ندیده و نشنی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جنبش دوم خرداد که یک زمانی بخش عظیمی از این حکومت بود، از هیچ چیزی بیشتر از اینکه مردم به خیابان بیایند نمیترسد و اصلا تمام تلاشش این است که چنین اتفاقی نیفت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یشه هم گفته اند که انقلاب بد است، خشونت است و وقتی می گویند نافرمانی مدنی، در واقع، دارند به مردم می گویند انقلاب نکن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واره مردم را از انقلاب پرهیز می دهند و بر عکس، از تغییرات تدریجی می گویند و اینکه اجازه بدهید از طریق مجلس، قانون اساسی و اینکه این آیت الله برود و آن آیت الله بیاید، وضعیت را درست 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لاخره، مردم هم می بینند که وضع درست که نمی شود هیچ، بدتر هم می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هر حال  انقلاب، در قاموس این جنبش مل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لام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جنبش، جنبشی است که دقیقا بر ضد انقلاب عمل م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قلاب را نمی خواهد و خیزش مردم در خیابان ها شیشه عمر این جنبش را هم به زمین می زند و  این جنبش را هم بهمراه رژیم سرنگون میکند</w:t>
      </w:r>
      <w:r>
        <w:rPr>
          <w:rFonts w:cs="Times New Roman" w:ascii="Times New Roman" w:hAnsi="Times New Roman"/>
          <w:sz w:val="28"/>
          <w:szCs w:val="28"/>
          <w:rtl w:val="true"/>
          <w:lang w:bidi="fa-IR"/>
        </w:rPr>
        <w:t xml:space="preserve">.  </w:t>
      </w:r>
    </w:p>
    <w:p>
      <w:pPr>
        <w:pStyle w:val="ListParagraph"/>
        <w:bidi w:val="1"/>
        <w:ind w:left="-54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جنبش دیگری هم که اشاره کردی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سلطنت طلب ها و طرفداران اعاده وضعیت قبل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صلا بطور ایدئولوژیک و اساسی مخالف اسم انقلاب و در واقع، مخالف هر نوع دخالت توده مردم در خیابان ها، در سیاست و در سرنوشت خودشان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را کاملا غلط می دانند و حتی اگر خشونتی هم در کار نباشد، می گویند مردم عامی که نباید در سیاست دخالت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رلشگر فلانی و دکتر مهندس بهمانی خودشان می دانند باید چکار کنند و شما باید دکترا داشته باشید، در خانواده اشراف و درباریان بوده باشید و باصطلاح با بزرگان پالوده خورده باشید تا بتوانید وارد سیاست شو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وام را چه به سی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هم حرفی است که اینها می زنند و به همین خاطر است که می گویم نفس این جوشش انقلابی و این خروشی که امروز در جامعه می بینیم، از نظر ایدئولوژیک، از نظر سیاسی و جنبشی، پاسخ محکمی است که آن جنبش کارگری و انقلابی محرومان دارد به اینها می 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ه حل های اینها دود شد و به هوا 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ی می گفت قانون اساسی را درست 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ی می گفت جمهوریت این ولایت فقیه را زیاد و اسلامیتش را کم 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ی می گفت نافرمانی مدنی 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یگری می گفت فدرالیسم یا اینکه از طریق دخالت آمریکا و بحران آفرینی در مرزها یک کاری ب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مام اینها دود شد و به هوا 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تا وقتی می توانستند یک برو برویی داشته باشند که این حکومت می توانست مردم را خفه کند و مردم به خیابان ها نریخته باشند و اینها هم بیایند و یک لنگه کفش کهنه را در بیابان نعمت جا بزنند اما، معلوم است که وقتی مردم به خیابان بریزند، دیگر تن به هیچکدام از این راه حل ها نمی 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فس وجود این حرکت در خیابان ها ــ دقیقا ــ به این معناست که این رفراندوم، قانون اساسی، استحاله و غیره را باید کنار بگذار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جامعه نه تنها بطور وسیع و میلیونی دارد اعلام می کند که جمهوری اسلامی را نمی خواهم بلکه علاوه بر این، دارد می گوید که تمام این نوع اپوزیسیون هایی را هم که از شنیدن اسم انقلاب دست و پایشان می لرزید و انقلاب و حرکت مستقل مردم را شورش کور و خونریزی و دخالت عوام در سیاست و غیره می نامیدند، نمی خواهم و </w:t>
      </w:r>
      <w:r>
        <w:rPr>
          <w:rFonts w:cs="Times New Roman" w:ascii="Times New Roman" w:hAnsi="Times New Roman"/>
          <w:sz w:val="28"/>
          <w:szCs w:val="28"/>
          <w:rtl w:val="true"/>
          <w:lang w:bidi="fa-IR"/>
        </w:rPr>
        <w:t xml:space="preserve">... </w:t>
      </w:r>
    </w:p>
    <w:p>
      <w:pPr>
        <w:pStyle w:val="ListParagraph"/>
        <w:bidi w:val="1"/>
        <w:ind w:left="-54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صغر کری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مید تقوایی، نیروهایی هستند که همانطور که گفتید می خواهند از طریق بحران آفرینی در مرزها کاری بکنند، مثل قوم پرستانی که در کردستان هستند یا در آذربایج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نیروها اینطور فکر می کنند که همانطور که آمریکا در کردستان عراق دخالت کرد و ناسیونالیست های کرد در آنجا به قدرت رسیدند، شاید در ایران هم جنگی صورت بگیرد و آمریکا به اینها هم کمک مالی بکند و شبکه تلویزیونی برایشان راه بیندازد تا به این شکل بتوانند به قدرت برس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رفم این است که هر چند تاثیرات این نیروها محدود است و به هیچ وجه یک حرکت اجتماعی جدی پدید نمی آورند اما، به هر حال بعنوان بخشی از ناراضیان این جامعه وجود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صلاح طلبان حکومتی، سلطنت طلب ها و غیره هم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یا منظور شما این است که این جریانات در این حرکتی که حزب کمونیست کارگری آنرا انقلاب می نامد، شرکت ندارند؟ ما می بینیم که اینها در این اعتراضات وجود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یا می خواهند خط دیگری را در این انقلاب پیش برده و در نهایت دخالت توده مردم را از بین ببرند و دوباره از بالای سر مردم به توافقاتی برسند؟ ما حضور اینها را گاهگاه در خیابان ها یا در فراخوان هایشان می بی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لاخره اینها هم کاملا در مقابل این حرکت معین نایستاده اند و یک طوری با آن همراهی می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جایگاه و نقش سیاسی این نیروها در این انقلاب چیست؟                                                                                              </w:t>
      </w:r>
    </w:p>
    <w:p>
      <w:pPr>
        <w:pStyle w:val="ListParagraph"/>
        <w:bidi w:val="1"/>
        <w:ind w:left="-54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حمید تقوای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ه، ببینید وقتی یک جنبش انقلابی و یک حرکت توده ای در این ابعاد شکل می گیرد، هر کسی بخواهد در سیاست باقی بماند و به آن بی ربط نشود، بالاخره، خود را بگونه ای به آن آویزان م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جیزش را می گو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 گوید بله، ما هم می گفتیم یا الآن دیگر با مردم هستیم و زنده باد مردم و در عین حال، در کنار آن سعی می کند همان سیاست ها، افق ها و اهداف خودش را از این طریق پیش بب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 خواهم بگویم که اساسا در دوره انقلاب، همگان انقلابی می 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اره ای هم ن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بخواهند به سیاست مربوط بمانند، باید بیایند وسط و کاری ب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ادم هست که در انقلاب پنجاه و هف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ختیا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 گفت من مرغ طوفان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رای بیست سال معلوم نبود ایشان کجا بود و نه تنها مرغ طوفان نبود بلکه حتی جیک جیک هم نمی کرد و با اینحال، همینکه انقلاب شد، بخودش گفت مرغ طوفان و جلو آمد برای اینکه ــ اتفاقا ــ جلو طوفان را بگیرد و یا مثل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ازرگ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 گفت که ما باران می خواستیم، سیل آمد و حال آنکه بطور واقعی باران را هم نمی خو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 خواهم بگویم که انقلاب ها همیشه چنین خاصیتی دارند و امروز هم همین وضعیت را شاه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له، اینها هم حتما خواهند گفت زنده باد مردم و مثلا می بینیم که رضا پهلوی هم حرف های مردم را می زند اما سعی می کند آنرا حرکتی در چارچوب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غرور ملی</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مرز پرگهر و ایرانیت و پرچم سه رنگ نشان دهد و همانطور که جمهوری اسلامی می گوید انقلاب پنجاه و هفت بر سر اسلام بود، ایشان هم هنوز انقلاب شروع نشده، مدعی است که گویا انقلاب بخاطر کوروش کبی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نوع تلاشها و همراهی ها شروع می شود و </w:t>
      </w:r>
      <w:r>
        <w:rPr>
          <w:rFonts w:cs="Times New Roman" w:ascii="Times New Roman" w:hAnsi="Times New Roman"/>
          <w:sz w:val="28"/>
          <w:szCs w:val="28"/>
          <w:rtl w:val="true"/>
          <w:lang w:bidi="fa-IR"/>
        </w:rPr>
        <w:t xml:space="preserve">... </w:t>
      </w:r>
    </w:p>
    <w:p>
      <w:pPr>
        <w:pStyle w:val="ListParagraph"/>
        <w:bidi w:val="1"/>
        <w:ind w:left="-54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صغر کری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دف از این همراهی ها چیست؟ چرا همراهی می کنند اگر بطور کلی انقلاب نمی خواهند؟ </w:t>
      </w:r>
    </w:p>
    <w:p>
      <w:pPr>
        <w:pStyle w:val="ListParagraph"/>
        <w:bidi w:val="1"/>
        <w:ind w:left="-54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حمید تقوای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فرصت طلبی و نان به نرخ روز خوردن </w:t>
      </w:r>
      <w:r>
        <w:rPr>
          <w:rFonts w:cs="Times New Roman" w:ascii="Times New Roman" w:hAnsi="Times New Roman"/>
          <w:sz w:val="28"/>
          <w:szCs w:val="28"/>
          <w:rtl w:val="true"/>
          <w:lang w:bidi="fa-IR"/>
        </w:rPr>
        <w:t xml:space="preserve">... </w:t>
      </w:r>
    </w:p>
    <w:p>
      <w:pPr>
        <w:pStyle w:val="ListParagraph"/>
        <w:bidi w:val="1"/>
        <w:ind w:left="-54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صغر کری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یا این مسئله ای اخلاقی است؟ </w:t>
      </w:r>
    </w:p>
    <w:p>
      <w:pPr>
        <w:pStyle w:val="ListParagraph"/>
        <w:bidi w:val="1"/>
        <w:ind w:left="-540" w:right="0" w:hanging="0"/>
        <w:jc w:val="left"/>
        <w:rPr/>
      </w:pPr>
      <w:r>
        <w:rPr>
          <w:rFonts w:ascii="Times New Roman" w:hAnsi="Times New Roman" w:cs="Times New Roman"/>
          <w:sz w:val="28"/>
          <w:sz w:val="28"/>
          <w:szCs w:val="28"/>
          <w:rtl w:val="true"/>
          <w:lang w:bidi="fa-IR"/>
        </w:rPr>
        <w:t>حمید تقوای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خیر، اخلاق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رصت طلبی سیاس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ویژگی این شرایط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بینید؛ برای شناخت مضمون، موتور و انگیزه اصلی حرکت مردم، نمی توان از طریق کسانیکه تا دیروز می گفتند انقلاب بد است، خشونت است و به طرفش نروید و غیره و امروز بروی اسب پریده اند، به قضاوت پرداخت و بدتر از آن، از طریق کسانی مثل موسوی و دوستانش که تا دیروز مسئول کشتار دانشجویان، هیجده تیرها، قتل های زنجیره ای و غیره بودن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ر کشتارهای زمان خمینی هم تمام اینها دست داشتند و همه این جنایت ها جزو کارنامه دوم خرداد است و جناب موسوی هم امروز می گوید گویا جنبش مردم بخاطر این است که می خواهند به دوره خمینی بازگ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این معیارها و از طریق این نیروها، نمی توان انقلاب مردم را به قضاوت نش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یچ اسمی غیر از فرصت طلب به روی این نیروها نمی توان گذ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سی که این حرکت برایش تحمیل شده و برای اینکه صندلیش را نگاه دارد و مثلا ــ مثل جناب موسوی ــ دعوای خودش را با جناح مقابل پیش ببرد و برای این کار به کارت مردم احتیاج دارد، فقط یک فرصت طلب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نیروها نه نیت انقلاب داشتند و نه اصلا فکر می کردند که مردم به خیابان می ریزند و اگر تا دو ماه پیش به رفسنجانی یا موسوی می گفتید که مردم در این ابعاد به خیابان می ریزند، از همان زمان می گفتند بیائید یک کاری کنیم این اتفاق نیفت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زنیم و سرکوبش کنیم </w:t>
      </w:r>
      <w:r>
        <w:rPr>
          <w:rFonts w:cs="Times New Roman" w:ascii="Times New Roman" w:hAnsi="Times New Roman"/>
          <w:sz w:val="28"/>
          <w:szCs w:val="28"/>
          <w:rtl w:val="true"/>
          <w:lang w:bidi="fa-IR"/>
        </w:rPr>
        <w:t xml:space="preserve">... </w:t>
      </w:r>
    </w:p>
    <w:p>
      <w:pPr>
        <w:pStyle w:val="ListParagraph"/>
        <w:bidi w:val="1"/>
        <w:ind w:left="-54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صغر کری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یا این بدان معنا است که ــ حالا ــ هر کس به هر دلیلی، با هر منفعت سیاسی یا فرصت طلبی که دارد، وقتی در این انقلاب دخالت کند، انقلابی شده و انقلاب می خواهد؟ </w:t>
      </w:r>
    </w:p>
    <w:p>
      <w:pPr>
        <w:pStyle w:val="ListParagraph"/>
        <w:bidi w:val="1"/>
        <w:ind w:left="-540" w:right="0" w:hanging="0"/>
        <w:jc w:val="left"/>
        <w:rPr/>
      </w:pPr>
      <w:r>
        <w:rPr>
          <w:rFonts w:ascii="Times New Roman" w:hAnsi="Times New Roman" w:cs="Times New Roman"/>
          <w:sz w:val="28"/>
          <w:sz w:val="28"/>
          <w:szCs w:val="28"/>
          <w:rtl w:val="true"/>
          <w:lang w:bidi="fa-IR"/>
        </w:rPr>
        <w:t>حمید تقوای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 دیگر با این کاری ندارم که انقلاب می خواهد یا نمی خوا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سئله این است که وقتی کسی می گوید همراه انقلاب هستم، مردم باید بگویند باشد، قبول، پس دنبال ما بی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همراه انقلاب هستی، حرف ما را بز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ین حالا جناب موسوی ــ غیر از یکی دو روز اول ــ دیگر حرف مردم را نمی 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شان دارد از جمهوریت و اسلامیت سخن می گوید، نامه سرگشاده برای ولی فقیه می نویسد و هنوز یک کلمه بر علیه ولی فقیه حرفی نزده و مردم در خیابان ها دارند می گوین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رگ بر خامنه ای</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دارند می گوین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رگ بر دیکتاتو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رگ بر جمهوری اسلا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م اکنو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رگ بر جمهوری اسلا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کی از شعارهای توده ای تظاهرات مردم است و ایشان دارد می گوید این حرکات برای حفظ نظام است، بر سر قبر خمینی بیایید، پرچم الله اکبر بلند کنید و </w:t>
      </w:r>
      <w:r>
        <w:rPr>
          <w:rFonts w:cs="Times New Roman" w:ascii="Times New Roman" w:hAnsi="Times New Roman"/>
          <w:sz w:val="28"/>
          <w:szCs w:val="28"/>
          <w:rtl w:val="true"/>
          <w:lang w:bidi="fa-IR"/>
        </w:rPr>
        <w:t xml:space="preserve">...                                                                      </w:t>
      </w:r>
    </w:p>
    <w:p>
      <w:pPr>
        <w:pStyle w:val="ListParagraph"/>
        <w:bidi w:val="1"/>
        <w:ind w:left="-54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صغر کری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ب، تکلیف این جناح های حکومت که با هم اختلاف پیدا کرده اند، روش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مورد سلطنت طلب ها یا قوم پرستان کرد چطور؟                                          </w:t>
      </w:r>
    </w:p>
    <w:p>
      <w:pPr>
        <w:pStyle w:val="ListParagraph"/>
        <w:bidi w:val="1"/>
        <w:ind w:left="-54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حمید تقوای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بینید؛ یک جنبش انقلابی به میدان آمده است و این جنبش حزب خودش را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 کمونیست کارگری ایران و من یک جنبه ای هم که می خواستم توضیح بدهم، این بود که این نیروها آلترناتیو های تغییر حکومت را ارائه دا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ی مثل سلطنت طلب ها از رژیم چنج می گفتند و اینکه با سناریوهایی از بالا و با پشتیبانی آمریکا بخواهند تغییراتی در بالا پدید آو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ی می گفت استحال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یگری می گفت رفراندوم و یکی هم از تغییر قانون اساسی می گفت و غیره و همه اینها می گفتند انقلاب بد است، نروید، خشونت است و مردم را از آن برحذر می داش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حزب و فقط یک حزب، حزب کمونیست کارگری، بود که آنزمان که ــ ظاهرا ــ همه جا ساکت و آرام بود، می گفت یک جنبش عمیقی در جامعه وجود دارد که سرنگونی طلبانه است و این اعتصابات کارگری، این هشت مارس ها، این مقاومت زنان و این اعتراضات دانشجویی، نشانه های یک آتش زیر خاکستر است که این آتش علیه کل حکومت است، انقلاب فرا می رسد، در راه است و باید خودمان را آماده کنیم و چشم انداز، افق و آلترناتیوش را در مقابل بقیه می گذاشت و آنزمان، همه نیروهای دیگری که هم اکنون بعضی هاشان در خیابان هستند، برخی برای مردم کف می زنند و بعضی خود را انقلابی جا می زنند، در مقابل حزب ما ایستاده بودند و هر اتهامی را بطرف ما پرتاب می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 گفتند حزب رویایی، پایش روی زمین نیست، واقع بین نیست یا فرقه ای و ایدئولوژیک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 اکنون اما، دیگر ورق برگشته و این انقلاب، حزب ما را در مرکز سیاست قرار داده است و بقیه هم در تلاشند تا ببینند چطور خودشان را با آن وفق بدهند برای اینکه به نحوی این بحران را از سر بگذرانند و برگردند به آلترناتیو ها و راه حل های خودش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اینحال بنظر من، حزب ما و انقلابی که هم اکنون دارد در ایران شکل می گیرد و ما بنمایندگی از آن انقلاب، باید اعلام کنیم که هر کسی که دوست مردم است، خوب، خوش آم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ی ممکن است برخی مقامات حکومت هم بیایند و واقعا هم با انقلاب همراهی کنند اما، راهش این نیست که بگویند می خواهیم نظام را حفظ کنیم یا الله اکبرتان مشت محکمی است بر دهان این رژیم یا به مسجد بیایید و یا بر سر قبر خمی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رطش این است که بدنبال مردم و خواسته هایشان راه بیفتند و حرف و شعار مردم را بگوی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هم اکنون یک خواست هایی را اعلام کرده ایم بعنوان خواست های اساسی انقلاب</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رمان های انقلاب مردم و گفته ایم که مثلا زندانی سیاسی باید فورا آزاد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جازات اعدام باید لغو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د مردم هم معرفی آمرین و عاملین کشتارهای اخیر را خواستار ش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ارند می گوین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رگ بر دیکتاتو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منظورشان این است که همه مظاهر دیکتاتوری باید برچیده شود و به این معنا، خواستار آزادی های بی قید و شرط بیان و مطبوعات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 کس با هر سابقه سیاسی و جنبشی می تواند بیاید و بگوید من همراه انقلاب هست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 هم قبول می کنم اما، بشرطی که بیاید و بطور واقعی در کنار این حرکت قرار ب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هم این است که وقتی مردم به انقلاب روی می آورند، دیگر این خودشان هستند که خواست ها و شعارهای خودشان را انتخاب می کنند و خود منطق انقلاب است که در چنین شرایطی، در سیاست تعیین کننده می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قلاب، کسی را که در مقابل انقلاب باشد و یا دشمن دوست نمای آن باشد و وارد آن شده باشد با این هدف که شکستش دهد، بهم بزند و متوقفش کند، بسرعت رسوا می کند و از رویش رد می شود و بخصوص وقتی هم که حزبی مثل حزب ما در صحنه است و اساسا اجازه نمی دهد که چنین اتفاقی بیفت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تفاقی که هم اکنون دارد می افتد، بنظر من، این است که الان دیگر رضا پهلوی جرأت نمی کند بگوید انقلاب نمی شود، بد یا خشونت است و غیر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 عکس، باید بیاید و بگوید این حرکت شما ــ مثلا ــ در چارچوب سرافرازی دوره کوروش و پرچم سه رنگ است و از این نوع حرف ها و صحبت ها</w:t>
      </w:r>
      <w:r>
        <w:rPr>
          <w:rFonts w:cs="Times New Roman" w:ascii="Times New Roman" w:hAnsi="Times New Roman"/>
          <w:sz w:val="28"/>
          <w:szCs w:val="28"/>
          <w:rtl w:val="true"/>
          <w:lang w:bidi="fa-IR"/>
        </w:rPr>
        <w:t xml:space="preserve">. </w:t>
      </w:r>
    </w:p>
    <w:p>
      <w:pPr>
        <w:pStyle w:val="ListParagraph"/>
        <w:bidi w:val="1"/>
        <w:ind w:left="-54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صغر کری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جازه بدهید تا بعدا به موضوع حزب بازگر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 جایی که من بیاد دارم، حزب کمونیست کارگری همیشه گفته که جامعه ایران نیاز به تغییرات اساسی دارد و فقط یک رفورم یا اصلاحات نمی تواند وضعیت را بهبود 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که راه مقابله با رژیمی که تا دندان مسلح است و کوچکترین آزادی ها را از مردم گرفته است، یک انقلاب اساسی است که زیر و رو کند، تمام این ارگان های حکومت را درهم بشکند و وضعیت را از بنیان تغییر 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زمانی هم که خاتمی آمد، منصور حکمت یک اطلاعیه ای نوشت با عنو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جنگ بازنده ه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در زیر همان اطلاعیه اعلام کرد که ما مردم را به انقلاب علیه جمهوری اسلامی فرا می خوا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ده سال پیش هم، در هیجده تیر هفتاد و هشت، یک جنبش توده ای برای سرنگونی جمهوری اسلامی شروع شد که از آن زمان ادامه داشته و در پنج سال گذشته هم، حزب مدام و بطور مشخص در کنگره ها و پلنوم هایش از انقلاب سخن گفته و قطعنامه هایی را در جهت شکل گیری و به پیش بردن چنین انقلابی تصویب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ی یک عده هم با این خط موافق نبودند، از حزب کنار رفتند و امروز هم همان ها میگویند جنبش سرنگونی شکست خورده و الان هم هیچ خبری نیست و یا این جنبشی مال بورژواها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انطور که اشاره کردید، عده ای هم هستند که انقلاب از نظر آنها خشونت بوده و می گویند این راه حل مناسبی برای جامعه نیست و غی</w:t>
      </w:r>
      <w:r>
        <w:rPr>
          <w:rFonts w:ascii="Times New Roman" w:hAnsi="Times New Roman" w:cs="Times New Roman"/>
          <w:color w:val="000000"/>
          <w:sz w:val="28"/>
          <w:sz w:val="28"/>
          <w:szCs w:val="28"/>
          <w:rtl w:val="true"/>
          <w:lang w:bidi="fa-IR"/>
        </w:rPr>
        <w:t>ره</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مخالفت ها را شاهد بوده ایم</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آیا شما چیزی را که امروز در خیابان های تهران و سراسر کشور جریان دارد، بعنوان حقانیت تحلیل های سیاسی حزب درمورد سیر تحولات جامعه و اینکه جمهوری اسلامی را با انقلاب میتوان انداخت و انقلابی در راه است به حساب میاورید یا اینکه نشان دهنده حقانیت حزب  و کمونیست ها علی العموم است که همیشه خواهان انقلاب بنیادی علیه این اوضاع هستند؟</w:t>
      </w:r>
      <w:r>
        <w:rPr>
          <w:rFonts w:ascii="Times New Roman" w:hAnsi="Times New Roman" w:cs="Times New Roman"/>
          <w:color w:val="FF0000"/>
          <w:sz w:val="28"/>
          <w:sz w:val="28"/>
          <w:szCs w:val="28"/>
          <w:rtl w:val="true"/>
          <w:lang w:bidi="fa-IR"/>
        </w:rPr>
        <w:t xml:space="preserve"> </w:t>
      </w:r>
    </w:p>
    <w:p>
      <w:pPr>
        <w:pStyle w:val="ListParagraph"/>
        <w:bidi w:val="1"/>
        <w:ind w:left="-54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حمید تقوای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لبته، موضوع حقانیت، یک بحث اساسی و اصلی است و همانطور که شما هم اشاره کردید، متأسفانه در جامعه ایران، حتی نیروهایی که بخودشان هم می گفتند چپ و انقلابی، خیلی هاشان می گفتند هیچ خبری نیست و اینکه آن جنبش انقلاب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ه منصور حکمت بعد از هیجده تیر معرفی و بازشناسی اش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کست خورده و دیگر از آن خبر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تازه وضعیت چپ ترین این نیروها است و بقیه هم که اساسا با انقلاب مخالف 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مقابل اینها، حزب ما همواره و بخصوص در این سالهای اخیر، اگر اشتباه نکنم از زمان کنگره چهارم، خیلی روشن و شفاف اعلام کرد که تنها راه حل مطلوب، ممکن و عملی برای آزادی مردم و اینکه بتوانند جمهوری اسلامی را کنار بزنند، انقلاب است و راه حل عملی دیگری وجود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علام کرد با رژیم چنج و حرکت های نظامی در مرزها و حمله آمریکا یا استحاله و تغییرات تدریجی و غیره، هیچ اتفاقی نمی افتد و حتی هیچ رفرمی هم نمی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را همگان دیدند و امروز هم دارند می بینند که  حرف و نظرات ما تماما درست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شارتی که می دادیم و چشم اندازی که در مقابل جامعه می گذاشتیم، واقعی و عینی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واقعیت را امروز همه دارند می بینند اما این فقط یک بخش قضی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اقعیت دیگر این است که ما فقط مبشر و توضیح دهنده و منتظران انقلاب نبوده ا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دست اندرکار شکل دادن به این انقلاب بودیم و من به نکاتی از این شکل دادن ها اشاره کرد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سائل و موضوعاتی که حزب مطرح کرد، به موضوعاتی تبدیل شدند که وارد سیاست شدند و نیرو جمع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ی از برجسته ترین این مسائل، لغو مجازات اعدا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خواست  جزئی از برنامه حزب ما است، برای آن مبارزه کردیم، کمپین گذاشتیم و  آخرین حرکت ما – حدود یکماه قبل از سر بر آوردن جنبش انقلاب جا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بود که بطور عملی، یک نوع رفراندوم را در مورد اعدام بر سر پروند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لارا  داراب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طریق تلویزیون کانال جدید سازمان دادیم و جامعه هم جواب مثبت داد و اعلام کرد که با نفس مجازات اعدام مخالف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کاری بود که حزب به پیش ب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که لغو مجازات اعدام  را وارد سیاست کند و اعلام و تبدیلش کند به مطالبه یک جامعه ای که می خواهد آزاد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ینطور بود در مورد حقوق کودک</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منصور حکمت بود که جلو آمد و سازم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ول کودک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تشکیل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زب هم در گیر این عرصه شد، تبلیغ کرد، مبارزه کرد و از طریق همین تلویزیون و مطبوعاتش حرفش را زد تا آنجا که از چهار یا پنج سال پیش هم، حرکاتی اجتماع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ثل جشن آدم برفی ها که بطور وسیعی بخصوص در شهرهای کردستان برگزار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همین جهت صورت 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ردم آمدند و با  پرچ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ودکان مقدم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رفشان را زدند و بعد دیدیم به تهران کشیده شد، نهادهایی مثل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ودکان کار و خیاب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شکل گرفت و در یکی از همین تجمعات روز جهانی کودک که نسبتا وسیع هم بو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و سال پیش</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قطعنامه رادیکالی صادر و اعلام کردند این دنیا وارونه است، دنیایی که حق کودک را زیر پا له می کند، باید زیر و رو شود و غیر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ینطور است در مورد مقابله با اسلام سیاسی یا مقابله با سنگسا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کمیته بین المللی علیه سنگسار تشکیل دادیم که مینا احدی رهبر آ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میته علیه اعدام که بسیاری از خانواده های بازداشت شدگان و زندانیان با این کمیته تماس مستقیم داشته یا از طریق همین تلویزیون حرفشان را بگوش مردم رسان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مواردی هم جان افرادی را از سنگسار نجات داده ایم یا جان صدها نفر را هم بعنوان پناهنده از چنگال جمهوری اسلامی نجات داده و در همینجا برای حقوقشان جنگیده ایم و وقتی کلیه این حرکت ها، مبارزات و فعالیت ها را نگاه می کنید، می بینید یک جویبارهای اعتراضی در جامعه جریان داشته که حزب بنحو خیلی مؤثری، در پیشاپیش این حرکات، معمار و سازمانده آنها بوده و باصطلاح گفتمان ها، مسائل و  موضوعات ومضامینی را در جامعه دامن زده و به پیش ب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قابله با حجاب، آپارتاید جنسی، مقابله با اعدام، سنگسار، قصاص و نقش قوانین شرعی در کل سیستم قضایی و غیره، از این دسته اند و حزب نه تنها این موضوعات و مسائل انسانی را در دل جامعه برده بلکه برایشان مبارزه کرده و حرکتهای اعتراضی  سازمان د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خرین نمونه هایش نقش حزب بود در گردهمائی اول ماه مه در پارک لاله  و حضور حزب در سازمان جهانی کا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نفرانس سالانه آی ال او</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ه طی آن فعالین حزب وارد کنفرانس شدند و در واقع، بعنوان سخنرانان افتتاحیه کنفرانس، اعلام کردند باید جمهوری اسلامی را از سازمان جهانی کار اخراج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فتند این حکومتی است که کارگران را دستگیر و شلاق می زند و اینکه زندانیان سیاسی در ایران باید آزاد شوند</w:t>
      </w:r>
      <w:r>
        <w:rPr>
          <w:rFonts w:cs="Times New Roman" w:ascii="Times New Roman" w:hAnsi="Times New Roman"/>
          <w:sz w:val="28"/>
          <w:szCs w:val="28"/>
          <w:rtl w:val="true"/>
          <w:lang w:bidi="fa-IR"/>
        </w:rPr>
        <w:t xml:space="preserve">. </w:t>
      </w:r>
    </w:p>
    <w:p>
      <w:pPr>
        <w:pStyle w:val="ListParagraph"/>
        <w:bidi w:val="1"/>
        <w:ind w:left="-54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حرکت هایی حول این خواستهای انسانی در جامعه شکل گرفت و حزب آن خواست ها را به سیاست آورد و هم اکنون، این حرکت به یک جنبش عظیم تبدیل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روز همان جویبارها و حرکت ها است که با این حرکت و صف عظیم مردم خودش را نشان می 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چه شاید اگر بخواهید بطور تقویمی و مکانیکی نگاه کنید، دنباله آن فعالیت ها نباشد و چنین بنظر برسد که این حرکت عظیم از دعواهای انتخاباتی شروع شده است اما، خوب، دعواهای درون حکومتی بارها اتفاق افتاده بود و اینبار هم می توانست اتفاق بیفتد و به این حرکت عظیم هم منجر ن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قط با توجه به مضمون و از نظر درجه آزادیخواهی و انسانیتی که در همین حرکت دیده می شود، و به همین علت هم توجه جهانیان را بخود جلب کرده است، می توان پی برد که این حرکت ریشه دا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دنیا فهمیده اند که این، مثلا، دعوای دو دسته طالبانی و بارزانی در کردستان نیست و یا دو قوم و قبیله در افغانست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توجه شده اند که این، فریاد انسان هایی است که آزادی می خواهند، انسانیت و رهایی می خواهند و بر علیه کل این حکومت اسلامی که در مقابلشان ایستاده است، مبارزه می کنند</w:t>
      </w:r>
      <w:r>
        <w:rPr>
          <w:rFonts w:cs="Times New Roman" w:ascii="Times New Roman" w:hAnsi="Times New Roman"/>
          <w:sz w:val="28"/>
          <w:szCs w:val="28"/>
          <w:rtl w:val="true"/>
          <w:lang w:bidi="fa-IR"/>
        </w:rPr>
        <w:t xml:space="preserve">. </w:t>
      </w:r>
    </w:p>
    <w:p>
      <w:pPr>
        <w:pStyle w:val="ListParagraph"/>
        <w:bidi w:val="1"/>
        <w:ind w:left="-540" w:right="0" w:hanging="0"/>
        <w:jc w:val="left"/>
        <w:rPr/>
      </w:pPr>
      <w:r>
        <w:rPr>
          <w:rFonts w:ascii="Times New Roman" w:hAnsi="Times New Roman" w:cs="Times New Roman"/>
          <w:sz w:val="28"/>
          <w:sz w:val="28"/>
          <w:szCs w:val="28"/>
          <w:rtl w:val="true"/>
          <w:lang w:bidi="fa-IR"/>
        </w:rPr>
        <w:t>اصغر کری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مکن است این سئوال مطرح شود که اگر این حرکت عظیم، ادامه آن جویبارهایی است که اشاره کردید، خوب، چرا همان خواست ها، مثلا در دفاع از حقوق کودک و کارگران و زنان یا علیه سنگسار و اعدام و غیره، در خیابان ها فریاد زده نمی شود؟ </w:t>
      </w:r>
    </w:p>
    <w:p>
      <w:pPr>
        <w:pStyle w:val="ListParagraph"/>
        <w:bidi w:val="1"/>
        <w:ind w:left="-54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حمید تقوای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بینید؛ پاسخ چنین سئوالی را در دو سطح می توان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ل اینکه بنظر من، در انقلابات، شعارهای سیاسی و مربوط به دولت مطرح می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گر فرض کنید جنبش دفاع از حقوق کودک یا هر کدام از این جنبش هایی که اشاره کردید، ادامه پیدا می کرد، کسی آنرا انقلاب نمی نامید و فوقش می گفتند یک جنبشی است مثلا بر سر حقوق مدنی که در غرب به آن می گوین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سیویل رایتس موومن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ا جنبش بر سر مدنیت و حقوق مد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هم مربوط به زنان بود، حداکثر می گفتند یک جنبش رادیکال فمینیستی است برای حقوق زنان و به این ترتیب، این حقوق را از یک حکومت موجودی ــ که حاکمیتش پیش فرض گرفته شده است ــ می خوا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قلاب فقط این نیست که توده مردم به خیابان بری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البته یک بخش است و ــ تازه ــ بخش تعیین کننده اش هم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 توانست یک جمعیت دو یا سه هزار نفره در خیابان باشند و انقلاب باشد و بر عکس، می توانست یک جمعیت ده ها میلیونی در خیابان باشند اما انقلاب ن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نقلاب را، مضمون، هدف و سیاستی که بر آن حاکم است، تعیین می کند و بنظر من، یک شرط لازم برای اینکه یک حرکتی ر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نقلاب</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امیم، این است که بر سر بود و نبود حکومت و در مقابل حکومت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جامعه ای می آید و اعلام می کند این حکومت را نمی خواهم و حال، اینرا یا بصور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رگ بر دیکتاتو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طرح می کند یا مرگ بر شاه ی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رگ بر خامنه ا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ا ــ همچنانکه امروز می بینیم ــ بصور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نابود باد جمهوری اسلا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کومت اسلامی نمی خواه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قتی جوانان د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آریاشه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هر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دود دو سال پیش</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شعا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کومت اسلامی نمی خواهیم نمی خواه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سر دادند، در واقع، جزئی از همان جنبشی بودند که امروز به خیابان آم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روز، آ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نمی خواهیم نمی خواه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یک فریاد عمومی تبدیل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وشن است که وقتی یک جامعه برای انقلاب بلند می شود، حکومت را هدف قرار می 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نقطه قوت انقلاب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اینطور باشد و اساسا انقلاب بر سر قدرت سیاسی است اما، می تواند هم به نقطه ضعفش تبدیل شود به این دلیل که خیلی از کسانیکه با حکومت دعوا دارند و با اینحال، منظورشان از انقلاب و رویارویی با حکومت، آزادی و رهایی جامعه نیست هم، بر این اسب سوار شوند و آنها هم بگویند حکومت بر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گر جامعه بر رو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رگ بر دیکتاتو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ه امروز در خیابان ها سر داده می شود، ابهام داشته باشد یا در مور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رگ بر جمهوری اسلا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نداند منظور از رفتن جمهوری اسلامی، رفتن چه چیزهایی است و اینطور فکر کند که اگر آخوندها بروند و کراواتی ها بیایند، دیگر تمام است و وضعیت بهتر می شود، خوب، در اینجا این نوع رویارویی با حکومت می تواند به حرکتی کاملا بر ضد انقلاب تبدیل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 خواهم بگویم که در عین حال که نشانه گرفتن حکومت، قانونمندی هر انقلاب است و اگر چنین نباشد اساسا انقلاب نامیده نمی شود، در عین حال، می تواند نقطه ضعف انقلاب هم باشد اگر، جامعه آن هدف سیاسی را بصورت یکسری اهداف روشن آزادیخواهانه، انسانی و برابری طلبانه برای خودش جا نینداخته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جامعه ای که بلند می شود و می گوی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رگ بر دیکتاتور</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باید بداند که در واقع به این طریق تمام مظاهر دیکتاتوری را هدف گرفته است و </w:t>
      </w:r>
      <w:r>
        <w:rPr>
          <w:rFonts w:cs="Times New Roman" w:ascii="Times New Roman" w:hAnsi="Times New Roman"/>
          <w:sz w:val="28"/>
          <w:szCs w:val="28"/>
          <w:rtl w:val="true"/>
          <w:lang w:bidi="fa-IR"/>
        </w:rPr>
        <w:t xml:space="preserve">...  </w:t>
      </w:r>
    </w:p>
    <w:p>
      <w:pPr>
        <w:pStyle w:val="ListParagraph"/>
        <w:bidi w:val="1"/>
        <w:ind w:left="-54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صغر کری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مید تقوایی، آیا منظورتان این است که آن جویبارها، در دفاع از حقوق کودک یا کارگر و علیه اعدام و سنگسار و غیره، هم اکنون باید بیایند و شعارها و مطالباتشان را مطرح کنند؟ </w:t>
      </w:r>
    </w:p>
    <w:p>
      <w:pPr>
        <w:pStyle w:val="ListParagraph"/>
        <w:bidi w:val="1"/>
        <w:ind w:left="-54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حمید تقوای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بینید؛ به نظر من در ایران اساسا  این حرکت ها هیچگاه یک جنبش مدنی و مطالباتی ن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ثلا در کشوری مثل فرانسه جنبش دفاع از حقوق کودک   قوانینی را به مجلس می برد، لابی می کند، در خیابان ها هم اعتراضاتی می کند اما هیچ حرفی در مقابل دولت و وضع موجود ندارد و تمام حرفش این است که می خواهد یک مطالباتی را بدست آورد و غیره اما، در ایران شما یک فعال حقوق کودک را پیدا نمی کنید که فکر کند می تواند جمهوری اسلامی باشد و  کمترین خواست های  او برای برخورداری کودکان از یک زندگی انسانی عملی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شما یک فعال جنبش کارگری را پیدا نمی کنید که فکر کند می تواند جمهوری اسلامی باشد و دستمزد کارگران به میزان رقم خط فقر باش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خط فقر را هشتصد و پنجاه هزار تومان اعلام کرده اند و حداقل دستمزد را دویست و شصت هزار توم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شما نمی توانید هیچ کارگری را پیدا کنید که بگوید من فقط می خواهم علیه این دستمزد زیر خط فق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و این حقوق دویست و شصت هزار توما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بارزه کنم، قانون کار را درست کنم و هیچ دعوایی هم با این حکومت ندار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ی خواهم بگویم که در ایران مسئله کاملا برعکس است و آن جنبش هایی که می بینیم بر سر بدست آوردن خواست های معینی بود، شکل نسبتا تدافعیِ به مصاف طلبیدن کل حکومت بود در آن موازنه ای که آنزمان اجازه می داد حرفش را بزند </w:t>
      </w:r>
      <w:r>
        <w:rPr>
          <w:rFonts w:cs="Times New Roman" w:ascii="Times New Roman" w:hAnsi="Times New Roman"/>
          <w:sz w:val="28"/>
          <w:szCs w:val="28"/>
          <w:rtl w:val="true"/>
          <w:lang w:bidi="fa-IR"/>
        </w:rPr>
        <w:t xml:space="preserve">... </w:t>
      </w:r>
    </w:p>
    <w:p>
      <w:pPr>
        <w:pStyle w:val="ListParagraph"/>
        <w:bidi w:val="1"/>
        <w:ind w:left="-54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صغر کری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نظورتان این است که همان خواست ها هم امروز شکل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رگ بر جمهوری اسلا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خود گرفته است؟ </w:t>
      </w:r>
    </w:p>
    <w:p>
      <w:pPr>
        <w:pStyle w:val="ListParagraph"/>
        <w:bidi w:val="1"/>
        <w:ind w:left="-54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حمید تقوای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ین امروز هم می بینید که آن فعالین و مدافعین حقوق کودک، حقوق کارگر و مدافعین آزادیهای مدنی در خیابان ها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نها هستند که دارند می گوین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کومت اسلامی نمی خواهیم نمی خواه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ن جوانی که بر روی پشت بام ها دارد فریا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رگ بر دیکتاتو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رگ بر خامنه ا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سر می دهد، همان کسی است که یکسال پیش د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آریاشه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فریاد ز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کومت اسلامی نمی خواهیم نمی خواه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ن زنانی که امروز در خیابان ها هستند 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ند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ه نماد و مظهر مبارزه شان تبدیل شده است، کسانی هستند که بارها بر سر حجاب با حکومت دست به یقه شده، مبارزه کرده و اساسا موضوع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آریاشه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 بر سر همین مسئله شروع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رفم این است که جامعه می خواست منفجر شود و آن اعتراضات، اشکال مناسب آندوره، متناسب با توازن قوای آندوره و اشکال تدافعی ترِ جنبشی بود که امروز دیگر بطور کاملا تعرضی در خیابان ها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اینحال، این نکته را باید به یاد جامعه آورد و این معیار و استاندارد را به دست جامعه داد که وقتی می گویند حکومت نباشد، بدین معناست که زندانی سیاسی نباشد، اعدام نباشد، تبعیض جنسی و حجاب اجباری نباشد و بی حقوقی کارگر و فقر ن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جامعه باید اینرا بداند و باصطلاح باید در مبارزه سیاسی، هدف سیاسی خودش را به معنای واقعا آزادیخواهانه و برابری طلبانه و اینکه بطور واقعی، زدن کدام موانع می تواند آزاد و رهایش کند، بشناسد تا بتواند انقلابش را به پیروزی برساند </w:t>
      </w:r>
      <w:r>
        <w:rPr>
          <w:rFonts w:cs="Times New Roman" w:ascii="Times New Roman" w:hAnsi="Times New Roman"/>
          <w:sz w:val="28"/>
          <w:szCs w:val="28"/>
          <w:rtl w:val="true"/>
          <w:lang w:bidi="fa-IR"/>
        </w:rPr>
        <w:t xml:space="preserve">...  </w:t>
      </w:r>
    </w:p>
    <w:p>
      <w:pPr>
        <w:pStyle w:val="ListParagraph"/>
        <w:bidi w:val="1"/>
        <w:ind w:left="-54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صغر کری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انطور که اشاره کردید، بویژه احزاب بورژوایی و دست راستی اساسا در همه جای دنیا و بخصوص در این بیست سی سال اخیر، همواره تبلیغ کرده اند که انقلاب خشونت است و غیره و حتی برخی چپ های ایران و جریانات سیاسی مختلف می گفتند که بعد از انقلاب پنجاه و هفت، اساسا دیگر دوره انقلاب تمام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یا این حرکت مردم، در واقع، بطلان چنین خط و خطوطی را نشان می دهد؟ </w:t>
      </w:r>
    </w:p>
    <w:p>
      <w:pPr>
        <w:pStyle w:val="ListParagraph"/>
        <w:bidi w:val="1"/>
        <w:ind w:left="-54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حمید تقوای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قلاب ایران تا همینجا ورق را برگردان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ن هرگز ندیده بود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کونوم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یتر بزند و از خیزش انقلابی مردم یک جامعه ای سخن بگو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رسانه ها، از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سی ان 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ی بی س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نیوزویک</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غیره، همیشه از ــ مثلا ــ درگیری های قومی می گفتند یا از این نوع تیتر ها و خبرها و من امروز خبری را خواندم که می گفت این یک انقلاب در عص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توئیتری</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عصر شبکه های وسیع ماهواره ای و اینترنتی که اخبار بوسیله آن رد و بدل می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انقلاب عصر ماهواره و اینترنت است و نقطه قوتش در همین است و اساسا به همین خاطر هم دنیا را فرا گ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اید توجه کنیم که چه حرکت عظیمی صورت گرفته است که یک شخص کانادایی ــ که نمی دانم تا چه اندازه راجع به ایران می داند ــ بعد از کشته شد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ند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ک ترانه شورانگیز و با احساسی خوانده که تلویزیون ما هم دارد پخش می کند و ی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جان بایز</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اننده چپ معروف آمریکایی و فعال دوره مخالفت با جنگ ویتنام، پیام همبستگی برای مردم ایران فرست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ک بحثی را هم در یک روزنامه آلمانی خواندم و بارها هم در همین تلویزیون توضیحش دادم که می گفت این تز که می گفتند مردم دنیا ارزش های جهانشمول ندارند و هر کسی با فرهنگ خودش خوش است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 چیزی که به آن می گفتند نسبیت فرهنگی و بخصوص در مورد ایران و جوامع اسلام زده</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دود شد و به هوا رفت؛  در ایران هم، مردم برای همان خواست ها و آرمان هایی می جنگند که ما مردم آلمان و اروپا و بنابراین، باید از آنها حمایت کرد </w:t>
      </w:r>
      <w:r>
        <w:rPr>
          <w:rFonts w:cs="Times New Roman" w:ascii="Times New Roman" w:hAnsi="Times New Roman"/>
          <w:sz w:val="28"/>
          <w:szCs w:val="28"/>
          <w:rtl w:val="true"/>
          <w:lang w:bidi="fa-IR"/>
        </w:rPr>
        <w:t xml:space="preserve">... </w:t>
      </w:r>
    </w:p>
    <w:p>
      <w:pPr>
        <w:pStyle w:val="ListParagraph"/>
        <w:bidi w:val="1"/>
        <w:ind w:left="-540" w:right="0" w:hanging="0"/>
        <w:jc w:val="left"/>
        <w:rPr/>
      </w:pPr>
      <w:r>
        <w:rPr>
          <w:rFonts w:ascii="Times New Roman" w:hAnsi="Times New Roman" w:cs="Times New Roman"/>
          <w:sz w:val="28"/>
          <w:sz w:val="28"/>
          <w:szCs w:val="28"/>
          <w:rtl w:val="true"/>
          <w:lang w:bidi="fa-IR"/>
        </w:rPr>
        <w:t>اصغر کری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ی رسانه هایی هم که همیشه می گفتند انقلاب خشونت است و غیره، هم اکنون دارند بر علیه خشونتی که رژیم بر ضد مردم بکار می برد، حرف می زنند و تأثیر مبارزه مردم یا فشار مردم را بر روی آنها هم می بینیم</w:t>
      </w:r>
      <w:r>
        <w:rPr>
          <w:rFonts w:cs="Times New Roman" w:ascii="Times New Roman" w:hAnsi="Times New Roman"/>
          <w:sz w:val="28"/>
          <w:szCs w:val="28"/>
          <w:rtl w:val="true"/>
          <w:lang w:bidi="fa-IR"/>
        </w:rPr>
        <w:t xml:space="preserve">. </w:t>
      </w:r>
    </w:p>
    <w:p>
      <w:pPr>
        <w:pStyle w:val="ListParagraph"/>
        <w:bidi w:val="1"/>
        <w:ind w:left="-54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حمید تقوای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ی اینکه همگان دارند می بینند که این، انقلاب نیست که خشون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ضد انقلاب است که خشونت است و خشونت را تحمیل م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له، عصر اینترنت و ارتباطات دیگر به کسی اجازه نمی دهد این حرف ها را ب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 وقتیکه کنترل رسانه ها دست دولت ها بود، می توانستند این تصاویر را بدست 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آن دیگر خود آن جوانی که دارد در خیابان می جنگد، همه روزه با دوربین و تلفنش فیلم و عکس دیجیتال می گیرد و یک ساعت بعد تمام دنیا شاهد آن است و دیگر همه دارند می بینند که این مردم برای حقوق پایه ای شان به خیابان آمده اند و این حکومت دارد به آنها شلیک م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ه همین دلیل هم هست که آن صحنه کشته شد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ند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چنین تأثیر عظیمی می گذارد و نشان می دهد که این، فقط یک صحنه فاجعه آمیز بلحاظ انسانی نیست بلکه جنبه دیگرش این است که می بینند ــ بواقع ــ چقدر بر حق است آن دختری که در خیابان است و آن دخترها و زنان جوانی که در خیابان هستند و این بر حق بودن را، آن خواننده کانادایی در قلب خودش حس می کند و می بیند که آن آزادی که آن می خواهد، همان است که این هم می خواهد </w:t>
      </w:r>
      <w:r>
        <w:rPr>
          <w:rFonts w:cs="Times New Roman" w:ascii="Times New Roman" w:hAnsi="Times New Roman"/>
          <w:sz w:val="28"/>
          <w:szCs w:val="28"/>
          <w:rtl w:val="true"/>
          <w:lang w:bidi="fa-IR"/>
        </w:rPr>
        <w:t xml:space="preserve">... </w:t>
      </w:r>
    </w:p>
    <w:p>
      <w:pPr>
        <w:pStyle w:val="ListParagraph"/>
        <w:bidi w:val="1"/>
        <w:ind w:left="-54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صغر کری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ه یک معنا نفس احترام به انقلاب هم در دنیا جا می افتد</w:t>
      </w:r>
      <w:r>
        <w:rPr>
          <w:rFonts w:cs="Times New Roman" w:ascii="Times New Roman" w:hAnsi="Times New Roman"/>
          <w:sz w:val="28"/>
          <w:szCs w:val="28"/>
          <w:rtl w:val="true"/>
          <w:lang w:bidi="fa-IR"/>
        </w:rPr>
        <w:t xml:space="preserve">. </w:t>
      </w:r>
    </w:p>
    <w:p>
      <w:pPr>
        <w:pStyle w:val="ListParagraph"/>
        <w:bidi w:val="1"/>
        <w:ind w:left="-540" w:right="0" w:hanging="0"/>
        <w:jc w:val="left"/>
        <w:rPr/>
      </w:pPr>
      <w:r>
        <w:rPr>
          <w:rFonts w:ascii="Times New Roman" w:hAnsi="Times New Roman" w:cs="Times New Roman"/>
          <w:sz w:val="28"/>
          <w:sz w:val="28"/>
          <w:szCs w:val="28"/>
          <w:rtl w:val="true"/>
          <w:lang w:bidi="fa-IR"/>
        </w:rPr>
        <w:t>حمید تقوای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قیق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را امروز در یک مصاحبه دیگری هم توضیح دادم که اگر از نظر سیاسی هم در نظر بگیرید، از پس از قضیه فروپاشی شوروی و بلوک شرق تا امروز، یک نوع تقابلی در دنیا شروع شد که هیچکدامش هیچ ربطی به  این خواننده کانادای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جون بایز</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جوان آلمانی و کل مردم شریف دنیا ن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یک طرف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وشیس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ود و اینکه می زنم و می کوبم به این بهانه که تروریسم اسلامی در دنیا است و یک طرف هم خود اسلامیون بودند، جنبش مافوق ارتجاعی اسلام سیاسی بود که ــ تازه ــ بعضی از کسانی هم که می خواستند بر علیه آمریکا باشند، رفته بودند زیر عبای همین اسلامیونی که در جوامع خودشان صد برابر بیشتر از بدترین دیکتاتوریها جنایت می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کثریت عظیم مردم جهان، نه خودشان را با این می دیدند و نه با آن دیگ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ه حلی هم نمی دی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رکتی هم نمی دیدند و اگر انقلابات مخملی در اروپای شرقی صورت می گرفت هم، هیچ کس را به وجد نمی آورد ــ اساسا ــ به این دلیل که می خواست از سرمایه داری نوع شوروی به سرمایه داری نوع بازار آزاد گذر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ا هیچ حرکت جهانی را از بعد از دوره جنبشی که به آن می گفتن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هیپیس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جنبش دهه شصت در دنیا شاهد نبوده ایم و فقط در آندوره بود که دنیا از حرکت اعتراضی آن جنبش جوانانی که با آهنگ و رقص و گل بر علیه جنگ ویتنام به مقابله با آمریکا می رفت، به وجد آمد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 اکنون هم، یک فضای جهانی شبیه آنزمان درست شده است که ــ بقول شما ــ نه دیگر کسی از انقلاب بد می گوید و نه دیگر گیج و مبهو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ویا راه را پیدا کرده اند و این چیزی است که ما همواره از آن با عنوان جبهه یا جنبش سوم نام برده ایم بر علیه تروریسم نوع غرب و بر علیه اسلام سیاس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امعه ایران، دارد نشان می دهد که این ممک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نوز می توان پرچم آزادی را بلند کرد و با اینحال، ن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وشیس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ود و نه اسلامی و حزب اللهی و نه طرفدار انقلاب مخملی و غیر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الب است که دیگر کسی حتی اسم انقلاب مخملی را هم نمی آ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زمانی می گفتند رنگ انقلاب مخملی ایران، سبز اس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ا چنین مقالاتی می دی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هم اکنون، جنبش ایران را یک انقلاب واقعی علیه حکومت اسلامی می دا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 دانند که این انقلاب، یک اتفاق واقعی است و انقلاب عمیق اجتماع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ی دانند که این، انقلاب بر سر آزادی، برابری و رهایی است و یک مدل تازه و قرن بیست و یکمی است که بنظر من، نه تنها با پیروزی خودش بلکه با پیشرویهای خودش، موازنه قوا را در کل دنیا به نفع ایران و به نفع آزادیخواهی و برابری طلبی تغییر خواهد داد و به این معن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وشیسم</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ارتجاع غربی، شرقی و اسلامی و غیره، کاملا به حاشیه می روند و آزادیخواهی، برابری طلبی و خیزش اجتماعی برای رسیدن به این خواست ها، مدل و الگوی بسیاری از جوامع خواهد شد</w:t>
      </w:r>
      <w:r>
        <w:rPr>
          <w:rFonts w:cs="Times New Roman" w:ascii="Times New Roman" w:hAnsi="Times New Roman"/>
          <w:sz w:val="28"/>
          <w:szCs w:val="28"/>
          <w:rtl w:val="true"/>
          <w:lang w:bidi="fa-IR"/>
        </w:rPr>
        <w:t xml:space="preserve">.  </w:t>
      </w:r>
    </w:p>
    <w:p>
      <w:pPr>
        <w:pStyle w:val="ListParagraph"/>
        <w:bidi w:val="1"/>
        <w:ind w:left="-54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صغر کری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مید تقوایی، هنوز سئوالات متعددی دارم و امیدوارم در فرصت دیگری بتوانیم آنها را با شما در میان گذار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تشکر از شما که در این گفتگو شرکت کردید</w:t>
      </w:r>
      <w:r>
        <w:rPr>
          <w:rFonts w:cs="Times New Roman" w:ascii="Times New Roman" w:hAnsi="Times New Roman"/>
          <w:sz w:val="28"/>
          <w:szCs w:val="28"/>
          <w:rtl w:val="true"/>
          <w:lang w:bidi="fa-IR"/>
        </w:rPr>
        <w:t xml:space="preserve">. </w:t>
      </w:r>
    </w:p>
    <w:p>
      <w:pPr>
        <w:pStyle w:val="ListParagraph"/>
        <w:bidi w:val="1"/>
        <w:spacing w:before="0" w:after="200"/>
        <w:ind w:left="-540" w:right="0" w:hanging="0"/>
        <w:jc w:val="left"/>
        <w:rPr/>
      </w:pPr>
      <w:r>
        <w:rPr>
          <w:rFonts w:ascii="Times New Roman" w:hAnsi="Times New Roman" w:cs="Times New Roman"/>
          <w:sz w:val="28"/>
          <w:sz w:val="28"/>
          <w:szCs w:val="28"/>
          <w:rtl w:val="true"/>
          <w:lang w:bidi="fa-IR"/>
        </w:rPr>
        <w:t>حمید تقوای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تشکرم</w:t>
      </w:r>
      <w:r>
        <w:rPr>
          <w:rFonts w:cs="Times New Roman" w:ascii="Times New Roman" w:hAnsi="Times New Roman"/>
          <w:sz w:val="28"/>
          <w:szCs w:val="28"/>
          <w:rtl w:val="true"/>
          <w:lang w:bidi="fa-IR"/>
        </w:rPr>
        <w:t xml:space="preserve">. </w:t>
      </w:r>
      <w:r>
        <w:rPr>
          <w:rFonts w:cs="Times New Roman" w:ascii="Times New Roman" w:hAnsi="Times New Roman"/>
          <w:sz w:val="28"/>
          <w:szCs w:val="28"/>
          <w:rtl w:val="true"/>
          <w:lang w:bidi="fa-I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CharChar1">
    <w:name w:val=" Char Char1"/>
    <w:basedOn w:val="DefaultParagraphFont"/>
    <w:qFormat/>
    <w:rPr>
      <w:rFonts w:ascii="Cambria" w:hAnsi="Cambria" w:eastAsia="Times New Roman" w:cs="Times New Roman"/>
      <w:b/>
      <w:bCs/>
      <w:kern w:val="2"/>
      <w:sz w:val="32"/>
      <w:szCs w:val="32"/>
    </w:rPr>
  </w:style>
  <w:style w:type="character" w:styleId="CharChar">
    <w:name w:val=" Char Char"/>
    <w:basedOn w:val="DefaultParagraphFont"/>
    <w:qFormat/>
    <w:rPr>
      <w:rFonts w:ascii="Cambria" w:hAnsi="Cambria" w:eastAsia="Times New Roman" w:cs="Times New Roman"/>
      <w:sz w:val="24"/>
      <w:szCs w:val="24"/>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Arial"/>
      <w:color w:val="auto"/>
      <w:sz w:val="22"/>
      <w:szCs w:val="22"/>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ListParagraph">
    <w:name w:val="List Paragraph"/>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304-zamime</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2:07:00Z</dcterms:created>
  <dc:creator>hp</dc:creator>
  <dc:description/>
  <cp:keywords/>
  <dc:language>en-US</dc:language>
  <cp:lastModifiedBy>M</cp:lastModifiedBy>
  <dcterms:modified xsi:type="dcterms:W3CDTF">2009-07-16T21:39:00Z</dcterms:modified>
  <cp:revision>28</cp:revision>
  <dc:subject/>
  <dc:title/>
</cp:coreProperties>
</file>