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قاتلین سهراب اعرابی را محاكمه خواهیم كر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هراب اعرابی جوان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ساله ای بود كه در جریان تظاهرات مردم علیه جمهوری اسلامی در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خرداد دستگیر شد و به شكنجه گاههای حكومت منفور اسلامی منتقل گر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در سهراب هرروز برای پیدا كردن فرزندش در برابر زندان اوین حضور می یافت و با نشان دادن عكس سهراب به كسانی كه آزاد میشدند سراغ او را می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یدئوی صحنه هایی كه مادر نگران سهراب را در برابر زندان اوین در حال جستجوی فرزندش نشان میدهد در اینترنت منتشر شد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قتی كه برای مادر سهراب مشخص شد كه او در زندان اوین است در كنار مادران سایر دستگیرشدگان هرروز برای آزادی او تلاش میكرد و مقامات حكومت توحش اسلامی به او وعده دادند كه سهراب را به زودی آزاد خواهند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قرار بود كه سهراب اعرابی به قید كفالت آزاد شود اما روز شنبه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تیر به خانواده او اطلاع دادند كه سهراب در زندان كشت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از سعید مرتضوی بعنوان مسئول مستقیم قتل سهراب اعرابی نام برده می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یك گزارش روز دوشنبه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تیر مراسم خاكسپاری سهراب در بهشت زهرا برگزار خواهد 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عید مرتضوی از جنایتكاران مشهور حكومت اسلامی است كه همراه با خامنه ای و احمدی نژاد  و سایر سران جمهوری اسلامی باید به محاكمه كشیده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كمونیست كارگری این جنایت را شدیدا محكوم میكند و به مادر سهراب، خانواده و دوستان او صمیمانه تسلیت میگو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همه مردم آزادیخواه را فرا میخوانیم كه در مراسم یاد بود سهراب اعرابی وسیعا شركت كنید و همه جا بنویسید و بگوئید مرتضوی جلاد ننگت باد، مرگ بر دیكتاتور، مرگ بر جمهوری اسلام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ر نیست روزی كه حکومت جنایتکاران اسلامی را به زیر بکشیم و قاتلین سهراب اعرابی و دیگر عزیزان مردم را در دادگاههای علنی محاكمه كن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زادی برابر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حزب كمونیست كارگری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تیر </w:t>
      </w:r>
      <w:r>
        <w:rPr>
          <w:sz w:val="28"/>
          <w:sz w:val="28"/>
          <w:szCs w:val="28"/>
          <w:lang w:bidi="fa-IR"/>
        </w:rPr>
        <w:t>١٣٨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ژوئیه </w:t>
      </w:r>
      <w:r>
        <w:rPr>
          <w:sz w:val="28"/>
          <w:sz w:val="28"/>
          <w:szCs w:val="28"/>
          <w:lang w:bidi="fa-IR"/>
        </w:rPr>
        <w:t>٢٠٠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9:08:00Z</dcterms:created>
  <dc:creator>Patty</dc:creator>
  <dc:description/>
  <cp:keywords/>
  <dc:language>en-US</dc:language>
  <cp:lastModifiedBy>M</cp:lastModifiedBy>
  <dcterms:modified xsi:type="dcterms:W3CDTF">2009-07-16T21:17:00Z</dcterms:modified>
  <cp:revision>4</cp:revision>
  <dc:subject/>
  <dc:title>قاتلین سهراب اعرابی را علنا محاكمه خواهیم كرد</dc:title>
</cp:coreProperties>
</file>