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جمع و راهپيمائى در حمايت از مبارزات مردم اي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زارشى از لند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روز يكشنبه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جولاى، برابر با </w:t>
      </w: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تير، شهر لندن شاهد يك تجمع آزاديخواهانه و يك راه پيمائى در حمايت از مبارزات مردم ايران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 ها نفر از آزاديخواهان با تجمع در ميدان ترافالگار، بزرگترين و يكى از پر رفت و آمدترين ميدانهاى لندن، به افشاگرى از جنايات جمهورى اسلامى ايران پرداختند و در حمايت از مبارزات مردم در ايران و جلب همبستگى جهانى از اين مبارزات اقدام به راه پيمائى ك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اين تجمع پرچمها و پلاكاردهايى با شعارهاىى چون مرگ بر جمهورى اسلامى بمدت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ساعت توجه مردم را به خود جلب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دها اطلاعيه افشاگرانه از جنايات جمهورىاسلامى در ميان مردم پخش شد و شعارهائى چون مرگ بر جمهورى اسلامى، حكومت اسلامى سرنگون سرنگون، مرگ بر حكومت ضد زن، مرگ بر حكومت اعدام، مرگ بر حكومت سنگسار، عمدتا، بزبان انگليسى و گاها بزبان فارسى در ميدان طنين افكن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ليل جليلى، دبير تشكيلات حزب كمونيست كارگرى در بريتانيا، كه يكى از سازماندهندگان اين آكسيون بود، از طريق يك بلندگوى قوى مدام سخنرانى كرد و مردم را به حمايت از و اعلام همبستگى با مبارزات مردم ايران فرا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شان همچنين ده خواست فورى جنبش انقلابى مردم ايران را بزبان انگلسى براى  مردم قرائت ك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تعدادى از رهگذران با بلند كردن پلاكاردهائى كه نشان از جنايات جمهورى اسلامى داشت و يا پلاكاردى كه بر آن عكس خامنه اى با جمله درش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حت تعقي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قش بسته و با چند لحظه ايستادن در كنار ما و يا از طريق صحبت كردن حمايت خود را از مبارزات مردم ايران براى آزادى و برابرى اعلام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 ديگرى از شركت كنندگان نيز در اين تجمع اقدام به سخنرانى هاى افشاگرانه ك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اعت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عصر راهپيمايى از ميدان ترافالگار شرو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اه پيمايان با عبور از خيابانهاى پر رفت و آمد و با حمل پلاكاردها و سر دادن شعارهائى مسيرى بطول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كيلومتر را طى كردند و به تظاهرات در مقابل سفارت جمهورى اسلامى ادامه دا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شعارهائى كه در مسير راه پيمائى سر داده شد و توجه هزاران نفر از عابرين را به خود جلب كرد از جمله عبارت بودند از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“</w:t>
      </w:r>
      <w:r>
        <w:rPr>
          <w:sz w:val="28"/>
          <w:szCs w:val="28"/>
          <w:lang w:bidi="fa-IR"/>
        </w:rPr>
        <w:t>Down with Islamic Regime of Iran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“</w:t>
      </w:r>
      <w:r>
        <w:rPr>
          <w:sz w:val="28"/>
          <w:szCs w:val="28"/>
          <w:lang w:bidi="fa-IR"/>
        </w:rPr>
        <w:t>Islamic regime down, down</w:t>
      </w:r>
      <w:r>
        <w:rPr>
          <w:sz w:val="28"/>
          <w:szCs w:val="28"/>
          <w:rtl w:val="true"/>
          <w:lang w:bidi="fa-IR"/>
        </w:rPr>
        <w:t>”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“</w:t>
      </w:r>
      <w:r>
        <w:rPr>
          <w:sz w:val="28"/>
          <w:szCs w:val="28"/>
          <w:lang w:bidi="fa-IR"/>
        </w:rPr>
        <w:t>Fascist regime down, down</w:t>
      </w:r>
      <w:r>
        <w:rPr>
          <w:sz w:val="28"/>
          <w:szCs w:val="28"/>
          <w:rtl w:val="true"/>
          <w:lang w:bidi="fa-IR"/>
        </w:rPr>
        <w:t>”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“</w:t>
      </w:r>
      <w:r>
        <w:rPr>
          <w:sz w:val="28"/>
          <w:szCs w:val="28"/>
          <w:lang w:bidi="fa-IR"/>
        </w:rPr>
        <w:t>Islamic regime No, No</w:t>
      </w:r>
      <w:r>
        <w:rPr>
          <w:sz w:val="28"/>
          <w:szCs w:val="28"/>
          <w:rtl w:val="true"/>
          <w:lang w:bidi="fa-IR"/>
        </w:rPr>
        <w:t>”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“</w:t>
      </w:r>
      <w:r>
        <w:rPr>
          <w:sz w:val="28"/>
          <w:szCs w:val="28"/>
          <w:lang w:bidi="fa-IR"/>
        </w:rPr>
        <w:t>Fascist regime No, No</w:t>
      </w:r>
      <w:r>
        <w:rPr>
          <w:sz w:val="28"/>
          <w:szCs w:val="28"/>
          <w:rtl w:val="true"/>
          <w:lang w:bidi="fa-IR"/>
        </w:rPr>
        <w:t>”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ين يك گروه موزيك در طول راه پيمائى شعار دهندگان را همراهى ميكرد و براى آهنگين كردن شعارها كمك ميك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ميسر راه پيمائى سخنرانيهاى كوتاهى در افشاى جنايات جمهورى اسلامى و ضرورت اعلام همبستگى جهانى از مبارزات مردم ايران انجام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رها اعلام شد كه جمهورى اسلامى مردم ايران را نمايندگى نميكند، مشروعيت ندارد و بايد از مجامع بين المللى اخراج شو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همچنين صدها اعلاميه در حمايت از مبارزات مردم ايران در ميان مردم پخش 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مبارزه انقلابی مردم اي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گ بر جمهورى اسلامى اي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آزادى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برابرى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ليل جليلى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لندن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جولاى </w:t>
      </w:r>
      <w:r>
        <w:rPr>
          <w:sz w:val="28"/>
          <w:sz w:val="28"/>
          <w:szCs w:val="28"/>
          <w:lang w:bidi="fa-IR"/>
        </w:rPr>
        <w:t>٢٠٠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2:33:00Z</dcterms:created>
  <dc:creator>Jalil</dc:creator>
  <dc:description/>
  <cp:keywords/>
  <dc:language>en-US</dc:language>
  <cp:lastModifiedBy>M</cp:lastModifiedBy>
  <dcterms:modified xsi:type="dcterms:W3CDTF">2009-07-16T21:43:00Z</dcterms:modified>
  <cp:revision>4</cp:revision>
  <dc:subject/>
  <dc:title>تجمع و راهپيمائى در حمايت از مبارزات مردم ايران</dc:title>
</cp:coreProperties>
</file>