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یادداشت هایی بر یک انقلاب </w:t>
      </w:r>
      <w:r>
        <w:rPr>
          <w:b/>
          <w:bCs/>
          <w:sz w:val="28"/>
          <w:szCs w:val="28"/>
          <w:rtl w:val="true"/>
          <w:lang w:bidi="fa-IR"/>
        </w:rPr>
        <w:t>(</w:t>
      </w:r>
      <w:r>
        <w:rPr>
          <w:b/>
          <w:b/>
          <w:bCs/>
          <w:sz w:val="28"/>
          <w:sz w:val="28"/>
          <w:szCs w:val="28"/>
          <w:lang w:bidi="fa-IR"/>
        </w:rPr>
        <w:t>١٤</w:t>
      </w:r>
      <w:r>
        <w:rPr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52"/>
          <w:szCs w:val="52"/>
          <w:lang w:bidi="fa-IR"/>
        </w:rPr>
      </w:pPr>
      <w:r>
        <w:rPr>
          <w:b/>
          <w:b/>
          <w:bCs/>
          <w:sz w:val="52"/>
          <w:sz w:val="52"/>
          <w:szCs w:val="52"/>
          <w:rtl w:val="true"/>
          <w:lang w:bidi="fa-IR"/>
        </w:rPr>
        <w:t>سازش یا ریزش</w:t>
      </w:r>
      <w:r>
        <w:rPr>
          <w:b/>
          <w:bCs/>
          <w:sz w:val="52"/>
          <w:szCs w:val="52"/>
          <w:rtl w:val="true"/>
          <w:lang w:bidi="fa-IR"/>
        </w:rPr>
        <w:t>!</w:t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صطفی صاب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این هفته قرار است  رفسنجانی امام نماز جمعه تهران باش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گفتیم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قرار است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چون واقعا اوضاع جمهوری اسلامی آنقدر بهم ریخته است که خودشان هم از فردایشان خبر ندار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باری، در همین حد نیز سوالاتی مطرح میشود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 xml:space="preserve">آیا این علامت سازش در بالایی هاست؟ چه خوابی برای پایینی ها دیده اند؟ چه اتفاقی در جمعه </w:t>
      </w:r>
      <w:r>
        <w:rPr>
          <w:b/>
          <w:b/>
          <w:bCs/>
          <w:lang w:bidi="fa-IR"/>
        </w:rPr>
        <w:t>١٧</w:t>
      </w:r>
      <w:r>
        <w:rPr>
          <w:b/>
          <w:b/>
          <w:bCs/>
          <w:rtl w:val="true"/>
          <w:lang w:bidi="fa-IR"/>
        </w:rPr>
        <w:t xml:space="preserve"> ژوئیه خواهد افتاد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 xml:space="preserve">خبر امامت هاشمی رفسنجانی در نماز جمعه، یا بقول موئتلفه قرار گرفتن در این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سنگر رهبر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 xml:space="preserve">، درست بعد از اخباری آمد که حاکی از صریح ترین  حملات جناح رفسنجانی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موسوی به آقا و تیر خلاص زنش بو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ز جمله</w:t>
      </w:r>
      <w:r>
        <w:rPr>
          <w:b/>
          <w:bCs/>
          <w:rtl w:val="true"/>
          <w:lang w:bidi="fa-IR"/>
        </w:rPr>
        <w:t xml:space="preserve">:  </w:t>
      </w:r>
      <w:r>
        <w:rPr>
          <w:b/>
          <w:b/>
          <w:bCs/>
          <w:rtl w:val="true"/>
          <w:lang w:bidi="fa-IR"/>
        </w:rPr>
        <w:t xml:space="preserve">سازمان انقلاب اسلامی اطلاعیه تندی در مورد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کودتا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 xml:space="preserve">داد؛ رضایی گفت اینجور که پیش میرود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نظام ریزش خواهد داد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 xml:space="preserve">؛ خیلی از سران حوزه در قم با زبان خاص آخوندی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از جمله نرفتن به نماز جمعه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 xml:space="preserve">انتقادات خود را نسبت به خامنه ای و دولت احمدی نژاد برملا کردند و از همه مهمتر منتظری رسما علیه ولایت خامنه ای  فتوا صادر کرد و هوادرانش را به برکناری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ولی جائر</w:t>
      </w:r>
      <w:r>
        <w:rPr>
          <w:b/>
          <w:bCs/>
          <w:rtl w:val="true"/>
          <w:lang w:bidi="fa-IR"/>
        </w:rPr>
        <w:t>" (</w:t>
      </w:r>
      <w:r>
        <w:rPr>
          <w:b/>
          <w:b/>
          <w:bCs/>
          <w:rtl w:val="true"/>
          <w:lang w:bidi="fa-IR"/>
        </w:rPr>
        <w:t>البته بدون ذکرنام او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فراخون داد</w:t>
      </w:r>
      <w:r>
        <w:rPr>
          <w:b/>
          <w:bCs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آیا امامت هاشمی رفسنجانی در نماز جمعه قرار است ناز شصت اینهمه بدو و بیراه مستقیم و غیر مستقیم به  خامنه ای و دار و دسته اش باشد؟ یعنی پشم و پیله آقا را اینقدر باد برده است؟ یا برعکس،   آیا رفسنجانی، یا بقول خودشان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مرد بحران ها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، قرار است این میان سازشی در این دعواها برقرار کند و تخم دو زرده ای در نجات نظام جمهوری اسلامی بگذارد؟ موسوی و خاتمی هم گویا میخواهند به نماز جمعه بروند و از مردم خواسته اند برای پیگیری اعتراضاتشان به نماز جمعه بروند</w:t>
      </w:r>
      <w:r>
        <w:rPr>
          <w:b/>
          <w:bCs/>
          <w:rtl w:val="true"/>
          <w:lang w:bidi="fa-IR"/>
        </w:rPr>
        <w:t xml:space="preserve">! </w:t>
      </w:r>
      <w:r>
        <w:rPr>
          <w:b/>
          <w:b/>
          <w:bCs/>
          <w:rtl w:val="true"/>
          <w:lang w:bidi="fa-IR"/>
        </w:rPr>
        <w:t>این حضرات همینقدر رند و احمق اند و مردم را هم که همیشه نادان فرض میکنند، اما چه هدفی دنبال میکنند، چه محاسبه ای کرده اند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 xml:space="preserve">برای پاسخ دادن به این سوالات باید بخاطر آورد که این وقایع پس لرزه های </w:t>
      </w:r>
      <w:r>
        <w:rPr>
          <w:b/>
          <w:b/>
          <w:bCs/>
          <w:lang w:bidi="fa-IR"/>
        </w:rPr>
        <w:t>١٨</w:t>
      </w:r>
      <w:r>
        <w:rPr>
          <w:b/>
          <w:b/>
          <w:bCs/>
          <w:rtl w:val="true"/>
          <w:lang w:bidi="fa-IR"/>
        </w:rPr>
        <w:t xml:space="preserve"> تیر امسال است که  ضربه ای بسیار محکم زیر گوش خامنه ای و اوباش اش نواخ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تظاهرات های </w:t>
      </w:r>
      <w:r>
        <w:rPr>
          <w:b/>
          <w:b/>
          <w:bCs/>
          <w:lang w:bidi="fa-IR"/>
        </w:rPr>
        <w:t>١٨</w:t>
      </w:r>
      <w:r>
        <w:rPr>
          <w:b/>
          <w:b/>
          <w:bCs/>
          <w:rtl w:val="true"/>
          <w:lang w:bidi="fa-IR"/>
        </w:rPr>
        <w:t xml:space="preserve"> تیر به همه بالایی ها  نشان داد  که انقلاب با قدرت ادامه دارد و  بگیر و ببند و حکومت نظامی و ارعاب دو سه هفته اخیر جز تشدید نفرت بی پایان و عزم و اراده بیکران مردم بر علیه جمهوری اسلامی ثمر جدی نداشته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در نتیجه بطور طبیعی دار و دسته مقابل خامنه ای زبانش دراز شد تا آنجا که  فتوای عزل او را نیز دادند و خامنه ای هم فعلا جز دندان خشم بهم سائیدن چاره ای ندار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خامنه ای اگر هم توان حذف کامل جناح رقیب را داشته باشد 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که شامل بقیه اوباش جمهوری اسلامی جز دار و دسته محدودی وی میشود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میداند که الان وقت آن نی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الان مردم در کمین اند و </w:t>
      </w:r>
      <w:r>
        <w:rPr>
          <w:b/>
          <w:b/>
          <w:bCs/>
          <w:lang w:bidi="fa-IR"/>
        </w:rPr>
        <w:t>١٨</w:t>
      </w:r>
      <w:r>
        <w:rPr>
          <w:b/>
          <w:b/>
          <w:bCs/>
          <w:rtl w:val="true"/>
          <w:lang w:bidi="fa-IR"/>
        </w:rPr>
        <w:t xml:space="preserve"> تیر اینرا بطور قطع به او نشان دا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در نتیجه او حالا باید یک کمی با جناح رقیب بازی کند و وقت بخرد تا بموقعه حساب شان را برس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یعنی وقتی این کار را بکند که مردم از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ریزش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بالا نتوانند استفاده کن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این است که احتمالا توافق کرده که هاشمی به نماز جمعه برود بشرط اینکه بر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وحدت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 xml:space="preserve">و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مصالح نظام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 xml:space="preserve">و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بیعت با رهبری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و از این قبیل بکوبد و احیانا حتی جواب منتظری را بدهد ولی  در عین حال بگوید که مثلا اعضای سازمان انقلاب اسلامی و جبهه مشارکت آزاد شوند و بعضی قتل های دوره اخیر پیگیری شود و چند وعده سر خرمن دیگر</w:t>
      </w:r>
      <w:r>
        <w:rPr>
          <w:b/>
          <w:bCs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rtl w:val="true"/>
          <w:lang w:bidi="fa-IR"/>
        </w:rPr>
        <w:t>جناح هاشمی و شرکاء  البته دست آقا را خوانده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ولی ظاهرا تصمیم گرفته است وارد این بازی بشو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چرا که میدانند خامنه ای از سر ناچاری به همین حد هم رضایت داده و این عقب نشینی از چشم کسی پنهان نخواهد ما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اینها هم فکر میکنند میتوانند برای خود وقت بخرند تا به موقع پشم و ریش آقا را کوتاه کنند </w:t>
      </w:r>
      <w:r>
        <w:rPr>
          <w:b/>
          <w:bCs/>
          <w:rtl w:val="true"/>
          <w:lang w:bidi="fa-IR"/>
        </w:rPr>
        <w:t xml:space="preserve">.  </w:t>
      </w:r>
      <w:r>
        <w:rPr>
          <w:b/>
          <w:b/>
          <w:bCs/>
          <w:rtl w:val="true"/>
          <w:lang w:bidi="fa-IR"/>
        </w:rPr>
        <w:t>بعلاوه و مهمتر دار و دسته رفسنجانی و موسوی و خاتمی میخواهند از این فرصت استفاده کرده و مردم را که در تمام این مدت بگیر و ببند و حکومت نظامی دمبدم رادیکالتر شده اند، مگر  زیر علم سبز اسلام محمدی و نماز جمعه گرد آور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فی الحال کسانی تحت عنوان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موج سبز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 xml:space="preserve">راه افتاده اند و فراخوان اینور و آنور میفرستند که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با شرکت در نماز جمعه حماسه ای دیگر بیافرینیم</w:t>
      </w:r>
      <w:r>
        <w:rPr>
          <w:b/>
          <w:bCs/>
          <w:rtl w:val="true"/>
          <w:lang w:bidi="fa-IR"/>
        </w:rPr>
        <w:t xml:space="preserve">"!!  </w:t>
      </w:r>
      <w:r>
        <w:rPr>
          <w:b/>
          <w:b/>
          <w:bCs/>
          <w:rtl w:val="true"/>
          <w:lang w:bidi="fa-IR"/>
        </w:rPr>
        <w:t xml:space="preserve">اگر دار و دسته هاشمی </w:t>
      </w:r>
      <w:r>
        <w:rPr>
          <w:b/>
          <w:b/>
          <w:bCs/>
          <w:rtl w:val="true"/>
          <w:lang w:bidi="fa-IR"/>
        </w:rPr>
        <w:t>–</w:t>
      </w:r>
      <w:r>
        <w:rPr>
          <w:b/>
          <w:b/>
          <w:bCs/>
          <w:rtl w:val="true"/>
          <w:lang w:bidi="fa-IR"/>
        </w:rPr>
        <w:t xml:space="preserve"> موسوی بتواند این کار را بکند آنوقت برگ برنده ای در بازی با آقا در دست خواهد داش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لبته  آقا و کل نظام هم کلی نفع خواهد کرد، چرا که آنوقت به امت مسلمان که اعتراض شان را  به نماز جمعه و مجاری قانونی نظام آورده اند میگویند صلوات بفرستید و به خانه بروید، انشاء الله رسیدگی میکنیم</w:t>
      </w:r>
      <w:r>
        <w:rPr>
          <w:b/>
          <w:bCs/>
          <w:rtl w:val="true"/>
          <w:lang w:bidi="fa-IR"/>
        </w:rPr>
        <w:t xml:space="preserve">.  </w:t>
      </w:r>
      <w:r>
        <w:rPr>
          <w:b/>
          <w:b/>
          <w:bCs/>
          <w:rtl w:val="true"/>
          <w:lang w:bidi="fa-IR"/>
        </w:rPr>
        <w:t xml:space="preserve">و اگر هم رفسنجانی 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موسوی نتواند مردم را به نماز جمعه بیاورند که در این حالت آقا بازی را برده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طرف مقابل را پای بیعت و سازش کشانده و وقت خریده تا بعدا به حسابشان برسد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یخواهم بگویم همه سران حکومت مستاصل اسلامی، چه آقا و دار و دسته اش و چه هاشمی و موسوی و شرکاء فکر میکنند این نماز جمعه برای آنها خیر و برکت به بار خواهد آور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سران هر دو طرف احتمالا  فکر میکنند وارد یک بازی برد برد شده ا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ولی هر دو طرف عقل شان را از دست داده اند و تعجبی هم ندار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پایان رژیم هایی چون جمهوری اسلامی معمولا همینطور است</w:t>
      </w:r>
      <w:r>
        <w:rPr>
          <w:b/>
          <w:bCs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ین نقشه رندانه دو سوراخ بزرگ و آشکار دارد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اول اینکه  دعوای اینها آنقدر شدید است که حتی قادر نخواهند بود که کنار هم بایستند نماز بخوانند تا سر مردم شیره بمال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چه بین جناح خامنه ای و چه بین جناح رفسنجانی و چه بین هردو  احتمال زد و خورد و آبرویزی بیشتر خواهد بود</w:t>
      </w:r>
      <w:r>
        <w:rPr>
          <w:b/>
          <w:bCs/>
          <w:rtl w:val="true"/>
          <w:lang w:bidi="fa-IR"/>
        </w:rPr>
        <w:t xml:space="preserve">.  </w:t>
      </w:r>
      <w:r>
        <w:rPr>
          <w:b/>
          <w:b/>
          <w:bCs/>
          <w:rtl w:val="true"/>
          <w:lang w:bidi="fa-IR"/>
        </w:rPr>
        <w:t>دوم و مهمتر، مردم با هوش تر و سیاسی تر و  رادیکالتر از آنی هستند که اوباش رند اسلام ناب محمدی تصور کرده ا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ین مردم خواهند بود که آنها را بر سر انگشتان خود چرخ خواهند داد</w:t>
      </w:r>
      <w:r>
        <w:rPr>
          <w:b/>
          <w:bCs/>
          <w:rtl w:val="true"/>
          <w:lang w:bidi="fa-IR"/>
        </w:rPr>
        <w:t xml:space="preserve">.  </w:t>
      </w:r>
      <w:r>
        <w:rPr>
          <w:b/>
          <w:b/>
          <w:bCs/>
          <w:rtl w:val="true"/>
          <w:lang w:bidi="fa-IR"/>
        </w:rPr>
        <w:t>مردم از این فرصت هم استفاده خواهند کرد و روز جمعه را به یک روز بزرگ اعتراض علیه هردو مافیای اسلامی و کل جمهوری اسلامی  تبدیل خواهند کر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روز جمعه فرصتی است تا نه منطقه نماز جمعه،  که همه خیابانهای تهران عرصه راهپیمایی و ابراز وجود مردم بشو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 xml:space="preserve">تا بار دیگر طنین شعارهای نظیر 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مرگ بر دیکتاتور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 xml:space="preserve">،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مرگ بر خامنه ای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 xml:space="preserve">،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کشته ندادیم که سازش کنیم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 xml:space="preserve">و </w:t>
      </w:r>
      <w:r>
        <w:rPr>
          <w:b/>
          <w:bCs/>
          <w:rtl w:val="true"/>
          <w:lang w:bidi="fa-IR"/>
        </w:rPr>
        <w:t>"</w:t>
      </w:r>
      <w:r>
        <w:rPr>
          <w:b/>
          <w:b/>
          <w:bCs/>
          <w:rtl w:val="true"/>
          <w:lang w:bidi="fa-IR"/>
        </w:rPr>
        <w:t>مرگ بر جمهوری اسلامی</w:t>
      </w:r>
      <w:r>
        <w:rPr>
          <w:b/>
          <w:bCs/>
          <w:rtl w:val="true"/>
          <w:lang w:bidi="fa-IR"/>
        </w:rPr>
        <w:t xml:space="preserve">" </w:t>
      </w:r>
      <w:r>
        <w:rPr>
          <w:b/>
          <w:b/>
          <w:bCs/>
          <w:rtl w:val="true"/>
          <w:lang w:bidi="fa-IR"/>
        </w:rPr>
        <w:t>که مردم تا کنون در تظاهرات هایشان داده اند خیابانهای تهران را به لرزه در آورد</w:t>
      </w:r>
      <w:r>
        <w:rPr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لبته حالت دیگری هم متصور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ینکه حضرات متوجه شوند چه خبطی کرده اند و امامت رفسنجانی را یک جوری لغو کنند، بگویند شایعه بود و عطای کل یا بخشی از این نقشه سازش با یکدیگر بر متن شیره مالیدن سر مردم را به لقاء اش ببخش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اما حتی اگر این کار را هم بکنند باز بسیار متضرر خواهند ش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چرا که اولا،  استصال و سردرگمی خود را به نمایش میگذارند و مردم کلی جوک برای خامنه ای و رفسنجانی و غیره درست خواهند کرد</w:t>
      </w:r>
      <w:r>
        <w:rPr>
          <w:b/>
          <w:bCs/>
          <w:rtl w:val="true"/>
          <w:lang w:bidi="fa-IR"/>
        </w:rPr>
        <w:t xml:space="preserve">.  </w:t>
      </w:r>
      <w:r>
        <w:rPr>
          <w:b/>
          <w:b/>
          <w:bCs/>
          <w:rtl w:val="true"/>
          <w:lang w:bidi="fa-IR"/>
        </w:rPr>
        <w:t>ثانیا،  دعواهای درونی شان تشدید خواهد شد و کلی حرف و حدیث بین خودشان در خواهد آم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ثالثا،  با  همین درجه خبر رسانی و پامنبری های بی بی سی و صدای آمریکا که فکر کردند حالا موسوی با نماز جمعه اش به جلو صحنه می آید،  دیگر کمی دیر شده که آب رفته را به جوی برگردا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فی الحال مردم در تدارک هستند که چطور در روز جمعه با تظاهرات و اعتراض خود جواب دندان شکن دیگری به همه آیت الله های قاتل و دزد بدهند</w:t>
      </w:r>
      <w:r>
        <w:rPr>
          <w:b/>
          <w:bCs/>
          <w:rtl w:val="true"/>
          <w:lang w:bidi="fa-IR"/>
        </w:rPr>
        <w:t xml:space="preserve">.  </w:t>
      </w:r>
      <w:r>
        <w:rPr>
          <w:b/>
          <w:b/>
          <w:bCs/>
          <w:rtl w:val="true"/>
          <w:lang w:bidi="fa-IR"/>
        </w:rPr>
        <w:t>کمترین چیزی که  نصیب جمهوری اسلامی خواهد بود نه سازش که ریزش بیشتر خواهد بود</w:t>
      </w:r>
      <w:r>
        <w:rPr>
          <w:b/>
          <w:bCs/>
          <w:rtl w:val="true"/>
          <w:lang w:bidi="fa-IR"/>
        </w:rPr>
        <w:t>.</w:t>
      </w:r>
      <w:r>
        <w:rPr>
          <w:b/>
          <w:bCs/>
          <w:rtl w:val="true"/>
          <w:lang w:bidi="fa-IR"/>
        </w:rPr>
        <w:t>*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lang w:bidi="fa-IR"/>
        </w:rPr>
        <w:t>١٤</w:t>
      </w:r>
      <w:r>
        <w:rPr>
          <w:b/>
          <w:b/>
          <w:bCs/>
          <w:rtl w:val="true"/>
          <w:lang w:bidi="fa-IR"/>
        </w:rPr>
        <w:t xml:space="preserve"> ژوئیه  </w:t>
      </w:r>
      <w:r>
        <w:rPr>
          <w:b/>
          <w:b/>
          <w:bCs/>
          <w:lang w:bidi="fa-IR"/>
        </w:rPr>
        <w:t>٢٠٠٩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05:34:00Z</dcterms:created>
  <dc:creator>Owner</dc:creator>
  <dc:description/>
  <cp:keywords/>
  <dc:language>en-US</dc:language>
  <cp:lastModifiedBy>M</cp:lastModifiedBy>
  <dcterms:modified xsi:type="dcterms:W3CDTF">2009-07-16T21:32:00Z</dcterms:modified>
  <cp:revision>3</cp:revision>
  <dc:subject/>
  <dc:title>یادداشت هایی بر یک انقلاب (14)</dc:title>
</cp:coreProperties>
</file>