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روز هفت تیر قریب صد هزار نفر در تبریز دست به تظاهرات ز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نا به خبر گزارشگر کانال جدید روز یکشنبه هفتم تیر حدود صد هزار نفر از مردم در منطقه آبرسان تبریز تجمع کردند و علیه جمهوری اسلامی شعار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ظاهرات علاوه بر خیابان آبرسان در فلکه داشنگاه و میدان ساعت نیز جریان 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ظاهر کنندگان شعار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آزادی اندیشه همیشه همیش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مرگ بر دیکتاتور سر می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برابر گروهی از طرفداران احمدی نژاد شعارهای مرگ بر احمدی نژاد و احمدی نزاد برو گمشو  فریاد زده م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وهی نیز شعار میدادند اگر تقلب نشه موسوی اول میشه را سر می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همچنین گروهی دیگر از مردم شعار میدادند موسوی بهانه س کل رژیم نشانه س</w:t>
      </w:r>
      <w:r>
        <w:rPr>
          <w:rtl w:val="true"/>
          <w:lang w:bidi="fa-IR"/>
        </w:rPr>
        <w:t xml:space="preserve">". </w:t>
      </w:r>
      <w:r>
        <w:rPr>
          <w:rtl w:val="true"/>
          <w:lang w:bidi="fa-IR"/>
        </w:rPr>
        <w:t xml:space="preserve">در بخشی از تظاهرات دختران و پسران شعار میدادن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ا حجاب نمیخواهیم ، مرگ بر دیکتاتور</w:t>
      </w:r>
      <w:r>
        <w:rPr>
          <w:rtl w:val="true"/>
          <w:lang w:bidi="fa-IR"/>
        </w:rPr>
        <w:t xml:space="preserve">".  </w:t>
      </w:r>
      <w:r>
        <w:rPr>
          <w:rtl w:val="true"/>
          <w:lang w:bidi="fa-IR"/>
        </w:rPr>
        <w:t>این تظاهرات تا دو ساعت ادامه 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حمله نیروهای انتظامی مردم به مقابله با آنها  پرداختند و با آنها درگیر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نا به این گزارش حدود </w:t>
      </w:r>
      <w:r>
        <w:rPr>
          <w:lang w:bidi="fa-IR"/>
        </w:rPr>
        <w:t>٢٠٠</w:t>
      </w:r>
      <w:r>
        <w:rPr>
          <w:rtl w:val="true"/>
          <w:lang w:bidi="fa-IR"/>
        </w:rPr>
        <w:t xml:space="preserve"> نفر از تظاهرات کنندگان دستگیر ش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گزارش میگوید طی روزهای اخیر هر دو روز یک بار تظاهرات در تبریز جریان داشته است و شبها هم مردم شعار علیه دیکتاتور سر میده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گزارشگر ما میگوید که داشنگاه مراغه و اسکو بسته شده و دانشگاه سهند تبریز نیز بسته شده است اما دانشجویان فعالانه در تظاهراتها علیه کل حکومت فعال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ضای پرشوری بر شهر تبریز حاک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بسیار امیدوار و فعال در تظاهراتها شرکت میک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٨</w:t>
      </w:r>
      <w:r>
        <w:rPr>
          <w:b/>
          <w:b/>
          <w:bCs/>
          <w:rtl w:val="true"/>
          <w:lang w:bidi="fa-IR"/>
        </w:rPr>
        <w:t xml:space="preserve"> تیر </w:t>
      </w:r>
      <w:r>
        <w:rPr>
          <w:b/>
          <w:b/>
          <w:bCs/>
          <w:lang w:bidi="fa-IR"/>
        </w:rPr>
        <w:t>١٣٨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lang w:bidi="fa-IR"/>
        </w:rPr>
        <w:t>٢٩</w:t>
      </w:r>
      <w:r>
        <w:rPr>
          <w:b/>
          <w:b/>
          <w:bCs/>
          <w:rtl w:val="true"/>
          <w:lang w:bidi="fa-IR"/>
        </w:rPr>
        <w:t xml:space="preserve"> ژوئن </w:t>
      </w:r>
      <w:r>
        <w:rPr>
          <w:b/>
          <w:b/>
          <w:bCs/>
          <w:lang w:bidi="fa-IR"/>
        </w:rPr>
        <w:t>٢٠٠٩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7:02:00Z</dcterms:created>
  <dc:creator>hp</dc:creator>
  <dc:description/>
  <cp:keywords/>
  <dc:language>en-US</dc:language>
  <cp:lastModifiedBy>M</cp:lastModifiedBy>
  <cp:lastPrinted>2009-06-29T13:25:00Z</cp:lastPrinted>
  <dcterms:modified xsi:type="dcterms:W3CDTF">2009-07-10T04:21:00Z</dcterms:modified>
  <cp:revision>2</cp:revision>
  <dc:subject/>
  <dc:title>روز هفت تیر قریب صد هزار نفر در تبریز دست به تظاهرات زدند</dc:title>
</cp:coreProperties>
</file>