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lang w:bidi="fa-IR"/>
        </w:rPr>
      </w:pPr>
      <w:r>
        <w:rPr>
          <w:b/>
          <w:bCs/>
          <w:i/>
          <w:iCs/>
          <w:sz w:val="36"/>
          <w:szCs w:val="36"/>
          <w:rtl w:val="true"/>
          <w:lang w:bidi="fa-IR"/>
        </w:rPr>
        <w:drawing>
          <wp:inline distT="0" distB="0" distL="0" distR="0">
            <wp:extent cx="240919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lang w:bidi="fa-IR"/>
        </w:rPr>
      </w:pPr>
      <w:r>
        <w:rPr>
          <w:b/>
          <w:bCs/>
          <w:i/>
          <w:i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lang w:bidi="fa-IR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اطلاعیه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36"/>
          <w:sz w:val="36"/>
          <w:szCs w:val="36"/>
          <w:lang w:bidi="fa-IR"/>
        </w:rPr>
        <w:t>٦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ژوئیه  </w:t>
      </w:r>
      <w:r>
        <w:rPr>
          <w:b/>
          <w:b/>
          <w:bCs/>
          <w:i/>
          <w:i/>
          <w:iCs/>
          <w:sz w:val="36"/>
          <w:sz w:val="36"/>
          <w:szCs w:val="36"/>
          <w:lang w:bidi="fa-IR"/>
        </w:rPr>
        <w:t>٢٠٠٩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همبستگی با مردم ایران</w:t>
      </w:r>
      <w:r>
        <w:rPr>
          <w:sz w:val="28"/>
          <w:sz w:val="28"/>
          <w:szCs w:val="28"/>
          <w:rtl w:val="true"/>
          <w:lang w:bidi="fa-IR"/>
        </w:rPr>
        <w:t xml:space="preserve"> قرار است روز دوشنب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از ساعت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بعد از ظهر در پارلمان </w:t>
      </w:r>
      <w:r>
        <w:rPr>
          <w:sz w:val="32"/>
          <w:sz w:val="32"/>
          <w:szCs w:val="32"/>
          <w:rtl w:val="true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اعلام موجودی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ازمان به منظور سازمان دادن همبستگی با مردم ایران و برعلیه رژیم جمهوری اسلامی تشکیل می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علامیه اولیه سازمان همبستگی با مردم ایران و نیز تعدادی از امضا کنندگان آن در زیر آم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همبستگی با مردم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ر ماه ژوئن </w:t>
      </w:r>
      <w:r>
        <w:rPr>
          <w:color w:val="000000"/>
          <w:sz w:val="28"/>
          <w:sz w:val="28"/>
          <w:szCs w:val="28"/>
          <w:lang w:bidi="fa-IR"/>
        </w:rPr>
        <w:t>٢٠٠٩</w:t>
      </w:r>
      <w:r>
        <w:rPr>
          <w:sz w:val="32"/>
          <w:sz w:val="32"/>
          <w:szCs w:val="32"/>
          <w:rtl w:val="true"/>
        </w:rPr>
        <w:t>میلیونها نفر از مردم  ایران به خیابانها ریختند  که به عمر ننگین جمهوری اسلامی پایان داده و خواهان آزادی و برابری شو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ین اعتراضات به بهانه انتخابات  </w:t>
      </w:r>
      <w:r>
        <w:rPr>
          <w:sz w:val="28"/>
          <w:sz w:val="28"/>
          <w:szCs w:val="28"/>
          <w:lang w:bidi="fa-IR"/>
        </w:rPr>
        <w:t>١٢</w:t>
      </w:r>
      <w:r>
        <w:rPr>
          <w:sz w:val="32"/>
          <w:sz w:val="32"/>
          <w:szCs w:val="32"/>
          <w:rtl w:val="true"/>
        </w:rPr>
        <w:t>ژوئن شروع ش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ا انتخابات فقط یک بهانه بود– همه می دانیم که انتخابات در ایران هیچوقت آزاد نبوده است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مردم از موقعیتی که پیش آمده بود استفاده کردند که با شعارهای خودشان به خیابانها بریزن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دم دنیا در حالی که از سرکوب خشن و بی رحمانه معترضین توسط ماموران جمهوری اسلامی خشمگین شده اند از شجاعت و بی باکی مردم و خواسته های انسانی آنها به شوق آمده و الهام گرفت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نیا اینبار تصویر متفاوتی از مردم ایران گرفت، تصویر مردمی که بعد از سی سال حاکمیت اسلام سیاسی حاضر نیستند در برابر آن زانو بزنن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ینده ای که این جنبش در سراسر جهان به ما مژده می دهد خوشبینانه و امیدوار کنند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جنبش و مبارزات مردم ایران می رود که پشت اسلام سیاسی در دنیا را شکسته و ایران را به قرن بیست و یکم ببر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ین جنبشی است که باید مورد حمایت جهانیان قرار گیر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علامی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امضا کنندگان زیر به کمیته همبستگی با مردم ایران می پیوندیم که همبستگی خود را با مردم ایران در مبارزاتشان اعلام کن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 فریاد آزادیخواهانه آنها را می شنویم و با آنها در برابر رژیم اسلامی ایران می ایستی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وارد زیر خواسته های فوری ماست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آزادی فوری همه دستگیرشدگان اعتراضات اخیر و همه زندانیان سیاسی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بازداشت و محاکمه علنی عاملین وآمرین  قتلها و خشونتهای اخیر و جنایات سی سال اخیر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الجات و توجهات پزشکی مناسب برای کسانی که در جریان اعتراضات اخیر زخمی شده و یا مورد شکنجه و بدرفتاری در زندانها قرار گرفت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ید اطلاعات کافی در مورد وضعیت کسانی که زخمی، دستگیر و یا کشته شده اند، در اختیار خانواده هایشان  قرار گیر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زخمیها و دستگیر شدگان باید بتوانند با اعضای خانواده اشان در تماس باش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انواده ها باید اجازه داشته باشند عزیزان خود را هرجا که خواستند به خاک بسپارن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ممنوعیت شکنج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٥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غو مجازات اعدام و سنگسار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آزادی بدون قید و شرط بیان و عقیده و اظهار نظر، آزادی تشکل  و تظاهرات و اعتصا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آزادی بدون قید و شرط مطبوعات و پایان دادن به محدودیتهای ارتباطاتی از جمله اینترنت، تلفنهای دستی و تلویزیونهای ماهواره ا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٨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پایان دادن به حجاب اجباری و آپارتاید جنسی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غو همه قوانین تبعیض آمیز برعلیه زنان و اعلام برابری کامل بین زن و مر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lang w:bidi="fa-IR"/>
        </w:rPr>
        <w:t>١٠</w:t>
      </w:r>
      <w:r>
        <w:rPr>
          <w:sz w:val="32"/>
          <w:sz w:val="32"/>
          <w:szCs w:val="32"/>
          <w:rtl w:val="true"/>
        </w:rPr>
        <w:t xml:space="preserve"> – جدائی کامل مذهب از دولت و سیستم قضائی و تحصیل و آزادی مذهب و بی مذهبی بعنوان یک امر شخص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لاوه ما از همه دولتها و نهادهای بین المللی می خواهیم که جمهوری اسلامی ایران را ایزوله کرده و روابط دیپلماتیک خود به آن را قطع 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 مخالف دخالت نظامی و تحریمهای اقتصادی در برابر ایران هستیم چراکه تاثیرات مخرب آنها مستقیما  زندگی مردم را نشانه خواهد گرف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ردم ایران حرف خود را زد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 در کنار آنها می ایستی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یست امضا کنندگان اولیه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واز آدهینگو از اتحادیه اومانیستهای کنیائی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ازنین افشین جم، هماهنگ کننده کمپین اعدام کودکان را پایان دهید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ینا احدی، سازمانده و هماهنگ کننده چندین کمپین از آلمان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رگل احمد، فعال سازمان آزادی زن عراق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وسن احمدی، میترا دانشی و فروغ ارغوان از فعالین کمیته حقوق مدنی ایران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یاسمین علیبائی براون، نویسنده و ستون نویس، انگلست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هین علیپور، هماهنگ کننده علیه تبعیض، سازمان دفاع از حقوقو زن د</w:t>
      </w:r>
      <w:r>
        <w:rPr>
          <w:sz w:val="32"/>
          <w:sz w:val="32"/>
          <w:szCs w:val="32"/>
          <w:rtl w:val="true"/>
          <w:lang w:bidi="fa-IR"/>
        </w:rPr>
        <w:t>ر</w:t>
      </w:r>
      <w:r>
        <w:rPr>
          <w:sz w:val="32"/>
          <w:sz w:val="32"/>
          <w:szCs w:val="32"/>
          <w:rtl w:val="true"/>
        </w:rPr>
        <w:t xml:space="preserve"> ایران، 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ریده آرمان، هماهنگ کننده کمپین بین المللی دفاع از حقوق زنان در ایران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الله اسدی، دبیر کل فدراسیون سراسری پناهندگان ایرانی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ری اصلی از سازمان دوستان زنان خاورمیانه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وفلیا بنسون، سردبیر پروانه ها و چرخها، آمریک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لی بندیل، ژورنالیست و فعال از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سل بلاک فورد نویسنده و فیلسوف از استرالی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ازنین برومند از کمپین هرگز هوتان را فراموش نکن، علیه قتلهای ناموسی، آلمان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کارولاین برانچر یوفال، فرانسه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رج برودهد دبیر پینک تراینگل تراست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کودکان مقدمند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کمیته برای آزادی زندانیان سیاسی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زمان جوانان کمونیست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ورای اکس مسلم انگلستان، آلمان و اسکاندیناو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هلا دانشفر مدیر کمیته برای آزادی زندانیان سیاسی در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یچارد داوکینز، دانشمند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پتی دبونیتاس جبهه سوم علیه میلیتاریسم آمریکا و تروریسم اسلامی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یا، خواننده و موسیقیدان آمریک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علیه تبعیض، سازمان دفاع از حقوق زنان در ایران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ی سی گریلینگ نویسنده و فیلسوف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ارق فتاح نویسنده کت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دبال سراب، توهم تراژیک به یک دولت اسلامی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ریا هگبرگ، رئیس شبکه مبارزه با خشونتهای ناموسی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ن هاری ژورنالیست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رزانه حسن، نویسنده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یم هلیه لوکای، بنیانگذار سازمان سکولاریسم امر زنان است، فرانس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رشاد حسینی، کمپین بین المللی علیه اعدام، هلن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زمان اومانیستهای کنی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یال ابراهیم، هماهنگ کننده سازمان آزادی زن عراق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یو ایگیو، مدیر جنبش اومانیستی نیجریه، نیجری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کمپین بین المللی دفاع از حقوق زنان ایران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زمان حقوق مدنی ایران در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کمیته بین المللی علیه اعدام، هلن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کمیته بین المللی حمایت از آزاد اندیشان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کمیته بین المللی علیه سنگسار، آلمان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دراسیون پناهندگان ایران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بستگی جهانی کارگری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معه سکولاریستهای ایرانی در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حسان جامی، سیاستمدار، هلن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صغر کریمی رئیس هیات دبیران حزب کمونیست کارگری ایران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پ ناتسون رئیس سیدمنت، انجمن اومانیستهای ایسلاند از ایسلان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ارتموت کراوس سردبیر هینترگراوند از آلم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نینه کورز ژورنالیست از آلم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لام مصطفی لاکو وکیل عالیرتبه دادگاه عالی سینده از پاک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ریک لنارد هماهنگ کننده سازمان مبارزه با نفرت علیه همجنسگرایان از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اصر لویاند فعال چپ و رادیکال از افغانستان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انی ماودلین نویسنده ند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ما نمی توانید مردم را شکست دهی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ز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تفان ماورهوفراز انجمن آزاداندیشان سویس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نتونی مکاینتایر نویسنده، ایرلن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وید مینائی دبیر سازمان جوانان کمونیست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ضا مرادی تولید کننده فیلم فتنه بازسازی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اگلاس مورای، مدیر مرکز پیوستگی اجتماعی، انگلست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ریم نمازی آکتیویست و کمپینر از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لیمه نسرین، نویسنده، پزشک و آکتیویس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معه سکولاریستهای انگلیس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زمان هرگز هوتان را فراموش نکن، آلم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نبش اومانیستهای نیجری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یر نوری، نویسنده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یولیا اوسترووسکایا و سوتلانا نوگاوا نهاد حکم قانو از روسی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 مساوی برای همه، کمپین علیه قانون شریعت در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پیوند، کمیته همبستگی با جنبش آزادیخواهانه در ایران، آلم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پینک تراینگ تراست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ریبرز پویا بنیادگذار جامعه سکولاریستهای ایرانی در انگلست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سازمان انقلابی زنان افغانستا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ا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فغان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مینگ رز ژورنالیست و سردبیر از دانمار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هاد حکم قانون از روسی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یمه صادقی هماهنگ کننده فدراسیون سراسری پناهندگان ایرانی در کانادا، ونکور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رش میشکا سهامی تولید کننده تلویزیون فاکتوال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ی ساندرسون، رئیس جامعه سکولاریستها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ائیل شمدیت سالمون، فیلسوف، نویسنده و بنیانگذار سازمان رالف جردانو، آلم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گابی شمیدت، معلم، آلم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کریم شاه محمدی، دبیر کودکان مقدمند، سوئ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هیلا شریفی، سردبیر بی حجاب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ودو شکولنک، پروفسور فلسفه از دانشگاه کوین کاناد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عیسام شکری رئیس دفاع از سکولاریسم و حقوق مدنی عراق، دبیر کمیته مرکزی حزب کمونیست کارگری چپ عرا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رام سروش، روابط عمومی همبستگی بین المللی کارگری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پیتر تاچل، کمپینر فعال حقوق بشر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یک تاورن، بارون، خانه اعیان انگلست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حمید تقوائی، دبیر کمیته مرکزی حزب کمونیست کارگری ایران، انگلست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بهه سوم، انگلست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کارین ولیلپول پداگوگ، آلم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ک یزدی، رئیس خاوران،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روین، اف، زیاد، رئیس کمیته بین المللی آزاد اندیشان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برای ملحق شدن به همبستگی با مردم ایران روی این سایت کلیک کنی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://www.iransolidarity.org.uk</w:t>
        </w:r>
      </w:hyperlink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ثبت نام و اطلاعات بیشتربا ایمیل آدرس و شماره تلفن زیر، تماس بگیر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Footer"/>
        <w:jc w:val="right"/>
        <w:rPr>
          <w:i/>
          <w:i/>
          <w:iCs/>
        </w:rPr>
      </w:pPr>
      <w:r>
        <w:rPr>
          <w:i/>
          <w:iCs/>
        </w:rPr>
        <w:t>Maryam Namazie</w:t>
      </w:r>
    </w:p>
    <w:p>
      <w:pPr>
        <w:pStyle w:val="Footer"/>
        <w:jc w:val="right"/>
        <w:rPr/>
      </w:pPr>
      <w:r>
        <w:rPr>
          <w:i/>
          <w:iCs/>
        </w:rPr>
        <w:t xml:space="preserve">BM Box </w:t>
      </w:r>
      <w:r>
        <w:rPr>
          <w:i/>
          <w:i/>
          <w:iCs/>
        </w:rPr>
        <w:t>٢٣٨٧</w:t>
      </w:r>
      <w:r>
        <w:rPr>
          <w:i/>
          <w:iCs/>
        </w:rPr>
        <w:t>, London WC</w:t>
      </w:r>
      <w:r>
        <w:rPr>
          <w:i/>
          <w:i/>
          <w:iCs/>
        </w:rPr>
        <w:t>١</w:t>
      </w:r>
      <w:r>
        <w:rPr>
          <w:i/>
          <w:iCs/>
        </w:rPr>
        <w:t xml:space="preserve">N </w:t>
      </w:r>
      <w:r>
        <w:rPr>
          <w:i/>
          <w:i/>
          <w:iCs/>
        </w:rPr>
        <w:t>٣</w:t>
      </w:r>
      <w:r>
        <w:rPr>
          <w:i/>
          <w:iCs/>
        </w:rPr>
        <w:t>XX</w:t>
      </w:r>
    </w:p>
    <w:p>
      <w:pPr>
        <w:pStyle w:val="Footer"/>
        <w:jc w:val="right"/>
        <w:rPr>
          <w:i/>
          <w:i/>
          <w:iCs/>
        </w:rPr>
      </w:pPr>
      <w:r>
        <w:rPr>
          <w:i/>
          <w:iCs/>
        </w:rPr>
        <w:t>Tel: +</w:t>
      </w:r>
      <w:r>
        <w:rPr>
          <w:i/>
          <w:i/>
          <w:iCs/>
        </w:rPr>
        <w:t>٤٤</w:t>
      </w:r>
      <w:r>
        <w:rPr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</w:rPr>
        <w:t>٠</w:t>
      </w:r>
      <w:r>
        <w:rPr>
          <w:i/>
          <w:iCs/>
          <w:rtl w:val="true"/>
        </w:rPr>
        <w:t xml:space="preserve">) </w:t>
      </w:r>
      <w:r>
        <w:rPr>
          <w:i/>
          <w:i/>
          <w:iCs/>
        </w:rPr>
        <w:t>٧٧١٩١٦٦٧٣١</w:t>
      </w:r>
    </w:p>
    <w:p>
      <w:pPr>
        <w:pStyle w:val="Footer"/>
        <w:jc w:val="right"/>
        <w:rPr>
          <w:i/>
          <w:i/>
          <w:iCs/>
        </w:rPr>
      </w:pPr>
      <w:r>
        <w:rPr>
          <w:i/>
          <w:iCs/>
        </w:rPr>
        <w:t>Email: iransolidaritynow@gmail.com</w:t>
      </w:r>
    </w:p>
    <w:p>
      <w:pPr>
        <w:pStyle w:val="Footer"/>
        <w:jc w:val="right"/>
        <w:rPr/>
      </w:pPr>
      <w:r>
        <w:rPr/>
        <w:t>Web: iransolidarity.co.uk</w:t>
      </w:r>
    </w:p>
    <w:sectPr>
      <w:type w:val="nextPage"/>
      <w:pgSz w:w="12240" w:h="15840"/>
      <w:pgMar w:left="1418" w:right="1474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ress">
    <w:name w:val="ingress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ransolidarity.org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16:00Z</dcterms:created>
  <dc:creator>rez</dc:creator>
  <dc:description/>
  <cp:keywords/>
  <dc:language>en-US</dc:language>
  <cp:lastModifiedBy>M</cp:lastModifiedBy>
  <dcterms:modified xsi:type="dcterms:W3CDTF">2009-07-10T06:22:00Z</dcterms:modified>
  <cp:revision>4</cp:revision>
  <dc:subject/>
  <dc:title>Proesution</dc:title>
</cp:coreProperties>
</file>