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val="sv-SE" w:bidi="fa-IR"/>
        </w:rPr>
        <w:t xml:space="preserve">تظاهراتهای </w:t>
      </w:r>
      <w:r>
        <w:rPr>
          <w:b/>
          <w:b/>
          <w:bCs/>
          <w:color w:val="FF0000"/>
          <w:sz w:val="32"/>
          <w:sz w:val="32"/>
          <w:szCs w:val="32"/>
          <w:lang w:val="sv-SE" w:bidi="fa-IR"/>
        </w:rPr>
        <w:t>١٨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sv-SE" w:bidi="fa-IR"/>
        </w:rPr>
        <w:t xml:space="preserve"> تیر در خارج کشور پیشروی بزرگ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val="sv-SE" w:bidi="fa-IR"/>
        </w:rPr>
        <w:t>در مبارزه  برای سرنگونی جمهوری اسلامی بود</w:t>
      </w:r>
      <w:r>
        <w:rPr>
          <w:b/>
          <w:bCs/>
          <w:color w:val="FF0000"/>
          <w:sz w:val="32"/>
          <w:szCs w:val="32"/>
          <w:rtl w:val="true"/>
          <w:lang w:val="sv-SE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2"/>
          <w:szCs w:val="32"/>
          <w:lang w:val="sv-SE" w:bidi="fa-IR"/>
        </w:rPr>
      </w:pPr>
      <w:r>
        <w:rPr>
          <w:b/>
          <w:bCs/>
          <w:color w:val="FF0000"/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مروز به مناسبت </w:t>
      </w:r>
      <w:r>
        <w:rPr>
          <w:color w:val="000000"/>
          <w:sz w:val="28"/>
          <w:sz w:val="28"/>
          <w:szCs w:val="28"/>
          <w:lang w:val="sv-SE" w:bidi="fa-IR"/>
        </w:rPr>
        <w:t>١٨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تیر تظاهرات و تجمعاتی با شرکت شمار بسیاری از ایرانیان در بیش از بیست کشور دنیا برگزار ش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شعار مرگ بر جمهوری اسلامی و زنده باد آزادی و زنده باد برابری و حکومت اسلامی نمیخوایم نمیخوایم در مراکز شهرها و برابر سفارتخانه های جمهوری  اسلامی طنین انداخته بو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مروز مردم دنیا فضای انقلاب در ایران را در شهرهای خود مشاهده کردند و به اشکال مختلف حمایت و سمپاتی خودرا از جنبش سرنگونی طلبی مردم ابراز کرد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مروز اخبار تظاهرات مردم ایران برای سرنگونی حکومت اسلامی یک بار دیگر به صدر اخبار جهان آمد</w:t>
      </w:r>
      <w:r>
        <w:rPr>
          <w:color w:val="000000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در هلند در یک حرکت جالب توجه معترضین به سوی </w:t>
      </w:r>
      <w:r>
        <w:rPr>
          <w:color w:val="000000"/>
          <w:sz w:val="28"/>
          <w:sz w:val="28"/>
          <w:szCs w:val="28"/>
          <w:rtl w:val="true"/>
        </w:rPr>
        <w:t xml:space="preserve">دادگا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ین المللی </w:t>
      </w:r>
      <w:r>
        <w:rPr>
          <w:color w:val="000000"/>
          <w:sz w:val="28"/>
          <w:sz w:val="28"/>
          <w:szCs w:val="28"/>
          <w:rtl w:val="true"/>
        </w:rPr>
        <w:t>جنایی لاهه</w:t>
      </w:r>
      <w:r>
        <w:rPr>
          <w:color w:val="000000"/>
          <w:sz w:val="28"/>
          <w:sz w:val="28"/>
          <w:szCs w:val="28"/>
          <w:rtl w:val="true"/>
        </w:rPr>
        <w:t xml:space="preserve"> راهپیمایی کردند و در این محل یک میتینگ با حضور بیش از </w:t>
      </w:r>
      <w:r>
        <w:rPr>
          <w:color w:val="000000"/>
          <w:sz w:val="28"/>
          <w:sz w:val="28"/>
          <w:szCs w:val="28"/>
        </w:rPr>
        <w:t>٣٠٠</w:t>
      </w:r>
      <w:r>
        <w:rPr>
          <w:color w:val="000000"/>
          <w:sz w:val="28"/>
          <w:sz w:val="28"/>
          <w:szCs w:val="28"/>
          <w:rtl w:val="true"/>
        </w:rPr>
        <w:t xml:space="preserve"> نفر برگزار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ظاهرات کنندگان با تجمع در مقابل دادگاه لاهه خواهان مجازات و محاکمه خامنه ای و احمدی نژاد بعنوان مظهر سی سال جنایت جمهوری اسلامی و عاملین اصلی قتل و ضرب و شتم مردم در اعتراضات اخیر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یک هیئت از سوی تظاهرکنندگان با مقامات دادگاه جنایی لاهه دیدارداشت و شکایت علیه خامنه ای را با ارائه یک تومار به امضای حدود </w:t>
      </w:r>
      <w:r>
        <w:rPr>
          <w:color w:val="000000"/>
          <w:sz w:val="28"/>
          <w:sz w:val="28"/>
          <w:szCs w:val="28"/>
        </w:rPr>
        <w:t>٤٠</w:t>
      </w:r>
      <w:r>
        <w:rPr>
          <w:color w:val="000000"/>
          <w:sz w:val="28"/>
          <w:sz w:val="28"/>
          <w:szCs w:val="28"/>
          <w:rtl w:val="true"/>
        </w:rPr>
        <w:t xml:space="preserve"> هزاز علیه این جانی را تحویل داد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مقامات دادگاه گفتند که طرح این شکایت را برای بررسی 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ورای شکای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رجاع خواهند داد و این مرجع است که در این باره تصمیم خواهد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ها از هیئت خواستند که برای اقامه شکایت علیه خامنه ای اسناد خود را  در اختیار این دادگاه قرار ده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 استکهلم حدود </w:t>
      </w:r>
      <w:r>
        <w:rPr>
          <w:color w:val="000000"/>
          <w:sz w:val="28"/>
          <w:sz w:val="28"/>
          <w:szCs w:val="28"/>
        </w:rPr>
        <w:t>٧٠٠</w:t>
      </w:r>
      <w:r>
        <w:rPr>
          <w:color w:val="000000"/>
          <w:sz w:val="28"/>
          <w:sz w:val="28"/>
          <w:szCs w:val="28"/>
          <w:rtl w:val="true"/>
        </w:rPr>
        <w:t xml:space="preserve"> نفر در تظاهرات با شکوهی با سخنرانی ها و شعارهای پر شور علیه جمهوری اسلامی شرکت کردند و همراهی خود را با جنبش آزادیخواهانه مردم ایران برای به زیر کشیدن حاکمیت قاتلان در ایران اعلام کرد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در تظاهرات پر جمعیت دیگری نیز نمایندگان احزاب پارلمانی به سخنرانی در حمایت از مبازات مردم ایران پرداخت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 xml:space="preserve">در گوتنبرگ سوئد نیز حدود </w:t>
      </w:r>
      <w:r>
        <w:rPr>
          <w:color w:val="000000"/>
          <w:sz w:val="28"/>
          <w:sz w:val="28"/>
          <w:szCs w:val="28"/>
        </w:rPr>
        <w:t>٨٠٠</w:t>
      </w:r>
      <w:r>
        <w:rPr>
          <w:color w:val="000000"/>
          <w:sz w:val="28"/>
          <w:sz w:val="28"/>
          <w:szCs w:val="28"/>
          <w:rtl w:val="true"/>
        </w:rPr>
        <w:t xml:space="preserve"> نفر مردم آزادیخواه در یک اقدام متحدانه  به خیابان آمدند تا </w:t>
      </w:r>
      <w:r>
        <w:rPr>
          <w:sz w:val="32"/>
          <w:sz w:val="32"/>
          <w:szCs w:val="32"/>
          <w:rtl w:val="true"/>
          <w:lang w:bidi="fa-IR"/>
        </w:rPr>
        <w:t>خواهان محاکمه خامنه ای و احمدی نژاد و سران جمهوری اسلامی شوند و از دولتهای غربی بخواهند که روابط دیپلماتیک و سیاسی با قاتلین مردم ایران را قطع کن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>در انگلیس چند صدنفر با خواست متحدانه سرنگونی جمهوری اسلامی  در مقابل سفارت رژیم اسلامی اجتماع کردند و اعلام داشتند که رژیم اسلامی و در راس آن خامنه ای و احمدی نژاد قاتلان مردمند و باید به پای میز محاکمه کشیده شو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در اجتماع مقابل سفارت بیانیه نهاد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یران همبستگی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ر میان حاضرین توزیع ش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ر این بیانیه فوری ترین خواستهای مردم منعکس شده است و شمار زیادی از چهره های سرشناس آنرا به نشانه حمایت از مردم ایران امضا کرده ا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>در آلمان در شهرهای مختلف و منجمله فرانکفورت، برلین، مونیخ، هامبورگ و کلن چندین تظاهرات برگزاز ش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ر فرانکفورت تظاهرات با شکوهی در مقابل کنسولگری جمهوری اسلامی انجام گرفتَ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تظاهرکنندگان عکس خامنه ای را با زیر نویس بزرگ </w:t>
      </w:r>
      <w:r>
        <w:rPr>
          <w:color w:val="000000"/>
          <w:sz w:val="28"/>
          <w:szCs w:val="28"/>
          <w:lang w:val="sv-SE" w:bidi="fa-IR"/>
        </w:rPr>
        <w:t>wanted</w:t>
      </w:r>
      <w:r>
        <w:rPr>
          <w:color w:val="000000"/>
          <w:sz w:val="28"/>
          <w:szCs w:val="28"/>
          <w:rtl w:val="true"/>
          <w:lang w:val="sv-SE" w:bidi="fa-IR"/>
        </w:rPr>
        <w:t xml:space="preserve"> (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تحت تعقیب</w:t>
      </w:r>
      <w:r>
        <w:rPr>
          <w:color w:val="000000"/>
          <w:sz w:val="28"/>
          <w:szCs w:val="28"/>
          <w:rtl w:val="true"/>
          <w:lang w:val="sv-SE"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بهمرا داشتند و بیانیه نهاد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یران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همبستگی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را چندین بار خواندند که مورد استقبال حاضرین قرار گرف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کارت پستال محاکمه خامنه ای نیز که برای ارسال به دادگاه بین المللی لاهه آمده شده بود در میان جمعیت پخش شد و همه اعلام می کردند که آنرا به این دادگاه پست خواهند ک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تلویزیون محلی فرانکفورت مصاحبه ای با شهناز مرتب از سازماندهدگان این تظاهرات ترتیب داد که بعدا نیز پخش ش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ر این تظاهرات برای کانال جدید کمک مالی نیز جمع آوری گردید</w:t>
      </w:r>
      <w:r>
        <w:rPr>
          <w:color w:val="000000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>در دیگر کشورها و منجمله در قبرس، کانادا، بلژیک، سوئیس و فرانسه و نروژ تظاهراتهای مشابهی برگزاز شد که در اطلاعیه های بعدی به اطلاع شما خواهیم رسا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حزب کمونیست کارگری ایران به همه تظاهرکنندگان </w:t>
      </w:r>
      <w:r>
        <w:rPr>
          <w:color w:val="000000"/>
          <w:sz w:val="28"/>
          <w:sz w:val="28"/>
          <w:szCs w:val="28"/>
          <w:lang w:val="sv-SE" w:bidi="fa-IR"/>
        </w:rPr>
        <w:t>١٨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تیر در خارج کشور درود می فرستند</w:t>
      </w:r>
      <w:r>
        <w:rPr>
          <w:color w:val="000000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ایرانیان خارج کشور و همه آزادیخواهان جهان را فرا می خوانیم که با شعار آزادی زندانیان سیاسی، محاکمه سران رژیم و سرنگونی جمهوری اسلامی به اعتراضات خود ادامه دهند و این شعارها را به پرچم اعتراضات خود در حمایت از مبارزات مردم ایران تبدیل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lang w:bidi="fa-IR"/>
        </w:rPr>
        <w:t>١٨</w:t>
      </w:r>
      <w:r>
        <w:rPr>
          <w:sz w:val="36"/>
          <w:sz w:val="36"/>
          <w:szCs w:val="36"/>
          <w:rtl w:val="true"/>
          <w:lang w:bidi="fa-IR"/>
        </w:rPr>
        <w:t xml:space="preserve"> تیر </w:t>
      </w:r>
      <w:r>
        <w:rPr>
          <w:sz w:val="36"/>
          <w:sz w:val="36"/>
          <w:szCs w:val="36"/>
          <w:lang w:bidi="fa-IR"/>
        </w:rPr>
        <w:t>١٣٨٨</w:t>
      </w:r>
      <w:r>
        <w:rPr>
          <w:sz w:val="36"/>
          <w:szCs w:val="36"/>
          <w:rtl w:val="true"/>
          <w:lang w:bidi="fa-IR"/>
        </w:rPr>
        <w:t xml:space="preserve">- </w:t>
      </w:r>
      <w:r>
        <w:rPr>
          <w:sz w:val="36"/>
          <w:sz w:val="36"/>
          <w:szCs w:val="36"/>
          <w:lang w:bidi="fa-IR"/>
        </w:rPr>
        <w:t>٩</w:t>
      </w:r>
      <w:r>
        <w:rPr>
          <w:sz w:val="36"/>
          <w:sz w:val="36"/>
          <w:szCs w:val="36"/>
          <w:rtl w:val="true"/>
          <w:lang w:bidi="fa-IR"/>
        </w:rPr>
        <w:t xml:space="preserve"> ژوئیه </w:t>
      </w:r>
      <w:r>
        <w:rPr>
          <w:sz w:val="36"/>
          <w:sz w:val="36"/>
          <w:szCs w:val="36"/>
          <w:lang w:bidi="fa-IR"/>
        </w:rPr>
        <w:t>٢٠٠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rFonts w:eastAsia="Times New Roman"/>
          <w:color w:val="000000"/>
          <w:sz w:val="28"/>
          <w:szCs w:val="28"/>
          <w:rtl w:val="true"/>
          <w:lang w:val="sv-SE" w:bidi="fa-IR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color w:val="000000"/>
          <w:sz w:val="28"/>
          <w:szCs w:val="28"/>
          <w:lang w:val="sv-SE" w:bidi="fa-IR"/>
        </w:rPr>
      </w:pPr>
      <w:r>
        <w:rPr>
          <w:rFonts w:eastAsia="Times New Roman"/>
          <w:color w:val="000000"/>
          <w:sz w:val="28"/>
          <w:szCs w:val="28"/>
          <w:rtl w:val="true"/>
          <w:lang w:val="sv-SE"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3:38:00Z</dcterms:created>
  <dc:creator>23051217</dc:creator>
  <dc:description/>
  <cp:keywords/>
  <dc:language>en-US</dc:language>
  <cp:lastModifiedBy>M</cp:lastModifiedBy>
  <dcterms:modified xsi:type="dcterms:W3CDTF">2009-07-10T04:37:00Z</dcterms:modified>
  <cp:revision>23</cp:revision>
  <dc:subject/>
  <dc:title/>
</cp:coreProperties>
</file>