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راه پيمائى آزادى در لندن</w:t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>ايرانيان ساكن انگلستان، مردم آزاديخواه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حمايت از مبارزات مردم ايران براى آزادى و خلاصى از حكومت اسلامى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عتراض به جنايات اين حكومت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كنار ما باشيد۔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>راهپيمائى از ميدان ترافالگار به طرف سفارت جمهورى اسلامى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يكشنبه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جولاى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جمع ساعت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بعد از ظهر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ركت ساعت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بعد از ظهر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ظاهرات در مقابل سفارت ساعت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بعد از ظهر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شكيلات خارج كشور حزب كمونيست كارگرى ايران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ريتاني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6:41:00Z</dcterms:created>
  <dc:creator>Jalil</dc:creator>
  <dc:description/>
  <cp:keywords/>
  <dc:language>en-US</dc:language>
  <cp:lastModifiedBy>M</cp:lastModifiedBy>
  <dcterms:modified xsi:type="dcterms:W3CDTF">2009-07-10T04:43:00Z</dcterms:modified>
  <cp:revision>4</cp:revision>
  <dc:subject/>
  <dc:title>راه پيمائى آزادى در لندن</dc:title>
</cp:coreProperties>
</file>