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طلاعیه شماره </w:t>
      </w:r>
      <w:r>
        <w:rPr>
          <w:sz w:val="28"/>
          <w:sz w:val="28"/>
          <w:szCs w:val="28"/>
        </w:rPr>
        <w:t>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به مناسبت </w:t>
      </w:r>
      <w:r>
        <w:rPr>
          <w:b/>
          <w:b/>
          <w:bCs/>
          <w:sz w:val="36"/>
          <w:sz w:val="36"/>
          <w:szCs w:val="36"/>
        </w:rPr>
        <w:t>١٨</w:t>
      </w:r>
      <w:r>
        <w:rPr>
          <w:b/>
          <w:b/>
          <w:bCs/>
          <w:sz w:val="36"/>
          <w:sz w:val="36"/>
          <w:szCs w:val="36"/>
          <w:rtl w:val="true"/>
        </w:rPr>
        <w:t xml:space="preserve"> تی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زاران نفر در اطراف میدان انقلاب دست به تجمع و تظاهرات زد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طبق گزارشاتی که به حزب و کانال جدید رسیده است بعدازظهر امروز از ساعت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بین </w:t>
      </w:r>
      <w:r>
        <w:rPr>
          <w:sz w:val="28"/>
          <w:sz w:val="28"/>
          <w:szCs w:val="28"/>
        </w:rPr>
        <w:t>٢٠٠٠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٣٠٠٠</w:t>
      </w:r>
      <w:r>
        <w:rPr>
          <w:sz w:val="28"/>
          <w:sz w:val="28"/>
          <w:szCs w:val="28"/>
          <w:rtl w:val="true"/>
        </w:rPr>
        <w:t xml:space="preserve"> نفر از جوانان و مردم از سنین مختلف در میدان انقلاب تجمع کردند و شع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انقلاب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راف</w:t>
      </w:r>
      <w:r>
        <w:rPr>
          <w:sz w:val="28"/>
          <w:sz w:val="28"/>
          <w:szCs w:val="28"/>
          <w:rtl w:val="true"/>
        </w:rPr>
        <w:t xml:space="preserve"> آن</w:t>
      </w:r>
      <w:r>
        <w:rPr>
          <w:sz w:val="28"/>
          <w:sz w:val="28"/>
          <w:szCs w:val="28"/>
          <w:rtl w:val="true"/>
        </w:rPr>
        <w:t xml:space="preserve"> کاملا نظا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</w:t>
      </w:r>
      <w:r>
        <w:rPr>
          <w:sz w:val="28"/>
          <w:sz w:val="28"/>
          <w:szCs w:val="28"/>
          <w:rtl w:val="true"/>
        </w:rPr>
        <w:t xml:space="preserve"> انواع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لباس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پاه</w:t>
      </w:r>
      <w:r>
        <w:rPr>
          <w:sz w:val="28"/>
          <w:sz w:val="28"/>
          <w:szCs w:val="28"/>
          <w:rtl w:val="true"/>
        </w:rPr>
        <w:t xml:space="preserve"> و بسیج</w:t>
      </w:r>
      <w:r>
        <w:rPr>
          <w:sz w:val="28"/>
          <w:sz w:val="28"/>
          <w:szCs w:val="28"/>
          <w:rtl w:val="true"/>
        </w:rPr>
        <w:t xml:space="preserve"> را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ور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ی امروز اجتماع مردم، مرگ بر خامنه ای، مرگ بر دیکتاتور و آزادی برابری و چند شعار دیگ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سرکوب تلاش زیادی کردند که جلو هر نوع تجمع را بگیرند اما موفق نشدند و مردم جمع شدند و شع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والی ساعت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و نیم نیروهای گارد ویژه به کمک سایر نیروهای سرکوب مردم را پراکنده کردند و شروع به مانور دادن با موتورهای خود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لحظه دریافت این خبر در ساع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و نیم به وقت تهران، جمعیت که در این لحظه به حدود </w:t>
      </w:r>
      <w:r>
        <w:rPr>
          <w:sz w:val="28"/>
          <w:sz w:val="28"/>
          <w:szCs w:val="28"/>
        </w:rPr>
        <w:t>٥٠٠٠</w:t>
      </w:r>
      <w:r>
        <w:rPr>
          <w:sz w:val="28"/>
          <w:sz w:val="28"/>
          <w:szCs w:val="28"/>
          <w:rtl w:val="true"/>
        </w:rPr>
        <w:t xml:space="preserve"> نفر میرسد در کوچه ها و خیابان های اطراف بشکل جمع های کوچک پخش شده  اند و شعار مرگ بر دیکتاتور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سرکوب به مردم حمله میکنند، بسوی تظاهرات کنندگان گاز اشک آور زده اند و عده ای را دستگیر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گر ما میگوید که شاهد صحنه ای از کتک زدن یک مرد مسن توسط نیروهای سرکوبگر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این گزارش نیروهای کمکی بیشتری از طرف پل هوائی به طرف میدان انقلاب در حرک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گاه تهران نیز شلوغ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تیر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٩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00:00Z</dcterms:created>
  <dc:creator>hp</dc:creator>
  <dc:description/>
  <cp:keywords/>
  <dc:language>en-US</dc:language>
  <cp:lastModifiedBy>M</cp:lastModifiedBy>
  <dcterms:modified xsi:type="dcterms:W3CDTF">2009-07-10T04:19:00Z</dcterms:modified>
  <cp:revision>4</cp:revision>
  <dc:subject/>
  <dc:title>دیشب مثل شبه های دیگر در اکباتان از ساعت نه و نیم تا 12 شب بر پشت بام ها و از پنجره های اکباتان شعار دهی بود</dc:title>
</cp:coreProperties>
</file>