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١٨</w:t>
      </w:r>
      <w:r>
        <w:rPr>
          <w:b/>
          <w:b/>
          <w:bCs/>
          <w:sz w:val="36"/>
          <w:sz w:val="36"/>
          <w:szCs w:val="36"/>
          <w:rtl w:val="true"/>
        </w:rPr>
        <w:t xml:space="preserve"> تیر در رشت، شیراز و اصفهان مردم دست به تظاهرات زد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 خبرنگار کانال جدید از اصفهان حدود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نفر از مردم دست به تظاهرات زدند و علیه جمهوری اسلامی شعار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مروز در خیابان فتحیه و پارک رجائی اصفهان حدود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تجمع کردند و بطرف خیابان توحید و دانشگاه راهپیمائی کردند مردم بیشتری به آنها پیوستند و تعداد مردم به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نفر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جی ها حمله کردند و مردم را کتک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ت شعار میداد مرگ بر دیکتاتور، دانشجو دانشجو حمایتت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بها نیز در منطقه اطراف دانشگاه از ساعت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و نیم تا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و نیم مردم علیه رژیم شعار می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یراز مردم در خیابان ملاصدرا و میدان نمازی تجمع کردند و نیروهای سرکوب با مردم درگیر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رشت نبردی سهمگین میان مردم با عمال سرکوب رژیم در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مقابل دانشگاه علوم پایه تجمع کردند و جنگی تن به تن با سرکوبگران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گزارش گزارشگر کانال جدید ددمنشی نیروهای سرکوب پایان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مردم در مناطق گلسار و منظریه نیز تجمع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51:00Z</dcterms:created>
  <dc:creator>hp</dc:creator>
  <dc:description/>
  <cp:keywords/>
  <dc:language>en-US</dc:language>
  <cp:lastModifiedBy>M</cp:lastModifiedBy>
  <cp:lastPrinted>2009-07-09T17:05:00Z</cp:lastPrinted>
  <dcterms:modified xsi:type="dcterms:W3CDTF">2009-07-10T04:20:00Z</dcterms:modified>
  <cp:revision>5</cp:revision>
  <dc:subject/>
  <dc:title>دیشب مثل شبه های دیگر در اکباتان از ساعت نه و نیم تا 12 شب بر پشت بام ها و از پنجره های اکباتان شعار دهی بود</dc:title>
</cp:coreProperties>
</file>