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هزاران نفر در چند نقطه مشهد دست به تظاهرات زد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 گزارشگر کانال جدید، امروز در چند نقطه مشهد مجموعا حدود </w:t>
      </w:r>
      <w:r>
        <w:rPr>
          <w:sz w:val="28"/>
          <w:sz w:val="28"/>
          <w:szCs w:val="28"/>
        </w:rPr>
        <w:t>١٠٠٠٠</w:t>
      </w:r>
      <w:r>
        <w:rPr>
          <w:sz w:val="28"/>
          <w:sz w:val="28"/>
          <w:szCs w:val="28"/>
          <w:rtl w:val="true"/>
        </w:rPr>
        <w:t xml:space="preserve"> نفر در تظاهرات هیجده تیر شرک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فردوسی اول بلوار وکیل آباد، بلوار سجاد، سه راه راهنمائی و خیابان احمدآباد  مراکز تجمعات هیجده تی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نتظامی در آماده باش کامل بودند اما علیرغم این جوانان و مردم آزادیخواه مشهد در بلوار سجاد سه راه راهنمائی، خیابان احمدآباد تجمع کردند و شعار مرگ بر دیکتاتور دادند و نیروهای سرکوب شامل نیروهای انتظامی و لباس شخصی و گارد ویژه که تعدادشان بسیار زیاد بود سعی در متفرق کردن مردم می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تی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2:20:00Z</dcterms:created>
  <dc:creator>hp</dc:creator>
  <dc:description/>
  <cp:keywords/>
  <dc:language>en-US</dc:language>
  <cp:lastModifiedBy>M</cp:lastModifiedBy>
  <cp:lastPrinted>2009-07-09T17:05:00Z</cp:lastPrinted>
  <dcterms:modified xsi:type="dcterms:W3CDTF">2009-07-10T04:19:00Z</dcterms:modified>
  <cp:revision>5</cp:revision>
  <dc:subject/>
  <dc:title>دیشب مثل شبه های دیگر در اکباتان از ساعت نه و نیم تا 12 شب بر پشت بام ها و از پنجره های اکباتان شعار دهی بود</dc:title>
</cp:coreProperties>
</file>