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sz w:val="28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مراسم بزرگداشت منصور حکمت در تورنتو برگزار ش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sz w:val="40"/>
          <w:szCs w:val="4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مراسم گراميداشت منصور حکمت روز شنبه </w:t>
      </w:r>
      <w:r>
        <w:rPr>
          <w:rFonts w:ascii="Tahoma" w:hAnsi="Tahoma" w:cs="Tahoma"/>
          <w:lang w:bidi="fa-IR"/>
        </w:rPr>
        <w:t>۴</w:t>
      </w:r>
      <w:r>
        <w:rPr>
          <w:rFonts w:ascii="Tahoma" w:hAnsi="Tahoma" w:cs="Tahoma"/>
          <w:rtl w:val="true"/>
          <w:lang w:bidi="fa-IR"/>
        </w:rPr>
        <w:t xml:space="preserve"> ژوئيه در تورنتو برگزار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ابتدا اسلایدها و تصاویری  از زندگی و مبارزات منصور حکمت پخش شد و سپس میترا دانشی بدنبال سخناني درباره جايگاه و نقش منصور حکمت در جنبش کمونيسم کارگري ادامه مراسم را اعلام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رنامه با سرود انترناسيونال و يک دقيقه سکوت بياد منصور حکمت و همه جانباختگان راه آزادي و سوسياليسم و به ياد نداها و اشکان ها که اخیرا به دست جنایتکاران رژیم اسلامی بقتل رسيدند ادامه ياف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در اين مراسم  فاتح بهرامی عضو دفتر سیاسی حزب کمونیست کارگری ایران و عصام شکري دبير کميته مرکزي حزب کمونيست کارگري چپ عراق سخنراني کردند</w:t>
      </w:r>
      <w:r>
        <w:rPr>
          <w:rFonts w:cs="Tahoma" w:ascii="Tahoma" w:hAnsi="Tahoma"/>
          <w:rtl w:val="true"/>
          <w:lang w:bidi="fa-IR"/>
        </w:rPr>
        <w:t xml:space="preserve">.. </w:t>
      </w:r>
      <w:r>
        <w:rPr>
          <w:rFonts w:ascii="Tahoma" w:hAnsi="Tahoma" w:cs="Tahoma"/>
          <w:rtl w:val="true"/>
          <w:lang w:bidi="fa-IR"/>
        </w:rPr>
        <w:t xml:space="preserve">فاتح بهرامي سخنرانی خود به را به اشاراتي به جايگاه و اهميت حزب در تفکر و پراتيک و کل زندگي سياسي منصور حکمت و تلاشهاي وي براي ساختن يک حزب سياسي کمونيستي کارگري اختصاص داد، و نتيجه گرفت که محصول اين تلاش مستمر وجود حزب کمونيست کارگري است که يک دستاورد عظيم زندگي سياسي منصور حکمت است و امروز به اميد و اتکاي يک جامعه بپاخاسته تشنه رهائي بدل شده است، حزبي که اينبار خلاء انقلاب </w:t>
      </w:r>
      <w:r>
        <w:rPr>
          <w:rFonts w:ascii="Tahoma" w:hAnsi="Tahoma" w:cs="Tahoma"/>
          <w:lang w:bidi="fa-IR"/>
        </w:rPr>
        <w:t>۵۷</w:t>
      </w:r>
      <w:r>
        <w:rPr>
          <w:rFonts w:ascii="Tahoma" w:hAnsi="Tahoma" w:cs="Tahoma"/>
          <w:rtl w:val="true"/>
          <w:lang w:bidi="fa-IR"/>
        </w:rPr>
        <w:t xml:space="preserve"> را پر کرده و براي رهبري و به پيروزي رساندن انقلاب جاري در ايران مصمم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فاتح بهرامي در پایان سخنرانی خود به فراخوان منصور حکمت در سخنران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ين حزب شماست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براي پیوستن به این حزب و فراخوان حمید تقوایی  به کمونيستها و سوسياليستها در شرایط حساس خطير امروز اشاره کرد و بر اهميت پيوستن به حزب کمونیست کارگري در شرايطي که دارد يک انقلاب عظيم را رهبري ميکند تاکيد 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سخنراني عصام شکری که بزبان انگلیسی ارائه شد به نقش منصور حکمت بعنوان ليدر جنبش کمونيسم کارگري و جايگاه حزب و حزبيت در ديدگاه او اختصاص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عصام شکري به اهميت حزب کمونيست کارگري و کانال جديد براي پيروزي انقلاب جاري در ايران تاکيد کرد و به نقش و تاثير منصور حکمت در خاورميانه اشاره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و همچنين تاکيد کرد که پيروزي انقلاب در ايران جهان را تحت تاثير قرار ميدهد و بويژه تاثير آن در خاورميانه و تقويت جنبش آزاديخواهي در اين کشورها خيلي مهم خواهد بود و بر تقويت و حمايت همه جانبه از حزب کمونيست کارگري براي پيروزي انقلاب و تقويت جبهه انسانيت اشاره 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در پابان برنامه میترا دانشی از طرف کمیته حزب در شرق کانادا دسته گلی به سعیده رازانی مادر گرامی منصور حکمت تقدیم کرد و آنگاه  تصاويري از زندگی منصور حکمت و فعاليتهاي حزب کمونیست کارگری نشان داده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و بالاخره ميترا دانشي درخواست کرد که دوستان حاضر در جلسه به حزب و کانال جديد کمک مالي بکنند و خود به جمع آوري کمک اقدام کرد و </w:t>
      </w:r>
      <w:r>
        <w:rPr>
          <w:rFonts w:ascii="Tahoma" w:hAnsi="Tahoma" w:cs="Tahoma"/>
          <w:lang w:bidi="fa-IR"/>
        </w:rPr>
        <w:t>۵۷۰</w:t>
      </w:r>
      <w:r>
        <w:rPr>
          <w:rFonts w:ascii="Tahoma" w:hAnsi="Tahoma" w:cs="Tahoma"/>
          <w:rtl w:val="true"/>
          <w:lang w:bidi="fa-IR"/>
        </w:rPr>
        <w:t xml:space="preserve"> دلار کمک مالي جمع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حزب کمونیست کارگری ایران واحد شرق کانادا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۵</w:t>
      </w:r>
      <w:r>
        <w:rPr>
          <w:rtl w:val="true"/>
          <w:lang w:bidi="fa-IR"/>
        </w:rPr>
        <w:t xml:space="preserve"> جولای </w:t>
      </w:r>
      <w:r>
        <w:rPr>
          <w:lang w:bidi="fa-IR"/>
        </w:rPr>
        <w:t>۲۰۰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7-10T05:01:00Z</dcterms:modified>
  <cp:revision>84</cp:revision>
  <dc:subject/>
  <dc:title>رفقا با سلام وخسته نباشید</dc:title>
</cp:coreProperties>
</file>