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خطاب به مردم آزادیخواه در خارج کشو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خواست سرنگونی جمهوری اسلامی و محاکمه و مجازات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قاتلین مردم را به پرچم اعتراضات خود تبدیل کنیم</w:t>
      </w:r>
      <w:r>
        <w:rPr>
          <w:b/>
          <w:bCs/>
          <w:sz w:val="40"/>
          <w:szCs w:val="40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همراه با خیزش انقلابی مردم ایران، هزاران نفر در نقاط مختلف دنیا در حمایت و همبستگی با مردم ایران به خیابانها آمده اند و نفرت و بیزاری خود را از رژیم کشتار و اعدام جمهوری اسلامی ابراز می کن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کنون حقیقتی که ما بارها بر آن تاکید داشته ایم  از سوی همه مورد تایید و پذیرش قرار گرفته است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رژیم جمهوری اسلامی نماینده هیچ بخشی از مردم ایران نیست، قاتل مردم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یرانیان در هرکجای دنیا، مانند مردم در خود ایران، خواهان آزادی زندانیان سیاسی و کلیه دستگیرشدگان اخیر، محاکمه سران جنایتکار حکومت اسلامی و به زیر کشیدن این حکومت هست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ویژه دستگیری و محاکمه خامنه ای و احمدی نژاد بعنوان مسئولین و آمرین مستقیم جنایات یکماهه اخیر و مظهر سی سال غارت و جنایت جمهوری اسلامی یک خواست عاجل مردم ایر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جانیان در مقابل چشم مردم دنیا فرمان قتل و سرکوب مردم در خیابانها را دادند و در ادامه سی سال غارت و جنایت نشان دادند که همچون پینوشه و همه جنایتکاران دیگر شایسته نفرت و بیزازی جهانیان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جانیان باید به جرم جنایت علیه بشریت به محاکمه کشیده شو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ما ایرانیان خارج کشور و همه آزادیخواهان جهان همه جا با شعار آزادی زندانیان سیاسی، محاکمه سران رژیم و سرنگونی جمهوری اسلامی به میدان میائیم و این خواستها را به پرچم اعتراضات خود در حمایت از مبارزات مردم ایران تبدیل میکنی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زنده باد همبستگی جهانی با مبارزات مردم ایران</w:t>
      </w:r>
      <w:r>
        <w:rPr>
          <w:b/>
          <w:bCs/>
          <w:sz w:val="32"/>
          <w:szCs w:val="32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سرنگون باد جمهوری اسلامی</w:t>
      </w:r>
      <w:r>
        <w:rPr>
          <w:b/>
          <w:bCs/>
          <w:sz w:val="32"/>
          <w:szCs w:val="32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تشکیلات خارج کشور حزب کمونیست کارگری ای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٨</w:t>
      </w:r>
      <w:r>
        <w:rPr>
          <w:sz w:val="28"/>
          <w:sz w:val="28"/>
          <w:szCs w:val="28"/>
          <w:rtl w:val="true"/>
          <w:lang w:bidi="fa-IR"/>
        </w:rPr>
        <w:t xml:space="preserve"> ژوئیه </w:t>
      </w:r>
      <w:r>
        <w:rPr>
          <w:sz w:val="28"/>
          <w:sz w:val="28"/>
          <w:szCs w:val="28"/>
          <w:lang w:bidi="fa-IR"/>
        </w:rPr>
        <w:t>٢٠٠٩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lang w:bidi="fa-IR"/>
        </w:rPr>
        <w:t>١٧</w:t>
      </w:r>
      <w:r>
        <w:rPr>
          <w:sz w:val="28"/>
          <w:sz w:val="28"/>
          <w:szCs w:val="28"/>
          <w:rtl w:val="true"/>
          <w:lang w:bidi="fa-IR"/>
        </w:rPr>
        <w:t xml:space="preserve"> تیر </w:t>
      </w:r>
      <w:r>
        <w:rPr>
          <w:sz w:val="28"/>
          <w:sz w:val="28"/>
          <w:szCs w:val="28"/>
          <w:lang w:bidi="fa-IR"/>
        </w:rPr>
        <w:t>١٣٨٨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0:52:00Z</dcterms:created>
  <dc:creator>23051217</dc:creator>
  <dc:description/>
  <cp:keywords/>
  <dc:language>en-US</dc:language>
  <cp:lastModifiedBy>M</cp:lastModifiedBy>
  <dcterms:modified xsi:type="dcterms:W3CDTF">2009-07-10T04:39:00Z</dcterms:modified>
  <cp:revision>4</cp:revision>
  <dc:subject/>
  <dc:title>خطاب به مردم آزادیخواه در خارج کشور</dc:title>
</cp:coreProperties>
</file>