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ا همه ندائیم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سرکوبگران با گاز اشک آور و سمی به مردم حمله کرد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ردم پلاکاردهای دولتی را آتش زدن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گزارش از پیمان </w:t>
      </w:r>
      <w:r>
        <w:rPr>
          <w:sz w:val="28"/>
          <w:sz w:val="28"/>
          <w:szCs w:val="28"/>
          <w:rtl w:val="true"/>
          <w:lang w:bidi="fa-IR"/>
        </w:rPr>
        <w:t xml:space="preserve">نجفی گزارشگر کانال جدید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وقعی که نیروهای سرکوب به تجمع میدان انقلاب حمله کردند در کوچه های اطراف پراکنده ش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گیری به مناطق وسیعی کشی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گاز اشک آور و گاز سمی و باتوم حمله 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از که میزدند تعدادی از مردم حالشان به هم میخورد و تعدادی غش 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یر هوائی هم زدند اما روحیه مردم چنان بالا بود که اینها اثری بر مردم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گیری به پارک لاله و فلسطین، کارگر شمالی و چهار راه ولی عصر کشی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داقل </w:t>
      </w:r>
      <w:r>
        <w:rPr>
          <w:sz w:val="28"/>
          <w:szCs w:val="28"/>
        </w:rPr>
        <w:t>8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 در این مناطق شرکت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ر کجا جمعیت جلو میامد شعار میداد و وقتی سرکوبگران حمله میکردند مردم عقب می نشستند و در فرصت دیگری باز هم جمع می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ی از شعارهای مردم اینها ب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آزادی برابری، مرگ بر جمهوری اسلامی، مرگ بر دیکتاتور، و دختران شعار میداد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همه ندائی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یکی روی پلاکارد سبزی نوشته بود اسلام که مردم آنرا گرفتند و آتش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ی بسیج با هلی کوپتر شناسائی میکردند و بعد زمینی حمله 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نرده ها پلاکاردهای دولت زده شده بود از جمله قرآن را حفظ کنید، جانم فدای رهبر که مردم آنها را میکندند و آتش می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کس احمدی نژاد و خامنه ای را هم آتش ز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یر </w:t>
      </w:r>
      <w:r>
        <w:rPr>
          <w:sz w:val="28"/>
          <w:szCs w:val="28"/>
        </w:rPr>
        <w:t>1388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ژوئیه </w:t>
      </w:r>
      <w:r>
        <w:rPr>
          <w:sz w:val="28"/>
          <w:szCs w:val="28"/>
        </w:rPr>
        <w:t>2009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34:00Z</dcterms:created>
  <dc:creator>hp</dc:creator>
  <dc:description/>
  <cp:keywords/>
  <dc:language>en-US</dc:language>
  <cp:lastModifiedBy>hp</cp:lastModifiedBy>
  <cp:lastPrinted>2009-07-09T17:05:00Z</cp:lastPrinted>
  <dcterms:modified xsi:type="dcterms:W3CDTF">2009-07-09T16:51:00Z</dcterms:modified>
  <cp:revision>5</cp:revision>
  <dc:subject/>
  <dc:title>دیشب مثل شبه های دیگر در اکباتان از ساعت نه و نیم تا 12 شب بر پشت بام ها و از پنجره های اکباتان شعار دهی بود</dc:title>
</cp:coreProperties>
</file>