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دها هزار نفر در تجمعات مختلف تهران شرکت دار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 گزارشی که یکی از گزارشگران کانال جدید برای ما ارسال کرده است، در منطقه پیروزی و میدان شهدا مردم در گروههای چند صد نفره حضو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ان با موتور به مردم حمله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 های شدیدی در خیابان های ولی عصر، بلوار کشاورز، کریمخان، انقلاب و کارگر رخ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رای مقابله با نیروهای سرکوب و خنثی کردن گاز اشک آور در خیابانها آتش روشن میکنند و چهار راهها را ب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لی ترین شعار مردم در این مناطق مرگ بر دیکتات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د را برای شب آماده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مین زده میشود که قریب یک میلیون نفر در خیابانهای تهران حضور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تی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2:09:00Z</dcterms:created>
  <dc:creator>hp</dc:creator>
  <dc:description/>
  <cp:keywords/>
  <dc:language>en-US</dc:language>
  <cp:lastModifiedBy>M</cp:lastModifiedBy>
  <cp:lastPrinted>2009-07-09T17:05:00Z</cp:lastPrinted>
  <dcterms:modified xsi:type="dcterms:W3CDTF">2009-07-10T04:20:00Z</dcterms:modified>
  <cp:revision>5</cp:revision>
  <dc:subject/>
  <dc:title>دیشب مثل شبه های دیگر در اکباتان از ساعت نه و نیم تا 12 شب بر پشت بام ها و از پنجره های اکباتان شعار دهی بود</dc:title>
</cp:coreProperties>
</file>