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خواست فوری مردم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ستگیری و محاکمه خامنه ای و احمدی نژاد به جرم جنایت علیه مردم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یک حکومت معلق و در حال سق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هیچ زمان به اندازه امروز ضعیف و درمانده و درهم کوفته نبوده 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این اولین دستاورد جنبش انقلابی باشکوه مردم در یکماهه اخ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 که تا همین جا توجه و حمایت افکار عمومی مردم دنیا و آزادیخواهان در سراسر جهان را برانگ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انقلابی تا به زیر کشیدن حکومت جمهوری اسلامی از پا نخواهد نش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ژیم اسلامی اکنون بوسیله خامنه ای و دولت پا در هوای احمدی نژاد نمایندگ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لت از نظر مردم ایران، از نظر مردم جهان و بسیاری از دولتها و نهادهای بین المللی، و حتی از نظر نیمی از خود حکومت، کمترین اعتبار، قانونیت و مشروعیت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فوری مردم ایران دستگیری و محاکمه خامنه ای و احمدی نژاد بعنوان مسئولین و آمرین مستقیم جنایات یکماهه اخیر و مظهر سی سال غارت و جنایت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و احمدی نژاد باید بجرم جنایت علیه مردم ایران دستگیر و محاکمه شوند</w:t>
      </w:r>
      <w:r>
        <w:rPr>
          <w:sz w:val="28"/>
          <w:szCs w:val="28"/>
          <w:rtl w:val="true"/>
          <w:lang w:bidi="fa-IR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هدف فوری مردم و جنبش انسانی و آزادیخواهانه ای است که برای به زیر کشیدن رژیم جمهوری اسلامی آغاز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1:56:00Z</dcterms:created>
  <dc:creator>Hamid</dc:creator>
  <dc:description/>
  <cp:keywords/>
  <dc:language>en-US</dc:language>
  <cp:lastModifiedBy>M</cp:lastModifiedBy>
  <dcterms:modified xsi:type="dcterms:W3CDTF">2009-07-10T04:39:00Z</dcterms:modified>
  <cp:revision>4</cp:revision>
  <dc:subject/>
  <dc:title>خواست فوری مردم: محاکمه خامنه ای و احمدی نژاد بجرم جنایت علیه مردم ایران</dc:title>
</cp:coreProperties>
</file>