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طلاعیه شماره </w:t>
      </w:r>
      <w:r>
        <w:rPr>
          <w:sz w:val="28"/>
          <w:sz w:val="28"/>
          <w:szCs w:val="28"/>
        </w:rPr>
        <w:t>٢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به مناسبت </w:t>
      </w:r>
      <w:r>
        <w:rPr>
          <w:b/>
          <w:b/>
          <w:bCs/>
          <w:sz w:val="36"/>
          <w:sz w:val="36"/>
          <w:szCs w:val="36"/>
        </w:rPr>
        <w:t>١٨</w:t>
      </w:r>
      <w:r>
        <w:rPr>
          <w:b/>
          <w:b/>
          <w:bCs/>
          <w:sz w:val="36"/>
          <w:sz w:val="36"/>
          <w:szCs w:val="36"/>
          <w:rtl w:val="true"/>
        </w:rPr>
        <w:t xml:space="preserve"> تی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زاران نفر در نقاط مختلف تهران گرد آمده ا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حضور مردم هر لحظه بیشتر میشو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اوه بر میدان انقلاب که در اطلاعیه شماره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به اطلاعتان رسید، چندین هزار نفر نیز در میدان ولی عصر تجمع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خیابان های کارگر، امیرآباد، انقلاب و آزادی نیز مردم حضور دارند و شعار مرگ بر دیکتاتور سر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سرکوب رژیم تعداد زیادی گاز اشک آور به طرف مردم شلیک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حیه مردم بسیار بال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زنجیر انسانی تشکیل داده اند و شعار میده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ترسید نترسید ما همه با هم هست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همبستگی رانندگانی که از این خیابان ها عبور میکنند و سایر مردم با تظاهرات کنندگان بسیار بال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نندگان با بوق های ممتد اعلام همبستگی میکنند و سرکوبگران بشدت از فضای پرشور اعتراضی هراسنا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 هلی کوپتر بر فراز خیابانهای مرکزی تهران در پروازند و نیروهای انتظامی زیادی در خیابان ها و میدانها مستقر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 گزارشی که در ساعت هفت عصر تهران به ما رسیده است در خیابان آذربایجان و مناطق سعادت آباد و تهران پارس نیز مردم در حال تجمع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تیر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٩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40:00Z</dcterms:created>
  <dc:creator>hp</dc:creator>
  <dc:description/>
  <cp:keywords/>
  <dc:language>en-US</dc:language>
  <cp:lastModifiedBy>M</cp:lastModifiedBy>
  <dcterms:modified xsi:type="dcterms:W3CDTF">2009-07-10T04:19:00Z</dcterms:modified>
  <cp:revision>5</cp:revision>
  <dc:subject/>
  <dc:title>دیشب مثل شبه های دیگر در اکباتان از ساعت نه و نیم تا 12 شب بر پشت بام ها و از پنجره های اکباتان شعار دهی بود</dc:title>
</cp:coreProperties>
</file>