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زا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نفر از مردم تهران با حضور در </w:t>
      </w:r>
      <w:r>
        <w:rPr>
          <w:b/>
          <w:b/>
          <w:bCs/>
          <w:sz w:val="36"/>
          <w:sz w:val="36"/>
          <w:szCs w:val="36"/>
          <w:rtl w:val="true"/>
        </w:rPr>
        <w:t>آ</w:t>
      </w:r>
      <w:r>
        <w:rPr>
          <w:b/>
          <w:b/>
          <w:bCs/>
          <w:sz w:val="36"/>
          <w:sz w:val="36"/>
          <w:szCs w:val="36"/>
          <w:rtl w:val="true"/>
        </w:rPr>
        <w:t>رامگاه</w:t>
      </w:r>
      <w:r>
        <w:rPr>
          <w:b/>
          <w:b/>
          <w:bCs/>
          <w:sz w:val="36"/>
          <w:sz w:val="36"/>
          <w:szCs w:val="36"/>
          <w:rtl w:val="true"/>
        </w:rPr>
        <w:t xml:space="preserve"> جانباختگان اعتراضات</w:t>
      </w:r>
      <w:r>
        <w:rPr>
          <w:b/>
          <w:b/>
          <w:bCs/>
          <w:sz w:val="36"/>
          <w:sz w:val="36"/>
          <w:szCs w:val="36"/>
          <w:rtl w:val="true"/>
        </w:rPr>
        <w:t xml:space="preserve"> اخیر آنجا راگل با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کردند</w:t>
      </w:r>
      <w:r>
        <w:rPr>
          <w:sz w:val="36"/>
          <w:szCs w:val="36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 به گزارش یکی از خبرنگاران کانال جدید امروز هزاران نفر به بهشت زهرا رفتند و یاد عزیزان خود را که در روزهای اخیر بدست سرکوبگران جمهوری اسلامی به قتل رسیدند گرامی داش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ز ساعت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عصر امروز چند هزار نفر از خانواده های جانباختگان و مردم آزادیخواه در تهران در بهشت زهرا گرد آمدند و با نثار دسته های گل بر مزار عزیزان جانباخته یاد آنها را گرامی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دران جانباختگان و مردمی که آنها را همراهی میکردند فریاد میزدند و با شعار مرگ بر خامنه ای و مرگ بر دیکتاتور خشم و انزجارشان را علیه حکومت اسلامی بیان 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جمع مردم بیش از دو ساعت به طول انجامید و لباس شخصی های رژیم که در قطعات مختلف بهشت زهرا جمعیت را زیر نظر داشتند جرات نکردند با مردم درگیر شو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در کرمانشاه نیز دو روز قبل بیش از شش هزار نفر از مردم آزادیخواه در مراسم خاکسپاری کیانوش آسا دانشجوی علم و صنعت تهران که در روز </w:t>
      </w:r>
      <w:r>
        <w:rPr>
          <w:sz w:val="28"/>
          <w:sz w:val="28"/>
          <w:szCs w:val="28"/>
        </w:rPr>
        <w:t>٢٥</w:t>
      </w:r>
      <w:r>
        <w:rPr>
          <w:sz w:val="28"/>
          <w:sz w:val="28"/>
          <w:szCs w:val="28"/>
          <w:rtl w:val="true"/>
        </w:rPr>
        <w:t xml:space="preserve"> خرداد توسط جنایتکاران حکومت در تهران به قتل رسید شرکت کردند و یاد او را گرامی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 در دانشگاه علم و صنعت تهران نیز دانشجویان و تعدادی از استادان این دانشگاه مراسمی در بزرگداشت کیانوش برگزار 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یاد همه عزیزان جانباخته را گرامی میدارد و به خانواده های آنها و همه مردم آزاده ای که با تجمع خود در بهشت زهرا و یا با شرکت در مراسم های کیانوش آسا یاد عزیزان جانباخته را گرامی داشتند درود میفر ستد و همه مردم آزادیخواه در سراسر کشور را به برگزاری مراسم های بزرگداشت جانباختگان و همراهی با خانواده های جانباخته فرامیخو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گرامی باد یاد جانباختگان راه آزادی و انسانی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تیرماه </w:t>
      </w:r>
      <w:r>
        <w:rPr>
          <w:sz w:val="28"/>
          <w:sz w:val="28"/>
          <w:szCs w:val="28"/>
        </w:rPr>
        <w:t>١٣٨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زوئیه </w:t>
      </w:r>
      <w:r>
        <w:rPr>
          <w:sz w:val="28"/>
          <w:sz w:val="28"/>
          <w:szCs w:val="28"/>
        </w:rPr>
        <w:t>٢٠٠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ylebody1">
    <w:name w:val="stylebody1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0:57:00Z</dcterms:created>
  <dc:creator>hp</dc:creator>
  <dc:description/>
  <cp:keywords/>
  <dc:language>en-US</dc:language>
  <cp:lastModifiedBy>M</cp:lastModifiedBy>
  <dcterms:modified xsi:type="dcterms:W3CDTF">2009-07-03T00:43:00Z</dcterms:modified>
  <cp:revision>3</cp:revision>
  <dc:subject/>
  <dc:title>هزاران نفر از مردم تهران با حضور در ارامگاه شهدای اخیر آنجا راگل باران کردند</dc:title>
</cp:coreProperties>
</file>