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تهامات کثیف سایت پیک نت علیه حزب کمونیست کارگر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شغال سفارت 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توسط مزدم آزادیخواه و مخالفین جمهوری اسلامی در استکهلم</w:t>
      </w:r>
      <w:r>
        <w:rPr>
          <w:sz w:val="28"/>
          <w:sz w:val="28"/>
          <w:szCs w:val="28"/>
          <w:rtl w:val="true"/>
          <w:lang w:bidi="fa-IR"/>
        </w:rPr>
        <w:t xml:space="preserve"> موجی از شادی</w:t>
      </w:r>
      <w:r>
        <w:rPr>
          <w:sz w:val="28"/>
          <w:sz w:val="28"/>
          <w:szCs w:val="28"/>
          <w:rtl w:val="true"/>
          <w:lang w:bidi="fa-IR"/>
        </w:rPr>
        <w:t xml:space="preserve"> و شعف را در میان مردم دامن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ین حال با واکنش فوری دشمنان مردم نیز مواج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 پیک نت یکی از وقیحترین و در عین حال رقت بار ترین این نوع واکنشها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سایت </w:t>
      </w:r>
      <w:r>
        <w:rPr>
          <w:sz w:val="28"/>
          <w:sz w:val="28"/>
          <w:szCs w:val="28"/>
          <w:rtl w:val="true"/>
          <w:lang w:bidi="fa-IR"/>
        </w:rPr>
        <w:t>که توسط عده ای بی هویت و بی نام و نشان با خط و سیاست توده ا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خط امامی اداره میشود </w:t>
      </w:r>
      <w:r>
        <w:rPr>
          <w:sz w:val="28"/>
          <w:sz w:val="28"/>
          <w:szCs w:val="28"/>
          <w:rtl w:val="true"/>
          <w:lang w:bidi="fa-IR"/>
        </w:rPr>
        <w:t>در اطلاعیه ای که منتشر کرده ا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تسخیر سفارت را طرح کارکنان سفارت دانسته و حزب کمونیست کارگری ایران را به همکاری با سفارت رژیم متهم کر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 از متهم شدن مردم معترض در ایران به  قتل ندا از جانب امام جمعه تهران، چشممان به ادعای  تسخیر سفارت  بوسیله خود رژیم هم روشن ش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یت </w:t>
      </w:r>
      <w:r>
        <w:rPr>
          <w:sz w:val="28"/>
          <w:sz w:val="28"/>
          <w:szCs w:val="28"/>
          <w:rtl w:val="true"/>
          <w:lang w:bidi="fa-IR"/>
        </w:rPr>
        <w:t>پیک نت نوشته است</w:t>
      </w:r>
      <w:r>
        <w:rPr>
          <w:sz w:val="28"/>
          <w:szCs w:val="28"/>
          <w:rtl w:val="true"/>
          <w:lang w:bidi="fa-IR"/>
        </w:rPr>
        <w:t>: "</w:t>
      </w:r>
      <w:r>
        <w:rPr>
          <w:color w:val="333333"/>
          <w:sz w:val="28"/>
          <w:sz w:val="28"/>
          <w:szCs w:val="28"/>
          <w:rtl w:val="true"/>
        </w:rPr>
        <w:t>این طرح با همکاری کارکنان سفارت صورت گرفت و اشغال کنندگان خود را حزب کمونیست کارگری معرفی کردند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یعنی همان تشکیلاتی که سالها گفته شد که پایه ریزی آن را حسین شریعتمداری و حسن شایانفر تحت سرپرستی سعید امامی برعهده داشته اند و تمام فعالیت های خارج کشور آنها همسو با هدف های مرحله ای و نوبتی باند شریعتمداری</w:t>
      </w:r>
      <w:r>
        <w:rPr>
          <w:color w:val="333333"/>
          <w:sz w:val="28"/>
          <w:szCs w:val="28"/>
          <w:rtl w:val="true"/>
        </w:rPr>
        <w:t xml:space="preserve">- </w:t>
      </w:r>
      <w:r>
        <w:rPr>
          <w:color w:val="333333"/>
          <w:sz w:val="28"/>
          <w:sz w:val="28"/>
          <w:szCs w:val="28"/>
          <w:rtl w:val="true"/>
        </w:rPr>
        <w:t>حسن شایانفر در ایران است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rtl w:val="true"/>
          <w:lang w:bidi="fa-IR"/>
        </w:rPr>
        <w:t>همه جناح های رژیم و پادوهای توده ای و اکثریتی آنها و از جمله کارکنان سایت پیک نت از انقلاب مردم ایران بلرزه افتاده ا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میدانند که </w:t>
      </w:r>
      <w:r>
        <w:rPr>
          <w:color w:val="333333"/>
          <w:sz w:val="28"/>
          <w:sz w:val="28"/>
          <w:szCs w:val="28"/>
          <w:rtl w:val="true"/>
          <w:lang w:bidi="fa-IR"/>
        </w:rPr>
        <w:t>خیزش انقلابی مردم ایران تکلیف بسیاری از جمله  مسئولین سایت نت و همه کسانی که علیه انقلابیون در سی سال گذشته در کنار رژیم جاسوسی کردند و در قتل و کشتار انقلابیون از هیچ دریوزگی ابا نکردند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را، روشن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خواهد ساخت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>دشمنی مسئولین سایت نت با حزب کمونیست کارگری ایران از همینجا مایه میگیر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>آنروز که جنایتکاران اسلامی بر صندلی اتهام بنشینند و جهان ب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رای شنیدن </w:t>
      </w:r>
      <w:r>
        <w:rPr>
          <w:color w:val="333333"/>
          <w:sz w:val="28"/>
          <w:sz w:val="28"/>
          <w:szCs w:val="28"/>
          <w:rtl w:val="true"/>
          <w:lang w:bidi="fa-IR"/>
        </w:rPr>
        <w:t>اعترافات آنها نفس در سینه حبس کند</w:t>
      </w:r>
      <w:r>
        <w:rPr>
          <w:color w:val="333333"/>
          <w:sz w:val="28"/>
          <w:sz w:val="28"/>
          <w:szCs w:val="28"/>
          <w:rtl w:val="true"/>
          <w:lang w:bidi="fa-IR"/>
        </w:rPr>
        <w:t>،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دور نی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دور نیست روزی که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>همه کسانیکه رژیم را در جنایاتش همراهی کردند و علیه کمونیستها و آزادیخواهان پاپوش دوزی کردند، نزد مردم رسوا شو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عوامل بی چهره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سایت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پیک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نت تا آنزمان میتوانند زیر عبای یک جناح رژیم به شغل کثیف شائبه پراکنی و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کینه توزی با </w:t>
      </w:r>
      <w:r>
        <w:rPr>
          <w:color w:val="333333"/>
          <w:sz w:val="28"/>
          <w:sz w:val="28"/>
          <w:szCs w:val="28"/>
          <w:rtl w:val="true"/>
          <w:lang w:bidi="fa-IR"/>
        </w:rPr>
        <w:t>انقلابیون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و حزب کمونیست کارگری ایران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ادامه ده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وقت زیای برای این شغل کثیف باقی نمانده است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بهای سنگینی باید بپرداز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333333"/>
          <w:sz w:val="32"/>
          <w:szCs w:val="32"/>
          <w:lang w:bidi="fa-IR"/>
        </w:rPr>
      </w:pPr>
      <w:r>
        <w:rPr>
          <w:b/>
          <w:b/>
          <w:bCs/>
          <w:color w:val="333333"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lang w:bidi="fa-IR"/>
        </w:rPr>
        <w:t>٢٧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color w:val="333333"/>
          <w:sz w:val="28"/>
          <w:sz w:val="28"/>
          <w:szCs w:val="28"/>
          <w:lang w:bidi="fa-IR"/>
        </w:rPr>
        <w:t>٢٠٠٩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333333"/>
          <w:sz w:val="28"/>
          <w:sz w:val="28"/>
          <w:szCs w:val="28"/>
          <w:lang w:bidi="fa-IR"/>
        </w:rPr>
        <w:t>٦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تیر </w:t>
      </w:r>
      <w:r>
        <w:rPr>
          <w:color w:val="333333"/>
          <w:sz w:val="28"/>
          <w:sz w:val="28"/>
          <w:szCs w:val="28"/>
          <w:lang w:bidi="fa-IR"/>
        </w:rPr>
        <w:t>٨٨</w:t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0:06:00Z</dcterms:created>
  <dc:creator>free</dc:creator>
  <dc:description/>
  <cp:keywords/>
  <dc:language>en-US</dc:language>
  <cp:lastModifiedBy>M</cp:lastModifiedBy>
  <dcterms:modified xsi:type="dcterms:W3CDTF">2009-07-02T22:44:00Z</dcterms:modified>
  <cp:revision>4</cp:revision>
  <dc:subject/>
  <dc:title>اشغال سفارت جمهوری اسلامی با واکنش فوری دشمنان مردم مواجه شد</dc:title>
</cp:coreProperties>
</file>