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بستگی جهانی با مردم ایران و مبارزه و خواست های آزادیخواهانه و حق طلبانه آنها یک وجه مهم ارتقا و گسترش این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 اتحادیه راه آهن آلمان به جمهوری اسلامی اقدامی بسیار ارزشمند در این راست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درت اتحادیه های کارگری در غرب اینقدر صریح و روشن از مطالبات سیاسی مردم از جمله محاکمه عاملین سرکوب و کشتار مردم، آزادی زندانیان سیاسی و برابری زن و مرد حمای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قدامی بسیار پیشرو است و حزب کمونیست کارگری همه تلاشش را برای گسترش این حرکت در میان سازمانهای کارگری در سطح جهان بکار میگی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 دبیر تشکیلات خارج کشور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-------------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مه اعتراضی اتحادیه راه آهن آلمان به سفیر جمهوری اسلام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ی رضا شیخ عط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فیر جمهوری اسلام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ظاهراتها در ایر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زادی فعالیت اتحادیه 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فیر محتر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به شدت نگران اتفاقات جاری و روند آن در ایران بعد از انتخابات ریاست جمهور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تحاد با كارگران ایران ما از جمهوری اسلامی ایران میخواهیم كه سركوب وحشیانه تظاهركنندگان توسط ارگانهای امنیتی را متوقف ك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كسهای عمیقا تكان دهنده تظاهرات كنندگان زخمی و حتی كشته شدگان به دست ما 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ردم ایران كه بعد از انتخابات برای آزاد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موكراسی و علنیت تظاهرات میكنند از حمایت و اتحاد كامل اتحادیه راه آه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رانس نت برخوردار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از جمهوری اسلامی میخواهیم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آزادی فوری همه دستگیرشدگان در طی تظاهرات ها و همه زندانیان سیاس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ق تشكیل اتحادیه های مستقل و آزادی همه فعالین اتحادیه های كارگری كه دستگیر شده ان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حترام و به رسمیت شناختن حقوق جهانشمول انسان ها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حترام و به رسمیت شناختن آزادی عقی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ذهب، مطبوعات و تجمع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بری زن و م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نتخابات مجدد و آزاد تحت نظارت ارگانهای بین الملل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 جمهوری اسلامی اكیدا میخواهیم به ضرب و شتم دولتی پای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سانی كه مسئولیت كتك با باتو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شتن و زخمی كردن تظاهرات كنندگان را در طی روزهای اخیر داشته اند باید محاكمه 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ران فعالین اتحادیه ها سالهاست تحت تعقیب هستند و زندانی 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کارگری در ایران فقط میتوانند مخفیانه فعالیت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رم پایه ای تشكل بین المللی كارگری در مورد فعالیت آزاد اتحادیه ای در ایران هر روز زیر پا گذاش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ی تاسف است كه دوباره و همچنان نام فعالین اتحادیه ای در لیست دستگیرشدگان قرار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احتر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لكساندر كیرشن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0:26:00Z</dcterms:created>
  <dc:creator>nazanin</dc:creator>
  <dc:description/>
  <cp:keywords/>
  <dc:language>en-US</dc:language>
  <cp:lastModifiedBy>M</cp:lastModifiedBy>
  <dcterms:modified xsi:type="dcterms:W3CDTF">2009-07-02T23:43:00Z</dcterms:modified>
  <cp:revision>6</cp:revision>
  <dc:subject/>
  <dc:title>این نامه اتحادیه ترانس نت در حمایت از مردم ایران و آزادی تشكل كارگری  در ایران است</dc:title>
</cp:coreProperties>
</file>