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جنبش توده ای برای سرنگونی رژیم ده ساله شد</w:t>
      </w:r>
    </w:p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lang w:bidi="fa-IR"/>
        </w:rPr>
      </w:r>
    </w:p>
    <w:p>
      <w:pPr>
        <w:pStyle w:val="Normal"/>
        <w:jc w:val="center"/>
        <w:rPr/>
      </w:pPr>
      <w:r>
        <w:rPr>
          <w:b/>
          <w:bCs/>
          <w:sz w:val="56"/>
          <w:szCs w:val="56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lang w:bidi="fa-IR"/>
        </w:rPr>
        <w:t>١٨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تیر را گرامی بداریم</w:t>
      </w:r>
      <w:r>
        <w:rPr>
          <w:b/>
          <w:bCs/>
          <w:sz w:val="56"/>
          <w:szCs w:val="56"/>
          <w:lang w:bidi="fa-IR"/>
        </w:rPr>
        <w:t>!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نبش توده ای برای سرنگونی  رژیم جنایتکار اسلامی  ده سال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تیر ده سال قبل تهران و  هیجده شهر ایران شاهد اعتراضات گسترده مردم علیه جانیان حاکم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 پس از دو دهه حاکمیت منحوس مشتی اوباش، بصورت گسترده و سراسری بپا خاستند و به مقابله ای قهرمانانه با آنها پرداخ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شعاره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زادی اندیشه با ریش و پشم نمیش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 بر طالبان چه در کابل چه ته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ضوح خواست مردم برای سرنگونی رژیم و خلاصی از حکومت مذهبی را نشان میداد</w:t>
      </w:r>
      <w:r>
        <w:rPr>
          <w:sz w:val="28"/>
          <w:szCs w:val="28"/>
          <w:lang w:bidi="fa-IR"/>
        </w:rPr>
        <w:t xml:space="preserve">.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ده سال پیش همچون امروز، مردمی که ابتدا درشکاف ها و منازعات جناح های رژیم بمیدان آمده بودند، بسرعت از آنها عبور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فاصله انتخابات </w:t>
      </w:r>
      <w:r>
        <w:rPr>
          <w:sz w:val="28"/>
          <w:sz w:val="28"/>
          <w:szCs w:val="28"/>
          <w:lang w:bidi="fa-IR"/>
        </w:rPr>
        <w:t>٧٦</w:t>
      </w:r>
      <w:r>
        <w:rPr>
          <w:sz w:val="28"/>
          <w:sz w:val="28"/>
          <w:szCs w:val="28"/>
          <w:rtl w:val="true"/>
          <w:lang w:bidi="fa-IR"/>
        </w:rPr>
        <w:t xml:space="preserve"> تا تیر </w:t>
      </w:r>
      <w:r>
        <w:rPr>
          <w:sz w:val="28"/>
          <w:sz w:val="28"/>
          <w:szCs w:val="28"/>
          <w:lang w:bidi="fa-IR"/>
        </w:rPr>
        <w:t>٧٨</w:t>
      </w:r>
      <w:r>
        <w:rPr>
          <w:sz w:val="28"/>
          <w:sz w:val="28"/>
          <w:szCs w:val="28"/>
          <w:rtl w:val="true"/>
          <w:lang w:bidi="fa-IR"/>
        </w:rPr>
        <w:t xml:space="preserve"> جنبش سرنگونی روز بروز قدرتمند تر شد  و در هیجده تیر </w:t>
      </w:r>
      <w:r>
        <w:rPr>
          <w:sz w:val="28"/>
          <w:sz w:val="28"/>
          <w:szCs w:val="28"/>
          <w:lang w:bidi="fa-IR"/>
        </w:rPr>
        <w:t>٧٨</w:t>
      </w:r>
      <w:r>
        <w:rPr>
          <w:sz w:val="28"/>
          <w:sz w:val="28"/>
          <w:szCs w:val="28"/>
          <w:rtl w:val="true"/>
          <w:lang w:bidi="fa-IR"/>
        </w:rPr>
        <w:t xml:space="preserve"> مهر خودر را بر اوضاع سیاسی جامعه کوب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نبش اگر چه سرکوب شد اما در اشکال دیگری بکار خود ادامه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آن پس، جنبش سرنگونی اگر چه افت و خیرهائی را از سر گذرانده است اما عمیقتر، ریشه دارتر و گسترده تر شده است</w:t>
      </w:r>
      <w:r>
        <w:rPr>
          <w:sz w:val="28"/>
          <w:szCs w:val="28"/>
          <w:lang w:bidi="fa-IR"/>
        </w:rPr>
        <w:t xml:space="preserve">.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در حوادث یکماه گذشته نیز مردم با استفاده از شکاف های جناحی رژیم بمیدان آمدند و سناریو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تیر </w:t>
      </w:r>
      <w:r>
        <w:rPr>
          <w:sz w:val="28"/>
          <w:sz w:val="28"/>
          <w:szCs w:val="28"/>
          <w:lang w:bidi="fa-IR"/>
        </w:rPr>
        <w:t>٧٨</w:t>
      </w:r>
      <w:r>
        <w:rPr>
          <w:sz w:val="28"/>
          <w:sz w:val="28"/>
          <w:szCs w:val="28"/>
          <w:rtl w:val="true"/>
          <w:lang w:bidi="fa-IR"/>
        </w:rPr>
        <w:t xml:space="preserve"> را در ابعادی بمراتب گسترده تر، عمیقتر، مصمم تر و کوبنده تر تکرار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دلی و همبستگی مردم، شجاعت و رزمندگی آنها در اعتراضات اخیر جهان را بهت زده کرد و موجی از حمایت بین المللی را بدنبال آو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نقلاب مردم برای بزیر کشیدن جنایتکاران براه اف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ردم اینبار با شعارهای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رگ بر دیکتات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 بر خامنه ا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مه تار و پود نظام را هدف گرفته ان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ژیم اسلامی از این مهلکه جان سالم بدرد نخواهد 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ار انقلاب برای سرنگونی رژیم اسلامی بحرکت در آ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یچ نیروئی قادر بتوقف آن ن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نه فقط امیدوارند رژیم را سرنگون کنند، بلکه بر این باورند  که  این کار ممکن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کنون رژیمی متزلزل تر، با شکاف های عمیقتر از قبل، فاقد مشروعیت حتی در درون صفوف خود، فاقد مشروعیت از نظر بین المللی و مورد نفرت داخلی و بین المللی، در مقابل مردم قرار گرفته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تیر بمناسبت دهمین سالگرد آغاز جنبش توده ای برای سرنگونی جمهوری اسلامی در خارج کشور بمیدان بیائیم و جنبش توده ای برای سرنگونی جمهوری اسلامی را پر قدرت تر کنیم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رگ بر جمهوری اسلامی</w:t>
      </w:r>
      <w:r>
        <w:rPr>
          <w:b/>
          <w:bCs/>
          <w:sz w:val="32"/>
          <w:szCs w:val="32"/>
          <w:lang w:bidi="fa-IR"/>
        </w:rPr>
        <w:t>!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رگ بر دیکتاتور</w:t>
      </w:r>
      <w:r>
        <w:rPr>
          <w:b/>
          <w:bCs/>
          <w:sz w:val="32"/>
          <w:szCs w:val="32"/>
          <w:lang w:bidi="fa-IR"/>
        </w:rPr>
        <w:t>!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 xml:space="preserve">دوم ژوئن </w:t>
      </w:r>
      <w:r>
        <w:rPr>
          <w:lang w:bidi="fa-IR"/>
        </w:rPr>
        <w:t>٢٠٠٩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١١</w:t>
      </w:r>
      <w:r>
        <w:rPr>
          <w:rtl w:val="true"/>
          <w:lang w:bidi="fa-IR"/>
        </w:rPr>
        <w:t xml:space="preserve"> تیر </w:t>
      </w:r>
      <w:r>
        <w:rPr>
          <w:lang w:bidi="fa-IR"/>
        </w:rPr>
        <w:t>٨٨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0:41:00Z</dcterms:created>
  <dc:creator>free</dc:creator>
  <dc:description/>
  <cp:keywords/>
  <dc:language>en-US</dc:language>
  <cp:lastModifiedBy>M</cp:lastModifiedBy>
  <dcterms:modified xsi:type="dcterms:W3CDTF">2009-07-02T22:40:00Z</dcterms:modified>
  <cp:revision>8</cp:revision>
  <dc:subject/>
  <dc:title>جنبش توده ای برای سرنگونی  رژیم جنایتکار اسلامی  ده ساله شد</dc:title>
</cp:coreProperties>
</file>