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سفارت جمهوری اسلامی در استکلهم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توسط مردم معترض تسخیر شد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</w:rPr>
      </w:pPr>
      <w:r>
        <w:rPr>
          <w:b/>
          <w:bCs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روز جمعه </w:t>
      </w:r>
      <w:r>
        <w:rPr>
          <w:b/>
          <w:b/>
          <w:bCs/>
          <w:sz w:val="28"/>
          <w:sz w:val="28"/>
          <w:szCs w:val="28"/>
          <w:lang w:bidi="fa-IR"/>
        </w:rPr>
        <w:t>٥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تیر، </w:t>
      </w:r>
      <w:r>
        <w:rPr>
          <w:b/>
          <w:b/>
          <w:bCs/>
          <w:sz w:val="28"/>
          <w:sz w:val="28"/>
          <w:szCs w:val="28"/>
          <w:lang w:bidi="fa-IR"/>
        </w:rPr>
        <w:t>٢٦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ژوئن در استکهلم صدها نفر بدعوت سازمانها و احزاب سیاسی و مخالفین رژیم جمهوری اسلامی در مقابل سفارت تجمع کردند و تظاهرات باشکوهی برگزار کردن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عارهای مرگ بر دیکتاتور، مرگ بر جمهوری اسلامی ایران، مرگ بر حکومت ضد زن و تنها راه رهائی انقلاب است، از جمله شعارهای تظاهرات بو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</w:rPr>
      </w:pPr>
      <w:r>
        <w:rPr>
          <w:b/>
          <w:bCs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 ساعت چهار و نیم بعد ازظهرتظاهرکنندگان خشمگین با پرچم های سرخ و فریادهای مرگ بر جمهوری اسلامی به سفارت جمهوری اسلامی هجوم آورند و با شکستن درب سفارت خود را بداخل محوطه سفارت رساندند و با مزدوران جمهوری اسلامی که به اسلحه گرم و چاقو مجهز بودند به زد و خورد پرداختن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دم در یک تقابل رودرو و با شجاعت، موفق به خلع سلاح مزدوران رژیم اسلامی شدن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زدوران جمهوری اسلامی که عزم جزم مردم معترض را مشاهده کردند از وحشت خود را پنهان کردند و با دخالت پلیس و شلیک تیر هوائی تظاهرکنندگان سفارت را ترک کردن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 این تظاهرات فعالین حزب پرچم  حزب را بر سردر سفارت نصب کردند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</w:rPr>
      </w:pPr>
      <w:r>
        <w:rPr>
          <w:b/>
          <w:bCs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شکیلات خارج کشور حزب کمونیست کارگری ایران اقدام شجاعانه ایرانیان آزادیخواه در استکهلم را میستاید و به صدها شرکت کننده در تظاهرات و بویژه کسانیکه موفق به تسخیر لانه جنایتکاران اسلامی شدند درود میفرستد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</w:rPr>
      </w:pPr>
      <w:r>
        <w:rPr>
          <w:b/>
          <w:bCs/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یر نیست زمانی که همه سفارتخانه های رژیم در سراسر جهان به تسخیر مبارزین راه آزادی و برابری درآید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رگ بر جمهوری اسلامی 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آزادی و برابری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</w:rPr>
      </w:pPr>
      <w:r>
        <w:rPr>
          <w:b/>
          <w:bCs/>
          <w:sz w:val="36"/>
          <w:szCs w:val="36"/>
          <w:rtl w:val="true"/>
          <w:lang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lang w:bidi="fa-IR"/>
        </w:rPr>
        <w:t>٢٦</w:t>
      </w:r>
      <w:r>
        <w:rPr>
          <w:b/>
          <w:b/>
          <w:bCs/>
          <w:rtl w:val="true"/>
          <w:lang w:bidi="fa-IR"/>
        </w:rPr>
        <w:t xml:space="preserve"> ژوئن </w:t>
      </w:r>
      <w:r>
        <w:rPr>
          <w:b/>
          <w:b/>
          <w:bCs/>
          <w:lang w:bidi="fa-IR"/>
        </w:rPr>
        <w:t>٢٠٠٩</w:t>
      </w:r>
      <w:r>
        <w:rPr>
          <w:b/>
          <w:b/>
          <w:bCs/>
          <w:rtl w:val="true"/>
          <w:lang w:bidi="fa-IR"/>
        </w:rPr>
        <w:t xml:space="preserve">، </w:t>
      </w:r>
      <w:r>
        <w:rPr>
          <w:b/>
          <w:b/>
          <w:bCs/>
          <w:lang w:bidi="fa-IR"/>
        </w:rPr>
        <w:t>٥</w:t>
      </w:r>
      <w:r>
        <w:rPr>
          <w:b/>
          <w:b/>
          <w:bCs/>
          <w:rtl w:val="true"/>
          <w:lang w:bidi="fa-IR"/>
        </w:rPr>
        <w:t xml:space="preserve"> تی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0" w:after="150"/>
      <w:jc w:val="center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 w:before="0" w:after="150"/>
      <w:jc w:val="center"/>
      <w:outlineLvl w:val="3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37:00Z</dcterms:created>
  <dc:creator>M</dc:creator>
  <dc:description/>
  <cp:keywords/>
  <dc:language>en-US</dc:language>
  <cp:lastModifiedBy>M</cp:lastModifiedBy>
  <dcterms:modified xsi:type="dcterms:W3CDTF">2009-07-02T23:53:00Z</dcterms:modified>
  <cp:revision>40</cp:revision>
  <dc:subject/>
  <dc:title/>
</cp:coreProperties>
</file>