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فراخوان به همه سوسياليست ها و کمونيست ها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فقاي عزيز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هائي که همه ما منتظر آن بوديم فرا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ي از همه شما که زماني عضو حزب بوده ايد، در کنار حزب بوده ايد، عضو حزب و گروه ديگري بوده ايد و يا عضو هيچ سازماني نبوده ايد، ميخواهد که به حزب کمونيست کارگري بپيون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زب شما است، به  حزب خود بپيوند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فقاي عزيز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نقلاب به شما نيازم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به شما نياز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حزب بپيونديد تا با هم و هرچه قدرتمندتر انقلابي را که در سراسر کشور شعله ور شده است، به پيروزي رس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 آغوش باز از همه شما عزيزان استقبال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حميد تقوائي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6-19T07:08:00Z</dcterms:modified>
  <cp:revision>40</cp:revision>
  <dc:subject/>
  <dc:title/>
</cp:coreProperties>
</file>