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ر پاسخ به بیانیه اخیر میرحسین موسو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یرحسین موسوی در بیانیه روز چهارشنبه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خرداد خود گفته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بال به رسانه های خارجی نه ناشی از توفیق این رسانه ها در جلب مخاطب و یا وابستگی این جریان مردمی به خارج، بلکه حاصل بی تدبیری و فضای بسته رسانه ای موج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ی که رسیدن صدای مخالفانش را از طریق چند روزنامه و پایگاه خبری طاقت نمیاورد لاجرم به دست خود نگاه جامعه را به رسانه های برون از مرزها معطوف میکند</w:t>
      </w:r>
      <w:r>
        <w:rPr>
          <w:sz w:val="28"/>
          <w:szCs w:val="28"/>
          <w:rtl w:val="true"/>
          <w:lang w:bidi="fa-IR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وسوی </w:t>
      </w:r>
      <w:r>
        <w:rPr>
          <w:sz w:val="28"/>
          <w:sz w:val="28"/>
          <w:szCs w:val="28"/>
          <w:lang w:bidi="fa-IR"/>
        </w:rPr>
        <w:t>٦٧</w:t>
      </w:r>
      <w:r>
        <w:rPr>
          <w:sz w:val="28"/>
          <w:sz w:val="28"/>
          <w:szCs w:val="28"/>
          <w:rtl w:val="true"/>
          <w:lang w:bidi="fa-IR"/>
        </w:rPr>
        <w:t xml:space="preserve"> دنیا را وارونه می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شان ادعا میکند اقبال مردم از کانال جدید بخاطر محدودیت ایشان و جنبش سبزشان در استفاده از رسانه ها بوده است، در حالیکه واقعیت برعک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امروز ایشان امکان اظهار وجودی پیدا کرده، بخاطر بستن رسانه ها بروی مخالفین و فراتر از آن سی سال زدن و بستن و کشتار کمونیستها و آزادیخواه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کوب و کشتاری که خود جناب موسوی از پایه گذاران و معماران آن بو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مجرد اینکه جنبش انقلابی مردم این فضای اختناق را در هم بشکند، بساط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خواه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م بند و مصلحتی و نظام اسلامی شان نیز جمع 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٠٠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53:00Z</dcterms:created>
  <dc:creator>D620</dc:creator>
  <dc:description/>
  <cp:keywords/>
  <dc:language>en-US</dc:language>
  <cp:lastModifiedBy>M</cp:lastModifiedBy>
  <dcterms:modified xsi:type="dcterms:W3CDTF">2009-06-18T21:56:00Z</dcterms:modified>
  <cp:revision>30</cp:revision>
  <dc:subject/>
  <dc:title>در پاسخ به اطلاعیه اخیر میرحسین موسوی </dc:title>
</cp:coreProperties>
</file>