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eastAsia="fa-IR"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eastAsia="fa-IR" w:bidi="fa-IR"/>
        </w:rPr>
        <w:t xml:space="preserve">بیانیه حزب کمونیست کارگر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eastAsia="fa-IR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در رابطه با اعتراضات مردم پس از مضحکه انتخاباتی رژی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eastAsia="fa-IR" w:bidi="fa-IR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eastAsia="fa-IR" w:bidi="fa-IR"/>
        </w:rPr>
        <w:t>زنده باد انقلاب علیه جمهوری اسلامی</w:t>
      </w:r>
      <w:r>
        <w:rPr>
          <w:b/>
          <w:bCs/>
          <w:color w:val="000000"/>
          <w:sz w:val="56"/>
          <w:szCs w:val="56"/>
          <w:rtl w:val="true"/>
          <w:lang w:eastAsia="fa-IR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اعتراض و جوششی  که جامعه را فراگرفته است فوران خشم و انزجار فروخورده مردم از کل رژیم منحوس اسلامی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ین مبارزات در قالب اعتراض به مضحکه انتخابات و نتایج مضحک تر آن شکل گرفت  ولی بسرعت فراتر میرود و به یورش انقلابی مردم علیه جمهوری اسلامی بدل میشو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ینک حتی برای آن بخشی از جامعه که بهر دلیل تصور میکرد میتوان با انتخابات تغییری در وضعیت ایجاد کرد بسرعت روشن میشود که نه تنها  باند خامنه ای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حمدی نژاد  بلکه  کل حکومت اسلامی را باید هدف قرار دا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نمایش انتخاباتی اخیر، با تبلیغات و مناظره های تلویزیونی کاندیداهایش و با نحوه تعیین و اعلام نتایج محیرالعقولش، تیری بپای خود حکومت بو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در جریان </w:t>
      </w:r>
      <w:r>
        <w:rPr>
          <w:color w:val="000000"/>
          <w:sz w:val="28"/>
          <w:szCs w:val="28"/>
          <w:rtl w:val="true"/>
          <w:lang w:eastAsia="fa-IR" w:bidi="fa-IR"/>
        </w:rPr>
        <w:t>"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نتخابا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لاترین مقامات و مسئولین حکومتی کارنامه سیاه سی سال جنایت و سرکوب و چپاول نظامشان را برملا کردند و به این ترتیب  رژیم جمهوری اسلامی از زبان خودش و در انظار میلیونها نفر از مردم  حکم محکومیت وعدم مشروعیت خود را صادر کر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برنده این </w:t>
      </w:r>
      <w:r>
        <w:rPr>
          <w:color w:val="000000"/>
          <w:sz w:val="28"/>
          <w:szCs w:val="28"/>
          <w:rtl w:val="true"/>
          <w:lang w:eastAsia="fa-IR" w:bidi="fa-IR"/>
        </w:rPr>
        <w:t>"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نتخابا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نه احمدی نژاد و خامنه ای ویا هر دار و دسته دیگر حکومتی، بلکه جنبش انقلابی و سرنگونی طلبانه مردم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مردم دارند با پا های خود  به جمع شدن بساط این حکومت منحوس رای میده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سرکوبگران مردم مانور اقتدار براه انداخته اند، اما این نمایش اقتدار مردم است که خیابانها را به لرزه در آورده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مروز پوچ و عبث بودن اصلاحات و تغییرات تدریجی، و  حقانیت انقلاب، ضرورت انقلاب، و مطلوبیت انقلاب بیش از پیش در جامعه جا باز میکند و نیرو میگیر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مردم دارند انقلاب را تمرین میکن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امروز جنبش انقلابی مردم برای سرنگونی حکومت اسلامی، و حزب کمونیست کارگری بعنوان پرچمدار و نماینده این جنبش، از حقانیت و موقعیت حق بجانب تر و مساعد تری در جامعه برخوردار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حزب به استقبال این شرایط میرود و مردم انقلابی ایران را به تظاهرات خیابانی حول شعار ها و سیاستهای حزب که هر روز از کانال جدید این </w:t>
      </w:r>
      <w:r>
        <w:rPr>
          <w:color w:val="000000"/>
          <w:sz w:val="28"/>
          <w:szCs w:val="28"/>
          <w:rtl w:val="true"/>
          <w:lang w:eastAsia="fa-IR" w:bidi="fa-IR"/>
        </w:rPr>
        <w:t>"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کانال انقلاب اعلام میشود، فرا میخوا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حزب از مردم میخواهد با پرچم خواستهای آزادیخوهانه و برابری طلبانه خود، با شعار حکومت اسلامی نمیخواهیم خیابانها را به تصرف خود درآور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همه جا دست از کار کشید و  هر کارخانه و دانشگاه و مدرسه و محله  را  به سنگر انقلاب علیه جمهوری اسلامی بدل کر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حجاب ها را برداشت و بقدرت مردم آپارتاید جنسی را ملغی کر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به قدرت انقلابی مردم آزادی های سیاسی را به حکومت اسلامی تحمیل کر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خواهان آزادی فوری همه زندانیان سیاسی و گشودن در زندانها ش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شکاف های ایجاد شده بین اوباشان اسلامی را باز تر کرد  باید بدنه نیروهای انتظامی و سربازان را به صف انقلاب مردم جلب کرد و  نیروهای مسلح رژیم را فلج کرد و  عملا از کار انداخ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شرایطی فراهم کرد که مردم در صفوف میلیونی به میدان بیایند و جمهوری اسلامی را با اعدام و سنگسار و فقر و بیکاری و فحشا و حجابش به گورستان تاریخ بسپارند</w:t>
      </w:r>
      <w:r>
        <w:rPr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شرط پیروزی انقلاب مردم علیه جمهوری اسلامی، اتحاد و سازمان یافتگی و تامین رهبری  هوشیار و مصمم جنبش انقلابی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حزب کمونیست کارگری، حزب این کار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ما همه مردم انقلابی را به متشکل شدن حول پرچم حزب فرا میخوانیم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ما، حزب و مردم، مهلکه ای را  که اکنون جمهوری اسلامی در آن گرفتار است، به انقلابی علیه این رژیم نفرت انگیز و به انقلابی برای آزادی و برابری تبدیل میکنیم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حزب کمونیست کارگری ایران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lang w:eastAsia="fa-IR" w:bidi="fa-IR"/>
        </w:rPr>
        <w:t>٢٤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 xml:space="preserve"> خردا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eastAsia="fa-IR" w:bidi="fa-IR"/>
        </w:rPr>
        <w:t>١٣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eastAsia="fa-IR" w:bidi="fa-IR"/>
        </w:rPr>
        <w:t>،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eastAsia="fa-IR" w:bidi="fa-IR"/>
        </w:rPr>
        <w:t>١٤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ژوئی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eastAsia="fa-IR" w:bidi="fa-IR"/>
        </w:rPr>
        <w:t>٢٠٠٩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Standardstycketeckensnitt">
    <w:name w:val="WW-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skrivning">
    <w:name w:val="Beskrivni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b">
    <w:name w:val="Normal (web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2:41:00Z</dcterms:created>
  <dc:creator>Hamid</dc:creator>
  <dc:description/>
  <cp:keywords/>
  <dc:language>en-US</dc:language>
  <cp:lastModifiedBy>a</cp:lastModifiedBy>
  <dcterms:modified xsi:type="dcterms:W3CDTF">2009-06-14T22:41:00Z</dcterms:modified>
  <cp:revision>2</cp:revision>
  <dc:subject/>
  <dc:title> اول مه استثنائی</dc:title>
</cp:coreProperties>
</file>