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ascii="Tahoma" w:hAnsi="Tahoma" w:cs="Tahoma"/>
          <w:b/>
          <w:b/>
          <w:bCs/>
          <w:rtl w:val="true"/>
          <w:lang w:bidi="fa-IR"/>
        </w:rPr>
        <w:t xml:space="preserve">یادداشت هایی بر یک انقلاب </w:t>
      </w:r>
      <w:r>
        <w:rPr>
          <w:rFonts w:cs="Tahoma" w:ascii="Tahoma" w:hAnsi="Tahoma"/>
          <w:b/>
          <w:bCs/>
          <w:rtl w:val="true"/>
          <w:lang w:bidi="fa-IR"/>
        </w:rPr>
        <w:t>(</w:t>
      </w:r>
      <w:r>
        <w:rPr>
          <w:rFonts w:ascii="Tahoma" w:hAnsi="Tahoma" w:cs="Tahoma"/>
          <w:b/>
          <w:b/>
          <w:bCs/>
          <w:lang w:bidi="fa-IR"/>
        </w:rPr>
        <w:t>٢</w:t>
      </w:r>
      <w:r>
        <w:rPr>
          <w:rFonts w:cs="Tahoma" w:ascii="Tahoma" w:hAnsi="Tahoma"/>
          <w:b/>
          <w:bCs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rtl w:val="true"/>
          <w:lang w:bidi="fa-IR"/>
        </w:rPr>
        <w:t>تاکتیک رژیم چیست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rtl w:val="true"/>
          <w:lang w:bidi="fa-IR"/>
        </w:rPr>
        <w:t>مصطفی صابر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  <w:lang w:bidi="fa-IR"/>
        </w:rPr>
        <w:t>رژیم اسلامی در مقابل جنبش انقلابی عظیمی که در برابرش قد علم کرده است، در یک بن بست آشکار عملی و تاکتیکی به سر میبر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نه راه پیش دارد و نه پس</w:t>
      </w:r>
      <w:r>
        <w:rPr>
          <w:rFonts w:cs="Tahoma" w:ascii="Tahoma" w:hAnsi="Tahoma"/>
          <w:rtl w:val="true"/>
          <w:lang w:bidi="fa-IR"/>
        </w:rPr>
        <w:t xml:space="preserve">:  </w:t>
      </w:r>
      <w:r>
        <w:rPr>
          <w:rFonts w:ascii="Tahoma" w:hAnsi="Tahoma" w:cs="Tahoma"/>
          <w:rtl w:val="true"/>
          <w:lang w:bidi="fa-IR"/>
        </w:rPr>
        <w:t>رژیم اگر کوتاه بیاید و امیتازی برای به خانه فرستادن مردم بدهد، اعلام شکست کرده است و مردم با قدرتی دو چندان به آن یورش میبر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ز سوی دیگر رژیم در لحظه حاضر  قدرت سرکوب و ارعاب و جلوگیری از تظاهرات های خیابانی را ندار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نگاهی به فیلم های تظاهرات ها و حتی مواردی که جانیان به مردم آتش میگشایند بخوبی نشان میدهد که این اوباش رژیم اسلامی اند که وحشت زده و روحیه باخته ا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تظاهرات ها و ابتکارات مردم هر روز ابعاد جدیدی می یابد  و بویژه نسل جوان بهیچ وجه سر کوتاه آمدن ندار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  <w:lang w:bidi="fa-IR"/>
        </w:rPr>
        <w:t xml:space="preserve">پس رژیم در مواجهه با این وضع چه خواهد کرد؟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  <w:lang w:bidi="fa-IR"/>
        </w:rPr>
        <w:t>به نظرم رژیم تا اطلاع ثانوی نه دست به جنگ آخر خواهد زد و نه کوتاه خواهد آمد</w:t>
      </w:r>
      <w:r>
        <w:rPr>
          <w:rFonts w:cs="Tahoma" w:ascii="Tahoma" w:hAnsi="Tahoma"/>
          <w:rtl w:val="true"/>
          <w:lang w:bidi="fa-IR"/>
        </w:rPr>
        <w:t xml:space="preserve">.  </w:t>
      </w:r>
      <w:r>
        <w:rPr>
          <w:rFonts w:ascii="Tahoma" w:hAnsi="Tahoma" w:cs="Tahoma"/>
          <w:rtl w:val="true"/>
          <w:lang w:bidi="fa-IR"/>
        </w:rPr>
        <w:t>رژیم فعلا  تاکتیک  خسته کردن مردم انقلابی را در پیش گرفته ا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یعنی توازن قوای کنونی بین مردم و حکومت  را کم و بیش حفظ کند، گاه تعرض کند و گاه کمی پس بنشیند، به این امید که جوش و خروش انقلابی موجود فروکش ک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آنگاه وقتی تشخیص داد انقلاب خسته شده است ضمن حمله وحشیانه و کشتار مدهش در عین حال و از موضع قدرت به برخی رفرم های کوچک تن در بدهد و نهایتا اوضاع را تحت کنترل درآور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در یک کلام رژیم امیدوار است که برای مدتی از درون از هم نپاشد، بهر قیمت هست انسجام ظاهری و رسمی خود را حفظ کند،  در مقابل فشار انقلاب مقاومت کند تا آنکه مگر انقلاب خسته و کم رمق شود، آنگاه دست به حمله و پیشروی بزن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  <w:lang w:bidi="fa-IR"/>
        </w:rPr>
        <w:t>این فقط تاکتیک رژیم نی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توقع کل بورژوازی و راست جامعه به معنای وسیع کلمه از جمهوری اسلامی در لحظه فعلی نیز ه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همه دول غرب هم منتظرند ببینند که چطور جمهوری اسلامی سر و ته این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نارآمی ها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>را هم می آور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همه با نگرانی میشمارند که 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>پنج روز گذشت و هر روز تظاهرات است</w:t>
      </w:r>
      <w:r>
        <w:rPr>
          <w:rFonts w:cs="Tahoma" w:ascii="Tahoma" w:hAnsi="Tahoma"/>
          <w:rtl w:val="true"/>
          <w:lang w:bidi="fa-IR"/>
        </w:rPr>
        <w:t xml:space="preserve">". </w:t>
      </w:r>
      <w:r>
        <w:rPr>
          <w:rFonts w:ascii="Tahoma" w:hAnsi="Tahoma" w:cs="Tahoma"/>
          <w:rtl w:val="true"/>
          <w:lang w:bidi="fa-IR"/>
        </w:rPr>
        <w:t xml:space="preserve">و بعد میپرسند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بعد چه خواهد شد؟ به این اوضاع بلاتکلیفی چگونه خاتمه داده خواهد شد؟</w:t>
      </w:r>
      <w:r>
        <w:rPr>
          <w:rFonts w:cs="Tahoma" w:ascii="Tahoma" w:hAnsi="Tahoma"/>
          <w:rtl w:val="true"/>
          <w:lang w:bidi="fa-IR"/>
        </w:rPr>
        <w:t xml:space="preserve">".  </w:t>
      </w:r>
      <w:r>
        <w:rPr>
          <w:rFonts w:ascii="Tahoma" w:hAnsi="Tahoma" w:cs="Tahoma"/>
          <w:rtl w:val="true"/>
          <w:lang w:bidi="fa-IR"/>
        </w:rPr>
        <w:t>البته در این تاکتیک هر بخش بالایی ها وظیفه خود را ایفا میک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خامنه ای و احمدی نژاد و بسیج و سپاه و دستگاه سرکوب از یکسو، موسوی و اصلاح طلبان حکومتی از سوی دیگر و میدیای فارسی زبان مثل بی بی سی و صدای آمریکا هریک پیچ و مهره های این هستند که چطور این انقلاب را مرعوب کنند، تحریف کنند، گمراه کنند، خسته کنند و از نفس بیندازند و سرانجام آنرا شکست دهن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  <w:lang w:bidi="fa-IR"/>
        </w:rPr>
        <w:t>این تنها راه ممکن  برای جمهوری اسلامی و به این اعتبار بورژوازی در لحظه فعلی ا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این روشی است که قبلا جمهوری اسلامی  در قبال </w:t>
      </w:r>
      <w:r>
        <w:rPr>
          <w:rFonts w:cs="Tahoma" w:ascii="Tahoma" w:hAnsi="Tahoma"/>
          <w:lang w:bidi="fa-IR"/>
        </w:rPr>
        <w:t>18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تیر، تظاهرات های شهرهای آذربایجان و شورش های شهری کردستان و موارد مشابه با موفقیت پیش برده است</w:t>
      </w:r>
      <w:r>
        <w:rPr>
          <w:rFonts w:cs="Tahoma" w:ascii="Tahoma" w:hAnsi="Tahoma"/>
          <w:rtl w:val="true"/>
          <w:lang w:bidi="fa-IR"/>
        </w:rPr>
        <w:t xml:space="preserve">.  </w:t>
      </w:r>
      <w:r>
        <w:rPr>
          <w:rFonts w:ascii="Tahoma" w:hAnsi="Tahoma" w:cs="Tahoma"/>
          <w:rtl w:val="true"/>
          <w:lang w:bidi="fa-IR"/>
        </w:rPr>
        <w:t>ولی اینبار وضع بسیار متفاوت ا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به این دلایل</w:t>
      </w:r>
      <w:r>
        <w:rPr>
          <w:rFonts w:cs="Tahoma" w:ascii="Tahoma" w:hAnsi="Tahoma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rtl w:val="true"/>
          <w:lang w:bidi="fa-IR"/>
        </w:rPr>
        <w:t> </w:t>
      </w:r>
      <w:r>
        <w:rPr>
          <w:rFonts w:ascii="Tahoma" w:hAnsi="Tahoma" w:cs="Tahoma"/>
          <w:rtl w:val="true"/>
          <w:lang w:bidi="fa-IR"/>
        </w:rPr>
        <w:t>اولا جنبشی که اکنون راه افتاده است از هیچ لحاظ قابل قیاس با موارد قبلی نی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بسیار عظیم تر و قوی تر و همه جانبه تر و سراسری ا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ثانیا اوضاع درونی رژیم بسیار بهم ریخته تر ا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ثالثا یک رهبری چپ و اجتماعی به ابتکار حزب کمونیست کارگری در حال شکل گیری ا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همه این فاکتورها و بخصوص به میزانی که فاکتور سوم متحقق میشود، یعنی این رهبری شکل میگیرد و ابتکار عمل را بدست می آورد، حاکی از آنست که تاکتیک خسته کردن مردم و بعد یورش به انقلاب شکست خواهد خورد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  <w:lang w:bidi="fa-IR"/>
        </w:rPr>
        <w:t>اینرا هم اضافه کنم که اکنون اوضاع رژیم اسلامی و راست جامعه زار تر و سراسیمه تر از این به نظر میرسد که اصولا تاکتیک فکر شده و منسجمی را پیش ببر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ین مشاهده درست است، اما نباید فراموش کرد که جمهوری اسلامی علیرغم همه ضعف و درهم ریختگی اش هنوز سازمان و امکانات و قدرت عمل آگاهانه و نقشه مند بیشتری دارد</w:t>
      </w:r>
      <w:r>
        <w:rPr>
          <w:rFonts w:cs="Tahoma" w:ascii="Tahoma" w:hAnsi="Tahoma"/>
          <w:rtl w:val="true"/>
          <w:lang w:bidi="fa-IR"/>
        </w:rPr>
        <w:t xml:space="preserve">.  </w:t>
      </w:r>
      <w:r>
        <w:rPr>
          <w:rFonts w:ascii="Tahoma" w:hAnsi="Tahoma" w:cs="Tahoma"/>
          <w:rtl w:val="true"/>
          <w:lang w:bidi="fa-IR"/>
        </w:rPr>
        <w:t>مساله این نیست که الان این تاکتیک چقدر آگاهانه و یا چقدر از سر لاعلاجی پیش برده میشو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چقدر یک نقشه و  برنامه دقیق پشت آن هست و چقدر وقت کشی و حفظ وضع موجود است تا مگر فرجی از آسمان برای حکومت اسلامی  نازل شود</w:t>
      </w:r>
      <w:r>
        <w:rPr>
          <w:rFonts w:cs="Tahoma" w:ascii="Tahoma" w:hAnsi="Tahoma"/>
          <w:rtl w:val="true"/>
          <w:lang w:bidi="fa-IR"/>
        </w:rPr>
        <w:t xml:space="preserve">.  </w:t>
      </w:r>
      <w:r>
        <w:rPr>
          <w:rFonts w:ascii="Tahoma" w:hAnsi="Tahoma" w:cs="Tahoma"/>
          <w:rtl w:val="true"/>
          <w:lang w:bidi="fa-IR"/>
        </w:rPr>
        <w:t>نکته اینجاست که  اگر وقت کشی و نگه داشتن اوضاع بصورت مبهم و کشدار برای ضد انقلاب  هنوز امید باز شدن فرجی را در بر دارد،  برای انقلاب درجا زدن و یکجا ایستادن بسیار مخاطره آمیز ا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باید قاطعانه و منظما جلو رفت و رژیم را شکست داد و عقب را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پس لازم است در مورد ضرورت به شکست کشاندن این تاکتیک چند نکته را تاکید کرد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  <w:lang w:bidi="fa-IR"/>
        </w:rPr>
        <w:t>اولا</w:t>
      </w:r>
      <w:r>
        <w:rPr>
          <w:rFonts w:cs="Tahoma" w:ascii="Tahoma" w:hAnsi="Tahoma"/>
          <w:rtl w:val="true"/>
          <w:lang w:bidi="fa-IR"/>
        </w:rPr>
        <w:t xml:space="preserve">: </w:t>
      </w:r>
      <w:r>
        <w:rPr>
          <w:rFonts w:ascii="Tahoma" w:hAnsi="Tahoma" w:cs="Tahoma"/>
          <w:rtl w:val="true"/>
          <w:lang w:bidi="fa-IR"/>
        </w:rPr>
        <w:t>باید این تاکتیک رژیم اسلامی و راست جامعه را برای مردم توضیح دا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باید نشان داد که چگونه اوباش چاقو بدست و چماق بدست رژیم و عتاب و خطاب خامنه ای و الله اکبر و لباس سیاه کروبی و شال سبز موسوی و تفسیرهای آیت الله بی بی سی که گویا مساله اعتراض به یک تقلب انتخاباتی بوده و حالا باید راه حلی برای آن پیدا کرد، همه و همه اجزاء یک تمایل و روش و تاکتیک واحد بالایی ها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همه این ها در عین حال دندان تیز کرده اند که چه وقت و حتی برای یک لحظه حواس انقلاب پرت شود، خسته شود، به خواب رود یا از پا بیفتد تا به آن حمله کنند و آنرا از هم بدرن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  <w:lang w:bidi="fa-IR"/>
        </w:rPr>
        <w:t>ثانیا</w:t>
      </w:r>
      <w:r>
        <w:rPr>
          <w:rFonts w:cs="Tahoma" w:ascii="Tahoma" w:hAnsi="Tahoma"/>
          <w:rtl w:val="true"/>
          <w:lang w:bidi="fa-IR"/>
        </w:rPr>
        <w:t xml:space="preserve">: </w:t>
      </w:r>
      <w:r>
        <w:rPr>
          <w:rFonts w:ascii="Tahoma" w:hAnsi="Tahoma" w:cs="Tahoma"/>
          <w:rtl w:val="true"/>
          <w:lang w:bidi="fa-IR"/>
        </w:rPr>
        <w:t>باید انقلاب نیروی بیشتری به میدان بیاور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نه فقط تحلیل نرود و فروکش نکند، بلکه دمبدم قدرت بیشتری نشان بدهد و عمق بیابد و سازمان و استحکام پیدا کند</w:t>
      </w:r>
      <w:r>
        <w:rPr>
          <w:rFonts w:cs="Tahoma" w:ascii="Tahoma" w:hAnsi="Tahoma"/>
          <w:rtl w:val="true"/>
          <w:lang w:bidi="fa-IR"/>
        </w:rPr>
        <w:t xml:space="preserve">.  </w:t>
      </w:r>
      <w:r>
        <w:rPr>
          <w:rFonts w:ascii="Tahoma" w:hAnsi="Tahoma" w:cs="Tahoma"/>
          <w:rtl w:val="true"/>
          <w:lang w:bidi="fa-IR"/>
        </w:rPr>
        <w:t>باید جمعیت تظاهر کننده هر روز بخش های بیشتری از مردم را در همه رده های سنی و قشرهای اجتماعی دربر بگیر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باید حجاب ها را برداشت و شال سبز و عکس موسوی و غیره را کنار گذاش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باید خواسته های مشروع و مسلم مردم مردم نظیر آزادی زندانیان سیاسی و لغو اعدام و محاکمه قاتلین و غیره را روی پلاکاردها به زبان فارسی و انگلیسی نوشت و در تظاهرات ها حمل کر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باید ده برابر میزان کنونی از این تظاهرات ها فیلم و عکس گرفت و به تمام جهان مخابره کر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باید تصویر دروغین و تحریف آمیزی که از مبارزه مردم داده میشود و اینکه گویا در حمایت از یک جناح حکومت است را در سطح جهانی افشاء کرد</w:t>
      </w:r>
      <w:r>
        <w:rPr>
          <w:rFonts w:cs="Tahoma" w:ascii="Tahoma" w:hAnsi="Tahoma"/>
          <w:rtl w:val="true"/>
          <w:lang w:bidi="fa-IR"/>
        </w:rPr>
        <w:t xml:space="preserve">.  </w:t>
      </w:r>
      <w:r>
        <w:rPr>
          <w:rFonts w:ascii="Tahoma" w:hAnsi="Tahoma" w:cs="Tahoma"/>
          <w:rtl w:val="true"/>
          <w:lang w:bidi="fa-IR"/>
        </w:rPr>
        <w:t>یک نکته بسیار مهم این است که کردستان این سنگر انقلاب باید به میدان بیاید و قطعا نیرویی زیاد به صف انقلاب خواهد بخشی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باید علاوه بر تظاهرات  در خیابانها، در کارخانه ها و ادارات وضع را بصورت فوق العاده و انقلابی درآور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یعنی باید حول خواسته هایی نظیر  آزادی اعتصاب، یک میلیون تومان حداقل دستمزد، آزادی زندانیان سیاسی و غیره همه جا دست به تحصن واعتصاب ز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باید محلات را به تصرف درآورد و مقدمات سازماندهی توده ای در محلات را فراهم کر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باید وسیعا به حزب کمونیست کارگری پیوست و واحد ها و حوزه های آنرا در همه جا تشکیل دا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باید حمید تقوایی لیدر حزب را به توده های ملیونی شناسا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باید رهبری منسجم انقلاب را تامین کر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ثالثا</w:t>
      </w:r>
      <w:r>
        <w:rPr>
          <w:rFonts w:cs="Tahoma" w:ascii="Tahoma" w:hAnsi="Tahoma"/>
          <w:rtl w:val="true"/>
          <w:lang w:bidi="fa-IR"/>
        </w:rPr>
        <w:t xml:space="preserve">: </w:t>
      </w:r>
      <w:r>
        <w:rPr>
          <w:rFonts w:ascii="Tahoma" w:hAnsi="Tahoma" w:cs="Tahoma"/>
          <w:rtl w:val="true"/>
          <w:lang w:bidi="fa-IR"/>
        </w:rPr>
        <w:t>باید انسجام رژیم و دستگاه سرکوب آنرا برهم ز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باید رژیم را قدم به قدم ضعیف تر کر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باید  نیروهایش را به سمت مردم کشا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باید روحیه آنهایی که بهر دلیل آنطرف هستند را تماما درهم شک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در یک کلمه در مقابل تاکتیک خسته کردن انقلاب، باید تاکتیک محاصره کردن رژیم اسلامی توسط انقلاب را به اجرا درآور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باید رژیم روز به روز متوجه شود که دارد ضعیف تر و بی افق تر میشود و برعکس انقلاب دمبدم قوی تر و چپ تر و سازمان یافته تر میشود</w:t>
      </w:r>
      <w:r>
        <w:rPr>
          <w:rFonts w:cs="Tahoma" w:ascii="Tahoma" w:hAnsi="Tahoma"/>
          <w:rtl w:val="true"/>
          <w:lang w:bidi="fa-IR"/>
        </w:rPr>
        <w:t>. *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88" w:before="0" w:after="150"/>
      <w:jc w:val="center"/>
      <w:outlineLvl w:val="1"/>
    </w:pPr>
    <w:rPr>
      <w:rFonts w:ascii="Arial" w:hAnsi="Arial" w:cs="Arial"/>
      <w:b/>
      <w:bCs/>
      <w:color w:val="000000"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88" w:before="0" w:after="150"/>
      <w:jc w:val="center"/>
      <w:outlineLvl w:val="3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75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20:37:00Z</dcterms:created>
  <dc:creator>M</dc:creator>
  <dc:description/>
  <cp:keywords/>
  <dc:language>en-US</dc:language>
  <cp:lastModifiedBy>M</cp:lastModifiedBy>
  <dcterms:modified xsi:type="dcterms:W3CDTF">2009-06-19T03:20:00Z</dcterms:modified>
  <cp:revision>39</cp:revision>
  <dc:subject/>
  <dc:title/>
</cp:coreProperties>
</file>