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rtl w:val="true"/>
          <w:lang w:bidi="fa-IR"/>
        </w:rPr>
        <w:t>جمهوري اسلامي راهي براي ماندن ندار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ahoma" w:ascii="Tahoma" w:hAnsi="Tahoma"/>
          <w:b/>
          <w:bCs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آنچه در ايران در جريان است نقطه اوجي از يك انقلاب براي به زير كشيدن كل بساط جمهوري اسلامي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ردم آمده اند تا خشم و نفرت خود از سرتاپاي حكومت توحش و سركوب و تبعيض و چپاول را ابراز ك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ساده انديشي است كه كسي فكر كند ميليونها مردمي كه اينچنين با شور و فداكاري و تحمل خطرات و تهاجمات پا به ميدان گذارده اند، مشكلشان اينست كه چرا موسوي نخست وزير سابق همين حكومت بر سر كار نيست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كسي كه اينچنين فكر كند در واقع سطحي نگري خودرا به نمايش ميگذا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ر عكس اين حكومت است كه زير فشار يك دنيا نفرتي كه در خيابانها و كوچه و كارخانه عليهش دارد بيرون ميزند به انشقاق افتا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ردم دادشان از فقر در آمده است جناحهاي حكومت دزدي يك ديگر را رو ميكنند تا خشم عظيم و عميق كارگران و مردم از فقر گراني و دستمزدهاي زير خط فقر را كه بويژه در يك سال اخير وسيعا به جريان افتاده، به پشتوانه رقابتهاي جناحي خويش تبديل ك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ردم از دستگیري و شكنجه و اعدام دادشان در آمده است، اينها زندانهاي خصوصي يكديگر را رو مي كنند تا جنبش ضد زندان و شكنجه و دستگيري را بر عليه آن ديگري هدايت ك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انشجويان در </w:t>
      </w:r>
      <w:r>
        <w:rPr>
          <w:rFonts w:ascii="Tahoma" w:hAnsi="Tahoma" w:cs="Tahoma"/>
          <w:lang w:bidi="fa-IR"/>
        </w:rPr>
        <w:t>١٦</w:t>
      </w:r>
      <w:r>
        <w:rPr>
          <w:rFonts w:ascii="Tahoma" w:hAnsi="Tahoma" w:cs="Tahoma"/>
          <w:rtl w:val="true"/>
          <w:lang w:bidi="fa-IR"/>
        </w:rPr>
        <w:t xml:space="preserve"> آذر و </w:t>
      </w:r>
      <w:r>
        <w:rPr>
          <w:rFonts w:ascii="Tahoma" w:hAnsi="Tahoma" w:cs="Tahoma"/>
          <w:lang w:bidi="fa-IR"/>
        </w:rPr>
        <w:t>١٨</w:t>
      </w:r>
      <w:r>
        <w:rPr>
          <w:rFonts w:ascii="Tahoma" w:hAnsi="Tahoma" w:cs="Tahoma"/>
          <w:rtl w:val="true"/>
          <w:lang w:bidi="fa-IR"/>
        </w:rPr>
        <w:t xml:space="preserve"> تير و روزهاي متعدد ديگر از كنترل و تفتيش و سركوب در دانشگاهها فريادشان بلند شده است و فرياد زنده باد آزادي و برابر سر دادند، جناحهاي حكومت بر سر اينكه چه كسي مسئول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نقلاب خونين فرهنگي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در دانشگاهها بود يكديگر را گاز ميگيرند و متهم ميك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همه زمينه ها از بحث اعدام و سنگسار و اعدام كودكان و غيره مو ضوع از همين قرار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قول سروش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داستان عبرت آموزي است كه ياران انقلاب و امام از خط امامشان برائت ميجويند</w:t>
      </w:r>
      <w:r>
        <w:rPr>
          <w:rFonts w:cs="Tahoma" w:ascii="Tahoma" w:hAnsi="Tahoma"/>
          <w:rtl w:val="true"/>
          <w:lang w:bidi="fa-IR"/>
        </w:rPr>
        <w:t xml:space="preserve">"! </w:t>
      </w:r>
      <w:r>
        <w:rPr>
          <w:rFonts w:ascii="Tahoma" w:hAnsi="Tahoma" w:cs="Tahoma"/>
          <w:rtl w:val="true"/>
          <w:lang w:bidi="fa-IR"/>
        </w:rPr>
        <w:t>سروش هم اين را ديده است كه اين ياران ديروز امام يك شبه ديوانه نشده اند بلكه يك نيروي عظيم دارد اينها را به سمت و سويي هل ميدهد كه گليم خودرا از آب بيرون بكشند و خود او در اين زمينه از همه جلوتر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دون ذره اي ترديد اينگونه فكر ميكنم كه كه اين مردم بعد از تجربه يك انقلاب شكست خورده، و سي سال جنگ و گريز با يك ارتجاع هار و دزد و چپاولگر و ضد زندگي، و با وجود يك حزب هوشيار و آماده و فعال كمونيستي و كارگري، نه فقط در ايستگاه نخست وزير سال </w:t>
      </w:r>
      <w:r>
        <w:rPr>
          <w:rFonts w:ascii="Tahoma" w:hAnsi="Tahoma" w:cs="Tahoma"/>
          <w:lang w:bidi="fa-IR"/>
        </w:rPr>
        <w:t>٦٧</w:t>
      </w:r>
      <w:r>
        <w:rPr>
          <w:rFonts w:ascii="Tahoma" w:hAnsi="Tahoma" w:cs="Tahoma"/>
          <w:rtl w:val="true"/>
          <w:lang w:bidi="fa-IR"/>
        </w:rPr>
        <w:t xml:space="preserve"> حكومت و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يار غار امام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توقف نخواهند كرد، بلكه هر كسي و شخصيتي و جرياني كه صد سال پيش هم يك جمله در دفاع از حكومت اسلامي حرفي زده باشد، يك لحظه نميتواند ذره اي اعتماد توده مردم را با خود داشته با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شخصا هيچ نگراني اي از اين نظر ندارم كه كسي از حكومتيان امروز يا سابق حكومت بتواند مردم را ذره اي فريب دهد و بدنبال خود بكشا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زير ايران امروز ايران سال </w:t>
      </w:r>
      <w:r>
        <w:rPr>
          <w:rFonts w:ascii="Tahoma" w:hAnsi="Tahoma" w:cs="Tahoma"/>
          <w:lang w:bidi="fa-IR"/>
        </w:rPr>
        <w:t>٥٧</w:t>
      </w:r>
      <w:r>
        <w:rPr>
          <w:rFonts w:ascii="Tahoma" w:hAnsi="Tahoma" w:cs="Tahoma"/>
          <w:rtl w:val="true"/>
          <w:lang w:bidi="fa-IR"/>
        </w:rPr>
        <w:t xml:space="preserve"> ني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زيرا مردم طي اين سالها جنگيده اند و آموخته اند و سياسي و آگاه شده ا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و بعلاوه و مهمتر اينكه اين مردم حزب خودرا دار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حزب كمونيست كارگري كه از روز اول تشكيل شده است و پا به ميدان گذارده است كه اين جانيان مرتجع حاكم را به زير بكشد و جامعه را از فقر و استثمار و سركوب و عقب ماندگي و ارتجاع اسلامي خلاص ك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ضحك است كه كسي فكر كند يك شخصيت دست چندم و كپك زده حكومت بتواند مردم را فريب دهد</w:t>
      </w:r>
      <w:r>
        <w:rPr>
          <w:rFonts w:cs="Tahoma" w:ascii="Tahoma" w:hAnsi="Tahoma"/>
          <w:rtl w:val="true"/>
          <w:lang w:bidi="fa-IR"/>
        </w:rPr>
        <w:t>. 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اين واقعيتي است كه جنبش مليوني امروز مردم با صورت مخالفت با تقلب انتخاباتي ولي فقيه و در دفاع از موسوي به جريان افتا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ما اين به دليل نا آگاهي مردم ني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ين به دليل بي خطي و گيجي مردم ني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رعكس اين مكانيزم انقلاب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ين مكانيزم هر انقلابي است كه راه فوران و پيشروي خودرا از گذرگاهها و منافذ در دسترس خويش باز ميك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چند نفر در ايران امروز از ميان مردم مي انديشد كه جناب ميرحسين براي او آزادي ورفاه به ارمغان خواهد آورد؟ فكر نميكنم يك نفر انسان سالم هم اينگونه بيندي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ولا او آدم گمنامي ب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ثانيا آنقدر هم كه گمنام نبود با سابقه دوره سركوب و جنگ و كشتارهاي دهه </w:t>
      </w:r>
      <w:r>
        <w:rPr>
          <w:rFonts w:ascii="Tahoma" w:hAnsi="Tahoma" w:cs="Tahoma"/>
          <w:lang w:bidi="fa-IR"/>
        </w:rPr>
        <w:t>٦٠</w:t>
      </w:r>
      <w:r>
        <w:rPr>
          <w:rFonts w:ascii="Tahoma" w:hAnsi="Tahoma" w:cs="Tahoma"/>
          <w:rtl w:val="true"/>
          <w:lang w:bidi="fa-IR"/>
        </w:rPr>
        <w:t xml:space="preserve"> در خاطرها ب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هيچ انساني كه از حداقلي از آگاهي و شعور سياسي برخوردار باشد به او اميدي ندارد و نخواهد ب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ما ميليونها نفر اينگونه مي انديشند كه اين جناب و جناحش و وجنگش با جناح ولي فقيه اين امكان را ايجاد ميكند كه مردم بصورت ميليوني بيرون بريز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ين امكان را ايجاد ميكند كه مردم فرجه و فرصتي براي متحد شدن و هماهنگ كردن نيرويشان را بدست آور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و همين قدر هم تاريخ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ascii="Tahoma" w:hAnsi="Tahoma" w:cs="Tahoma"/>
          <w:rtl w:val="true"/>
          <w:lang w:bidi="fa-IR"/>
        </w:rPr>
        <w:t>مصرف دا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و گرنه مگر شخصيت مذهبي و حكومتي امروز و سابقي كه از اين جناب شجاع تر و حتي راديكال تر و تواناتر و كاريسماتيك تر و شناخته شده تر باشد كم است؟ او تمام هنرش اين بوده است كه توانسته است از فيلتر تنگ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شوراي نگهبان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رد شود و معدل جناحهاي منتقد ولايت فقيه و حكومت احمدي نژاد با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حتي آخوند كروبي از اين شخص اصلاح طلب تر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ين را حكومتيان ميدا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ردم هم ميدا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قول و وعده روشن و دندان گيري هم به مردم ندا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علوم نيست چرا مردم بايد فريب اين امام زاده را بخور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همانگونه كه اشاره كردم كسي كه اينگونه بينديشد مردم و جنبش مردم و شرايط سياسي در ايران را نشناخته است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rtl w:val="true"/>
          <w:lang w:bidi="fa-IR"/>
        </w:rPr>
        <w:t>اهداف فوري جنبش موجو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جبنشي كه امروز به جريان آمده است، بي ترديد تا سرنگوني حكومت به پيش خواهد رف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نه به اين معنا كه هيچ توقف و مكث و افتي نخواهد داش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لكه به اين معنا كه در هر صورت و با هر احتمالي كه پيش بيايد، حكومت اگر باقي بماند در پس اين حركت به مراتب در برابر مردم ضعيف تر و ناتوان تر و متشتت تر است و با ضربات پي در پي نيروي راديكال كارگران  و مردم تا سرنگوني كامل به عقب رانده خواهد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جمهوري اسلامي امروز امكان تهاجم و به عقب راندن حركت مردم با خشونت و سركوب و خونريزي را ندا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تا همينجا هم اوضاع خودرا نشان داده است كه راه سركوب خونين و موفقيت آميز مردم در شرايط فعلي براي حكومت باز ني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وضاع بسرعت از اين مرحله كه سركوب خونين بتواند مردم را به خانه بفرستد گذشت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قبل از هر سركوبي جناحهاي حكومت بايد تكليف را با يكديگر روشن ك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و سازش و عقب نشيني همانقدر براي حكومت مهلك است كه تهاجم و خونريزي و قرباني گرفتن از مرد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عضي ها ميگفتند مردم در انتخابات حكومت بايد بين بد و بدتر يكي را انتخاب ك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كنون اوضاع كاملا اينگونه است كه اين حكومت است كه زير فشار مردم بين انتخاب بد و بدتر قرار گرفت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يا ايستادن و تهاجم به مردم و افتادن به سراشيب سقوط در برابر انقلاب مردم، و يا عقب نشستن و قرباني كردن احمدي نژاد و ولي فقيه به اميد نگه داشتن خود چند صباحي ديگر بر سر قدرت</w:t>
      </w:r>
      <w:r>
        <w:rPr>
          <w:rFonts w:cs="Tahoma" w:ascii="Tahoma" w:hAnsi="Tahoma"/>
          <w:rtl w:val="true"/>
          <w:lang w:bidi="fa-IR"/>
        </w:rPr>
        <w:t xml:space="preserve">.   </w:t>
      </w:r>
      <w:r>
        <w:rPr>
          <w:rFonts w:ascii="Tahoma" w:hAnsi="Tahoma" w:cs="Tahoma"/>
          <w:rtl w:val="true"/>
          <w:lang w:bidi="fa-IR"/>
        </w:rPr>
        <w:t>سناريويي كه با توجه به آخرين تحولات اوضاع بيشتر محتمل بنظر ميرسد اينست كه جناح ولايت فقيه دست به يك سري حملات و تهاجمات به مردم تظاهر كننده بزند و بعد از اينكه اين حقيقت را به چشم خويش ديد كه اين تاكتيك شانسي براي موفقيت ندارد راه عقب كشيدن را در پيش گيرد و احمدي نژاد را كنار بزند و انتخاباتش را باطل اعلام ك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ين يعني نقطه اي از سازش جناحهاي حكوم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ما خود همين راه پيشروي بيشتر و بعدي جنبش سرنگوني طلبي را هموار ميك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امروز راه پيشروي مردم اينست كه صفوف خودرا براي طرح ميليوني خواستهاي مبرم و فوري نظير آزادي زندانيان سياسي، معرفي و محاكمه آمرين و عاملين كشتارهاي اخير، لغو اعدام و سنگسار، لغو حجاب اجباري و آپارتايد جنسي هماهنگ ك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همانگونه كه حزب كمونيست كارگري اعلام كرده اينها شاخصهايي براي تثبيت پيشروي تاكنوني جنبش مردم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ين سكويي براي اينست كه نتوانند مردم را مورد تهاجم و عقبگرد قرار ده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ين نقطه پرشي براي پيشروي هاي بعدي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و اين تلاش ما در شرايط كنوني است</w:t>
      </w:r>
      <w:r>
        <w:rPr>
          <w:rFonts w:cs="Tahoma" w:ascii="Tahoma" w:hAnsi="Tahoma"/>
          <w:rtl w:val="true"/>
          <w:lang w:bidi="fa-IR"/>
        </w:rPr>
        <w:t>. 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0" w:after="150"/>
      <w:jc w:val="center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 w:before="0" w:after="150"/>
      <w:jc w:val="center"/>
      <w:outlineLvl w:val="3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37:00Z</dcterms:created>
  <dc:creator>M</dc:creator>
  <dc:description/>
  <cp:keywords/>
  <dc:language>en-US</dc:language>
  <cp:lastModifiedBy>M</cp:lastModifiedBy>
  <dcterms:modified xsi:type="dcterms:W3CDTF">2009-06-18T22:29:00Z</dcterms:modified>
  <cp:revision>40</cp:revision>
  <dc:subject/>
  <dc:title/>
</cp:coreProperties>
</file>