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bidi="fa-IR"/>
        </w:rPr>
      </w:pPr>
      <w:r>
        <w:rPr>
          <w:sz w:val="28"/>
          <w:sz w:val="28"/>
          <w:szCs w:val="28"/>
          <w:u w:val="single"/>
          <w:rtl w:val="true"/>
          <w:lang w:bidi="fa-IR"/>
        </w:rPr>
        <w:t>تراکت شماره ی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u w:val="single"/>
          <w:lang w:bidi="fa-IR"/>
        </w:rPr>
      </w:pPr>
      <w:r>
        <w:rPr>
          <w:b/>
          <w:bCs/>
          <w:sz w:val="40"/>
          <w:szCs w:val="40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حجاب ها را برگیری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ان مبارز و آزادیخوا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راهپیمائی ها و تظاهرات ها و در این فضای اعتراضی که جامعه را فراگرفته است، حجاب را کنار بگذارید و دیوار جداسازی و آپارتاید جنسی را در هم ش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اب سلول انفرادی و مهمترین نشانه جداسازی جنسی و بیحقوقی کامل شم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 آن است که عملا برابری زن و مرد و رهائی از سی سال تحقیر و توهین به زنان را اعلام کنی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حکومت ضد زن باید برو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26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خرداد </w:t>
      </w:r>
      <w:r>
        <w:rPr>
          <w:sz w:val="28"/>
          <w:szCs w:val="28"/>
          <w:lang w:bidi="fa-IR"/>
        </w:rPr>
        <w:t>1388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lang w:bidi="fa-IR"/>
        </w:rPr>
        <w:t>16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ژوئن </w:t>
      </w:r>
      <w:r>
        <w:rPr>
          <w:sz w:val="28"/>
          <w:szCs w:val="28"/>
          <w:lang w:bidi="fa-IR"/>
        </w:rPr>
        <w:t>20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4:23:00Z</dcterms:created>
  <dc:creator>D620</dc:creator>
  <dc:description/>
  <cp:keywords/>
  <dc:language>en-US</dc:language>
  <cp:lastModifiedBy>D620</cp:lastModifiedBy>
  <dcterms:modified xsi:type="dcterms:W3CDTF">2009-06-16T14:23:00Z</dcterms:modified>
  <cp:revision>2</cp:revision>
  <dc:subject/>
  <dc:title>تراکت شماره یک</dc:title>
</cp:coreProperties>
</file>